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5309" w:leader="none"/>
        </w:tabs>
        <w:spacing w:lineRule="auto" w:line="360"/>
        <w:ind w:left="-2410" w:right="-284" w:hanging="0"/>
        <w:jc w:val="center"/>
        <w:rPr>
          <w:b/>
          <w:b/>
          <w:sz w:val="40"/>
        </w:rPr>
      </w:pPr>
      <w:r>
        <w:rPr>
          <w:b/>
          <w:sz w:val="40"/>
        </w:rPr>
        <w:t xml:space="preserve"> </w:t>
      </w:r>
    </w:p>
    <w:p>
      <w:pPr>
        <w:pStyle w:val="Heading1"/>
        <w:spacing w:lineRule="auto" w:line="360"/>
        <w:ind w:left="-2410" w:right="-985" w:hanging="0"/>
        <w:jc w:val="center"/>
        <w:rPr>
          <w:b/>
          <w:b/>
          <w:sz w:val="52"/>
        </w:rPr>
      </w:pPr>
      <w:r>
        <w:rPr>
          <w:b/>
          <w:sz w:val="52"/>
        </w:rPr>
        <w:t xml:space="preserve"> </w:t>
      </w:r>
    </w:p>
    <w:p>
      <w:pPr>
        <w:pStyle w:val="Heading1"/>
        <w:spacing w:lineRule="auto" w:line="360"/>
        <w:ind w:left="-2410" w:right="-985" w:hanging="0"/>
        <w:jc w:val="center"/>
        <w:rPr>
          <w:b/>
          <w:b/>
          <w:sz w:val="52"/>
        </w:rPr>
      </w:pPr>
      <w:r>
        <w:rPr>
          <w:b/>
          <w:sz w:val="52"/>
        </w:rPr>
      </w:r>
    </w:p>
    <w:p>
      <w:pPr>
        <w:pStyle w:val="Heading1"/>
        <w:spacing w:lineRule="auto" w:line="360"/>
        <w:ind w:left="-2410" w:right="-985" w:hanging="0"/>
        <w:jc w:val="center"/>
        <w:rPr>
          <w:b/>
          <w:b/>
          <w:sz w:val="52"/>
        </w:rPr>
      </w:pPr>
      <w:r>
        <w:rPr>
          <w:b/>
          <w:sz w:val="52"/>
        </w:rPr>
        <w:t xml:space="preserve"> </w:t>
      </w:r>
    </w:p>
    <w:p>
      <w:pPr>
        <w:pStyle w:val="Normal"/>
        <w:spacing w:lineRule="auto" w:line="360"/>
        <w:ind w:left="-2410" w:right="-985" w:hanging="0"/>
        <w:jc w:val="center"/>
        <w:rPr>
          <w:b/>
          <w:b/>
          <w:sz w:val="52"/>
        </w:rPr>
      </w:pPr>
      <w:r>
        <w:rPr>
          <w:b/>
          <w:sz w:val="52"/>
        </w:rPr>
      </w:r>
    </w:p>
    <w:p>
      <w:pPr>
        <w:pStyle w:val="Normal"/>
        <w:spacing w:lineRule="auto" w:line="360"/>
        <w:ind w:left="-2410" w:right="-985" w:hanging="0"/>
        <w:jc w:val="center"/>
        <w:rPr/>
      </w:pPr>
      <w:r>
        <w:rPr/>
      </w:r>
    </w:p>
    <w:p>
      <w:pPr>
        <w:pStyle w:val="Normal"/>
        <w:spacing w:lineRule="auto" w:line="360"/>
        <w:ind w:left="-2410" w:right="-985" w:hanging="0"/>
        <w:jc w:val="center"/>
        <w:rPr/>
      </w:pPr>
      <w:r>
        <w:rPr/>
      </w:r>
    </w:p>
    <w:p>
      <w:pPr>
        <w:pStyle w:val="Normal"/>
        <w:spacing w:lineRule="auto" w:line="360"/>
        <w:ind w:left="-2410" w:right="-985" w:hanging="0"/>
        <w:jc w:val="center"/>
        <w:rPr/>
      </w:pPr>
      <w:r>
        <w:rPr/>
      </w:r>
    </w:p>
    <w:p>
      <w:pPr>
        <w:pStyle w:val="Normal"/>
        <w:spacing w:lineRule="auto" w:line="360"/>
        <w:ind w:left="-2410" w:right="-985" w:hanging="0"/>
        <w:jc w:val="center"/>
        <w:rPr/>
      </w:pPr>
      <w:r>
        <w:rPr/>
      </w:r>
    </w:p>
    <w:p>
      <w:pPr>
        <w:pStyle w:val="Normal"/>
        <w:spacing w:lineRule="auto" w:line="360"/>
        <w:ind w:left="-2410" w:right="-985" w:hanging="0"/>
        <w:jc w:val="center"/>
        <w:rPr/>
      </w:pPr>
      <w:r>
        <w:rPr/>
      </w:r>
    </w:p>
    <w:p>
      <w:pPr>
        <w:pStyle w:val="Normal"/>
        <w:spacing w:lineRule="auto" w:line="360"/>
        <w:jc w:val="center"/>
        <w:rPr/>
      </w:pPr>
      <w:r>
        <w:rPr/>
      </w:r>
    </w:p>
    <w:p>
      <w:pPr>
        <w:pStyle w:val="Normal"/>
        <w:spacing w:lineRule="auto" w:line="360"/>
        <w:jc w:val="center"/>
        <w:rPr/>
      </w:pPr>
      <w:r>
        <w:rPr/>
      </w:r>
    </w:p>
    <w:p>
      <w:pPr>
        <w:pStyle w:val="Heading1"/>
        <w:spacing w:lineRule="auto" w:line="360"/>
        <w:jc w:val="center"/>
        <w:rPr/>
      </w:pPr>
      <w:r>
        <w:rPr>
          <w:b/>
          <w:sz w:val="72"/>
        </w:rPr>
        <w:t>Л е в Т о л с т о й</w:t>
      </w:r>
    </w:p>
    <w:p>
      <w:pPr>
        <w:pStyle w:val="Normal"/>
        <w:spacing w:lineRule="auto" w:line="360"/>
        <w:jc w:val="center"/>
        <w:rPr>
          <w:b/>
          <w:b/>
          <w:sz w:val="72"/>
        </w:rPr>
      </w:pPr>
      <w:r>
        <w:rPr>
          <w:b/>
          <w:sz w:val="72"/>
        </w:rPr>
      </w:r>
    </w:p>
    <w:p>
      <w:pPr>
        <w:pStyle w:val="Heading5"/>
        <w:spacing w:lineRule="auto" w:line="360"/>
        <w:rPr/>
      </w:pPr>
      <w:r>
        <w:rPr>
          <w:sz w:val="96"/>
        </w:rPr>
        <w:t>ПОРА ПОНЯТЬ</w:t>
      </w:r>
    </w:p>
    <w:p>
      <w:pPr>
        <w:pStyle w:val="Normal"/>
        <w:spacing w:lineRule="auto" w:line="360"/>
        <w:jc w:val="center"/>
        <w:rPr>
          <w:sz w:val="96"/>
        </w:rPr>
      </w:pPr>
      <w:r>
        <w:rPr>
          <w:sz w:val="96"/>
        </w:rPr>
      </w:r>
    </w:p>
    <w:p>
      <w:pPr>
        <w:pStyle w:val="Normal"/>
        <w:spacing w:lineRule="auto" w:line="360"/>
        <w:ind w:left="-2410" w:right="-985" w:hanging="0"/>
        <w:jc w:val="center"/>
        <w:rPr/>
      </w:pPr>
      <w:r>
        <w:rPr/>
      </w:r>
    </w:p>
    <w:p>
      <w:pPr>
        <w:pStyle w:val="Normal"/>
        <w:spacing w:lineRule="auto" w:line="360"/>
        <w:ind w:left="-2410" w:right="-985" w:hanging="0"/>
        <w:jc w:val="center"/>
        <w:rPr/>
      </w:pPr>
      <w:r>
        <w:rPr/>
      </w:r>
    </w:p>
    <w:p>
      <w:pPr>
        <w:pStyle w:val="Normal"/>
        <w:spacing w:lineRule="auto" w:line="360"/>
        <w:ind w:left="-2410" w:right="-985" w:hanging="0"/>
        <w:jc w:val="center"/>
        <w:rPr/>
      </w:pPr>
      <w:r>
        <w:rPr/>
      </w:r>
    </w:p>
    <w:p>
      <w:pPr>
        <w:pStyle w:val="Normal"/>
        <w:spacing w:lineRule="auto" w:line="360"/>
        <w:ind w:left="-2410" w:right="-985" w:hanging="0"/>
        <w:jc w:val="center"/>
        <w:rPr/>
      </w:pPr>
      <w:r>
        <w:rPr/>
      </w:r>
    </w:p>
    <w:p>
      <w:pPr>
        <w:pStyle w:val="Normal"/>
        <w:spacing w:lineRule="auto" w:line="360"/>
        <w:ind w:left="-2410" w:right="-985" w:hanging="0"/>
        <w:jc w:val="center"/>
        <w:rPr/>
      </w:pPr>
      <w:r>
        <w:rPr/>
      </w:r>
    </w:p>
    <w:p>
      <w:pPr>
        <w:pStyle w:val="Normal"/>
        <w:spacing w:lineRule="auto" w:line="360"/>
        <w:ind w:left="-2410" w:right="-985" w:hanging="0"/>
        <w:jc w:val="center"/>
        <w:rPr/>
      </w:pPr>
      <w:r>
        <w:rPr/>
      </w:r>
    </w:p>
    <w:p>
      <w:pPr>
        <w:pStyle w:val="Normal"/>
        <w:spacing w:lineRule="auto" w:line="360"/>
        <w:ind w:left="-2410" w:right="-985" w:hanging="0"/>
        <w:rPr/>
      </w:pPr>
      <w:r>
        <w:rPr/>
      </w:r>
    </w:p>
    <w:p>
      <w:pPr>
        <w:pStyle w:val="Heading6"/>
        <w:spacing w:lineRule="auto" w:line="360"/>
        <w:rPr/>
      </w:pPr>
      <w:r>
        <w:rPr/>
        <w:t>Москва 2004</w:t>
      </w:r>
    </w:p>
    <w:p>
      <w:pPr>
        <w:pStyle w:val="Normal"/>
        <w:spacing w:lineRule="auto" w:line="360"/>
        <w:ind w:left="-2410" w:right="-985" w:hanging="0"/>
        <w:jc w:val="center"/>
        <w:rPr/>
      </w:pPr>
      <w:r>
        <w:rPr/>
      </w:r>
      <w:r>
        <w:br w:type="page"/>
      </w:r>
    </w:p>
    <w:p>
      <w:pPr>
        <w:pStyle w:val="Normal"/>
        <w:spacing w:lineRule="auto" w:line="360"/>
        <w:ind w:left="-2410" w:right="-985" w:hanging="0"/>
        <w:jc w:val="center"/>
        <w:rPr>
          <w:sz w:val="28"/>
        </w:rPr>
      </w:pPr>
      <w:r>
        <w:rPr>
          <w:sz w:val="28"/>
        </w:rPr>
      </w:r>
    </w:p>
    <w:p>
      <w:pPr>
        <w:pStyle w:val="Normal"/>
        <w:spacing w:lineRule="auto" w:line="360"/>
        <w:jc w:val="center"/>
        <w:rPr>
          <w:b/>
          <w:b/>
          <w:sz w:val="28"/>
        </w:rPr>
      </w:pPr>
      <w:r>
        <w:rPr>
          <w:b/>
          <w:sz w:val="28"/>
        </w:rPr>
        <w:t>МОСКОВСКИЙ ГОСУДАРСТВЕННЫЙ УНИВЕРСИТЕТ</w:t>
      </w:r>
    </w:p>
    <w:p>
      <w:pPr>
        <w:pStyle w:val="Normal"/>
        <w:spacing w:lineRule="auto" w:line="360"/>
        <w:jc w:val="center"/>
        <w:rPr>
          <w:b/>
          <w:b/>
          <w:sz w:val="28"/>
        </w:rPr>
      </w:pPr>
      <w:r>
        <w:rPr>
          <w:b/>
          <w:sz w:val="28"/>
        </w:rPr>
        <w:t>им. М.В.ЛОМОНОСОВА</w:t>
      </w:r>
    </w:p>
    <w:p>
      <w:pPr>
        <w:pStyle w:val="Heading1"/>
        <w:spacing w:lineRule="auto" w:line="360"/>
        <w:jc w:val="center"/>
        <w:rPr>
          <w:b/>
          <w:b/>
        </w:rPr>
      </w:pPr>
      <w:r>
        <w:rPr>
          <w:b/>
        </w:rPr>
        <w:t>ФАКУЛЬТЕТ ЖУРНАЛИСТИКИ</w:t>
      </w:r>
    </w:p>
    <w:p>
      <w:pPr>
        <w:pStyle w:val="Heading1"/>
        <w:spacing w:lineRule="auto" w:line="360"/>
        <w:jc w:val="center"/>
        <w:rPr>
          <w:b/>
          <w:b/>
          <w:sz w:val="52"/>
        </w:rPr>
      </w:pPr>
      <w:r>
        <w:rPr>
          <w:b/>
          <w:sz w:val="28"/>
        </w:rPr>
        <w:t>Кафедра истории русской журналистики и литературы</w:t>
      </w:r>
    </w:p>
    <w:p>
      <w:pPr>
        <w:pStyle w:val="Heading1"/>
        <w:spacing w:lineRule="auto" w:line="360"/>
        <w:jc w:val="center"/>
        <w:rPr>
          <w:b/>
          <w:b/>
          <w:sz w:val="52"/>
        </w:rPr>
      </w:pPr>
      <w:r>
        <w:rPr>
          <w:b/>
          <w:sz w:val="52"/>
        </w:rPr>
      </w:r>
    </w:p>
    <w:p>
      <w:pPr>
        <w:pStyle w:val="Heading1"/>
        <w:spacing w:lineRule="auto" w:line="360"/>
        <w:jc w:val="center"/>
        <w:rPr>
          <w:b/>
          <w:b/>
          <w:sz w:val="40"/>
        </w:rPr>
      </w:pPr>
      <w:r>
        <w:rPr>
          <w:b/>
          <w:sz w:val="40"/>
        </w:rPr>
      </w:r>
    </w:p>
    <w:p>
      <w:pPr>
        <w:pStyle w:val="Heading1"/>
        <w:spacing w:lineRule="auto" w:line="360"/>
        <w:ind w:left="-2410" w:right="-985" w:hanging="0"/>
        <w:jc w:val="center"/>
        <w:rPr>
          <w:sz w:val="40"/>
        </w:rPr>
      </w:pPr>
      <w:r>
        <w:rPr>
          <w:sz w:val="40"/>
        </w:rPr>
      </w:r>
    </w:p>
    <w:p>
      <w:pPr>
        <w:pStyle w:val="Heading1"/>
        <w:spacing w:lineRule="auto" w:line="360"/>
        <w:jc w:val="right"/>
        <w:rPr>
          <w:b/>
          <w:b/>
          <w:sz w:val="36"/>
        </w:rPr>
      </w:pPr>
      <w:r>
        <w:rPr>
          <w:b/>
          <w:sz w:val="36"/>
        </w:rPr>
        <w:t xml:space="preserve"> </w:t>
      </w:r>
    </w:p>
    <w:p>
      <w:pPr>
        <w:pStyle w:val="Heading1"/>
        <w:spacing w:lineRule="auto" w:line="360"/>
        <w:ind w:left="-2410" w:right="-985" w:hanging="0"/>
        <w:jc w:val="center"/>
        <w:rPr>
          <w:b/>
          <w:b/>
          <w:sz w:val="52"/>
        </w:rPr>
      </w:pPr>
      <w:r>
        <w:rPr>
          <w:b/>
          <w:sz w:val="52"/>
        </w:rPr>
      </w:r>
    </w:p>
    <w:p>
      <w:pPr>
        <w:pStyle w:val="Heading1"/>
        <w:spacing w:lineRule="auto" w:line="360"/>
        <w:ind w:left="-2410" w:right="-985" w:hanging="0"/>
        <w:jc w:val="center"/>
        <w:rPr>
          <w:b/>
          <w:b/>
          <w:sz w:val="52"/>
        </w:rPr>
      </w:pPr>
      <w:r>
        <w:rPr>
          <w:b/>
          <w:sz w:val="52"/>
        </w:rPr>
      </w:r>
    </w:p>
    <w:p>
      <w:pPr>
        <w:pStyle w:val="Heading1"/>
        <w:spacing w:lineRule="auto" w:line="360"/>
        <w:ind w:left="-2410" w:right="-985" w:hanging="0"/>
        <w:jc w:val="center"/>
        <w:rPr>
          <w:b/>
          <w:b/>
          <w:sz w:val="52"/>
        </w:rPr>
      </w:pPr>
      <w:r>
        <w:rPr>
          <w:b/>
          <w:sz w:val="52"/>
        </w:rPr>
        <w:t>Лев Толстой</w:t>
      </w:r>
    </w:p>
    <w:p>
      <w:pPr>
        <w:pStyle w:val="Normal"/>
        <w:spacing w:lineRule="auto" w:line="360"/>
        <w:ind w:left="-2410" w:right="-985" w:hanging="0"/>
        <w:jc w:val="center"/>
        <w:rPr>
          <w:b/>
          <w:b/>
          <w:sz w:val="52"/>
        </w:rPr>
      </w:pPr>
      <w:r>
        <w:rPr>
          <w:b/>
          <w:sz w:val="52"/>
        </w:rPr>
      </w:r>
    </w:p>
    <w:p>
      <w:pPr>
        <w:pStyle w:val="Heading5"/>
        <w:spacing w:lineRule="auto" w:line="360"/>
        <w:ind w:left="-2410" w:right="-985" w:hanging="0"/>
        <w:rPr/>
      </w:pPr>
      <w:r>
        <w:rPr/>
        <w:t>Пора понять</w:t>
      </w:r>
    </w:p>
    <w:p>
      <w:pPr>
        <w:pStyle w:val="Normal"/>
        <w:spacing w:lineRule="auto" w:line="360"/>
        <w:ind w:left="-2410" w:right="-985" w:hanging="0"/>
        <w:jc w:val="center"/>
        <w:rPr>
          <w:b/>
          <w:b/>
          <w:sz w:val="36"/>
        </w:rPr>
      </w:pPr>
      <w:r>
        <w:rPr>
          <w:b/>
          <w:sz w:val="36"/>
        </w:rPr>
      </w:r>
    </w:p>
    <w:p>
      <w:pPr>
        <w:pStyle w:val="Heading2"/>
        <w:spacing w:lineRule="auto" w:line="360"/>
        <w:rPr>
          <w:b/>
          <w:b/>
          <w:sz w:val="38"/>
        </w:rPr>
      </w:pPr>
      <w:r>
        <w:rPr>
          <w:b/>
          <w:sz w:val="38"/>
        </w:rPr>
        <w:t>Избранные публицистические статьи</w:t>
      </w:r>
    </w:p>
    <w:p>
      <w:pPr>
        <w:pStyle w:val="Heading2"/>
        <w:spacing w:lineRule="auto" w:line="360"/>
        <w:ind w:left="-2410" w:right="-985" w:hanging="0"/>
        <w:rPr>
          <w:b/>
          <w:b/>
          <w:sz w:val="36"/>
        </w:rPr>
      </w:pPr>
      <w:r>
        <w:rPr>
          <w:b/>
          <w:sz w:val="36"/>
        </w:rPr>
      </w:r>
    </w:p>
    <w:p>
      <w:pPr>
        <w:pStyle w:val="Heading2"/>
        <w:spacing w:lineRule="auto" w:line="360"/>
        <w:jc w:val="left"/>
        <w:rPr>
          <w:b/>
          <w:b/>
          <w:sz w:val="36"/>
        </w:rPr>
      </w:pPr>
      <w:r>
        <w:rPr>
          <w:b/>
          <w:sz w:val="36"/>
        </w:rPr>
      </w:r>
    </w:p>
    <w:p>
      <w:pPr>
        <w:pStyle w:val="Heading2"/>
        <w:spacing w:lineRule="auto" w:line="360"/>
        <w:ind w:left="-2410" w:right="-985" w:hanging="0"/>
        <w:rPr>
          <w:b/>
          <w:b/>
          <w:sz w:val="28"/>
        </w:rPr>
      </w:pPr>
      <w:r>
        <w:rPr>
          <w:b/>
          <w:sz w:val="28"/>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t>Москва 2004</w:t>
      </w:r>
      <w:r>
        <w:br w:type="page"/>
      </w:r>
    </w:p>
    <w:p>
      <w:pPr>
        <w:pStyle w:val="Heading4"/>
        <w:spacing w:lineRule="auto" w:line="360"/>
        <w:ind w:left="2160" w:hanging="0"/>
        <w:rPr/>
      </w:pPr>
      <w:r>
        <w:rPr>
          <w:rFonts w:eastAsia="Academy Italic;Times New Roman" w:cs="Academy Italic;Times New Roman" w:ascii="Academy Italic;Times New Roman" w:hAnsi="Academy Italic;Times New Roman"/>
          <w:b/>
          <w:i/>
          <w:sz w:val="32"/>
        </w:rPr>
        <w:t xml:space="preserve"> </w:t>
      </w:r>
      <w:r>
        <w:rPr>
          <w:rFonts w:cs="Academy Italic;Times New Roman" w:ascii="Academy Italic;Times New Roman" w:hAnsi="Academy Italic;Times New Roman"/>
          <w:b/>
          <w:i/>
          <w:sz w:val="32"/>
        </w:rPr>
        <w:t>Перестанут же когда-нибудь люди драться, воевать, казнить людей, а будут все любить друг друга. Времени этому не миновать прийти, потому что в душе всех людей заложена не ненависть, а любовь друг к другу.</w:t>
      </w:r>
    </w:p>
    <w:p>
      <w:pPr>
        <w:pStyle w:val="Normal"/>
        <w:spacing w:lineRule="auto" w:line="360"/>
        <w:ind w:left="2160" w:firstLine="720"/>
        <w:jc w:val="both"/>
        <w:rPr>
          <w:b/>
          <w:b/>
          <w:i/>
          <w:i/>
          <w:sz w:val="28"/>
        </w:rPr>
      </w:pPr>
      <w:r>
        <w:rPr>
          <w:rFonts w:cs="Academy Italic;Times New Roman" w:ascii="Academy Italic;Times New Roman" w:hAnsi="Academy Italic;Times New Roman"/>
          <w:b/>
          <w:i/>
          <w:sz w:val="32"/>
        </w:rPr>
        <w:t>Давайте же делать все, что можем, для того, чтобы поскорее пришло это время.</w:t>
      </w:r>
    </w:p>
    <w:p>
      <w:pPr>
        <w:pStyle w:val="Normal"/>
        <w:spacing w:lineRule="auto" w:line="360"/>
        <w:ind w:firstLine="720"/>
        <w:jc w:val="both"/>
        <w:rPr>
          <w:b/>
          <w:b/>
          <w:i/>
          <w:i/>
          <w:sz w:val="28"/>
        </w:rPr>
      </w:pPr>
      <w:r>
        <w:rPr>
          <w:b/>
          <w:i/>
          <w:sz w:val="28"/>
        </w:rPr>
      </w:r>
    </w:p>
    <w:p>
      <w:pPr>
        <w:pStyle w:val="Normal"/>
        <w:spacing w:lineRule="auto" w:line="360"/>
        <w:jc w:val="right"/>
        <w:rPr>
          <w:rFonts w:ascii="Academy Italic;Times New Roman" w:hAnsi="Academy Italic;Times New Roman" w:cs="Academy Italic;Times New Roman"/>
          <w:b/>
          <w:b/>
          <w:i/>
          <w:i/>
          <w:sz w:val="36"/>
        </w:rPr>
      </w:pPr>
      <w:r>
        <w:rPr>
          <w:rFonts w:cs="Academy Italic;Times New Roman" w:ascii="Academy Italic;Times New Roman" w:hAnsi="Academy Italic;Times New Roman"/>
          <w:b/>
          <w:i/>
          <w:sz w:val="36"/>
        </w:rPr>
        <w:t>Лев Толстой</w:t>
      </w:r>
    </w:p>
    <w:p>
      <w:pPr>
        <w:pStyle w:val="Normal"/>
        <w:spacing w:lineRule="auto" w:line="360"/>
        <w:jc w:val="right"/>
        <w:rPr>
          <w:rFonts w:ascii="Academy Italic;Times New Roman" w:hAnsi="Academy Italic;Times New Roman" w:cs="Academy Italic;Times New Roman"/>
          <w:b/>
          <w:b/>
          <w:i/>
          <w:i/>
          <w:sz w:val="36"/>
        </w:rPr>
      </w:pPr>
      <w:r>
        <w:rPr>
          <w:rFonts w:cs="Academy Italic;Times New Roman" w:ascii="Academy Italic;Times New Roman" w:hAnsi="Academy Italic;Times New Roman"/>
          <w:b/>
          <w:i/>
          <w:sz w:val="36"/>
        </w:rPr>
      </w:r>
    </w:p>
    <w:p>
      <w:pPr>
        <w:pStyle w:val="Normal"/>
        <w:spacing w:lineRule="auto" w:line="360"/>
        <w:jc w:val="right"/>
        <w:rPr>
          <w:rFonts w:ascii="Academy Italic;Times New Roman" w:hAnsi="Academy Italic;Times New Roman" w:cs="Academy Italic;Times New Roman"/>
          <w:b/>
          <w:b/>
          <w:i/>
          <w:i/>
          <w:sz w:val="36"/>
        </w:rPr>
      </w:pPr>
      <w:r>
        <w:rPr>
          <w:rFonts w:cs="Academy Italic;Times New Roman" w:ascii="Academy Italic;Times New Roman" w:hAnsi="Academy Italic;Times New Roman"/>
          <w:b/>
          <w:i/>
          <w:sz w:val="36"/>
        </w:rPr>
      </w:r>
    </w:p>
    <w:p>
      <w:pPr>
        <w:pStyle w:val="Normal"/>
        <w:spacing w:lineRule="auto" w:line="360"/>
        <w:ind w:left="1440" w:firstLine="867"/>
        <w:jc w:val="both"/>
        <w:rPr/>
      </w:pPr>
      <w:r>
        <w:rPr>
          <w:rFonts w:cs="Academy Italic;Times New Roman" w:ascii="Academy Italic;Times New Roman" w:hAnsi="Academy Italic;Times New Roman"/>
          <w:b/>
          <w:i/>
          <w:sz w:val="32"/>
        </w:rPr>
        <w:t>То же, что Вам представляется много зла в мире, никак не должно огорчать вас. Зло, которое Вы видите, есть тот матерьял, над которым вы призваны работать. Огорчаться на то, что зла слишком много, все равно что плотнику огорчаться, что лес, из которого он будет рубить, слишком велик. Прием же работы над этим матерьялом только один: самосовершенствование. Совершенствоваться нельзя одному, совершенствование себя всегда видится на других и только оно одно воздействует на них.</w:t>
      </w:r>
    </w:p>
    <w:p>
      <w:pPr>
        <w:pStyle w:val="Normal"/>
        <w:spacing w:lineRule="auto" w:line="360"/>
        <w:ind w:firstLine="720"/>
        <w:jc w:val="right"/>
        <w:rPr>
          <w:rFonts w:ascii="Academy Italic;Times New Roman" w:hAnsi="Academy Italic;Times New Roman" w:cs="Academy Italic;Times New Roman"/>
          <w:b/>
          <w:b/>
          <w:i/>
          <w:i/>
          <w:sz w:val="36"/>
        </w:rPr>
      </w:pPr>
      <w:r>
        <w:rPr>
          <w:rFonts w:cs="Academy Italic;Times New Roman" w:ascii="Academy Italic;Times New Roman" w:hAnsi="Academy Italic;Times New Roman"/>
          <w:b/>
          <w:i/>
          <w:sz w:val="36"/>
        </w:rPr>
      </w:r>
    </w:p>
    <w:p>
      <w:pPr>
        <w:pStyle w:val="Normal"/>
        <w:spacing w:lineRule="auto" w:line="360"/>
        <w:ind w:firstLine="720"/>
        <w:jc w:val="right"/>
        <w:rPr>
          <w:rFonts w:ascii="Academy Italic;Times New Roman" w:hAnsi="Academy Italic;Times New Roman" w:cs="Academy Italic;Times New Roman"/>
          <w:b/>
          <w:b/>
          <w:i/>
          <w:i/>
          <w:sz w:val="36"/>
        </w:rPr>
      </w:pPr>
      <w:r>
        <w:rPr>
          <w:rFonts w:cs="Academy Italic;Times New Roman" w:ascii="Academy Italic;Times New Roman" w:hAnsi="Academy Italic;Times New Roman"/>
          <w:b/>
          <w:i/>
          <w:sz w:val="36"/>
        </w:rPr>
        <w:t>Лев Толстой</w:t>
      </w:r>
    </w:p>
    <w:p>
      <w:pPr>
        <w:pStyle w:val="Heading4"/>
        <w:spacing w:lineRule="auto" w:line="360"/>
        <w:jc w:val="center"/>
        <w:rPr>
          <w:rFonts w:ascii="Academy Italic;Times New Roman" w:hAnsi="Academy Italic;Times New Roman" w:cs="Academy Italic;Times New Roman"/>
          <w:b/>
          <w:b/>
          <w:i/>
          <w:i/>
          <w:sz w:val="44"/>
        </w:rPr>
      </w:pPr>
      <w:r>
        <w:rPr>
          <w:rFonts w:cs="Academy Italic;Times New Roman" w:ascii="Academy Italic;Times New Roman" w:hAnsi="Academy Italic;Times New Roman"/>
          <w:b/>
          <w:i/>
          <w:sz w:val="44"/>
        </w:rPr>
      </w:r>
    </w:p>
    <w:p>
      <w:pPr>
        <w:pStyle w:val="Heading4"/>
        <w:spacing w:lineRule="auto" w:line="360"/>
        <w:rPr>
          <w:b/>
          <w:b/>
          <w:sz w:val="44"/>
        </w:rPr>
      </w:pPr>
      <w:r>
        <w:rPr>
          <w:b/>
          <w:sz w:val="44"/>
        </w:rPr>
      </w:r>
      <w:r>
        <w:br w:type="page"/>
      </w:r>
    </w:p>
    <w:p>
      <w:pPr>
        <w:pStyle w:val="Normal"/>
        <w:spacing w:lineRule="auto" w:line="360"/>
        <w:rPr>
          <w:sz w:val="32"/>
        </w:rPr>
      </w:pPr>
      <w:r>
        <w:rPr>
          <w:b/>
          <w:sz w:val="44"/>
        </w:rPr>
        <w:t xml:space="preserve"> </w:t>
      </w:r>
    </w:p>
    <w:p>
      <w:pPr>
        <w:sectPr>
          <w:headerReference w:type="default" r:id="rId2"/>
          <w:headerReference w:type="first" r:id="rId3"/>
          <w:footerReference w:type="default" r:id="rId4"/>
          <w:footerReference w:type="first" r:id="rId5"/>
          <w:type w:val="nextPage"/>
          <w:pgSz w:w="11906" w:h="16820"/>
          <w:pgMar w:left="1134" w:right="1134" w:gutter="0" w:header="720" w:top="1134" w:footer="720" w:bottom="776"/>
          <w:pgNumType w:fmt="decimal"/>
          <w:formProt w:val="false"/>
          <w:titlePg/>
          <w:textDirection w:val="lrTb"/>
          <w:docGrid w:type="default" w:linePitch="360" w:charSpace="0"/>
        </w:sectPr>
      </w:pPr>
    </w:p>
    <w:p>
      <w:pPr>
        <w:pStyle w:val="Normal"/>
        <w:spacing w:lineRule="auto" w:line="360"/>
        <w:jc w:val="center"/>
        <w:rPr>
          <w:b/>
          <w:b/>
          <w:sz w:val="36"/>
        </w:rPr>
      </w:pPr>
      <w:r>
        <w:rPr>
          <w:b/>
        </w:rPr>
        <w:t>Л.Н. Толстой - публицист</w:t>
      </w:r>
    </w:p>
    <w:p>
      <w:pPr>
        <w:pStyle w:val="Normal"/>
        <w:ind w:left="720" w:firstLine="720"/>
        <w:jc w:val="both"/>
        <w:rPr>
          <w:i/>
          <w:i/>
          <w:sz w:val="28"/>
        </w:rPr>
      </w:pPr>
      <w:r>
        <w:rPr>
          <w:sz w:val="28"/>
        </w:rPr>
        <w:t xml:space="preserve"> </w:t>
      </w:r>
    </w:p>
    <w:p>
      <w:pPr>
        <w:pStyle w:val="Normal"/>
        <w:ind w:left="720" w:firstLine="720"/>
        <w:jc w:val="both"/>
        <w:rPr>
          <w:i/>
          <w:i/>
          <w:sz w:val="28"/>
        </w:rPr>
      </w:pPr>
      <w:r>
        <w:rPr>
          <w:i/>
          <w:sz w:val="28"/>
        </w:rPr>
      </w:r>
    </w:p>
    <w:p>
      <w:pPr>
        <w:pStyle w:val="Normal"/>
        <w:ind w:left="720" w:firstLine="720"/>
        <w:jc w:val="both"/>
        <w:rPr/>
      </w:pPr>
      <w:r>
        <w:rPr>
          <w:i/>
          <w:sz w:val="28"/>
        </w:rPr>
        <w:t>Мыслитель и художник никогда не будет спокойно сидеть на олимпийских высотах, как мы привыкли воображать; мыслитель и художник должен страдать вместе с людьми для того, чтобы найти спасение или утешение.</w:t>
      </w:r>
    </w:p>
    <w:p>
      <w:pPr>
        <w:pStyle w:val="Normal"/>
        <w:ind w:left="720" w:firstLine="720"/>
        <w:jc w:val="both"/>
        <w:rPr/>
      </w:pPr>
      <w:r>
        <w:rPr>
          <w:i/>
          <w:sz w:val="28"/>
        </w:rPr>
        <w:t xml:space="preserve">                                                                                           </w:t>
      </w:r>
      <w:r>
        <w:rPr>
          <w:i/>
          <w:sz w:val="28"/>
        </w:rPr>
        <w:t>Лев Толстой</w:t>
      </w:r>
    </w:p>
    <w:p>
      <w:pPr>
        <w:pStyle w:val="Normal"/>
        <w:ind w:left="720" w:firstLine="720"/>
        <w:jc w:val="both"/>
        <w:rPr>
          <w:i/>
          <w:i/>
          <w:sz w:val="28"/>
        </w:rPr>
      </w:pPr>
      <w:r>
        <w:rPr>
          <w:i/>
          <w:sz w:val="28"/>
        </w:rPr>
      </w:r>
    </w:p>
    <w:p>
      <w:pPr>
        <w:pStyle w:val="Normal"/>
        <w:ind w:left="720" w:firstLine="720"/>
        <w:jc w:val="both"/>
        <w:rPr/>
      </w:pPr>
      <w:r>
        <w:rPr>
          <w:i/>
          <w:sz w:val="28"/>
        </w:rPr>
        <w:t>Счастливые мои эпохи были только тогда, когда я всю жизнь отдавал служению людям.</w:t>
      </w:r>
    </w:p>
    <w:p>
      <w:pPr>
        <w:pStyle w:val="Heading4"/>
        <w:rPr/>
      </w:pPr>
      <w:r>
        <w:rPr>
          <w:i/>
          <w:iCs/>
        </w:rPr>
        <w:t xml:space="preserve">                                                                                                                </w:t>
      </w:r>
      <w:r>
        <w:rPr>
          <w:i/>
          <w:iCs/>
        </w:rPr>
        <w:t>Лев Толстой</w:t>
      </w:r>
    </w:p>
    <w:p>
      <w:pPr>
        <w:pStyle w:val="Normal"/>
        <w:ind w:left="720" w:hanging="0"/>
        <w:jc w:val="both"/>
        <w:rPr>
          <w:i/>
          <w:i/>
          <w:iCs/>
          <w:sz w:val="28"/>
        </w:rPr>
      </w:pPr>
      <w:r>
        <w:rPr>
          <w:i/>
          <w:iCs/>
          <w:sz w:val="28"/>
        </w:rPr>
      </w:r>
    </w:p>
    <w:p>
      <w:pPr>
        <w:pStyle w:val="Normal"/>
        <w:ind w:left="720" w:hanging="0"/>
        <w:jc w:val="both"/>
        <w:rPr>
          <w:sz w:val="28"/>
        </w:rPr>
      </w:pPr>
      <w:r>
        <w:rPr>
          <w:sz w:val="28"/>
        </w:rPr>
      </w:r>
    </w:p>
    <w:p>
      <w:pPr>
        <w:pStyle w:val="TextBody"/>
        <w:spacing w:lineRule="auto" w:line="360"/>
        <w:ind w:firstLine="720"/>
        <w:jc w:val="both"/>
        <w:rPr/>
      </w:pPr>
      <w:r>
        <w:rPr>
          <w:sz w:val="28"/>
          <w:szCs w:val="28"/>
        </w:rPr>
        <w:t xml:space="preserve">Из всего огромного творческого наследия Л.Н. Толстого – великого художника, глубокого мыслителя, страстного публициста – по сей день наименее доступными широкому читателю остаются его публицистические произведения: социальные, философские, религиозные, эстетические статьи и трактаты. </w:t>
      </w:r>
    </w:p>
    <w:p>
      <w:pPr>
        <w:pStyle w:val="TextBody"/>
        <w:spacing w:lineRule="auto" w:line="360"/>
        <w:ind w:firstLine="720"/>
        <w:jc w:val="both"/>
        <w:rPr/>
      </w:pPr>
      <w:r>
        <w:rPr>
          <w:sz w:val="28"/>
          <w:szCs w:val="28"/>
        </w:rPr>
        <w:t>До революции многие социальные и религиозно-философские сочинения писателя  печатались преимущественно за границей, а в России были  запрещены цензурой или выходили с купюрами. Без сокращений  и различных  искажений они были опубликованы в полном (юбилейном) собрании сочинений писателя в 90 томах, сегодня ставшем библиографической редкостью: тираж отдельных томов составлял всего лишь пять тысяч экземпляров. Новое академическое собрание сочинений в 100 томах находится только в начале издания.</w:t>
      </w:r>
    </w:p>
    <w:p>
      <w:pPr>
        <w:pStyle w:val="TextBody"/>
        <w:spacing w:lineRule="auto" w:line="360"/>
        <w:jc w:val="both"/>
        <w:rPr>
          <w:sz w:val="28"/>
          <w:szCs w:val="28"/>
        </w:rPr>
      </w:pPr>
      <w:r>
        <w:rPr>
          <w:sz w:val="28"/>
          <w:szCs w:val="28"/>
        </w:rPr>
        <w:t xml:space="preserve"> </w:t>
      </w:r>
      <w:r>
        <w:rPr>
          <w:sz w:val="28"/>
          <w:szCs w:val="28"/>
        </w:rPr>
        <w:tab/>
        <w:t>До сих пор публицистика относится к забытой части творческого наследия Льва Толстого. Его художественные произведения издаются огромными тиражами, его творчеству посвящены многочисленные исследования. В последнее время часто перепечатываются критические статьи о Л. Толстом русских религиозных философов конца Х</w:t>
      </w:r>
      <w:r>
        <w:rPr>
          <w:sz w:val="28"/>
          <w:szCs w:val="28"/>
          <w:lang w:val="en-US"/>
        </w:rPr>
        <w:t>I</w:t>
      </w:r>
      <w:r>
        <w:rPr>
          <w:sz w:val="28"/>
          <w:szCs w:val="28"/>
        </w:rPr>
        <w:t xml:space="preserve">Х – начала ХХ вв., и  обязательное при советской власти изучение творчества Льва Толстого «по Ленину» сегодня сменилось толкованием «по Мережковскому», а не по философским, публицистическим произведениям самого писателя, большинство из которых не переиздавалось уже более полувека. </w:t>
      </w:r>
    </w:p>
    <w:p>
      <w:pPr>
        <w:pStyle w:val="TextBody"/>
        <w:spacing w:lineRule="auto" w:line="360"/>
        <w:jc w:val="both"/>
        <w:rPr/>
      </w:pPr>
      <w:r>
        <w:rPr>
          <w:sz w:val="28"/>
          <w:szCs w:val="28"/>
        </w:rPr>
        <w:tab/>
        <w:t>Парадоксальная ситуация: при упоминании имени Льва Толстого у многих даже возникает искреннее недоумение: «Опять Толстой?!», хотя его страстные публицистические выступления против насилия, привлекающие к нему людей всего мира, в нашей стране все еще не известны современному читателю. Даже его знаменитые статьи «Не могу молчать», «Великий грех» не вошли в последнее 22–х томное собрание сочинений писателя.</w:t>
      </w:r>
    </w:p>
    <w:p>
      <w:pPr>
        <w:pStyle w:val="TextBody"/>
        <w:spacing w:lineRule="auto" w:line="360"/>
        <w:ind w:firstLine="720"/>
        <w:jc w:val="both"/>
        <w:rPr>
          <w:sz w:val="28"/>
          <w:szCs w:val="28"/>
        </w:rPr>
      </w:pPr>
      <w:r>
        <w:rPr>
          <w:sz w:val="28"/>
          <w:szCs w:val="28"/>
        </w:rPr>
        <w:t>К сожалению, некоторые считают, что лучше ограничиться чтением лишь художественных произведений Л. Толстого. Для них его религиозная проповедь неприемлема: здесь сходятся иные верующие люди  и атеисты.</w:t>
      </w:r>
    </w:p>
    <w:p>
      <w:pPr>
        <w:pStyle w:val="TextBody"/>
        <w:spacing w:lineRule="auto" w:line="360"/>
        <w:ind w:firstLine="720"/>
        <w:jc w:val="both"/>
        <w:rPr/>
      </w:pPr>
      <w:r>
        <w:rPr>
          <w:sz w:val="28"/>
          <w:szCs w:val="28"/>
        </w:rPr>
        <w:t>Вместе с тем в последнее время заметно усиливается интерес к духовным исканиям Л. Толстого. Не утихают бурные, порой ожесточенные споры о  его учении, взглядах, которые тревожили ум, будили совесть его современников. И сегодня есть немало размышляющих, ищущих смысл жизни людей, особенно среди молодежи, для которых истинная вера не слепа, которые не отмахиваются от искусительных вопросов. Именно им всегда был близок духовный опыт Л. Толстого, прошедшего через глубокие сомнения до осознания смысла своей жизни, причем не только провозглашаемого, но и обязывающего.</w:t>
      </w:r>
    </w:p>
    <w:p>
      <w:pPr>
        <w:pStyle w:val="TextBody"/>
        <w:spacing w:lineRule="auto" w:line="360"/>
        <w:ind w:firstLine="720"/>
        <w:jc w:val="both"/>
        <w:rPr>
          <w:sz w:val="28"/>
          <w:szCs w:val="28"/>
        </w:rPr>
      </w:pPr>
      <w:r>
        <w:rPr>
          <w:sz w:val="28"/>
          <w:szCs w:val="28"/>
        </w:rPr>
        <w:t xml:space="preserve"> </w:t>
      </w:r>
      <w:r>
        <w:rPr>
          <w:sz w:val="28"/>
          <w:szCs w:val="28"/>
        </w:rPr>
        <w:t>В ХХ веке многие философы, ученые, общественные деятели всего мира считали Л. Толстого  своим учителем. Сегодня, на рубеже ХХ и ХХ</w:t>
      </w:r>
      <w:r>
        <w:rPr>
          <w:sz w:val="28"/>
          <w:szCs w:val="28"/>
          <w:lang w:val="en-US"/>
        </w:rPr>
        <w:t>I</w:t>
      </w:r>
      <w:r>
        <w:rPr>
          <w:sz w:val="28"/>
          <w:szCs w:val="28"/>
        </w:rPr>
        <w:t xml:space="preserve"> столетий, многих привлекают его  идеи, беспощадная нравственная требовательность к себе, трудная, порой мучительная внутренняя жизнь. </w:t>
      </w:r>
    </w:p>
    <w:p>
      <w:pPr>
        <w:pStyle w:val="TextBody"/>
        <w:spacing w:lineRule="auto" w:line="360"/>
        <w:ind w:firstLine="720"/>
        <w:jc w:val="both"/>
        <w:rPr>
          <w:sz w:val="28"/>
          <w:szCs w:val="28"/>
        </w:rPr>
      </w:pPr>
      <w:r>
        <w:rPr>
          <w:sz w:val="28"/>
          <w:szCs w:val="28"/>
        </w:rPr>
        <w:t xml:space="preserve">Невозможно представить себе духовную жизнь России без Льва Толстого, без его влияния на развитие гуманистических идей.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r>
        <w:rPr>
          <w:sz w:val="28"/>
          <w:szCs w:val="28"/>
        </w:rPr>
        <w:t>Толстому-публицисту принадлежит около 300 обширных трактатов и небольших статей, воззваний. Среди них прозвучавшие на весь мир «</w:t>
      </w:r>
      <w:r>
        <w:rPr>
          <w:iCs/>
          <w:sz w:val="28"/>
          <w:szCs w:val="28"/>
        </w:rPr>
        <w:t>Исповедь», «Так что же нам делать?», «Что такое искусство?», «Одумайтесь!», «Конец века», «Не могу молчать</w:t>
      </w:r>
      <w:r>
        <w:rPr>
          <w:sz w:val="28"/>
          <w:szCs w:val="28"/>
        </w:rPr>
        <w:t>».</w:t>
      </w:r>
    </w:p>
    <w:p>
      <w:pPr>
        <w:pStyle w:val="Normal"/>
        <w:spacing w:lineRule="auto" w:line="360"/>
        <w:ind w:firstLine="720"/>
        <w:jc w:val="both"/>
        <w:rPr>
          <w:sz w:val="28"/>
          <w:szCs w:val="28"/>
        </w:rPr>
      </w:pPr>
      <w:r>
        <w:rPr>
          <w:sz w:val="28"/>
          <w:szCs w:val="28"/>
        </w:rPr>
        <w:t>Ни один из писателей Х</w:t>
      </w:r>
      <w:r>
        <w:rPr>
          <w:sz w:val="28"/>
          <w:szCs w:val="28"/>
          <w:lang w:val="en-US"/>
        </w:rPr>
        <w:t>I</w:t>
      </w:r>
      <w:r>
        <w:rPr>
          <w:sz w:val="28"/>
          <w:szCs w:val="28"/>
        </w:rPr>
        <w:t xml:space="preserve">Х – начала ХХ вв. не приобрел такой всемирной славы, нравственного авторитета, как Лев Толстой – художник, занимающий первое место на литературном Олимпе, религиозный мыслитель, общественный деятель, публицист, страстно откликающийся на все запросы современности, к могучему слову которого прислушивался весь мир. </w:t>
      </w:r>
    </w:p>
    <w:p>
      <w:pPr>
        <w:pStyle w:val="Normal"/>
        <w:spacing w:lineRule="auto" w:line="360"/>
        <w:ind w:firstLine="720"/>
        <w:jc w:val="both"/>
        <w:rPr/>
      </w:pPr>
      <w:r>
        <w:rPr>
          <w:sz w:val="28"/>
          <w:szCs w:val="28"/>
        </w:rPr>
        <w:t xml:space="preserve">Общественные, философские, нравственно-религиозные, эстетические, педагогические выступления писателя вызывали общественный резонанс, оказывали влияние на мировое общественное мнение. </w:t>
      </w:r>
    </w:p>
    <w:p>
      <w:pPr>
        <w:pStyle w:val="Normal"/>
        <w:spacing w:lineRule="auto" w:line="360"/>
        <w:ind w:firstLine="720"/>
        <w:jc w:val="both"/>
        <w:rPr>
          <w:i/>
          <w:i/>
          <w:sz w:val="28"/>
          <w:szCs w:val="28"/>
        </w:rPr>
      </w:pPr>
      <w:r>
        <w:rPr>
          <w:sz w:val="28"/>
          <w:szCs w:val="28"/>
        </w:rPr>
        <w:t>К каждому слову Л. Толстого «</w:t>
      </w:r>
      <w:r>
        <w:rPr>
          <w:i/>
          <w:iCs/>
          <w:sz w:val="28"/>
          <w:szCs w:val="28"/>
        </w:rPr>
        <w:t>с жадностью прислушивается весь современный мир, каждая строчка &lt;…&gt; на лету ловится не только нашей журналистикою, но и печатью всех государств Европы. Никогда еще русское слово не имело такого могущества, никогда еще русское слово не приобретало такого влияния и не поднималось до такой ослепительной высоты, как в словах и мыслях Льва Толстого</w:t>
      </w:r>
      <w:r>
        <w:rPr>
          <w:sz w:val="28"/>
          <w:szCs w:val="28"/>
        </w:rPr>
        <w:t>», – с гордостью заметил в конце Х</w:t>
      </w:r>
      <w:r>
        <w:rPr>
          <w:sz w:val="28"/>
          <w:szCs w:val="28"/>
          <w:lang w:val="en-US"/>
        </w:rPr>
        <w:t>I</w:t>
      </w:r>
      <w:r>
        <w:rPr>
          <w:sz w:val="28"/>
          <w:szCs w:val="28"/>
        </w:rPr>
        <w:t>Х века «Журнал журналов и энциклопедическое обозрение». Многие современники видели в Л. Толстом «</w:t>
      </w:r>
      <w:r>
        <w:rPr>
          <w:i/>
          <w:sz w:val="28"/>
          <w:szCs w:val="28"/>
        </w:rPr>
        <w:t>живой, воплощенный в плоть и кровь символ достоинства печатного слова»,</w:t>
      </w:r>
      <w:r>
        <w:rPr>
          <w:sz w:val="28"/>
          <w:szCs w:val="28"/>
        </w:rPr>
        <w:t xml:space="preserve"> отмечали, что он  «</w:t>
      </w:r>
      <w:r>
        <w:rPr>
          <w:i/>
          <w:sz w:val="28"/>
          <w:szCs w:val="28"/>
        </w:rPr>
        <w:t xml:space="preserve">поднял печатное слово на высоту, недосягаемую для преследования». </w:t>
      </w:r>
    </w:p>
    <w:p>
      <w:pPr>
        <w:pStyle w:val="Normal"/>
        <w:spacing w:lineRule="auto" w:line="360"/>
        <w:ind w:firstLine="720"/>
        <w:jc w:val="both"/>
        <w:rPr/>
      </w:pPr>
      <w:r>
        <w:rPr>
          <w:sz w:val="28"/>
          <w:szCs w:val="28"/>
        </w:rPr>
        <w:t>Публицистика преобладает в творчестве Л. Толстого последних тридцати лет (1880 – 1900-е гг.), прошедших после пережитого писателем в начале 1880-х годов духовного кризиса, который он назвал своим «вторым рождением», «воскресением». «</w:t>
      </w:r>
      <w:r>
        <w:rPr>
          <w:i/>
          <w:sz w:val="28"/>
          <w:szCs w:val="28"/>
        </w:rPr>
        <w:t xml:space="preserve">Со мной случился переворот, который давно готовился во мне и задатки которого всегда были во мне», – </w:t>
      </w:r>
      <w:r>
        <w:rPr>
          <w:sz w:val="28"/>
          <w:szCs w:val="28"/>
        </w:rPr>
        <w:t>заявил писатель на весь</w:t>
      </w:r>
      <w:r>
        <w:rPr>
          <w:i/>
          <w:sz w:val="28"/>
          <w:szCs w:val="28"/>
        </w:rPr>
        <w:t xml:space="preserve"> </w:t>
      </w:r>
      <w:r>
        <w:rPr>
          <w:sz w:val="28"/>
          <w:szCs w:val="28"/>
        </w:rPr>
        <w:t>мир</w:t>
      </w:r>
      <w:r>
        <w:rPr>
          <w:i/>
          <w:sz w:val="28"/>
          <w:szCs w:val="28"/>
        </w:rPr>
        <w:t>. «Я отрекся от жизни нашего круга, признав, что это не есть жизнь, а только подобие жизни, что условия избытка, в которых мы живем, лишают нас возможности понимать жизнь</w:t>
      </w:r>
      <w:r>
        <w:rPr>
          <w:sz w:val="28"/>
          <w:szCs w:val="28"/>
        </w:rPr>
        <w:t>…», – читаем мы в «Исповеди».</w:t>
        <w:tab/>
      </w:r>
    </w:p>
    <w:p>
      <w:pPr>
        <w:pStyle w:val="Normal"/>
        <w:spacing w:lineRule="auto" w:line="360"/>
        <w:ind w:firstLine="720"/>
        <w:jc w:val="both"/>
        <w:rPr/>
      </w:pPr>
      <w:r>
        <w:rPr>
          <w:sz w:val="28"/>
          <w:szCs w:val="28"/>
        </w:rPr>
        <w:t>В русской публицистике звучало взволнованное толстовское «не могу молчать». Эта поразительная внутренняя потребность Толстого привела к тому, что его мощный голос звучал как обвинительный акт против насилия и рабства: «</w:t>
      </w:r>
      <w:r>
        <w:rPr>
          <w:i/>
          <w:sz w:val="28"/>
          <w:szCs w:val="28"/>
        </w:rPr>
        <w:t>Думал о том, что если служить людям писанием, то одно, на что я</w:t>
      </w:r>
      <w:r>
        <w:rPr>
          <w:sz w:val="28"/>
          <w:szCs w:val="28"/>
        </w:rPr>
        <w:t xml:space="preserve"> </w:t>
      </w:r>
      <w:r>
        <w:rPr>
          <w:i/>
          <w:sz w:val="28"/>
          <w:szCs w:val="28"/>
        </w:rPr>
        <w:t>имею право, что должен делать, это – обличать богатых в их неправде и открывать бедным обман, в котором их держат</w:t>
      </w:r>
      <w:r>
        <w:rPr>
          <w:sz w:val="28"/>
          <w:szCs w:val="28"/>
        </w:rPr>
        <w:t>».</w:t>
      </w:r>
    </w:p>
    <w:p>
      <w:pPr>
        <w:pStyle w:val="Normal"/>
        <w:spacing w:lineRule="auto" w:line="360"/>
        <w:ind w:firstLine="720"/>
        <w:jc w:val="both"/>
        <w:rPr/>
      </w:pPr>
      <w:r>
        <w:rPr>
          <w:sz w:val="28"/>
          <w:szCs w:val="28"/>
        </w:rPr>
        <w:t xml:space="preserve"> </w:t>
      </w:r>
      <w:r>
        <w:rPr>
          <w:sz w:val="28"/>
          <w:szCs w:val="28"/>
        </w:rPr>
        <w:t>За два года до ухода из Ясной Поляны, за два года до смерти в статье «Не могу молчать» писатель с отчаянием восклицает: «</w:t>
      </w:r>
      <w:r>
        <w:rPr>
          <w:i/>
          <w:iCs/>
          <w:sz w:val="28"/>
          <w:szCs w:val="28"/>
        </w:rPr>
        <w:t>Затем</w:t>
      </w:r>
      <w:r>
        <w:rPr>
          <w:sz w:val="28"/>
          <w:szCs w:val="28"/>
        </w:rPr>
        <w:t xml:space="preserve"> </w:t>
      </w:r>
      <w:r>
        <w:rPr>
          <w:i/>
          <w:sz w:val="28"/>
          <w:szCs w:val="28"/>
        </w:rPr>
        <w:t>я и пишу это и буду всеми силами распространять то, что пишу, и в России и вне ее, чтобы одно из двух: или кончились эти нечеловеческие дела, или уничтожилась бы моя связь с этими делами, чтобы или посадили меня в тюрьму, где бы я ясно сознавал, что не для меня уже делаются все эти ужасы, или же, что было бы лучше всего (так хорошо, что я и не смею мечтать о таком счастье), надели на меня, так же как и на тех двадцать или двенадцать крестьян, саван, колпак и так же столкнули с скамейки, чтобы я своей тяжестью затянул на своем старом горле намыленную петлю</w:t>
      </w:r>
      <w:r>
        <w:rPr>
          <w:sz w:val="28"/>
          <w:szCs w:val="28"/>
        </w:rPr>
        <w:t>».</w:t>
      </w:r>
    </w:p>
    <w:p>
      <w:pPr>
        <w:pStyle w:val="Normal"/>
        <w:spacing w:lineRule="auto" w:line="360"/>
        <w:ind w:firstLine="720"/>
        <w:jc w:val="both"/>
        <w:rPr>
          <w:sz w:val="28"/>
          <w:szCs w:val="28"/>
        </w:rPr>
      </w:pPr>
      <w:r>
        <w:rPr>
          <w:sz w:val="28"/>
          <w:szCs w:val="28"/>
        </w:rPr>
        <w:t>Л. Толстой с горечью писал, что люди «</w:t>
      </w:r>
      <w:r>
        <w:rPr>
          <w:i/>
          <w:sz w:val="28"/>
          <w:szCs w:val="28"/>
        </w:rPr>
        <w:t>властвующих классов</w:t>
      </w:r>
      <w:r>
        <w:rPr>
          <w:sz w:val="28"/>
          <w:szCs w:val="28"/>
        </w:rPr>
        <w:t>» не хотят слышать того, «</w:t>
      </w:r>
      <w:r>
        <w:rPr>
          <w:i/>
          <w:sz w:val="28"/>
          <w:szCs w:val="28"/>
        </w:rPr>
        <w:t>что я кричу, о чем умоляю их</w:t>
      </w:r>
      <w:r>
        <w:rPr>
          <w:sz w:val="28"/>
          <w:szCs w:val="28"/>
        </w:rPr>
        <w:t xml:space="preserve">». Но это не заставило писателя умолкнуть: «… </w:t>
      </w:r>
      <w:r>
        <w:rPr>
          <w:i/>
          <w:sz w:val="28"/>
          <w:szCs w:val="28"/>
        </w:rPr>
        <w:t>Я все-таки не перестану кричать, умолять все об одном и</w:t>
      </w:r>
      <w:r>
        <w:rPr>
          <w:sz w:val="28"/>
          <w:szCs w:val="28"/>
        </w:rPr>
        <w:t xml:space="preserve"> </w:t>
      </w:r>
      <w:r>
        <w:rPr>
          <w:i/>
          <w:sz w:val="28"/>
          <w:szCs w:val="28"/>
        </w:rPr>
        <w:t xml:space="preserve">том же до последней минуты моей жизни, которой так немного осталось, или до тех пор, пока те самые люди, которых я обличаю за их злодейства, не помешают мне обличать их, сделав надо мною то же, что они делают над другими неприятными им людьми». </w:t>
      </w:r>
    </w:p>
    <w:p>
      <w:pPr>
        <w:pStyle w:val="Normal"/>
        <w:spacing w:lineRule="auto" w:line="360"/>
        <w:ind w:firstLine="720"/>
        <w:jc w:val="both"/>
        <w:rPr/>
      </w:pPr>
      <w:r>
        <w:rPr>
          <w:sz w:val="28"/>
          <w:szCs w:val="28"/>
        </w:rPr>
        <w:t>Л.Н. Толстой отрицал весь существующий строй с его «</w:t>
      </w:r>
      <w:r>
        <w:rPr>
          <w:i/>
          <w:sz w:val="28"/>
          <w:szCs w:val="28"/>
        </w:rPr>
        <w:t>ужасным обманом – экономическим, политическим и религиозным</w:t>
      </w:r>
      <w:r>
        <w:rPr>
          <w:sz w:val="28"/>
          <w:szCs w:val="28"/>
        </w:rPr>
        <w:t>». Как программа прозвучала его дневниковая запись в конце Х</w:t>
      </w:r>
      <w:r>
        <w:rPr>
          <w:sz w:val="28"/>
          <w:szCs w:val="28"/>
          <w:lang w:val="en-US"/>
        </w:rPr>
        <w:t>I</w:t>
      </w:r>
      <w:r>
        <w:rPr>
          <w:sz w:val="28"/>
          <w:szCs w:val="28"/>
        </w:rPr>
        <w:t>Х века: «</w:t>
      </w:r>
      <w:r>
        <w:rPr>
          <w:i/>
          <w:sz w:val="28"/>
          <w:szCs w:val="28"/>
        </w:rPr>
        <w:t>Сказать страшно хочется так много: хочется сказать и &lt;…&gt; про жестокость обмана, которому подвергают сами себя люди – обман экономический, политический, религиозный, и про соблазн одурения себя – вина и считающегося столь невинным табака, и про брак, и про воспитанье. И про ужасы самодержавия. Все назрело, все хочется сказать</w:t>
      </w:r>
      <w:r>
        <w:rPr>
          <w:sz w:val="28"/>
          <w:szCs w:val="28"/>
        </w:rPr>
        <w:t>».</w:t>
      </w:r>
    </w:p>
    <w:p>
      <w:pPr>
        <w:pStyle w:val="Normal"/>
        <w:spacing w:lineRule="auto" w:line="360"/>
        <w:ind w:firstLine="720"/>
        <w:jc w:val="both"/>
        <w:rPr/>
      </w:pPr>
      <w:r>
        <w:rPr>
          <w:sz w:val="28"/>
          <w:szCs w:val="28"/>
        </w:rPr>
        <w:t>Лев Толстой  считал государство  разбойником – «</w:t>
      </w:r>
      <w:r>
        <w:rPr>
          <w:i/>
          <w:sz w:val="28"/>
          <w:szCs w:val="28"/>
        </w:rPr>
        <w:t>Чингис-ханом с телеграфом»</w:t>
      </w:r>
      <w:r>
        <w:rPr>
          <w:sz w:val="28"/>
          <w:szCs w:val="28"/>
        </w:rPr>
        <w:t>. (И с Интернетом – добавили бы мы сегодня).</w:t>
      </w:r>
    </w:p>
    <w:p>
      <w:pPr>
        <w:pStyle w:val="TextBody"/>
        <w:spacing w:lineRule="auto" w:line="360"/>
        <w:ind w:firstLine="720"/>
        <w:jc w:val="both"/>
        <w:rPr/>
      </w:pPr>
      <w:r>
        <w:rPr>
          <w:sz w:val="28"/>
          <w:szCs w:val="28"/>
        </w:rPr>
        <w:t>Особенно остро Толстым-публицистом был поставлен важнейший в России вопрос о «земельном рабстве». Это и цикл статей о голоде, и статья «Великий грех», в которой  объясняется причина  нищеты: «</w:t>
      </w:r>
      <w:r>
        <w:rPr>
          <w:i/>
          <w:sz w:val="28"/>
          <w:szCs w:val="28"/>
        </w:rPr>
        <w:t>народ</w:t>
      </w:r>
      <w:r>
        <w:rPr>
          <w:sz w:val="28"/>
          <w:szCs w:val="28"/>
        </w:rPr>
        <w:t xml:space="preserve"> &lt;…&gt; </w:t>
      </w:r>
      <w:r>
        <w:rPr>
          <w:i/>
          <w:sz w:val="28"/>
          <w:szCs w:val="28"/>
        </w:rPr>
        <w:t xml:space="preserve"> не может</w:t>
      </w:r>
      <w:r>
        <w:rPr>
          <w:sz w:val="28"/>
          <w:szCs w:val="28"/>
        </w:rPr>
        <w:t xml:space="preserve"> </w:t>
      </w:r>
      <w:r>
        <w:rPr>
          <w:i/>
          <w:sz w:val="28"/>
          <w:szCs w:val="28"/>
        </w:rPr>
        <w:t>продолжать существовать, когда ему оставлена только малая часть земли, которой он должен кормить себя и всех паразитов, присосавшихся к нему и располагающихся на нем</w:t>
      </w:r>
      <w:r>
        <w:rPr>
          <w:sz w:val="28"/>
          <w:szCs w:val="28"/>
        </w:rPr>
        <w:t>».</w:t>
      </w:r>
    </w:p>
    <w:p>
      <w:pPr>
        <w:pStyle w:val="TextBody"/>
        <w:spacing w:lineRule="auto" w:line="360"/>
        <w:ind w:firstLine="720"/>
        <w:jc w:val="both"/>
        <w:rPr>
          <w:sz w:val="28"/>
          <w:szCs w:val="28"/>
        </w:rPr>
      </w:pPr>
      <w:r>
        <w:rPr>
          <w:sz w:val="28"/>
          <w:szCs w:val="28"/>
        </w:rPr>
        <w:t xml:space="preserve"> </w:t>
      </w:r>
      <w:r>
        <w:rPr>
          <w:sz w:val="28"/>
          <w:szCs w:val="28"/>
        </w:rPr>
        <w:t>Впервые этот яркий публицистический образ: «</w:t>
      </w:r>
      <w:r>
        <w:rPr>
          <w:i/>
          <w:sz w:val="28"/>
          <w:szCs w:val="28"/>
        </w:rPr>
        <w:t xml:space="preserve">паразит собирается накормить то растение, соками которого он питается», </w:t>
      </w:r>
      <w:r>
        <w:rPr>
          <w:sz w:val="28"/>
          <w:szCs w:val="28"/>
        </w:rPr>
        <w:t>был создан в статье «О голоде» (1891 г.), когда писатель, взволнованный газетными сообщениями о голоде, охватившем в России почти половину губерний, одним из первых откликнулся на народное бедствие, первым в печати задал «</w:t>
      </w:r>
      <w:r>
        <w:rPr>
          <w:i/>
          <w:sz w:val="28"/>
          <w:szCs w:val="28"/>
        </w:rPr>
        <w:t>страшный вопрос</w:t>
      </w:r>
      <w:r>
        <w:rPr>
          <w:sz w:val="28"/>
          <w:szCs w:val="28"/>
        </w:rPr>
        <w:t xml:space="preserve">» – есть ли в России голод? </w:t>
      </w:r>
    </w:p>
    <w:p>
      <w:pPr>
        <w:pStyle w:val="TextBody"/>
        <w:spacing w:lineRule="auto" w:line="360"/>
        <w:ind w:firstLine="720"/>
        <w:jc w:val="both"/>
        <w:rPr/>
      </w:pPr>
      <w:r>
        <w:rPr>
          <w:sz w:val="28"/>
          <w:szCs w:val="28"/>
        </w:rPr>
        <w:t xml:space="preserve"> </w:t>
      </w:r>
      <w:r>
        <w:rPr>
          <w:sz w:val="28"/>
          <w:szCs w:val="28"/>
        </w:rPr>
        <w:t>Будучи на вершине мировой славы, в шестьдесят три года Л.Н. Толстой встает во главе организации помощи голодающим, объезжает голодные деревни Тульской и Рязанской губерний, устраивает около 250 бесплатных столовых, где кормились тысячи крестьян, особенно детей и стариков, публикует подробные отчеты о распределении частных пожертвований со всего мира: русскому правительству и его чиновникам не доверяли.</w:t>
      </w:r>
    </w:p>
    <w:p>
      <w:pPr>
        <w:pStyle w:val="Style6"/>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о теперь, спустя десять лет после участия в  переписи населения, когда он призывал богатых помочь городским нищим (статья «О переписи в Москве», трактат «Так что же нам делать?»), Толстой понимает, что невозможно решить проблему лишь «</w:t>
      </w:r>
      <w:r>
        <w:rPr>
          <w:rFonts w:cs="Times New Roman" w:ascii="Times New Roman" w:hAnsi="Times New Roman"/>
          <w:i/>
          <w:iCs/>
          <w:sz w:val="28"/>
          <w:szCs w:val="28"/>
        </w:rPr>
        <w:t>мелкими подачками</w:t>
      </w:r>
      <w:r>
        <w:rPr>
          <w:rFonts w:cs="Times New Roman" w:ascii="Times New Roman" w:hAnsi="Times New Roman"/>
          <w:sz w:val="28"/>
          <w:szCs w:val="28"/>
        </w:rPr>
        <w:t>», благотворительностью, распределяя «</w:t>
      </w:r>
      <w:r>
        <w:rPr>
          <w:rFonts w:cs="Times New Roman" w:ascii="Times New Roman" w:hAnsi="Times New Roman"/>
          <w:i/>
          <w:sz w:val="28"/>
          <w:szCs w:val="28"/>
        </w:rPr>
        <w:t>блевотину, которой рвет богачей</w:t>
      </w:r>
      <w:r>
        <w:rPr>
          <w:rFonts w:cs="Times New Roman" w:ascii="Times New Roman" w:hAnsi="Times New Roman"/>
          <w:sz w:val="28"/>
          <w:szCs w:val="28"/>
        </w:rPr>
        <w:t xml:space="preserve">», видит, что причина неурожаев кроется во всей системе эксплуататорского строя. </w:t>
      </w:r>
    </w:p>
    <w:p>
      <w:pPr>
        <w:pStyle w:val="Normal"/>
        <w:spacing w:lineRule="auto" w:line="360"/>
        <w:ind w:firstLine="720"/>
        <w:jc w:val="both"/>
        <w:rPr>
          <w:bCs/>
          <w:i/>
          <w:i/>
          <w:sz w:val="28"/>
          <w:szCs w:val="28"/>
        </w:rPr>
      </w:pPr>
      <w:r>
        <w:rPr>
          <w:sz w:val="28"/>
          <w:szCs w:val="28"/>
        </w:rPr>
        <w:t>В статье «О голоде» Л.Н. Толстой прямо заявил: «</w:t>
      </w:r>
      <w:r>
        <w:rPr>
          <w:i/>
          <w:sz w:val="28"/>
          <w:szCs w:val="28"/>
        </w:rPr>
        <w:t xml:space="preserve">Народ голоден оттого, что мы слишком сыты». </w:t>
      </w:r>
      <w:r>
        <w:rPr>
          <w:sz w:val="28"/>
          <w:szCs w:val="28"/>
        </w:rPr>
        <w:t xml:space="preserve">В дневнике (1891 г.) он задает вопрос: </w:t>
      </w:r>
      <w:r>
        <w:rPr>
          <w:i/>
          <w:sz w:val="28"/>
          <w:szCs w:val="28"/>
        </w:rPr>
        <w:t>«Неужели люди, теперь живущие на шее других, &lt;…&gt; не слезут добровольно, а дождутся, что их скинут и раздавят?»</w:t>
      </w:r>
      <w:r>
        <w:rPr>
          <w:sz w:val="28"/>
          <w:szCs w:val="28"/>
        </w:rPr>
        <w:t xml:space="preserve"> </w:t>
      </w:r>
    </w:p>
    <w:p>
      <w:pPr>
        <w:pStyle w:val="Style6"/>
        <w:spacing w:lineRule="auto" w:line="360"/>
        <w:ind w:firstLine="720"/>
        <w:jc w:val="both"/>
        <w:rPr/>
      </w:pPr>
      <w:r>
        <w:rPr>
          <w:rFonts w:cs="Times New Roman" w:ascii="Times New Roman" w:hAnsi="Times New Roman"/>
          <w:sz w:val="28"/>
          <w:szCs w:val="28"/>
        </w:rPr>
        <w:t>В конце Х</w:t>
      </w:r>
      <w:r>
        <w:rPr>
          <w:rFonts w:cs="Times New Roman" w:ascii="Times New Roman" w:hAnsi="Times New Roman"/>
          <w:sz w:val="28"/>
          <w:szCs w:val="28"/>
          <w:lang w:val="en-US"/>
        </w:rPr>
        <w:t>I</w:t>
      </w:r>
      <w:r>
        <w:rPr>
          <w:rFonts w:cs="Times New Roman" w:ascii="Times New Roman" w:hAnsi="Times New Roman"/>
          <w:sz w:val="28"/>
          <w:szCs w:val="28"/>
        </w:rPr>
        <w:t xml:space="preserve">Х века у писателя было предчувствие надвигающейся общественной катастрофы, он видел, что </w:t>
      </w:r>
      <w:r>
        <w:rPr>
          <w:rFonts w:cs="Times New Roman" w:ascii="Times New Roman" w:hAnsi="Times New Roman"/>
          <w:bCs/>
          <w:i/>
          <w:sz w:val="28"/>
          <w:szCs w:val="28"/>
        </w:rPr>
        <w:t>«существующий строй жизни подлежит разрушению. В этом согласны как те, которые стремятся разрушить, так и те, которые защищают его»</w:t>
      </w:r>
      <w:r>
        <w:rPr>
          <w:rFonts w:cs="Times New Roman" w:ascii="Times New Roman" w:hAnsi="Times New Roman"/>
          <w:sz w:val="28"/>
          <w:szCs w:val="28"/>
        </w:rPr>
        <w:t>.</w:t>
      </w:r>
    </w:p>
    <w:p>
      <w:pPr>
        <w:pStyle w:val="Normal"/>
        <w:spacing w:lineRule="auto" w:line="360"/>
        <w:jc w:val="both"/>
        <w:rPr>
          <w:sz w:val="28"/>
          <w:szCs w:val="28"/>
        </w:rPr>
      </w:pPr>
      <w:r>
        <w:rPr>
          <w:sz w:val="28"/>
          <w:szCs w:val="28"/>
        </w:rPr>
        <w:t xml:space="preserve"> </w:t>
      </w:r>
      <w:r>
        <w:rPr>
          <w:sz w:val="28"/>
          <w:szCs w:val="28"/>
        </w:rPr>
        <w:t xml:space="preserve">В канун революции 1905 года в письме последнему русскому царю Николаю </w:t>
      </w:r>
      <w:r>
        <w:rPr>
          <w:sz w:val="28"/>
          <w:szCs w:val="28"/>
          <w:lang w:val="en-US"/>
        </w:rPr>
        <w:t>II</w:t>
      </w:r>
      <w:r>
        <w:rPr>
          <w:sz w:val="28"/>
          <w:szCs w:val="28"/>
        </w:rPr>
        <w:t xml:space="preserve">  Лев Толстой говорил о нищете и голоде, о всеобщем недовольстве правительством и враждебном отношении к нему, о религиозных гонениях, о цензурных преследованиях и предостерегал: </w:t>
      </w:r>
      <w:r>
        <w:rPr>
          <w:bCs/>
          <w:i/>
          <w:sz w:val="28"/>
          <w:szCs w:val="28"/>
        </w:rPr>
        <w:t>«Мерами насилия можно угнетать народ, но не управлять им»</w:t>
      </w:r>
      <w:r>
        <w:rPr>
          <w:sz w:val="28"/>
          <w:szCs w:val="28"/>
        </w:rPr>
        <w:t xml:space="preserve">. </w:t>
      </w:r>
    </w:p>
    <w:p>
      <w:pPr>
        <w:pStyle w:val="3"/>
        <w:spacing w:lineRule="auto" w:line="360"/>
        <w:jc w:val="both"/>
        <w:rPr/>
      </w:pPr>
      <w:r>
        <w:rPr>
          <w:szCs w:val="28"/>
        </w:rPr>
        <w:t xml:space="preserve"> </w:t>
      </w:r>
      <w:r>
        <w:rPr>
          <w:szCs w:val="28"/>
        </w:rPr>
        <w:tab/>
        <w:t>Против нарастающего насилия в мире направлены и страстные публицистические антивоенные выступления Л.Н. Толстого.</w:t>
      </w:r>
    </w:p>
    <w:p>
      <w:pPr>
        <w:pStyle w:val="Normal"/>
        <w:spacing w:lineRule="auto" w:line="360"/>
        <w:ind w:firstLine="720"/>
        <w:jc w:val="both"/>
        <w:rPr>
          <w:sz w:val="28"/>
          <w:szCs w:val="28"/>
        </w:rPr>
      </w:pPr>
      <w:r>
        <w:rPr>
          <w:sz w:val="28"/>
          <w:szCs w:val="28"/>
        </w:rPr>
        <w:t xml:space="preserve"> </w:t>
      </w:r>
      <w:r>
        <w:rPr>
          <w:sz w:val="28"/>
          <w:szCs w:val="28"/>
        </w:rPr>
        <w:t xml:space="preserve">С тревогой говорил писатель в статье «Патриотизм или мир» о нависшей над человечеством опасностью войны. </w:t>
      </w:r>
      <w:r>
        <w:rPr>
          <w:bCs/>
          <w:i/>
          <w:sz w:val="28"/>
          <w:szCs w:val="28"/>
        </w:rPr>
        <w:t>«За какое хотите время откройте газеты, и всегда в каждую минуту вы увидите черную точку, причину возможной войны. &lt;…&gt; Разбойничья работа ни на минуту не прекращается, и то здесь, то там не переставая идет маленькая война, как перестрелка в цепи, и настоящая, большая война всякую минуту может и должна начаться</w:t>
      </w:r>
      <w:r>
        <w:rPr>
          <w:b/>
          <w:i/>
          <w:sz w:val="28"/>
          <w:szCs w:val="28"/>
        </w:rPr>
        <w:t>»</w:t>
      </w:r>
      <w:r>
        <w:rPr>
          <w:sz w:val="28"/>
          <w:szCs w:val="28"/>
        </w:rPr>
        <w:t xml:space="preserve">. </w:t>
      </w:r>
    </w:p>
    <w:p>
      <w:pPr>
        <w:pStyle w:val="Normal"/>
        <w:spacing w:lineRule="auto" w:line="360"/>
        <w:ind w:firstLine="720"/>
        <w:jc w:val="both"/>
        <w:rPr/>
      </w:pPr>
      <w:r>
        <w:rPr>
          <w:sz w:val="28"/>
          <w:szCs w:val="28"/>
        </w:rPr>
        <w:t xml:space="preserve">Л. Толстой решительно выступал против напрасного кровопролития, верил, что человечество «опомнится»: </w:t>
      </w:r>
      <w:r>
        <w:rPr>
          <w:bCs/>
          <w:i/>
          <w:sz w:val="28"/>
          <w:szCs w:val="28"/>
        </w:rPr>
        <w:t>«Ведь придет же время, и очень скоро, когда после ужасных бедствий и кровопролитий изнуренные, искалеченные, измученные народы скажут своим правителям: да убирайтесь вы к дьяволу или к Богу, к тому, от кого вы пришли, и сами наряжайтесь в свои дурацкие мундиры, деритесь, взрывайте друг друга».</w:t>
      </w:r>
      <w:r>
        <w:rPr>
          <w:bCs/>
          <w:sz w:val="28"/>
          <w:szCs w:val="28"/>
        </w:rPr>
        <w:t xml:space="preserve"> </w:t>
      </w:r>
    </w:p>
    <w:p>
      <w:pPr>
        <w:pStyle w:val="Normal"/>
        <w:spacing w:lineRule="auto" w:line="360"/>
        <w:ind w:firstLine="720"/>
        <w:jc w:val="both"/>
        <w:rPr/>
      </w:pPr>
      <w:r>
        <w:rPr>
          <w:sz w:val="28"/>
          <w:szCs w:val="28"/>
        </w:rPr>
        <w:t xml:space="preserve">В публицистике Л. Толстого звучит призыв уничтожить опасность военного гипноза: </w:t>
      </w:r>
      <w:r>
        <w:rPr>
          <w:bCs/>
          <w:i/>
          <w:sz w:val="28"/>
          <w:szCs w:val="28"/>
        </w:rPr>
        <w:t>«Ведь рано или поздно и во всяком случае скоро придется настоящему народу, несущему всю тяжесть труда приготовления к войне и саму войну, сказать это. Но придется сказать это после ужаснейших бедствий, которые готовят нам правители и на приготовление которых мы смотрим так равнодушно…»</w:t>
      </w:r>
      <w:r>
        <w:rPr>
          <w:sz w:val="28"/>
          <w:szCs w:val="28"/>
        </w:rPr>
        <w:t>.</w:t>
      </w:r>
    </w:p>
    <w:p>
      <w:pPr>
        <w:pStyle w:val="Normal"/>
        <w:spacing w:lineRule="auto" w:line="360"/>
        <w:ind w:firstLine="720"/>
        <w:jc w:val="both"/>
        <w:rPr/>
      </w:pPr>
      <w:r>
        <w:rPr>
          <w:sz w:val="28"/>
          <w:szCs w:val="28"/>
        </w:rPr>
        <w:t>И сегодня находят отклик в наших сердцах полные негодования слова Л. Толстого в памфлете «</w:t>
      </w:r>
      <w:r>
        <w:rPr>
          <w:iCs/>
          <w:sz w:val="28"/>
          <w:szCs w:val="28"/>
        </w:rPr>
        <w:t>Одумайтесь</w:t>
      </w:r>
      <w:r>
        <w:rPr>
          <w:sz w:val="28"/>
          <w:szCs w:val="28"/>
        </w:rPr>
        <w:t xml:space="preserve">!»: </w:t>
      </w:r>
      <w:r>
        <w:rPr>
          <w:bCs/>
          <w:i/>
          <w:sz w:val="28"/>
          <w:szCs w:val="28"/>
        </w:rPr>
        <w:t>«Да когда же это кончится? И когда же, наконец, обманутые люди опомнятся и скажут: «да идите вы, безжалостные и безбожные цари, микады, министры, митрополиты, аббаты, генералы, редакторы, аферисты, и как там вас называют, идите вы под ядра и пули, а мы не хотим и не пойдем. Оставьте нас в покое пахать, сеять, строить, кормить вас же, дармоедов»</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 xml:space="preserve">Толстой проявлял деятельный интерес к движению сторонников мира. </w:t>
      </w:r>
    </w:p>
    <w:p>
      <w:pPr>
        <w:pStyle w:val="Normal"/>
        <w:spacing w:lineRule="auto" w:line="360"/>
        <w:jc w:val="both"/>
        <w:rPr>
          <w:b/>
          <w:b/>
          <w:sz w:val="28"/>
          <w:szCs w:val="28"/>
        </w:rPr>
      </w:pPr>
      <w:r>
        <w:rPr>
          <w:sz w:val="28"/>
          <w:szCs w:val="28"/>
        </w:rPr>
        <w:t xml:space="preserve">В своем докладе для Конгресса мира в Стокгольме (1909 г.), на который писатель собирался поехать, он заявлял: </w:t>
      </w:r>
      <w:r>
        <w:rPr>
          <w:bCs/>
          <w:i/>
          <w:iCs/>
          <w:sz w:val="28"/>
          <w:szCs w:val="28"/>
        </w:rPr>
        <w:t>«Мы хотим противодействовать величайшему злу, удручающему человечество, величайшему греху – войне…»</w:t>
      </w:r>
    </w:p>
    <w:p>
      <w:pPr>
        <w:pStyle w:val="Normal"/>
        <w:spacing w:lineRule="auto" w:line="360"/>
        <w:ind w:firstLine="720"/>
        <w:jc w:val="both"/>
        <w:rPr>
          <w:sz w:val="28"/>
          <w:szCs w:val="28"/>
        </w:rPr>
      </w:pPr>
      <w:r>
        <w:rPr>
          <w:sz w:val="28"/>
          <w:szCs w:val="28"/>
        </w:rPr>
        <w:t xml:space="preserve">В статьях Толстого ощущается и надежда на переход к новому веку – без насилия. Толстой исполнен веры в то, что в сознании людей произойдет «неизбежный переворот»: </w:t>
      </w:r>
      <w:r>
        <w:rPr>
          <w:bCs/>
          <w:i/>
          <w:sz w:val="28"/>
          <w:szCs w:val="28"/>
        </w:rPr>
        <w:t>«Всей душой веря в то, что мы живем накануне всемирного переворота в жизни людей, и что &lt;…&gt; всякое усилие, хотя бы и самое слабое, содействует наступлению этого переворота, я не мог, доживая по всем вероятиям последние дни моей жизни, не попытаться передать другим людям эту мою веру».</w:t>
      </w:r>
      <w:r>
        <w:rPr>
          <w:sz w:val="28"/>
          <w:szCs w:val="28"/>
        </w:rPr>
        <w:t xml:space="preserve"> </w:t>
      </w:r>
    </w:p>
    <w:p>
      <w:pPr>
        <w:pStyle w:val="Normal"/>
        <w:spacing w:lineRule="auto" w:line="360"/>
        <w:ind w:firstLine="720"/>
        <w:jc w:val="both"/>
        <w:rPr/>
      </w:pPr>
      <w:r>
        <w:rPr>
          <w:sz w:val="28"/>
          <w:szCs w:val="28"/>
        </w:rPr>
        <w:t>Творчество «позднего» Л. Толстого – художника и публициста – пронизано верой в «воскресение», в «неизбежный переворот» в духовном сознании людей, который должен утвердить новое, подлинно христианское миросозерцание. Со всей мощью своего публицистического таланта он содействовал приближению этого времени.</w:t>
      </w:r>
    </w:p>
    <w:p>
      <w:pPr>
        <w:pStyle w:val="Normal"/>
        <w:spacing w:lineRule="auto" w:line="360"/>
        <w:ind w:firstLine="720"/>
        <w:jc w:val="both"/>
        <w:rPr>
          <w:i/>
          <w:i/>
          <w:sz w:val="28"/>
          <w:szCs w:val="28"/>
        </w:rPr>
      </w:pPr>
      <w:r>
        <w:rPr>
          <w:sz w:val="28"/>
          <w:szCs w:val="28"/>
        </w:rPr>
        <w:t xml:space="preserve">Л. Толстой настойчиво повторял, что </w:t>
      </w:r>
      <w:r>
        <w:rPr>
          <w:i/>
          <w:sz w:val="28"/>
          <w:szCs w:val="28"/>
        </w:rPr>
        <w:t>«благо наше только в единении и братстве людей».</w:t>
      </w:r>
      <w:r>
        <w:rPr>
          <w:sz w:val="28"/>
          <w:szCs w:val="28"/>
        </w:rPr>
        <w:t xml:space="preserve"> Одним из средств единения людей и народов он  видел в искусстве и в трактате «Что такое искусство?» утверждал: «</w:t>
      </w:r>
      <w:r>
        <w:rPr>
          <w:i/>
          <w:sz w:val="28"/>
          <w:szCs w:val="28"/>
        </w:rPr>
        <w:t>Бессознательно истина эта подтверждается установлением путей сообщения, телеграфов, телефонов, печатью, &lt;…&gt; разрушением суеверий, разделяющих людей, распространением истин знания, выражением идеала братства людей в лучших произведениях искусства</w:t>
      </w:r>
      <w:r>
        <w:rPr>
          <w:sz w:val="28"/>
          <w:szCs w:val="28"/>
        </w:rPr>
        <w:t>». Великий писатель дает критерий истинного искусства: «</w:t>
      </w:r>
      <w:r>
        <w:rPr>
          <w:i/>
          <w:sz w:val="28"/>
          <w:szCs w:val="28"/>
        </w:rPr>
        <w:t>Искусством будут считаться только те произведения, которые будут передавать чувства, влекущие людей к братскому единению, или такие общечеловеческие чувства, которые будут соединять всех людей».</w:t>
      </w:r>
    </w:p>
    <w:p>
      <w:pPr>
        <w:pStyle w:val="Normal"/>
        <w:spacing w:lineRule="auto" w:line="360"/>
        <w:ind w:firstLine="720"/>
        <w:jc w:val="both"/>
        <w:rPr>
          <w:sz w:val="28"/>
          <w:szCs w:val="28"/>
        </w:rPr>
      </w:pPr>
      <w:r>
        <w:rPr>
          <w:sz w:val="28"/>
          <w:szCs w:val="28"/>
        </w:rPr>
        <w:t xml:space="preserve">В одной из лучших, хотя до сих пор известной лишь немногим, статье «Конец века» Л. Толстой, ощущая приближение новой эпохи, утверждал: </w:t>
      </w:r>
      <w:r>
        <w:rPr>
          <w:bCs/>
          <w:i/>
          <w:sz w:val="28"/>
          <w:szCs w:val="28"/>
        </w:rPr>
        <w:t>«Век и конец века на евангельском языке не означает конца и начала столетия, но означает конец одного мировоззрения, одной веры, одного способа общения людей и начало другого мировоззрения, другой веры, другого способа общения»</w:t>
      </w:r>
      <w:r>
        <w:rPr>
          <w:bCs/>
          <w:sz w:val="28"/>
          <w:szCs w:val="28"/>
        </w:rPr>
        <w:t>.</w:t>
      </w:r>
    </w:p>
    <w:p>
      <w:pPr>
        <w:pStyle w:val="Normal"/>
        <w:spacing w:lineRule="auto" w:line="360"/>
        <w:ind w:firstLine="720"/>
        <w:jc w:val="both"/>
        <w:rPr/>
      </w:pPr>
      <w:r>
        <w:rPr>
          <w:sz w:val="28"/>
          <w:szCs w:val="28"/>
        </w:rPr>
        <w:t xml:space="preserve"> </w:t>
      </w:r>
      <w:r>
        <w:rPr>
          <w:sz w:val="28"/>
          <w:szCs w:val="28"/>
        </w:rPr>
        <w:t xml:space="preserve">И сегодня для нас важно предупреждение Л.Н. Толстого о трудности перехода к новому сознанию: </w:t>
      </w:r>
      <w:r>
        <w:rPr>
          <w:bCs/>
          <w:i/>
          <w:sz w:val="28"/>
          <w:szCs w:val="28"/>
        </w:rPr>
        <w:t>«…когда та вера, тот склад жизни, в котором жили люди, будет заменяться иным, когда будет отпадать отжившее старое и замещаться новым, неизбежно должны будут происходить большие волнения, жестокости…</w:t>
      </w:r>
      <w:r>
        <w:rPr>
          <w:b/>
          <w:i/>
          <w:sz w:val="28"/>
          <w:szCs w:val="28"/>
        </w:rPr>
        <w:t>»</w:t>
      </w:r>
      <w:r>
        <w:rPr>
          <w:sz w:val="28"/>
          <w:szCs w:val="28"/>
        </w:rPr>
        <w:t>.</w:t>
      </w:r>
    </w:p>
    <w:p>
      <w:pPr>
        <w:pStyle w:val="Normal"/>
        <w:spacing w:lineRule="auto" w:line="360"/>
        <w:ind w:firstLine="720"/>
        <w:jc w:val="both"/>
        <w:rPr/>
      </w:pPr>
      <w:r>
        <w:rPr>
          <w:sz w:val="28"/>
          <w:szCs w:val="28"/>
        </w:rPr>
        <w:t xml:space="preserve">Заголовки многих публицистических работ Л. Толстого звучат как воззвания к читателю. Задавая вопрос: </w:t>
      </w:r>
      <w:r>
        <w:rPr>
          <w:bCs/>
          <w:i/>
          <w:sz w:val="28"/>
          <w:szCs w:val="28"/>
        </w:rPr>
        <w:t>«Неужели это так надо?»</w:t>
      </w:r>
      <w:r>
        <w:rPr>
          <w:sz w:val="28"/>
          <w:szCs w:val="28"/>
        </w:rPr>
        <w:t xml:space="preserve">, писатель восклицает: </w:t>
      </w:r>
      <w:r>
        <w:rPr>
          <w:bCs/>
          <w:i/>
          <w:sz w:val="28"/>
          <w:szCs w:val="28"/>
        </w:rPr>
        <w:t>«Так жить нельзя!»</w:t>
      </w:r>
      <w:r>
        <w:rPr>
          <w:sz w:val="28"/>
          <w:szCs w:val="28"/>
        </w:rPr>
        <w:t xml:space="preserve"> и призывает: </w:t>
      </w:r>
      <w:r>
        <w:rPr>
          <w:bCs/>
          <w:i/>
          <w:sz w:val="28"/>
          <w:szCs w:val="28"/>
        </w:rPr>
        <w:t>«Одумайтесь!»,</w:t>
      </w:r>
      <w:r>
        <w:rPr>
          <w:b/>
          <w:i/>
          <w:sz w:val="28"/>
          <w:szCs w:val="28"/>
        </w:rPr>
        <w:t xml:space="preserve"> </w:t>
      </w:r>
      <w:r>
        <w:rPr>
          <w:bCs/>
          <w:i/>
          <w:sz w:val="28"/>
          <w:szCs w:val="28"/>
        </w:rPr>
        <w:t>«Пора понять!</w:t>
      </w:r>
      <w:r>
        <w:rPr>
          <w:b/>
          <w:i/>
          <w:sz w:val="28"/>
          <w:szCs w:val="28"/>
        </w:rPr>
        <w:t>»</w:t>
      </w:r>
      <w:r>
        <w:rPr>
          <w:sz w:val="28"/>
          <w:szCs w:val="28"/>
        </w:rPr>
        <w:t>, надеясь на духовную силу человека, исповедующего «закон любви».</w:t>
      </w:r>
    </w:p>
    <w:p>
      <w:pPr>
        <w:pStyle w:val="Heading3"/>
        <w:spacing w:lineRule="auto" w:line="360" w:before="0" w:after="0"/>
        <w:ind w:firstLine="720"/>
        <w:jc w:val="both"/>
        <w:rPr/>
      </w:pPr>
      <w:r>
        <w:rPr>
          <w:szCs w:val="28"/>
        </w:rPr>
        <w:t xml:space="preserve">Толстой настойчиво объяснял, </w:t>
      </w:r>
      <w:r>
        <w:rPr>
          <w:bCs/>
          <w:i/>
          <w:szCs w:val="28"/>
        </w:rPr>
        <w:t xml:space="preserve">«для чего люди одурманиваются», </w:t>
      </w:r>
      <w:r>
        <w:rPr>
          <w:szCs w:val="28"/>
        </w:rPr>
        <w:t xml:space="preserve">призывал преодолеть нашу зависимость от желания «забыться». Он вновь и вновь говорил о том, как важно </w:t>
      </w:r>
      <w:r>
        <w:rPr>
          <w:bCs/>
          <w:i/>
          <w:szCs w:val="28"/>
        </w:rPr>
        <w:t>«очнуться», «опомниться»</w:t>
      </w:r>
      <w:r>
        <w:rPr>
          <w:szCs w:val="28"/>
        </w:rPr>
        <w:t xml:space="preserve"> и осознать смысл своей жизни.</w:t>
      </w:r>
    </w:p>
    <w:p>
      <w:pPr>
        <w:pStyle w:val="Normal"/>
        <w:spacing w:lineRule="auto" w:line="360"/>
        <w:ind w:firstLine="720"/>
        <w:jc w:val="both"/>
        <w:rPr/>
      </w:pPr>
      <w:r>
        <w:rPr>
          <w:sz w:val="28"/>
          <w:szCs w:val="28"/>
        </w:rPr>
        <w:t xml:space="preserve"> </w:t>
      </w:r>
      <w:r>
        <w:rPr>
          <w:sz w:val="28"/>
          <w:szCs w:val="28"/>
        </w:rPr>
        <w:t xml:space="preserve">В последние годы Л. Толстой понимал, что сделать </w:t>
      </w:r>
      <w:r>
        <w:rPr>
          <w:bCs/>
          <w:sz w:val="28"/>
          <w:szCs w:val="28"/>
        </w:rPr>
        <w:t>все не успеет:</w:t>
      </w:r>
      <w:r>
        <w:rPr>
          <w:bCs/>
          <w:i/>
          <w:sz w:val="28"/>
          <w:szCs w:val="28"/>
        </w:rPr>
        <w:t xml:space="preserve"> «Дел набирается перед смертью обратно пропорционально квадрату расстояния»</w:t>
      </w:r>
      <w:r>
        <w:rPr>
          <w:sz w:val="28"/>
          <w:szCs w:val="28"/>
        </w:rPr>
        <w:t xml:space="preserve">. Однако снова и снова он берется за статьи, направленные против </w:t>
      </w:r>
      <w:r>
        <w:rPr>
          <w:bCs/>
          <w:i/>
          <w:sz w:val="28"/>
          <w:szCs w:val="28"/>
        </w:rPr>
        <w:t>«объядения»</w:t>
      </w:r>
      <w:r>
        <w:rPr>
          <w:sz w:val="28"/>
          <w:szCs w:val="28"/>
        </w:rPr>
        <w:t xml:space="preserve">, </w:t>
      </w:r>
      <w:r>
        <w:rPr>
          <w:bCs/>
          <w:i/>
          <w:sz w:val="28"/>
          <w:szCs w:val="28"/>
        </w:rPr>
        <w:t>«одурманивания»</w:t>
      </w:r>
      <w:r>
        <w:rPr>
          <w:sz w:val="28"/>
          <w:szCs w:val="28"/>
        </w:rPr>
        <w:t xml:space="preserve"> вином, табаком, наркотиками: </w:t>
      </w:r>
      <w:r>
        <w:rPr>
          <w:bCs/>
          <w:sz w:val="28"/>
          <w:szCs w:val="28"/>
        </w:rPr>
        <w:t xml:space="preserve">«Первая ступень», «Для чего люди одурманиваются?», «К молодым людям», «Пора опомниться!», «Праздник просвещения 12-го января». </w:t>
      </w:r>
    </w:p>
    <w:p>
      <w:pPr>
        <w:pStyle w:val="Normal"/>
        <w:spacing w:lineRule="auto" w:line="360"/>
        <w:ind w:firstLine="720"/>
        <w:jc w:val="both"/>
        <w:rPr>
          <w:bCs/>
          <w:i/>
          <w:i/>
          <w:sz w:val="28"/>
          <w:szCs w:val="28"/>
        </w:rPr>
      </w:pPr>
      <w:r>
        <w:rPr>
          <w:sz w:val="28"/>
          <w:szCs w:val="28"/>
        </w:rPr>
        <w:t xml:space="preserve"> </w:t>
      </w:r>
      <w:r>
        <w:rPr>
          <w:sz w:val="28"/>
          <w:szCs w:val="28"/>
        </w:rPr>
        <w:t xml:space="preserve">Особенно настойчиво Толстой обращается к юношеству, молодым, образованным, </w:t>
      </w:r>
      <w:r>
        <w:rPr>
          <w:bCs/>
          <w:i/>
          <w:sz w:val="28"/>
          <w:szCs w:val="28"/>
        </w:rPr>
        <w:t>«просвещенным»</w:t>
      </w:r>
      <w:r>
        <w:rPr>
          <w:sz w:val="28"/>
          <w:szCs w:val="28"/>
        </w:rPr>
        <w:t xml:space="preserve"> людям. В статье «Праздник просвещения» писатель говорит о традиции празднования Татьянина дня в Московском университете. Его огорчает, что </w:t>
      </w:r>
      <w:r>
        <w:rPr>
          <w:bCs/>
          <w:i/>
          <w:sz w:val="28"/>
          <w:szCs w:val="28"/>
        </w:rPr>
        <w:t>«цвет просвещения»</w:t>
      </w:r>
      <w:r>
        <w:rPr>
          <w:sz w:val="28"/>
          <w:szCs w:val="28"/>
        </w:rPr>
        <w:t xml:space="preserve"> отмечает </w:t>
      </w:r>
      <w:r>
        <w:rPr>
          <w:bCs/>
          <w:i/>
          <w:sz w:val="28"/>
          <w:szCs w:val="28"/>
        </w:rPr>
        <w:t xml:space="preserve">«праздник старейшего русского университета, &lt;…&gt; праздник русского просвещения» без всякого отношения к Святой Татьяне. </w:t>
      </w:r>
      <w:r>
        <w:rPr>
          <w:bCs/>
          <w:sz w:val="28"/>
          <w:szCs w:val="28"/>
        </w:rPr>
        <w:t>Горькая ирония сквозит в словах писателя</w:t>
      </w:r>
      <w:r>
        <w:rPr>
          <w:bCs/>
          <w:i/>
          <w:sz w:val="28"/>
          <w:szCs w:val="28"/>
        </w:rPr>
        <w:t xml:space="preserve">: «Мужики едят стюдень и лапшу, просвещенные – омары, сыры, потажи, филеи&lt;…&gt;; мужики пьют водку и пиво, просвещенные – напитки разных сортов &lt;...&gt;. Мужики говорят о своей любви к кумовьям и поют русские песни; просвещенные говорят о том, что они любят </w:t>
      </w:r>
      <w:r>
        <w:rPr>
          <w:b/>
          <w:bCs/>
          <w:i/>
          <w:sz w:val="28"/>
          <w:szCs w:val="28"/>
          <w:lang w:val="en-US"/>
        </w:rPr>
        <w:t>alma</w:t>
      </w:r>
      <w:r>
        <w:rPr>
          <w:b/>
          <w:bCs/>
          <w:i/>
          <w:sz w:val="28"/>
          <w:szCs w:val="28"/>
        </w:rPr>
        <w:t xml:space="preserve"> </w:t>
      </w:r>
      <w:r>
        <w:rPr>
          <w:b/>
          <w:bCs/>
          <w:i/>
          <w:sz w:val="28"/>
          <w:szCs w:val="28"/>
          <w:lang w:val="en-US"/>
        </w:rPr>
        <w:t>mater</w:t>
      </w:r>
      <w:r>
        <w:rPr>
          <w:bCs/>
          <w:i/>
          <w:sz w:val="28"/>
          <w:szCs w:val="28"/>
        </w:rPr>
        <w:t xml:space="preserve"> и заплетающимися языками поют бессмысленные латинские песни. Мужики падают в грязь, а просвещенные – на бархатные диваны. Мужиков разносят и растаскивают по местам жены и сыновья, а просвещенных – посмеивающиеся трезвые лакеи». </w:t>
      </w:r>
    </w:p>
    <w:p>
      <w:pPr>
        <w:pStyle w:val="Normal"/>
        <w:spacing w:lineRule="auto" w:line="360"/>
        <w:ind w:firstLine="720"/>
        <w:jc w:val="both"/>
        <w:rPr/>
      </w:pPr>
      <w:r>
        <w:rPr>
          <w:sz w:val="28"/>
          <w:szCs w:val="28"/>
        </w:rPr>
        <w:t xml:space="preserve">И Толстой призывает «опомниться» и не делать подобного из «праздника просвещения»: </w:t>
      </w:r>
      <w:r>
        <w:rPr>
          <w:bCs/>
          <w:i/>
          <w:sz w:val="28"/>
          <w:szCs w:val="28"/>
        </w:rPr>
        <w:t>«Пора понять, что просвещение распространяется &lt;…&gt; не одним устным и печатным словом, но заразительным примером всей жизни людей, и что просвещение, не основанное на нравственной жизни, не было и никогда не будет просвещением…».</w:t>
      </w:r>
    </w:p>
    <w:p>
      <w:pPr>
        <w:pStyle w:val="TextBodyIndent"/>
        <w:spacing w:lineRule="auto" w:line="360"/>
        <w:ind w:firstLine="720"/>
        <w:jc w:val="both"/>
        <w:rPr/>
      </w:pPr>
      <w:r>
        <w:rPr>
          <w:sz w:val="28"/>
          <w:szCs w:val="28"/>
        </w:rPr>
        <w:t xml:space="preserve">На весь мир звучал бесстрашный голос Толстого-публициста, не желающего мириться с проявлениями зла и насилия. Для него несомненными являлись </w:t>
      </w:r>
      <w:r>
        <w:rPr>
          <w:bCs/>
          <w:i/>
          <w:sz w:val="28"/>
          <w:szCs w:val="28"/>
        </w:rPr>
        <w:t>«единая заповедь», «закон любви»</w:t>
      </w:r>
      <w:r>
        <w:rPr>
          <w:sz w:val="28"/>
          <w:szCs w:val="28"/>
        </w:rPr>
        <w:t>. Но услышан он был немногими.</w:t>
      </w:r>
    </w:p>
    <w:p>
      <w:pPr>
        <w:pStyle w:val="Normal"/>
        <w:spacing w:lineRule="auto" w:line="360"/>
        <w:ind w:firstLine="720"/>
        <w:jc w:val="both"/>
        <w:rPr>
          <w:sz w:val="28"/>
          <w:szCs w:val="28"/>
        </w:rPr>
      </w:pPr>
      <w:r>
        <w:rPr>
          <w:sz w:val="28"/>
          <w:szCs w:val="28"/>
        </w:rPr>
        <w:t xml:space="preserve">Сегодня, спустя 175 лет со дня рождения Л. Толстого, мы снова на пути к нему. </w:t>
      </w:r>
    </w:p>
    <w:p>
      <w:pPr>
        <w:pStyle w:val="Normal"/>
        <w:spacing w:lineRule="auto" w:line="360"/>
        <w:jc w:val="center"/>
        <w:rPr/>
      </w:pPr>
      <w:r>
        <w:rPr>
          <w:sz w:val="28"/>
          <w:szCs w:val="28"/>
        </w:rPr>
        <w:t>* * *</w:t>
      </w:r>
    </w:p>
    <w:p>
      <w:pPr>
        <w:pStyle w:val="Normal"/>
        <w:spacing w:lineRule="auto" w:line="360"/>
        <w:ind w:firstLine="720"/>
        <w:jc w:val="both"/>
        <w:rPr/>
      </w:pPr>
      <w:r>
        <w:rPr>
          <w:sz w:val="28"/>
          <w:szCs w:val="28"/>
        </w:rPr>
        <w:t>В настоящее издание из всего публицистического наследия Л. Толстого вошло 30 его статей, большая часть которых не публиковалась более полувека.</w:t>
      </w:r>
    </w:p>
    <w:p>
      <w:pPr>
        <w:pStyle w:val="Heading3"/>
        <w:spacing w:lineRule="auto" w:line="360" w:before="0" w:after="0"/>
        <w:ind w:firstLine="720"/>
        <w:jc w:val="both"/>
        <w:rPr/>
      </w:pPr>
      <w:r>
        <w:rPr>
          <w:szCs w:val="28"/>
        </w:rPr>
        <w:t>Это наиболее яркие публицистические выступления великого писателя 1880 – 1900 гг., разнообразные по проблематике и жанрам: трактаты, воззвания, памфлеты, открытые письма, которые были адресованы частным лицам, но под пером Л. Толстого приобрели огромное общественное значение.</w:t>
      </w:r>
    </w:p>
    <w:p>
      <w:pPr>
        <w:pStyle w:val="Heading3"/>
        <w:spacing w:lineRule="auto" w:line="360" w:before="0" w:after="0"/>
        <w:ind w:firstLine="720"/>
        <w:jc w:val="both"/>
        <w:rPr/>
      </w:pPr>
      <w:r>
        <w:rPr>
          <w:szCs w:val="28"/>
        </w:rPr>
        <w:t xml:space="preserve"> </w:t>
      </w:r>
      <w:r>
        <w:rPr>
          <w:szCs w:val="28"/>
        </w:rPr>
        <w:t xml:space="preserve">Объем книги не позволил некоторые статьи включить в сборник целиком, пришлось прибегнуть к фрагментарному цитированию. </w:t>
      </w:r>
    </w:p>
    <w:p>
      <w:pPr>
        <w:pStyle w:val="Heading3"/>
        <w:spacing w:lineRule="auto" w:line="360" w:before="0" w:after="0"/>
        <w:ind w:firstLine="720"/>
        <w:jc w:val="both"/>
        <w:rPr>
          <w:szCs w:val="28"/>
        </w:rPr>
      </w:pPr>
      <w:r>
        <w:rPr>
          <w:szCs w:val="28"/>
        </w:rPr>
        <w:t>Статьи расположены в хронологическом порядке.</w:t>
      </w:r>
    </w:p>
    <w:p>
      <w:pPr>
        <w:pStyle w:val="Normal"/>
        <w:spacing w:lineRule="auto" w:line="360"/>
        <w:ind w:firstLine="720"/>
        <w:jc w:val="both"/>
        <w:rPr>
          <w:sz w:val="28"/>
          <w:szCs w:val="28"/>
        </w:rPr>
      </w:pPr>
      <w:r>
        <w:rPr>
          <w:sz w:val="28"/>
          <w:szCs w:val="28"/>
        </w:rPr>
        <w:t>Тексты печатаются и цитируются по полному 90-томному (юбилейному) собранию сочинений (ПСС) Л. Толстого (М., ГИХЛ, 1928 – 1958).</w:t>
      </w:r>
    </w:p>
    <w:p>
      <w:pPr>
        <w:pStyle w:val="Normal"/>
        <w:ind w:firstLine="720"/>
        <w:jc w:val="both"/>
        <w:rPr>
          <w:b/>
          <w:b/>
          <w:color w:val="0000FF"/>
          <w:sz w:val="36"/>
        </w:rPr>
      </w:pPr>
      <w:r>
        <w:rPr>
          <w:b/>
          <w:sz w:val="28"/>
          <w:szCs w:val="28"/>
        </w:rPr>
        <w:t>Выражаем сердечную благодарность сотрудникам Государственного музея Л.Н. Толстого.</w:t>
      </w:r>
    </w:p>
    <w:p>
      <w:pPr>
        <w:pStyle w:val="Normal"/>
        <w:spacing w:lineRule="auto" w:line="360"/>
        <w:jc w:val="right"/>
        <w:rPr>
          <w:b/>
          <w:b/>
          <w:color w:val="0000FF"/>
          <w:sz w:val="36"/>
        </w:rPr>
      </w:pPr>
      <w:r>
        <w:rPr>
          <w:b/>
          <w:color w:val="0000FF"/>
          <w:sz w:val="36"/>
        </w:rPr>
      </w:r>
    </w:p>
    <w:p>
      <w:pPr>
        <w:pStyle w:val="Normal"/>
        <w:spacing w:lineRule="auto" w:line="360"/>
        <w:ind w:left="-2410" w:right="-985" w:hanging="0"/>
        <w:jc w:val="center"/>
        <w:rPr>
          <w:b/>
          <w:b/>
          <w:sz w:val="36"/>
        </w:rPr>
      </w:pPr>
      <w:r>
        <w:rPr>
          <w:b/>
          <w:sz w:val="36"/>
        </w:rPr>
        <w:t xml:space="preserve"> </w:t>
      </w:r>
      <w:r>
        <w:br w:type="page"/>
      </w:r>
    </w:p>
    <w:p>
      <w:pPr>
        <w:pStyle w:val="Normal"/>
        <w:spacing w:lineRule="auto" w:line="360"/>
        <w:ind w:left="-2410" w:right="-985" w:hanging="0"/>
        <w:jc w:val="center"/>
        <w:rPr/>
      </w:pPr>
      <w:r>
        <w:rPr/>
        <w:t xml:space="preserve"> </w:t>
      </w:r>
      <w:r>
        <w:rPr>
          <w:sz w:val="32"/>
        </w:rPr>
        <w:t>Статьи 1880-90-х годов</w:t>
      </w:r>
    </w:p>
    <w:p>
      <w:pPr>
        <w:pStyle w:val="Heading4"/>
        <w:spacing w:lineRule="auto" w:line="360"/>
        <w:jc w:val="center"/>
        <w:rPr>
          <w:b/>
          <w:b/>
          <w:sz w:val="36"/>
        </w:rPr>
      </w:pPr>
      <w:r>
        <w:rPr>
          <w:b/>
          <w:sz w:val="36"/>
        </w:rPr>
        <w:t>ИСПОВЕДЬ</w:t>
      </w:r>
    </w:p>
    <w:p>
      <w:pPr>
        <w:pStyle w:val="Normal"/>
        <w:spacing w:lineRule="auto" w:line="360"/>
        <w:jc w:val="center"/>
        <w:rPr>
          <w:sz w:val="28"/>
        </w:rPr>
      </w:pPr>
      <w:r>
        <w:rPr>
          <w:sz w:val="28"/>
        </w:rPr>
        <w:t>(Вступление к ненапечатанному сочинению)</w:t>
      </w:r>
    </w:p>
    <w:p>
      <w:pPr>
        <w:pStyle w:val="Normal"/>
        <w:spacing w:lineRule="auto" w:line="360"/>
        <w:jc w:val="center"/>
        <w:rPr>
          <w:sz w:val="28"/>
        </w:rPr>
      </w:pPr>
      <w:r>
        <w:rPr>
          <w:sz w:val="28"/>
        </w:rPr>
      </w:r>
    </w:p>
    <w:p>
      <w:pPr>
        <w:pStyle w:val="Normal"/>
        <w:tabs>
          <w:tab w:val="clear" w:pos="720"/>
          <w:tab w:val="left" w:pos="0" w:leader="none"/>
        </w:tabs>
        <w:spacing w:lineRule="auto" w:line="360"/>
        <w:ind w:firstLine="567"/>
        <w:jc w:val="center"/>
        <w:rPr>
          <w:sz w:val="28"/>
        </w:rPr>
      </w:pPr>
      <w:r>
        <w:rPr>
          <w:sz w:val="28"/>
          <w:lang w:val="en-US"/>
        </w:rPr>
        <w:t>I</w:t>
      </w:r>
    </w:p>
    <w:p>
      <w:pPr>
        <w:pStyle w:val="Normal"/>
        <w:tabs>
          <w:tab w:val="clear" w:pos="720"/>
          <w:tab w:val="left" w:pos="0" w:leader="none"/>
        </w:tabs>
        <w:spacing w:lineRule="auto" w:line="360"/>
        <w:ind w:firstLine="567"/>
        <w:jc w:val="both"/>
        <w:rPr/>
      </w:pPr>
      <w:r>
        <w:rPr>
          <w:sz w:val="28"/>
        </w:rPr>
        <w:t>Я был крещен и воспитан в православной христи</w:t>
        <w:softHyphen/>
        <w:t>анской вере. Меня учили ей и с детства, и во все время моего отрочества и юности. Но когда я 18-ти лет вышел со второго курса университета, я не верил уже ни во что из того, чему меня учили.</w:t>
      </w:r>
    </w:p>
    <w:p>
      <w:pPr>
        <w:pStyle w:val="Normal"/>
        <w:spacing w:lineRule="auto" w:line="360"/>
        <w:ind w:firstLine="567"/>
        <w:jc w:val="both"/>
        <w:rPr/>
      </w:pPr>
      <w:r>
        <w:rPr>
          <w:sz w:val="28"/>
        </w:rPr>
        <w:t>Судя по некоторым воспоминаниям, я никогда и не верил серьезно, а имел только доверие к тому, чему меня учили, и к тому, что исповедовали передо мной большие; но доверие это было очень шатко.</w:t>
      </w:r>
    </w:p>
    <w:p>
      <w:pPr>
        <w:pStyle w:val="TextBodyIndent"/>
        <w:spacing w:lineRule="auto" w:line="360" w:before="0" w:after="0"/>
        <w:ind w:firstLine="567"/>
        <w:jc w:val="both"/>
        <w:rPr/>
      </w:pPr>
      <w:r>
        <w:rPr>
          <w:sz w:val="28"/>
        </w:rPr>
        <w:t>Помню, что, когда мне было лет одиннадцать, один мальчик, давно умерший, Володенька М., учившийся в гимназии, придя к нам на воскресенье, как последнюю новинку объявил нам открытие, сделанное в гимназии. Открытие состояло в том, что Бога нет и что все, чему нас учат, одни выдумки (это было в 1838 году). Пом</w:t>
        <w:softHyphen/>
        <w:t>ню, как старшие братья заинтересовались этою ново</w:t>
        <w:softHyphen/>
        <w:t>стью, позвали и меня на совет. Мы все, помню, очень оживились и приняли это известие как что-то очень за</w:t>
        <w:softHyphen/>
        <w:t>нимательное и весьма возможное.</w:t>
      </w:r>
    </w:p>
    <w:p>
      <w:pPr>
        <w:pStyle w:val="Normal"/>
        <w:spacing w:lineRule="auto" w:line="360"/>
        <w:ind w:firstLine="567"/>
        <w:jc w:val="both"/>
        <w:rPr/>
      </w:pPr>
      <w:r>
        <w:rPr>
          <w:sz w:val="28"/>
        </w:rPr>
        <w:t>Помню еще, что, когда старший мой брат Дмитрий, будучи в университете, вдруг, со свойственною его на</w:t>
        <w:softHyphen/>
        <w:t>туре страстностью, предался вере и стал ходить ко всем службам, поститься, вести чистую и нравственную жизнь, то мы все, и даже старшие, не переставая подни</w:t>
        <w:softHyphen/>
        <w:t>мали его на смех и прозвали почему-то Ноем. Помню, Мусин-Пушкин, бывший тогда попечителем Казан</w:t>
        <w:softHyphen/>
        <w:t>ского университета, звавший нас к себе танцевать, насмешливо уговаривал отказывавшегося брата тем, что и Давид плясал пред ковчегом. Я сочувствовал тогда этим шуткам старших и выводил из них заключение о том, что учить катехизис надо, ходить в церковь надо, но слишком серьезно всего этого принимать не сле</w:t>
        <w:softHyphen/>
        <w:t>дует. Помню еще, что я очень молодым читал Воль</w:t>
        <w:softHyphen/>
        <w:t>тера, и насмешки его не только не возмущали, но очень веселили меня.</w:t>
      </w:r>
    </w:p>
    <w:p>
      <w:pPr>
        <w:pStyle w:val="Normal"/>
        <w:spacing w:lineRule="auto" w:line="360"/>
        <w:ind w:firstLine="567"/>
        <w:jc w:val="both"/>
        <w:rPr/>
      </w:pPr>
      <w:r>
        <w:rPr>
          <w:sz w:val="28"/>
        </w:rPr>
        <w:t>Отпадение мое от веры произошло во мне так же, как оно происходило и происходит теперь в людях на</w:t>
        <w:softHyphen/>
        <w:t>шего склада образования. Оно, как мне кажется, про</w:t>
        <w:softHyphen/>
        <w:t>исходит в большинстве случаев так: люди живут так, как все живут, а живут все на основании начал, не только не имеющих ничего общего с вероучением, но большею частью противоположных ему; вероучение не участвует в жизни, и в сношениях с другими людьми никогда не приходится сталкиваться и в собственной жизни самому никогда не приходится справляться с ним; вероучение это исповедуется где-то там, вдали от жизни и независимо от нее. Если сталкиваешься с ним, то толь</w:t>
        <w:softHyphen/>
        <w:t>ко как с внешним, не связанным с жизнью, явлением.</w:t>
      </w:r>
    </w:p>
    <w:p>
      <w:pPr>
        <w:pStyle w:val="Normal"/>
        <w:spacing w:lineRule="auto" w:line="360"/>
        <w:ind w:firstLine="567"/>
        <w:jc w:val="both"/>
        <w:rPr/>
      </w:pPr>
      <w:r>
        <w:rPr>
          <w:sz w:val="28"/>
        </w:rPr>
        <w:t>По жизни человека, по делам его как теперь, так и тогда никак нельзя узнать, верующий он или нет. Если и есть различие между явно исповедующими пра</w:t>
        <w:softHyphen/>
        <w:t>вославие и отрицающими его, то не в пользу первых. Как теперь, так и тогда явное признание и исповедание православия большею частию встречалось в людях тупых, жестоких и безнравственных и считающих себя очень важными. Ум же, честность, прямота, доброду</w:t>
        <w:softHyphen/>
        <w:t>шие и нравственность большею частью встречались в людях, признающих себя неверующими.</w:t>
      </w:r>
    </w:p>
    <w:p>
      <w:pPr>
        <w:pStyle w:val="Normal"/>
        <w:spacing w:lineRule="auto" w:line="360"/>
        <w:ind w:firstLine="567"/>
        <w:jc w:val="both"/>
        <w:rPr/>
      </w:pPr>
      <w:r>
        <w:rPr>
          <w:sz w:val="28"/>
        </w:rPr>
        <w:t>В школах учат катехизису и посылают учеников в церковь; от чиновников требуют свидетельств в бытии у причастия. Но человек нашего круга, который не учит</w:t>
        <w:softHyphen/>
        <w:t>ся больше и не находится на государственной службе, и теперь, а в старину еще больше, мог прожить десят</w:t>
        <w:softHyphen/>
        <w:t>ки лет, не вспомнив ни разу о том, что он живет среди христиан и сам считается исповедующим христианскую православную веру &lt;…&gt;.</w:t>
      </w:r>
    </w:p>
    <w:p>
      <w:pPr>
        <w:pStyle w:val="Normal"/>
        <w:spacing w:lineRule="auto" w:line="360"/>
        <w:ind w:firstLine="567"/>
        <w:jc w:val="both"/>
        <w:rPr/>
      </w:pPr>
      <w:r>
        <w:rPr>
          <w:sz w:val="28"/>
        </w:rPr>
        <w:t>Сообщенное мне с детства вероучение исчезло во мне так же, как и в других, с той только разницей, что так как я очень рано стал много читать и думать, то мое отречение от вероучения очень рано стало со</w:t>
        <w:softHyphen/>
        <w:t>знательным. Я с шестнадцати лет перестал становить</w:t>
        <w:softHyphen/>
        <w:t>ся на молитву и перестал по собственному побужде</w:t>
        <w:softHyphen/>
        <w:t>нию ходить в церковь и говеть. Я перестал верить в то, что мне было сообщено с детства, но я верил во что-то. Во что я верил, я никак бы не мог сказать. Верил я и в Бога, или, скорее, я не отрицал Бога, но ка</w:t>
        <w:softHyphen/>
        <w:t xml:space="preserve">кого Бога, я бы не мог сказать; не отрицал я и Христа и его учение, но в чем было его учение, я тоже не мог бы сказать. </w:t>
      </w:r>
    </w:p>
    <w:p>
      <w:pPr>
        <w:pStyle w:val="Normal"/>
        <w:spacing w:lineRule="auto" w:line="360"/>
        <w:ind w:firstLine="567"/>
        <w:jc w:val="both"/>
        <w:rPr/>
      </w:pPr>
      <w:r>
        <w:rPr>
          <w:sz w:val="28"/>
        </w:rPr>
        <w:t>Теперь, вспоминая то время, я вижу ясно, что вера моя – то, что, кроме животных инстинктов, двигало моею жизнью, – единственная истинная вера моя в то время была вера в совершенствование. Но в чем было совершенствование и какая была цель его, я бы не мог сказать. Я старался совершенствовать себя умствен</w:t>
        <w:softHyphen/>
        <w:t>но, – я учился всему, чему мог и на что наталкивала меня жизнь; я старался совершенствовать свою волю – составлял себе правила, которым старался следовать; совершенствовал себя физически, всякими упражнения</w:t>
        <w:softHyphen/>
        <w:t>ми изощряя силу и ловкость и всякими лишениями при</w:t>
        <w:softHyphen/>
        <w:t>учая себя к выносливости и терпению. И все это я счи</w:t>
        <w:softHyphen/>
        <w:t>тал совершенствованием. Началом всего было, разу</w:t>
        <w:softHyphen/>
        <w:t>меется, нравственное совершенствование, но скоро оно подменилось совершенствованием вообще, т. е. жела</w:t>
        <w:softHyphen/>
        <w:t>нием быть лучше не перед самим собою или перед Бо</w:t>
        <w:softHyphen/>
        <w:t>гом, а желанием быть лучше перед другими людьми. И очень скоро это стремление быть лучше перед людь</w:t>
        <w:softHyphen/>
        <w:t>ми подменилось желанием быть сильнее других людей, т. е. славнее, важнее, богаче других.</w:t>
      </w:r>
    </w:p>
    <w:p>
      <w:pPr>
        <w:pStyle w:val="Normal"/>
        <w:spacing w:lineRule="auto" w:line="360"/>
        <w:ind w:firstLine="567"/>
        <w:jc w:val="both"/>
        <w:rPr/>
      </w:pPr>
      <w:r>
        <w:rPr>
          <w:b/>
          <w:bCs/>
          <w:sz w:val="28"/>
        </w:rPr>
        <w:t xml:space="preserve"> </w:t>
      </w:r>
      <w:r>
        <w:rPr>
          <w:b/>
          <w:bCs/>
          <w:sz w:val="28"/>
        </w:rPr>
        <w:t>II</w:t>
      </w:r>
    </w:p>
    <w:p>
      <w:pPr>
        <w:pStyle w:val="Normal"/>
        <w:spacing w:lineRule="auto" w:line="360"/>
        <w:ind w:firstLine="567"/>
        <w:jc w:val="both"/>
        <w:rPr/>
      </w:pPr>
      <w:r>
        <w:rPr>
          <w:sz w:val="28"/>
        </w:rPr>
        <w:t>Когда-нибудь я расскажу историю моей жизни – и трогательную и поучительную в эти десять лет моей молодости. Думаю, что многие и многие испытали то же. Я всею душой желал быть хорошим; но я был молод, у меня были страсти, а я был один, совершенно один, когда искал хорошего. Всякий раз, когда я пытал</w:t>
        <w:softHyphen/>
        <w:t>ся выказывать то, что составляло самые задушевные мои желания: то, что я хочу быть нравственно хоро</w:t>
        <w:softHyphen/>
        <w:t>шим, я встречал презрение и насмешки; а как только я предавался гадким страстям, меня хвалили и поощ</w:t>
        <w:softHyphen/>
        <w:t>ряли. Честолюбие, властолюбие, корыстолюбие, любострастие, гордость, гнев, месть – все это уважалось. Отдаваясь этим страстям, я становился похож на боль</w:t>
        <w:softHyphen/>
        <w:t>шого, и я чувствовал, что мною довольны. Добрая те</w:t>
        <w:softHyphen/>
        <w:t>тушка моя, чистейшее существо, с которой я жил, все</w:t>
        <w:softHyphen/>
        <w:t>гда говорила мне, что она ничего не желала бы так для меня, как того, чтоб я имел связь с замужнею женщи</w:t>
        <w:softHyphen/>
        <w:t xml:space="preserve">ной: </w:t>
      </w:r>
      <w:r>
        <w:rPr>
          <w:sz w:val="28"/>
          <w:lang w:val="fr-FR"/>
        </w:rPr>
        <w:t>«R</w:t>
      </w:r>
      <w:r>
        <w:rPr>
          <w:sz w:val="28"/>
          <w:lang w:val="en-US"/>
        </w:rPr>
        <w:t>ie</w:t>
      </w:r>
      <w:r>
        <w:rPr>
          <w:sz w:val="28"/>
          <w:lang w:val="fr-FR"/>
        </w:rPr>
        <w:t>n ne forme un jeune homme comme une liaison avec une femme comme il faut</w:t>
      </w:r>
      <w:r>
        <w:rPr>
          <w:sz w:val="28"/>
        </w:rPr>
        <w:t>»*; еще другого счастия она желала мне – того, чтоб я был адъютантом, и луч</w:t>
        <w:softHyphen/>
        <w:t>ше всего у государя; и самого большого счастья – того, чтоб я женился на очень богатой девушке и чтоб у меня, вследствие этой женитьбы, было как можно боль</w:t>
        <w:softHyphen/>
        <w:t>ше рабов.</w:t>
      </w:r>
    </w:p>
    <w:p>
      <w:pPr>
        <w:pStyle w:val="Normal"/>
        <w:spacing w:lineRule="auto" w:line="360"/>
        <w:ind w:firstLine="567"/>
        <w:jc w:val="both"/>
        <w:rPr/>
      </w:pPr>
      <w:r>
        <w:rPr>
          <w:sz w:val="28"/>
        </w:rPr>
        <w:t>Без ужаса, омерзения и боли сердечной не могу вспомнить об этих годах. Я убивал людей на войне, вы</w:t>
        <w:softHyphen/>
        <w:t>зывал на дуэли, чтоб убить, проигрывал в карты, про</w:t>
        <w:softHyphen/>
        <w:t>едал труды мужиков, казнил их, блудил, обманывал. Ложь, воровство, любодеяния всех родов, пьянство, на</w:t>
        <w:softHyphen/>
        <w:t>силие, убийство... Не было преступления, которого бы я не совершал, и за все это меня хвалили, считали и считают мои сверстники сравнительно нравственным человеком.</w:t>
      </w:r>
    </w:p>
    <w:p>
      <w:pPr>
        <w:pStyle w:val="Normal"/>
        <w:spacing w:lineRule="auto" w:line="360"/>
        <w:ind w:firstLine="567"/>
        <w:jc w:val="both"/>
        <w:rPr>
          <w:sz w:val="28"/>
        </w:rPr>
      </w:pPr>
      <w:r>
        <w:rPr>
          <w:sz w:val="28"/>
        </w:rPr>
        <w:t>Так я жил десять лет.</w:t>
      </w:r>
    </w:p>
    <w:p>
      <w:pPr>
        <w:pStyle w:val="Normal"/>
        <w:spacing w:lineRule="auto" w:line="360"/>
        <w:ind w:firstLine="567"/>
        <w:jc w:val="both"/>
        <w:rPr/>
      </w:pPr>
      <w:r>
        <w:rPr>
          <w:sz w:val="28"/>
        </w:rPr>
        <w:t>В это время я стал писать из тщеславия, корысто</w:t>
        <w:softHyphen/>
        <w:t>любия и гордости. В писаниях своих я делал то же са</w:t>
        <w:softHyphen/>
        <w:t>мое, что и в жизни. Для того чтобы иметь славу и деньги, для которых я писал, надо было скрывать хо</w:t>
        <w:softHyphen/>
        <w:t>рошее и выказывать дурное. Я так и делал. Сколько раз я ухитрялся скрывать в писаниях своих, под ви</w:t>
        <w:softHyphen/>
        <w:t>дом равнодушия и даже легкой насмешливости, те мои стремления к добру, которые составляли смысл моей жизни. И я достигал этого: меня хвалили.</w:t>
      </w:r>
    </w:p>
    <w:p>
      <w:pPr>
        <w:pStyle w:val="Normal"/>
        <w:spacing w:lineRule="auto" w:line="360"/>
        <w:ind w:firstLine="567"/>
        <w:jc w:val="both"/>
        <w:rPr/>
      </w:pPr>
      <w:r>
        <w:rPr>
          <w:sz w:val="28"/>
        </w:rPr>
        <w:t>Двадцати шести лет я приехал после войны в Пе</w:t>
        <w:softHyphen/>
        <w:t>тербург и сошелся с писателями. Меня приняли как своего, льстили мне. И не успел я оглянуться, как со</w:t>
        <w:softHyphen/>
        <w:t>словные писательские взгляды на жизнь тех людей, с которыми я сошелся, усвоились мною и уже совершен</w:t>
        <w:softHyphen/>
        <w:t>но изгладили во мне все мои прежние попытки сде</w:t>
        <w:softHyphen/>
        <w:t>латься лучше. Взгляды эти под распущенность моей жизни подставили теорию, которая ее оправдывала.</w:t>
      </w:r>
    </w:p>
    <w:p>
      <w:pPr>
        <w:pStyle w:val="Normal"/>
        <w:spacing w:lineRule="auto" w:line="360"/>
        <w:jc w:val="both"/>
        <w:rPr>
          <w:sz w:val="28"/>
        </w:rPr>
      </w:pPr>
      <w:r>
        <w:rPr>
          <w:sz w:val="28"/>
        </w:rPr>
      </w:r>
    </w:p>
    <w:p>
      <w:pPr>
        <w:pStyle w:val="Normal"/>
        <w:spacing w:lineRule="auto" w:line="360"/>
        <w:jc w:val="both"/>
        <w:rPr/>
      </w:pPr>
      <w:r>
        <w:rPr>
          <w:sz w:val="28"/>
        </w:rPr>
        <w:t xml:space="preserve">* </w:t>
      </w:r>
      <w:r>
        <w:rPr/>
        <w:t>Ничто так не образует молодого человека. как связь с порядочной женщиной (франц.)</w:t>
      </w:r>
    </w:p>
    <w:p>
      <w:pPr>
        <w:pStyle w:val="Normal"/>
        <w:spacing w:lineRule="auto" w:line="360"/>
        <w:ind w:firstLine="426"/>
        <w:jc w:val="both"/>
        <w:rPr/>
      </w:pPr>
      <w:r>
        <w:rPr>
          <w:sz w:val="28"/>
        </w:rPr>
        <w:t>Взгляд на жизнь этих людей, моих сотоварищей по писанию, состоял в том, что жизнь вообще идет раз</w:t>
        <w:softHyphen/>
        <w:t>виваясь и что в этом развитии главное участие прини</w:t>
        <w:softHyphen/>
        <w:t>маем мы, люди мысли, а из людей мысли главное влия</w:t>
        <w:softHyphen/>
        <w:t>ние имеем мы –художники, поэты. Наше призвание – учить людей. Для того же, чтобы не представился тот естественный вопрос самому себе: что я знаю и чему мне учить, – в теории этой было выяснено, что этого и не нужно знать, а что художник и поэт бессознательно учит. Я считался чудесным художником и поэтом, и потому мне очень естественно было усвоить эту теорию. Я – художник, поэт – писал, учил, сам не зная чему. Мне за это платили деньги, у меня было прекрасное кушанье, помещение, женщины, общество, у меня была слава. Стало быть, то, чему я учил, было очень хо</w:t>
        <w:softHyphen/>
        <w:t>рошо.</w:t>
      </w:r>
    </w:p>
    <w:p>
      <w:pPr>
        <w:pStyle w:val="Normal"/>
        <w:spacing w:lineRule="auto" w:line="360"/>
        <w:ind w:firstLine="567"/>
        <w:jc w:val="both"/>
        <w:rPr/>
      </w:pPr>
      <w:r>
        <w:rPr>
          <w:sz w:val="28"/>
        </w:rPr>
        <w:t>Вера эта в значение поэзии и в развитие жизни была вера, и я был одним из жрецов ее. Быть жрецом ее было очень выгодно и приятно. И я довольно долго жил в этой вере, не сомневаясь в ее истинности. Но на второй и в особенности на третий год такой жизни я стал сомневаться в непогрешимости этой веры и стал ее исследовать. Первым поводом к сомнению было то, что я стал замечать, что жрецы этой веры не все были согласны между собою. Одни говорили: мы – самые хорошие и полезные учители, мы учим тому, что нужно, а другие учат неправильно. А другие говорили: нет, мы – настоящие, а вы учите неправильно. И они спо</w:t>
        <w:softHyphen/>
        <w:t>рили, ссорились, бранились, обманывали, плутовали друг против друга. Кроме того, было много между ними людей и не заботящихся о том, кто прав, кто не прав, а просто достигающих своих корыстных целей с по</w:t>
        <w:softHyphen/>
        <w:t>мощью этой нашей деятельности. Все это заставило меня усомниться в истинности нашей веры.</w:t>
      </w:r>
    </w:p>
    <w:p>
      <w:pPr>
        <w:pStyle w:val="Normal"/>
        <w:spacing w:lineRule="auto" w:line="360"/>
        <w:ind w:firstLine="567"/>
        <w:jc w:val="both"/>
        <w:rPr/>
      </w:pPr>
      <w:r>
        <w:rPr>
          <w:sz w:val="28"/>
        </w:rPr>
        <w:t>Кроме того, усомнившись в истинности самой веры писательской, я стал внимательнее наблюдать жрецов ее и убедился, что почти все жрецы этой веры, писа</w:t>
        <w:softHyphen/>
        <w:t>тели, были люди безнравственные и, в большинстве, люди плохие, ничтожные по характерам – много ниже тех людей, которых я встречал в моей прежней раз</w:t>
        <w:softHyphen/>
        <w:t>гульной и военной жизни – но самоуверенные и до</w:t>
        <w:softHyphen/>
        <w:t>вольные собой, как только могут быть довольны люди совсем святые или такие, которые и не знают, что такое святость. Люди мне опротивели, и сам себе я опротивел, и я понял, что вера эта – обман.</w:t>
      </w:r>
    </w:p>
    <w:p>
      <w:pPr>
        <w:pStyle w:val="Normal"/>
        <w:spacing w:lineRule="auto" w:line="360"/>
        <w:ind w:firstLine="567"/>
        <w:jc w:val="both"/>
        <w:rPr/>
      </w:pPr>
      <w:r>
        <w:rPr>
          <w:sz w:val="28"/>
        </w:rPr>
        <w:t>Но странно то, что хотя всю эту ложь веры я по</w:t>
        <w:softHyphen/>
        <w:t>нял скоро и отрекся от нее, но от чина, данного мне этими людьми, – от чина художника, поэта, учителя – я не отрекся. Я наивно воображал, что я – поэт, худож</w:t>
        <w:softHyphen/>
        <w:t>ник, и могу учить всех, сам не зная, чему я учу. Я так и делал.</w:t>
      </w:r>
    </w:p>
    <w:p>
      <w:pPr>
        <w:pStyle w:val="Normal"/>
        <w:spacing w:lineRule="auto" w:line="360"/>
        <w:ind w:firstLine="567"/>
        <w:jc w:val="both"/>
        <w:rPr>
          <w:sz w:val="28"/>
        </w:rPr>
      </w:pPr>
      <w:r>
        <w:rPr>
          <w:sz w:val="28"/>
        </w:rPr>
        <w:t xml:space="preserve">Из сближения с этими людьми я вынес новый порок – до болезненности развившуюся гордость и сумасшедшую уверенность в том, что я призван учить людей, сам не зная чему. </w:t>
      </w:r>
    </w:p>
    <w:p>
      <w:pPr>
        <w:pStyle w:val="Normal"/>
        <w:spacing w:lineRule="auto" w:line="360"/>
        <w:ind w:firstLine="567"/>
        <w:jc w:val="both"/>
        <w:rPr/>
      </w:pPr>
      <w:r>
        <w:rPr>
          <w:sz w:val="28"/>
        </w:rPr>
        <w:t>Теперь, вспоминая об этом времени, о своем настроении тогда и настроении тех людей (таких, впрочем, и теперь тысячи), мне и жалко, и страшно, и смешно – возникает именно то самое чувство, которое испыты</w:t>
        <w:softHyphen/>
        <w:t>ваешь в доме сумасшедших.</w:t>
      </w:r>
    </w:p>
    <w:p>
      <w:pPr>
        <w:pStyle w:val="Normal"/>
        <w:spacing w:lineRule="auto" w:line="360"/>
        <w:ind w:firstLine="567"/>
        <w:jc w:val="both"/>
        <w:rPr/>
      </w:pPr>
      <w:r>
        <w:rPr>
          <w:sz w:val="28"/>
        </w:rPr>
        <w:t>Мы все тогда были убеждены, что нам нужно гово</w:t>
        <w:softHyphen/>
        <w:t>рить и говорить, писать, печатать – как можно скорее, как можно больше, что все это нужно для блага чело</w:t>
        <w:softHyphen/>
        <w:t>вечества. И тысячи нас, отрицая, ругая один другого, все печатали, писали, поучая других. И, не замечая того, что мы ничего не знаем, что на самый простой во</w:t>
        <w:softHyphen/>
        <w:t>прос жизни: что хорошо, что дурно, – мы не знаем, что ответить, мы все, не слушая друг друга, все враз гово</w:t>
        <w:softHyphen/>
        <w:t>рили, иногда потакая друг другу и восхваляя друг дру</w:t>
        <w:softHyphen/>
        <w:t>га с тем, чтоб и мне потакали и меня похвалили, ино</w:t>
        <w:softHyphen/>
        <w:t>гда же раздражаясь и перекрикивая друг друга, точно так, как в сумасшедшем доме.</w:t>
      </w:r>
    </w:p>
    <w:p>
      <w:pPr>
        <w:pStyle w:val="Normal"/>
        <w:spacing w:lineRule="auto" w:line="360"/>
        <w:ind w:firstLine="567"/>
        <w:jc w:val="both"/>
        <w:rPr/>
      </w:pPr>
      <w:r>
        <w:rPr>
          <w:sz w:val="28"/>
        </w:rPr>
        <w:t>Тысячи работников дни и ночи из последних сил работали, набирали, печатали миллионы слов, и почта развозила их по всей России, а мы все еще больше и больше учили, учили и учили и никак не успевали всему научить, и все сердились, что нас мало слушают.</w:t>
      </w:r>
    </w:p>
    <w:p>
      <w:pPr>
        <w:pStyle w:val="Normal"/>
        <w:spacing w:lineRule="auto" w:line="360"/>
        <w:ind w:firstLine="567"/>
        <w:jc w:val="both"/>
        <w:rPr/>
      </w:pPr>
      <w:r>
        <w:rPr>
          <w:sz w:val="28"/>
        </w:rPr>
        <w:t>Ужасно странно, но теперь мне понятно. Настоя</w:t>
        <w:softHyphen/>
        <w:t>щим, задушевным рассуждением нашим было то, что мы хотим как можно больше получать денег и похвал. Для достижения этой цели мы ничего другого не умели делать, как только писать книжки и газеты. Мы это и делали. Но для того чтобы нам делать столь беспо</w:t>
        <w:softHyphen/>
        <w:t>лезное дело и иметь уверенность, что мы – очень важ</w:t>
        <w:softHyphen/>
        <w:t>ные люди, нам надо было еще рассуждение, которое бы оправдывало нашу деятельность. И вот у нас было при</w:t>
        <w:softHyphen/>
        <w:t>думано следующее: все, что существует, то разумно. Все же, что существует, все развивается. Развивается же все посредством просвещения. Просвещение же из</w:t>
        <w:softHyphen/>
        <w:t>меряется распространением книг, газет. А нам платят деньги и нас уважают за то, что мы пишем книги и га</w:t>
        <w:softHyphen/>
        <w:t>зеты, и потому мы – самые полезные и хорошие люди. Рассуждение это было бы очень хорошо, если бы мы все были согласны; но так как на каждую мысль, вы</w:t>
        <w:softHyphen/>
        <w:t>сказываемую одним, являлась всегда мысль, диамет</w:t>
        <w:softHyphen/>
        <w:t>рально противоположная, высказываемая другим, та это должно бы было заставить нас одуматься. Но мы этого не замечали. Нам платили деньги, и люди нашей партии нас хвалили, – стало быть, мы, каждый из нас, считали себя правыми.</w:t>
      </w:r>
    </w:p>
    <w:p>
      <w:pPr>
        <w:pStyle w:val="Normal"/>
        <w:spacing w:lineRule="auto" w:line="360"/>
        <w:ind w:firstLine="567"/>
        <w:jc w:val="both"/>
        <w:rPr/>
      </w:pPr>
      <w:r>
        <w:rPr>
          <w:sz w:val="28"/>
        </w:rPr>
        <w:t>Теперь мне ясно, что разницы с сумасшедшим домом никакой не было; тогда же я только смутно подозревал это, и то только, как и все сумасшедшие, – называл всех сумасшедшими, кроме себя. &lt;…&gt;</w:t>
      </w:r>
    </w:p>
    <w:p>
      <w:pPr>
        <w:pStyle w:val="Normal"/>
        <w:spacing w:lineRule="auto" w:line="360"/>
        <w:ind w:firstLine="567"/>
        <w:jc w:val="both"/>
        <w:rPr>
          <w:sz w:val="28"/>
        </w:rPr>
      </w:pPr>
      <w:r>
        <w:rPr>
          <w:sz w:val="28"/>
        </w:rPr>
      </w:r>
    </w:p>
    <w:p>
      <w:pPr>
        <w:pStyle w:val="FR1"/>
        <w:spacing w:lineRule="auto" w:line="360" w:before="0" w:after="0"/>
        <w:ind w:firstLine="567"/>
        <w:rPr/>
      </w:pPr>
      <w:r>
        <w:rPr>
          <w:rFonts w:cs="Times New Roman" w:ascii="Times New Roman" w:hAnsi="Times New Roman"/>
          <w:sz w:val="28"/>
        </w:rPr>
        <w:t xml:space="preserve"> </w:t>
      </w:r>
      <w:r>
        <w:rPr>
          <w:rFonts w:cs="Times New Roman" w:ascii="Times New Roman" w:hAnsi="Times New Roman"/>
          <w:sz w:val="28"/>
        </w:rPr>
        <w:t>IV</w:t>
      </w:r>
    </w:p>
    <w:p>
      <w:pPr>
        <w:pStyle w:val="Normal"/>
        <w:spacing w:lineRule="auto" w:line="360"/>
        <w:ind w:firstLine="567"/>
        <w:jc w:val="both"/>
        <w:rPr/>
      </w:pPr>
      <w:r>
        <w:rPr>
          <w:sz w:val="28"/>
        </w:rPr>
        <w:t>Жизнь моя остановилась. Я мог дышать, есть, пить, спать и не мог не дышать, не есть, не пить, не спать; но жизни не было, потому что не было таких желаний, удовлетворение которых я находил бы разумным. Если я желал чего, то я вперед знал, что, удовлетворю или не удовлетворю мое желание, из этого ничего не выйдет.</w:t>
      </w:r>
    </w:p>
    <w:p>
      <w:pPr>
        <w:pStyle w:val="Normal"/>
        <w:spacing w:lineRule="auto" w:line="360"/>
        <w:ind w:firstLine="567"/>
        <w:jc w:val="both"/>
        <w:rPr/>
      </w:pPr>
      <w:r>
        <w:rPr>
          <w:sz w:val="28"/>
        </w:rPr>
        <w:t>Если бы пришла волшебница и предложила мне ис</w:t>
        <w:softHyphen/>
        <w:t>полнить мои желания, я бы не знал, что сказать. Если есть у меня не желания, но привычки желаний преж</w:t>
        <w:softHyphen/>
        <w:t>них, в пьяные минуты, то я в трезвые минуты знаю, что это – обман, что нечего желать. Даже узнать истину я не мог желать, потому что я догадывался, в чем она состояла. Истина была то, что жизнь есть бессмыслица.</w:t>
      </w:r>
    </w:p>
    <w:p>
      <w:pPr>
        <w:pStyle w:val="Normal"/>
        <w:spacing w:lineRule="auto" w:line="360"/>
        <w:ind w:firstLine="567"/>
        <w:jc w:val="both"/>
        <w:rPr/>
      </w:pPr>
      <w:r>
        <w:rPr>
          <w:sz w:val="28"/>
        </w:rPr>
        <w:t>Я как будто жил-жил, шел-шел и пришел к пропа</w:t>
        <w:softHyphen/>
        <w:t>сти и ясно увидал, что впереди ничего нет, кроме погибели. И остановиться нельзя, и назад нельзя, и за</w:t>
        <w:softHyphen/>
        <w:t>крыть глаза нельзя, чтобы не видать, что ничего нет впереди, кроме обмана жизни и счастья и настоящих страданий и настоящей смерти – полного уничтожения.</w:t>
      </w:r>
    </w:p>
    <w:p>
      <w:pPr>
        <w:pStyle w:val="Normal"/>
        <w:spacing w:lineRule="auto" w:line="360"/>
        <w:ind w:firstLine="567"/>
        <w:jc w:val="both"/>
        <w:rPr/>
      </w:pPr>
      <w:r>
        <w:rPr>
          <w:sz w:val="28"/>
        </w:rPr>
        <w:t>Жизнь мне опостылела – какая-то непреодолимая сила влекла меня к тому, чтобы как-нибудь избавиться от нее. Нельзя сказать, чтоб я хотел убить себя. Сила, которая влекла меня прочь от жизни, была сильнее, полнее, общее хотенья. Это была сила, подобная преж</w:t>
        <w:softHyphen/>
        <w:t>нему стремлению жизни, только в обратном отношении. Я всеми силами стремился прочь от жизни. Мысль о самоубийстве пришла мне так же естественно, как пре</w:t>
        <w:softHyphen/>
        <w:t>жде приходили мысли об улучшении жизни. Мысль эта была так соблазнительна, что я должен был употреб</w:t>
        <w:softHyphen/>
        <w:t>лять против себя хитрости, чтобы не привести ее слиш</w:t>
        <w:softHyphen/>
        <w:t>ком поспешно в исполнение. Я не хотел торопиться только потому, что хотелось употребить все усилия, чтобы распутаться! Если не распутаюсь, то всегда успею, говорил я себе. И вот тогда я, счастливый чело</w:t>
        <w:softHyphen/>
        <w:t>век, вынес из своей комнаты шнурок, где я каждый ве</w:t>
        <w:softHyphen/>
        <w:t>чер бывал один, раздеваясь, чтобы не повеситься на перекладине между шкапами, и перестал ходить с ружь</w:t>
        <w:softHyphen/>
        <w:t>ем на охоту, чтобы не соблазниться слишком легким способом избавления себя от жизни. Я сам не знал, чего я хочу: я боялся жизни, стремился прочь от нее и между тем чего-то еще надеялся на нее.</w:t>
      </w:r>
    </w:p>
    <w:p>
      <w:pPr>
        <w:pStyle w:val="Normal"/>
        <w:spacing w:lineRule="auto" w:line="360"/>
        <w:ind w:firstLine="567"/>
        <w:jc w:val="both"/>
        <w:rPr/>
      </w:pPr>
      <w:r>
        <w:rPr>
          <w:sz w:val="28"/>
        </w:rPr>
        <w:t>И это сделалось со мной в то время, когда со всех сторон было у меня то, что считается совершенным сча</w:t>
        <w:softHyphen/>
        <w:t>стьем: это было тогда, когда мне не было пятидесяти лет. У меня была добрая, любящая и любимая жена, хорошие дети, большое имение, которое без труда с моей стороны росло и увеличивалось. Я был уважаем близкими и знакомыми, больше чем когда-нибудь пре</w:t>
        <w:softHyphen/>
        <w:t>жде был восхваляем чужими и мог считать, что я имею известность, без особенного самообольщения. При этом я не только не был телесно или духовно нездоров, но, напротив, пользовался силой и духовной и телесной, какую я редко встречал в своих сверстниках: телесно я мог работать на покосах, не отставая от мужиков; умственно я мог работать по восьми- десяти часов под</w:t>
        <w:softHyphen/>
        <w:t>ряд, не испытывая от такого напряжения никаких по</w:t>
        <w:softHyphen/>
        <w:t>следствий. И в таком положении я пришел к тому, что не мог жить и, боясь смерти, должен был употреблять хитрости против себя, чтобы не лишить себя жизни.</w:t>
      </w:r>
    </w:p>
    <w:p>
      <w:pPr>
        <w:pStyle w:val="Normal"/>
        <w:spacing w:lineRule="auto" w:line="360"/>
        <w:ind w:firstLine="567"/>
        <w:jc w:val="both"/>
        <w:rPr/>
      </w:pPr>
      <w:r>
        <w:rPr>
          <w:sz w:val="28"/>
        </w:rPr>
        <w:t>Душевное состояние это выражалось для меня так: жизнь моя есть какая-то кем-то сыгранная надо мной глупая и злая шутка. Несмотря на то, что я не призна</w:t>
        <w:softHyphen/>
        <w:t>вал никакого «кого-то», который бы меня сотворил, эта форма представления, что кто-то надо мной подшутил зло и глупо, произведя меня на свет, была самая есте</w:t>
        <w:softHyphen/>
        <w:t>ственная мне форма представления.</w:t>
      </w:r>
    </w:p>
    <w:p>
      <w:pPr>
        <w:pStyle w:val="Normal"/>
        <w:spacing w:lineRule="auto" w:line="360"/>
        <w:ind w:firstLine="567"/>
        <w:jc w:val="both"/>
        <w:rPr/>
      </w:pPr>
      <w:r>
        <w:rPr>
          <w:sz w:val="28"/>
        </w:rPr>
        <w:t>Невольно мне представлялось, что там где-то есть кто-то, который теперь потешается, глядя на меня, как я целые 30 – 40 лет жил, жил учась, развиваясь, возра</w:t>
        <w:softHyphen/>
        <w:t>стая телом и духом, и как я теперь совсем окрепнув умом, дойдя до той вершины жизни, с которой откры</w:t>
        <w:softHyphen/>
        <w:t>вается вся она, – как я дурак дураком стою на этой вершине, ясно понимая, что ничего в жизни и нет, и не было, и не будет. «А ему смешно...»</w:t>
      </w:r>
    </w:p>
    <w:p>
      <w:pPr>
        <w:pStyle w:val="Normal"/>
        <w:spacing w:lineRule="auto" w:line="360"/>
        <w:ind w:firstLine="567"/>
        <w:jc w:val="both"/>
        <w:rPr/>
      </w:pPr>
      <w:r>
        <w:rPr>
          <w:sz w:val="28"/>
        </w:rPr>
        <w:t>Но есть ли или нет этот кто-нибудь, который сме</w:t>
        <w:softHyphen/>
        <w:t>ется надо мной, мне от этого не легче. Я не мог при</w:t>
        <w:softHyphen/>
        <w:t>дать никакого разумного смысла ни одному поступку, ни всей моей жизни. Меня только удивляло то, как мог я не понимать этого в самом начале. Все это так давно всем известно. Не нынче – завтра придут болез</w:t>
        <w:softHyphen/>
        <w:t>ни, смерть (и приходили уже) на любимых людей, на меня, и ничего не останется, кроме смрада и червей. Дела мои, какие бы они ни были, все забудутся – раньше, позднее, да и меня не будет. Так из чего же хлопотать? Как может человек не видеть этого и жить – вот что удивительно! Можно жить только, по</w:t>
        <w:softHyphen/>
        <w:t>куда пьян жизнью; а как протрезвишься, то нельзя не видеть, что все это – только обман, и глупый обман! Вот именно, что ничего даже нет смешного и остроум</w:t>
        <w:softHyphen/>
        <w:t>ного, а просто – жестоко и глупо.</w:t>
      </w:r>
    </w:p>
    <w:p>
      <w:pPr>
        <w:pStyle w:val="Normal"/>
        <w:spacing w:lineRule="auto" w:line="360"/>
        <w:ind w:firstLine="567"/>
        <w:jc w:val="both"/>
        <w:rPr/>
      </w:pPr>
      <w:r>
        <w:rPr>
          <w:sz w:val="28"/>
        </w:rPr>
        <w:t>Давно уже рассказана восточная басня про путни</w:t>
        <w:softHyphen/>
        <w:t>ка, застигнутого в степи разъяренным зверем. Спасаясь от зверя, путник вскакивает в безводный колодезь, но на дне колодца видит дракона, разинувшего пасть, что</w:t>
        <w:softHyphen/>
        <w:t>бы пожрать его. И несчастный, не смея вылезть, чтобы не погибнуть от разъяренного зверя, не смея и спрыг</w:t>
        <w:softHyphen/>
        <w:t>нуть на дно колодца, чтобы не быть пожранным драконом, ухватывается за ветви растущего в расщелинах колодца дикого куста и держится на нем. Руки его ослабевают, и он чувствует, что скоро должен будет от</w:t>
        <w:softHyphen/>
        <w:t>даться погибели, с обеих сторон ждущей его; но он все держится, и пока он держится, он оглядывается и ви</w:t>
        <w:softHyphen/>
        <w:t>дит, что две мыши, одна черная, другая белая, равно</w:t>
        <w:softHyphen/>
        <w:t>мерно обходя стволину куста, на котором он висит, подтачивают ее. Вот-вот сам собой обломится и оборвется куст, и он упадет в пасть дракону. Путник видит это и знает, что он неминуемо погибнет; но пока он висит, он ищет вокруг себя и находит на листьях куста капли меда, достает их языком и лижет их. Так и я держусь за ветки жизни, зная, что неминуемо ждет дракон смерти, готовый растерзать меня, и я не могу понять, зачем я попал на это мучение. И я пытаюсь сосать тот мед, который прежде утешал меня; но этот мед уже не ра</w:t>
        <w:softHyphen/>
        <w:t>дует меня, а белая и черная мышь – день и ночь – под</w:t>
        <w:softHyphen/>
        <w:t>тачивают ветку, за которую я держусь. Я ясно вижу дракона, и мед уже не сладок мне. Я вижу одно – не</w:t>
        <w:softHyphen/>
        <w:t>избежного дракона и мышей, – и не могу отвратить от них взор. И это не басня, а это истинная, неоспоримая и всякому понятная правда.</w:t>
      </w:r>
    </w:p>
    <w:p>
      <w:pPr>
        <w:pStyle w:val="Normal"/>
        <w:spacing w:lineRule="auto" w:line="360"/>
        <w:ind w:firstLine="567"/>
        <w:jc w:val="both"/>
        <w:rPr/>
      </w:pPr>
      <w:r>
        <w:rPr>
          <w:sz w:val="28"/>
        </w:rPr>
        <w:t>Прежний обман радостей жизни, заглушавший ужас дракона, уже не обманывает меня. Сколько ни говори мне: ты не можешь понять смысла жизни, не думай, живи, – я не могу делать этого, потому что слишком долго делал это прежде. Теперь я не могу не видеть дня и ночи, бегущих и ведущих меня к смерти. Я вижу это одно, потому что это одно – истина. Остальное все – ложь.</w:t>
      </w:r>
    </w:p>
    <w:p>
      <w:pPr>
        <w:pStyle w:val="Normal"/>
        <w:spacing w:lineRule="auto" w:line="360"/>
        <w:ind w:firstLine="567"/>
        <w:jc w:val="both"/>
        <w:rPr/>
      </w:pPr>
      <w:r>
        <w:rPr>
          <w:sz w:val="28"/>
        </w:rPr>
        <w:t>Те две капли меда, которые дольше других отво</w:t>
        <w:softHyphen/>
        <w:t>дили мне глаза от жестокой истины – любовь к семье и к писательству, которое я называл искусством, – уже не сладки мне.</w:t>
      </w:r>
    </w:p>
    <w:p>
      <w:pPr>
        <w:pStyle w:val="Normal"/>
        <w:spacing w:lineRule="auto" w:line="360"/>
        <w:ind w:firstLine="567"/>
        <w:jc w:val="both"/>
        <w:rPr/>
      </w:pPr>
      <w:r>
        <w:rPr>
          <w:sz w:val="28"/>
        </w:rPr>
        <w:t>«Семья»... – говорил я себе; но семья – жена, дети; они тоже люди. Они находятся в тех же самых усло</w:t>
        <w:softHyphen/>
        <w:t>виях, в каких и я: они или должны жить во лжи, или видеть ужасную истину. Зачем же им жить? Зачем мне любить их, беречь, растить и блюсти их? Для того же отчаяния, которое во мне, или для тупоумия! Любя их, я не могу скрывать от них истины, – всякий шаг в по</w:t>
        <w:softHyphen/>
        <w:t>знании ведет их к этой истине. А истина – смерть.</w:t>
      </w:r>
    </w:p>
    <w:p>
      <w:pPr>
        <w:pStyle w:val="Normal"/>
        <w:spacing w:lineRule="auto" w:line="360"/>
        <w:ind w:firstLine="567"/>
        <w:jc w:val="both"/>
        <w:rPr/>
      </w:pPr>
      <w:r>
        <w:rPr>
          <w:sz w:val="28"/>
        </w:rPr>
        <w:t>«Искусство, поэзия?..» Долго под влиянием успеха похвалы людской я уверял себя, что это – дело, кото</w:t>
        <w:softHyphen/>
        <w:t>рое можно делать, несмотря на то, что придет смерть, которая уничтожит все – и меня, и мои дела, и память о них; но скоро я увидал, что и это – обман. Мне было ясно, что искусство есть украшение жизни, заманка к жизни. Но жизнь потеряла для меня свою заманчи</w:t>
        <w:softHyphen/>
        <w:t>вость, как же я могу заманивать других? Пока я не жил своею жизнью, а чужая жизнь несла меня на своих вол</w:t>
        <w:softHyphen/>
        <w:t>нах, пока я верил, что жизнь имеет смысл, хоть я и не умею выразить его, – отражения жизни всякого рода в поэзии и искусствах доставляли мне радость, мне ве</w:t>
        <w:softHyphen/>
        <w:t>село было смотреть на жизнь в это зеркальце искус</w:t>
        <w:softHyphen/>
        <w:t>ства; но когда я стал отыскивать смысл жизни, когда я почувствовал необходимость самому жить, – зеркаль</w:t>
        <w:softHyphen/>
        <w:t>це это стало мне или ненужно, излишне и смешно, или мучительно. Мне нельзя уже было утешаться тем, что я в зеркальце вижу, что положение мое глупо и от</w:t>
        <w:softHyphen/>
        <w:t>чаянно. Хорошо мне было радоваться этому, когда в глубине души я верил, что жизнь моя имеет смысл. Тогда эта игра светов и теней – комического, трагического, трогательного, прекрасного, ужасного в жизни – потешала меня. Но когда я знал, что жизнь бессмыс</w:t>
        <w:softHyphen/>
        <w:t>ленна и ужасна, – игра в зеркальце не могла уже за</w:t>
        <w:softHyphen/>
        <w:t>бавлять меня. Никакая сладость меда не могла быть сладка мне, когда я видел дракона и мышей, подтачи</w:t>
        <w:softHyphen/>
        <w:t>вающих мою опору.</w:t>
      </w:r>
    </w:p>
    <w:p>
      <w:pPr>
        <w:pStyle w:val="Normal"/>
        <w:spacing w:lineRule="auto" w:line="360"/>
        <w:ind w:firstLine="567"/>
        <w:jc w:val="both"/>
        <w:rPr/>
      </w:pPr>
      <w:r>
        <w:rPr>
          <w:sz w:val="28"/>
        </w:rPr>
        <w:t>Но и этого мало. Если б я просто понял, что жизнь не имеет смысла, я спокойно бы мог знать это, мог бы знать, что это – мой удел. Но я не мог успокоиться на этом. Если б я был как человек, живущий в лесу, из которого он знает, что нет выхода, я бы мог жить; но я был как человек, заблудившийся в лесу, на которого нашел ужас оттого, что он заблудился, и он мечется, желая выбраться на дорогу, знает, что всякий шаг еще больше путает его, и не может не метаться.</w:t>
      </w:r>
    </w:p>
    <w:p>
      <w:pPr>
        <w:pStyle w:val="Normal"/>
        <w:spacing w:lineRule="auto" w:line="360"/>
        <w:ind w:firstLine="567"/>
        <w:jc w:val="both"/>
        <w:rPr/>
      </w:pPr>
      <w:r>
        <w:rPr>
          <w:sz w:val="28"/>
        </w:rPr>
        <w:t>Вот это было ужасно. И чтоб избавиться от этого ужаса, я хотел убить себя. Я испытывал ужас перед тем, что ожидает меня – знал, что этот ужас ужаснее самого положения, но не мог отогнать его и не мог тер</w:t>
        <w:softHyphen/>
        <w:t>пеливо ожидать конца. Как ни убедительно было рас</w:t>
        <w:softHyphen/>
        <w:t>суждение о том, что все равно разорвется сосуд в серд</w:t>
        <w:softHyphen/>
        <w:t>це или лопнет что-нибудь, и все кончится, я не мог тер</w:t>
        <w:softHyphen/>
        <w:t>пеливо ожидать конца. Ужас тьмы был слишком ве</w:t>
        <w:softHyphen/>
        <w:t>лик, и я хотел поскорее, поскорее избавиться от него петлей или пулей. И вот это-то чувство сильнее всего влекло меня к самоубийству.</w:t>
      </w:r>
    </w:p>
    <w:p>
      <w:pPr>
        <w:pStyle w:val="Normal"/>
        <w:spacing w:lineRule="auto" w:line="360"/>
        <w:ind w:firstLine="567"/>
        <w:jc w:val="both"/>
        <w:rPr>
          <w:sz w:val="28"/>
        </w:rPr>
      </w:pPr>
      <w:r>
        <w:rPr>
          <w:sz w:val="28"/>
        </w:rPr>
      </w:r>
    </w:p>
    <w:p>
      <w:pPr>
        <w:pStyle w:val="FR1"/>
        <w:spacing w:lineRule="auto" w:line="360" w:before="0" w:after="0"/>
        <w:ind w:firstLine="567"/>
        <w:rPr/>
      </w:pPr>
      <w:r>
        <w:rPr>
          <w:rFonts w:cs="Times New Roman" w:ascii="Times New Roman" w:hAnsi="Times New Roman"/>
          <w:sz w:val="28"/>
        </w:rPr>
        <w:t xml:space="preserve"> </w:t>
      </w:r>
      <w:r>
        <w:rPr>
          <w:rFonts w:cs="Times New Roman" w:ascii="Times New Roman" w:hAnsi="Times New Roman"/>
          <w:sz w:val="28"/>
        </w:rPr>
        <w:t>V</w:t>
      </w:r>
    </w:p>
    <w:p>
      <w:pPr>
        <w:pStyle w:val="Normal"/>
        <w:spacing w:lineRule="auto" w:line="360"/>
        <w:ind w:firstLine="567"/>
        <w:jc w:val="both"/>
        <w:rPr/>
      </w:pPr>
      <w:r>
        <w:rPr>
          <w:sz w:val="28"/>
        </w:rPr>
        <w:t>«Но, может быть, я просмотрел что-нибудь, не по</w:t>
        <w:softHyphen/>
        <w:t>нял чего-нибудь? – несколько раз говорил я себе. – Не может же быть, чтобы это состояние отчаяния было свойственно людям». И я искал объяснения на мои вопросы во всех тех знаниях, которые приобрели люди. И я мучительно и долго искал, и не из праздного любо</w:t>
        <w:softHyphen/>
        <w:t>пытства, не вяло искал, но искал мучительно, упорно, дни и ночи, – искал, как ищет погибающий человек спасенья, – и ничего не нашел.</w:t>
      </w:r>
    </w:p>
    <w:p>
      <w:pPr>
        <w:pStyle w:val="Normal"/>
        <w:spacing w:lineRule="auto" w:line="360"/>
        <w:ind w:firstLine="567"/>
        <w:jc w:val="both"/>
        <w:rPr/>
      </w:pPr>
      <w:r>
        <w:rPr>
          <w:sz w:val="28"/>
        </w:rPr>
        <w:t>Я искал во всех знаниях и не только не нашел, но убедился, что все те, которые так же, как и я, искали в знании, точно так же ничего не нашли. И не только не нашли, но ясно признали, что то самое, что приво</w:t>
        <w:softHyphen/>
        <w:t>дило меня в отчаяние – бессмыслица жизни, – есть единственное несомненное знание, доступное человеку.</w:t>
      </w:r>
    </w:p>
    <w:p>
      <w:pPr>
        <w:pStyle w:val="Normal"/>
        <w:spacing w:lineRule="auto" w:line="360"/>
        <w:ind w:firstLine="567"/>
        <w:jc w:val="both"/>
        <w:rPr/>
      </w:pPr>
      <w:r>
        <w:rPr>
          <w:sz w:val="28"/>
        </w:rPr>
        <w:t>Я искал везде, и, благодаря жизни, проведенной в учении, а также тому, что, по связям своим с миром ученым, мне были доступны сами ученые всех разно</w:t>
        <w:softHyphen/>
        <w:t>образных отраслей знания, не отказывавшиеся откры</w:t>
        <w:softHyphen/>
        <w:t>вать мне все свои знания не только в книгах, но и в бе</w:t>
        <w:softHyphen/>
        <w:t>седах, – я узнал все то, что на вопрос жизни отвечает знание.</w:t>
      </w:r>
    </w:p>
    <w:p>
      <w:pPr>
        <w:pStyle w:val="Normal"/>
        <w:spacing w:lineRule="auto" w:line="360"/>
        <w:ind w:firstLine="567"/>
        <w:jc w:val="both"/>
        <w:rPr/>
      </w:pPr>
      <w:r>
        <w:rPr>
          <w:sz w:val="28"/>
        </w:rPr>
        <w:t>Долго я никак не мог поверить тому, что знание ни</w:t>
        <w:softHyphen/>
        <w:t>чего другого не отвечает на вопросы жизни, как то, что оно отвечает. Долго мне казалось, вглядываясь в важ</w:t>
        <w:softHyphen/>
        <w:t>ность и серьезность тона науки, утверждавшей свои положения, не имеющие ничего общего с вопросами че</w:t>
        <w:softHyphen/>
        <w:t>ловеческой жизни, что я чего-нибудь не понимаю. Дол</w:t>
        <w:softHyphen/>
        <w:t>го я робел перед знанием, и мне казалось, что несоответственность ответов моим вопросам происходит не по вине знания, а от моего невежества; но дело было для меня не шуточное, не забава, а дело всей моей жизни, и я волей-неволей был приведен к убеждению, что во</w:t>
        <w:softHyphen/>
        <w:t>просы мои – одни законные вопросы, служащие осно</w:t>
        <w:softHyphen/>
        <w:t>вой всякого знания, и что виноват не я с моими вопро</w:t>
        <w:softHyphen/>
        <w:t>сами, а наука, если она имеет притязательность отве</w:t>
        <w:softHyphen/>
        <w:t xml:space="preserve">чать на эти вопросы. </w:t>
      </w:r>
    </w:p>
    <w:p>
      <w:pPr>
        <w:pStyle w:val="Normal"/>
        <w:spacing w:lineRule="auto" w:line="360"/>
        <w:ind w:firstLine="567"/>
        <w:jc w:val="both"/>
        <w:rPr>
          <w:sz w:val="28"/>
        </w:rPr>
      </w:pPr>
      <w:r>
        <w:rPr>
          <w:sz w:val="28"/>
        </w:rPr>
        <w:t>Вопрос мой – тот, который в пятьдесят лет привел меня к самоубийству, был самый простой вопрос, ле</w:t>
        <w:softHyphen/>
        <w:t>жащий в душе каждого человека, от глупого ребенка до мудрейшего старца, – тот вопрос, без которого жизнь невозможна, как я и испытал это на деле. Во</w:t>
        <w:softHyphen/>
        <w:t>прос состоит в том: «Что выйдет из того, что я де</w:t>
        <w:softHyphen/>
        <w:t>лаю нынче, что буду делать завтра, – что выйдет из всей моей жизни?»</w:t>
      </w:r>
    </w:p>
    <w:p>
      <w:pPr>
        <w:pStyle w:val="Normal"/>
        <w:spacing w:lineRule="auto" w:line="360"/>
        <w:ind w:firstLine="567"/>
        <w:jc w:val="both"/>
        <w:rPr/>
      </w:pPr>
      <w:r>
        <w:rPr>
          <w:sz w:val="28"/>
        </w:rPr>
        <w:t>Иначе выраженный, вопрос будет такой: «Зачем мне жить, зачем чего-нибудь желать, зачем что-нибудь де</w:t>
        <w:softHyphen/>
        <w:t>лать?» Еще иначе выразить вопрос можно так: «Есть ли в моей жизни такой смысл, который не уничтожался бы неизбежно предстоящей мне смертью?»</w:t>
      </w:r>
    </w:p>
    <w:p>
      <w:pPr>
        <w:pStyle w:val="Normal"/>
        <w:spacing w:lineRule="auto" w:line="360"/>
        <w:ind w:firstLine="567"/>
        <w:jc w:val="both"/>
        <w:rPr/>
      </w:pPr>
      <w:r>
        <w:rPr>
          <w:sz w:val="28"/>
        </w:rPr>
        <w:t>На этот-то, один и тот же, различно выраженный вопрос я искал ответа в человеческом знании. &lt;…&gt;</w:t>
      </w:r>
    </w:p>
    <w:p>
      <w:pPr>
        <w:pStyle w:val="Normal"/>
        <w:spacing w:lineRule="auto" w:line="360"/>
        <w:jc w:val="both"/>
        <w:rPr/>
      </w:pPr>
      <w:r>
        <w:rPr/>
        <w:t xml:space="preserve"> </w:t>
      </w:r>
      <w:r>
        <w:rPr/>
        <w:t>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Я понимал это, но от этого мне было не легче.</w:t>
      </w:r>
    </w:p>
    <w:p>
      <w:pPr>
        <w:pStyle w:val="Normal"/>
        <w:spacing w:lineRule="auto" w:line="360"/>
        <w:ind w:firstLine="567"/>
        <w:jc w:val="both"/>
        <w:rPr/>
      </w:pPr>
      <w:r>
        <w:rPr>
          <w:sz w:val="28"/>
        </w:rPr>
        <w:t>Я готов был принять теперь всякую веру, только бы она не требовала от меня прямого отрицания разума, которое было бы ложью. И я изучал и буддизм, и ма</w:t>
        <w:softHyphen/>
        <w:t>гометанство по книгам, и более всего христианство и по книгам, и по живым людям, окружавшим меня.</w:t>
      </w:r>
    </w:p>
    <w:p>
      <w:pPr>
        <w:pStyle w:val="Normal"/>
        <w:spacing w:lineRule="auto" w:line="360"/>
        <w:ind w:firstLine="567"/>
        <w:jc w:val="both"/>
        <w:rPr/>
      </w:pPr>
      <w:r>
        <w:rPr>
          <w:sz w:val="28"/>
        </w:rPr>
        <w:t>Я, естественно, обратился прежде всего к верующим людям моего круга, к людям ученым, к православным богословам, к монахам-старцам, к православным бого</w:t>
        <w:softHyphen/>
        <w:t>словам нового оттенка и даже к так называемым новым христианам, исповедующим спасение верою в искупле</w:t>
        <w:softHyphen/>
        <w:t>ние. И я ухватывался за этих верующих и допрашивал их о том, как они верят и в чем видят смысл жизни.</w:t>
      </w:r>
    </w:p>
    <w:p>
      <w:pPr>
        <w:pStyle w:val="Normal"/>
        <w:spacing w:lineRule="auto" w:line="360"/>
        <w:ind w:firstLine="567"/>
        <w:jc w:val="both"/>
        <w:rPr/>
      </w:pPr>
      <w:r>
        <w:rPr>
          <w:sz w:val="28"/>
        </w:rPr>
        <w:t>Несмотря на то, что я делал всевозможные уступки, избегал всяких споров, я не мог принять веры этих людей, – я видел, что то, что выдавали они за веру, было не объяснение, а затемнение смысла жизни, и что сами они утверждали свою веру не для того, чтоб от</w:t>
        <w:softHyphen/>
        <w:t>ветить на тот вопрос жизни, который привел меня к вере, а для каких-то других, чуждых мне целей.</w:t>
      </w:r>
    </w:p>
    <w:p>
      <w:pPr>
        <w:pStyle w:val="Normal"/>
        <w:spacing w:lineRule="auto" w:line="360"/>
        <w:ind w:firstLine="567"/>
        <w:jc w:val="both"/>
        <w:rPr>
          <w:sz w:val="28"/>
        </w:rPr>
      </w:pPr>
      <w:r>
        <w:rPr>
          <w:sz w:val="28"/>
        </w:rPr>
        <w:t>Помню мучительное чувство ужаса возвращения к прежнему отчаянию после надежды, которое я испыты</w:t>
        <w:softHyphen/>
        <w:t>вал много и много раз в сношениях с этими людьми. Чем больше, подробнее они излагали мне свои вероучения, тем яснее я видел их заблуждение и потерю моей надежды найти в их вере объяснение смысла жизни. &lt;…&gt;</w:t>
      </w:r>
    </w:p>
    <w:p>
      <w:pPr>
        <w:pStyle w:val="Normal"/>
        <w:spacing w:lineRule="auto" w:line="360"/>
        <w:jc w:val="both"/>
        <w:rPr/>
      </w:pPr>
      <w:r>
        <w:rPr>
          <w:sz w:val="28"/>
        </w:rPr>
        <w:tab/>
        <w:t>Я жил так года два, и со мной случился переворот, который давно готовился во мне и задатки которого всегда были во мне. Со мной случилось то, что жизнь нашего круга – богатых, ученых – не только опротивела мне, но потеряла всякий смысл. Все наши действия, рассуждения, наука, искусства – все это предстало мне как баловство. Я понял, что искать смысла в этом нельзя. Действия же трудящегося народа, творящего жизнь, представились мне единым настоящим делом. И я понял, что смысл, придаваемый этой жизни, есть истина, и я принял его. &lt;…&gt;</w:t>
      </w:r>
    </w:p>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ХП</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lt;…&gt; В это же время со мною случилось следующее. Во все продолжение этого года, когда я почти всякую минуту спрашивал себя: не кончить ли петлей или пулей, -- во все это время, рядом с теми ходами мыслей и наблюдений, о которых я говорил, сердце мое томилось мучительным чувством. Чувство это я не могу назвать иначе, как исканием Бога.</w:t>
      </w:r>
    </w:p>
    <w:p>
      <w:pPr>
        <w:pStyle w:val="Normal"/>
        <w:spacing w:lineRule="auto" w:line="360"/>
        <w:ind w:firstLine="567"/>
        <w:jc w:val="both"/>
        <w:rPr/>
      </w:pPr>
      <w:r>
        <w:rPr>
          <w:sz w:val="28"/>
        </w:rPr>
        <w:t>Я говорю, что это искание Бога было не рассуждение, но чувство, потому что это искание вытекало не из моего хода мыслей, -- оно было даже прямо противуположно им, -- но оно вытекало из сердца. Это было чувство страха, сиротливости, одиночества среди всего чужого и надежды на чью-то помощь.</w:t>
      </w:r>
    </w:p>
    <w:p>
      <w:pPr>
        <w:pStyle w:val="Normal"/>
        <w:spacing w:lineRule="auto" w:line="360"/>
        <w:ind w:firstLine="567"/>
        <w:jc w:val="both"/>
        <w:rPr/>
      </w:pPr>
      <w:r>
        <w:rPr>
          <w:sz w:val="28"/>
        </w:rPr>
        <w:t>Несмотря на то, что я был вполне убежден в невозможности доказательства бытия божия (Кант доказал мне, и я вполне понял его, что доказать этого нельзя), я все-таки искал Бога, надеялся на то, что я найду его, и обращался по старой привычке с мольбой к тому, чего я искал и не находил. То я проверял в уме доводы Канта и Шопенгауэра о невозможности доказательства бытия Божия, то я начинал опровергать их. &lt;…&gt;</w:t>
      </w:r>
    </w:p>
    <w:p>
      <w:pPr>
        <w:pStyle w:val="Normal"/>
        <w:spacing w:lineRule="auto" w:line="360"/>
        <w:ind w:firstLine="567"/>
        <w:jc w:val="both"/>
        <w:rPr/>
      </w:pPr>
      <w:r>
        <w:rPr>
          <w:sz w:val="28"/>
        </w:rPr>
        <w:t>Я вспомнил, что я жил только тогда, когда верил в Бога. Как было прежде, так и теперь, сказал я себе: стоит мне знать о Боге, и я живу; стоит забыть, не верить в него, и я умираю. Что же такое эти оживления и умирания? Ведь я не живу, когда теряю веру в существование Бога, ведь я бы уж давно убил себя, если б у меня не было смутной надежды найти его. Ведь я живу, истинно живу только тогда, когда чувствую его и ищу его. Так чего же я ищу еще? – вскрикнул во мне голос. – Так вот он. Он – то, без чего нельзя жить. Знать Бога и жить – одно и то же. Бог есть жизнь.</w:t>
      </w:r>
    </w:p>
    <w:p>
      <w:pPr>
        <w:pStyle w:val="Normal"/>
        <w:spacing w:lineRule="auto" w:line="360"/>
        <w:ind w:firstLine="567"/>
        <w:jc w:val="both"/>
        <w:rPr/>
      </w:pPr>
      <w:r>
        <w:rPr>
          <w:sz w:val="28"/>
        </w:rPr>
        <w:t>“</w:t>
      </w:r>
      <w:r>
        <w:rPr>
          <w:sz w:val="28"/>
        </w:rPr>
        <w:t>Живи, отыскивая Бога, и тогда не будет жизни без Бога”. И сильнее, чем когда-нибудь все осветилось во мне и вокруг меня, и свет этот уже не покидал меня.</w:t>
      </w:r>
    </w:p>
    <w:p>
      <w:pPr>
        <w:pStyle w:val="Normal"/>
        <w:spacing w:lineRule="auto" w:line="360"/>
        <w:ind w:firstLine="567"/>
        <w:jc w:val="both"/>
        <w:rPr>
          <w:sz w:val="28"/>
        </w:rPr>
      </w:pPr>
      <w:r>
        <w:rPr>
          <w:sz w:val="28"/>
        </w:rPr>
        <w:t>И я спасся от самоубийства. &lt;…&gt;</w:t>
      </w:r>
    </w:p>
    <w:p>
      <w:pPr>
        <w:pStyle w:val="Normal"/>
        <w:spacing w:lineRule="auto" w:line="360"/>
        <w:ind w:firstLine="567"/>
        <w:jc w:val="both"/>
        <w:rPr/>
      </w:pPr>
      <w:r>
        <w:rPr>
          <w:sz w:val="28"/>
        </w:rPr>
        <w:t xml:space="preserve"> </w:t>
      </w:r>
      <w:r>
        <w:rPr>
          <w:sz w:val="28"/>
        </w:rPr>
        <w:t>ХШ</w:t>
      </w:r>
    </w:p>
    <w:p>
      <w:pPr>
        <w:pStyle w:val="Normal"/>
        <w:spacing w:lineRule="auto" w:line="360"/>
        <w:ind w:firstLine="567"/>
        <w:jc w:val="both"/>
        <w:rPr/>
      </w:pPr>
      <w:r>
        <w:rPr>
          <w:sz w:val="28"/>
        </w:rPr>
        <w:t>Я отрекся от жизни нашего круга, признав, что это не есть жизнь, а только подобие жизни, что условия избытка, в которых мы живем, лишают нас возможности понимать жизнь, и что для того, чтобы понять жизнь, я должен понять жизнь не исключений, не нас, паразитов жизни, а жизнь простого трудового народа, того, который делает жизнь, и тот смысл, который он придает ей. Простой трудовой народ вокруг меня был русский народ, и я обратился к нему и к тому смыслу, который он придает жизни. Смысл этот, если можно его выразить, был следующий. Всякий человек произошел на этот свет по воле Бога. И Бог так сотворил человека, что всякий человек может погубить свою душу или спасти ее. Задача человека в жизни – спасти свою душу; чтобы спасти свою душу, нужно жить по-божьи, а чтобы жить по-божьи, нужно отрекаться от всех утех жизни, трудиться, смиряться, терпеть и быть милостивым. Смысл этот народ черпает из всего вероучения, переданного и передаваемого ему пастырями и преданием, живущим в народе и выражающимся в легендах, пословицах, рассказах. &lt;…&gt;</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 </w:t>
      </w:r>
      <w:r>
        <w:rPr>
          <w:b/>
          <w:sz w:val="28"/>
        </w:rPr>
        <w:t>XVI</w:t>
      </w:r>
    </w:p>
    <w:p>
      <w:pPr>
        <w:pStyle w:val="Normal"/>
        <w:spacing w:lineRule="auto" w:line="360"/>
        <w:ind w:firstLine="567"/>
        <w:jc w:val="both"/>
        <w:rPr/>
      </w:pPr>
      <w:r>
        <w:rPr>
          <w:sz w:val="28"/>
        </w:rPr>
        <w:t>И я перестал сомневаться, а убедился вполне, что в том знании веры, к которому я присоединился, не все истина. Прежде я бы сказал, что все вероучение ложно; но теперь нельзя было этого сказать. Весь народ имел знание истины, это было несомненно, потому что иначе он бы не жил. Кроме того, это знание истины уже мне было доступно, я уже жил им и чувствовал всю его правду; но в этом же знании была и ложь. И в этом я не мог сомневаться. И все то, что прежде отталкивало меня, теперь живо предстало передо мною. Хотя я и видел то, что во всем народе меньше было той примеси оттолкнувшей меня лжи, чем в представителях церк</w:t>
        <w:softHyphen/>
        <w:t>ви, – я все-таки видел, что и в верованиях народа ложь примешана была к истине.</w:t>
      </w:r>
    </w:p>
    <w:p>
      <w:pPr>
        <w:pStyle w:val="Normal"/>
        <w:spacing w:lineRule="auto" w:line="360"/>
        <w:ind w:firstLine="567"/>
        <w:jc w:val="both"/>
        <w:rPr/>
      </w:pPr>
      <w:r>
        <w:rPr>
          <w:sz w:val="28"/>
        </w:rPr>
        <w:t>Но откуда взялась ложь и откуда взялась истина? И ложь и истина переданы тем, что называют церковью. И ложь и истина заключаются в предании, в так назы</w:t>
        <w:softHyphen/>
        <w:t>ваемом священном предании и писании.</w:t>
      </w:r>
    </w:p>
    <w:p>
      <w:pPr>
        <w:pStyle w:val="Normal"/>
        <w:spacing w:lineRule="auto" w:line="360"/>
        <w:ind w:firstLine="567"/>
        <w:jc w:val="both"/>
        <w:rPr/>
      </w:pPr>
      <w:r>
        <w:rPr>
          <w:sz w:val="28"/>
        </w:rPr>
        <w:t>И волей-неволей я приведен к изучению, исследова</w:t>
        <w:softHyphen/>
        <w:t>нию этого писания и предания, – исследованию, кото</w:t>
        <w:softHyphen/>
        <w:t>рого я так боялся до сих пор.</w:t>
      </w:r>
    </w:p>
    <w:p>
      <w:pPr>
        <w:pStyle w:val="Normal"/>
        <w:spacing w:lineRule="auto" w:line="360"/>
        <w:ind w:firstLine="567"/>
        <w:jc w:val="both"/>
        <w:rPr/>
      </w:pPr>
      <w:r>
        <w:rPr>
          <w:sz w:val="28"/>
        </w:rPr>
        <w:t>И я обратился к изучению того самого богословия, которое я когда-то с таким презрением откинул как не</w:t>
        <w:softHyphen/>
        <w:t>нужное. Тогда оно казалось мне рядом ненужных бессмыслиц, тогда со всех сторон окружали меня явления жизни, казавшиеся мне ясными и исполненными смысла; теперь же я бы и рад откинуть то, что не лезет в здоровую голову, но деваться некуда. На этом веро</w:t>
        <w:softHyphen/>
        <w:t>учении зиждется, или, по крайней мере, неразрывно связано с ним, то единое знание смысла жизни, которое открылось мне. Как ни кажется оно мне дико на мой старый твердый ум, это – одна надежда спасения. Надо осторожно, внимательно рассмотреть его, для того чтобы понять его, даже и не то, что понять, как я по</w:t>
        <w:softHyphen/>
        <w:t>нимаю положение науки. Я этого не ищу и не могу искать, зная особенность знания веры. Я не буду искать объяснения всего. Я знаю, что объяснение всего должно скрываться, как начало всего, в бесконечности. Но я хочу понять так, чтобы быть приведенным к неизбежно необъяснимому; я хочу, чтобы все то, что необъяснимо, было таково не потому, что требования моего ума неправильны (они правильны, и вне их я ничего понять не могу), но потому, что я вижу пределы своего ума. Я хочу понять так, чтобы всякое необъяснимое положе</w:t>
        <w:softHyphen/>
        <w:t>ние представлялось мне как необходимость разума же, а не как обязательство поверить.</w:t>
      </w:r>
    </w:p>
    <w:p>
      <w:pPr>
        <w:pStyle w:val="Normal"/>
        <w:spacing w:lineRule="auto" w:line="360"/>
        <w:ind w:firstLine="567"/>
        <w:jc w:val="both"/>
        <w:rPr/>
      </w:pPr>
      <w:r>
        <w:rPr>
          <w:sz w:val="28"/>
        </w:rPr>
        <w:t>Что в учении есть истина, это мне несомненно; но несомненно и то, что в нем есть ложь, и я должен найти истину и ложь и отделить одно от другого. И вот я приступил к этому. Что я нашел в этом учении ложного, что я нашел истинного и к каким выводам я при</w:t>
        <w:softHyphen/>
        <w:t>шел, составляет следующие части сочинения, которое, если оно того стоит и нужно кому-нибудь, вероятно, бу</w:t>
        <w:softHyphen/>
        <w:t>дет когда-нибудь и где-нибудь напечатано.</w:t>
      </w:r>
    </w:p>
    <w:p>
      <w:pPr>
        <w:pStyle w:val="Normal"/>
        <w:spacing w:lineRule="auto" w:line="360"/>
        <w:ind w:firstLine="567"/>
        <w:jc w:val="center"/>
        <w:rPr>
          <w:sz w:val="28"/>
        </w:rPr>
      </w:pPr>
      <w:r>
        <w:rPr>
          <w:sz w:val="28"/>
        </w:rPr>
        <w:t>____________________________</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Это было написано мною три года тому назад.</w:t>
      </w:r>
    </w:p>
    <w:p>
      <w:pPr>
        <w:pStyle w:val="Normal"/>
        <w:spacing w:lineRule="auto" w:line="360"/>
        <w:ind w:firstLine="567"/>
        <w:jc w:val="both"/>
        <w:rPr/>
      </w:pPr>
      <w:r>
        <w:rPr>
          <w:sz w:val="28"/>
        </w:rPr>
        <w:t xml:space="preserve"> </w:t>
      </w:r>
      <w:r>
        <w:rPr>
          <w:sz w:val="28"/>
        </w:rPr>
        <w:t>Теперь, пересматривая эту печатаемую часть и воз</w:t>
        <w:softHyphen/>
        <w:t>вращаясь к тому ходу мысли и к тем чувствам, кото</w:t>
        <w:softHyphen/>
        <w:t>рые были во мне, когда я переживал ее, я на днях увидал сон. Сон этот выразил для меня в сжатом об</w:t>
        <w:softHyphen/>
        <w:t>разе все то, что я пережил и описал, и потому думаю, что и для тех, которые поняли меня, описание этого сна освежит, уяснит и соберет в одно все то, что так длинно рассказано на этих страницах. Вот этот сон: вижу я, что лежу на постели. И мне ни хорошо, ни дурно, я лежу на спине. Но я начинаю думать о том, хорошо ли мне лежать; и что-то, мне кажется, неловко ногам: коротко ли, неровно ли, но неловко что-то; я пошевеливаю ногами и вместе с тем начинаю обдумы</w:t>
        <w:softHyphen/>
        <w:t>вать, как и на чем я лежу, чего мне до тех пор не при</w:t>
        <w:softHyphen/>
        <w:t>ходило в голову. И, наблюдая свою постель, я вижу, что лежу на плетеных веревочных помочах, прикрепленных к бочинам кровати. Ступни мои лежат на одной такой помочи, голени – на другой, ногам неловко. Я почему-то знаю, что помочи эти можно передвигать. И движе</w:t>
        <w:softHyphen/>
        <w:t>нием ног отталкиваю крайнюю помочу под ногами. Мне кажется, что так будет покойнее. Но я оттолкнул ее слишком далеко, хочу захватить ее ногами, но с этим движеньем выскальзывает из-под голеней и другая помоча, и ноги мои свешиваются. Я делаю движение всем телом, чтобы справиться, вполне уверенный, что я сейчас устроюсь; но с этим движением выскальзы</w:t>
        <w:softHyphen/>
        <w:t>вают и перемещаются подо мной еще и другие помочи, и я вижу, что дело совсем портится: весь низ моего тела спускается и висит, ноги не достают до земли. Я держусь только верхом спины, и мне становится не только неловко, но отчего-то жутко. Тут только я спра</w:t>
        <w:softHyphen/>
        <w:t>шиваю себя то, чего мне прежде и не приходило в голову. Я спрашиваю себя: где я и на чем я лежу? И на</w:t>
        <w:softHyphen/>
        <w:t>чинаю оглядываться и прежде всего гляжу вниз, туда, куда свисало мое тело, и куда, я чувствую, что должен упасть сейчас. Я гляжу вниз и не верю своим глазам. Не то что я на высоте, подобной высоте высочайшей башни или горы, а я на такой высоте, какую я не мог никогда вообразить себе.</w:t>
      </w:r>
    </w:p>
    <w:p>
      <w:pPr>
        <w:pStyle w:val="Normal"/>
        <w:spacing w:lineRule="auto" w:line="360"/>
        <w:ind w:firstLine="567"/>
        <w:jc w:val="both"/>
        <w:rPr/>
      </w:pPr>
      <w:r>
        <w:rPr>
          <w:sz w:val="28"/>
        </w:rPr>
        <w:t>Я не могу даже разобрать – вижу ли я что-нибудь там, внизу, в той бездонной пропасти, над которой я вишу и куда меня тянет. Сердце сжимается, и я испы</w:t>
        <w:softHyphen/>
        <w:t>тываю ужас. Смотреть туда ужасно. Если я буду смо</w:t>
        <w:softHyphen/>
        <w:t>треть туда, я чувствую, что я сейчас соскользну с по</w:t>
        <w:softHyphen/>
        <w:t>следних помочей и погибну. Я не смотрю, но не смо</w:t>
        <w:softHyphen/>
        <w:t>треть еще хуже, потому что я думаю о том, что будет со мной сейчас, когда я сорвусь с последних помочей. И я чувствую, что от ужаса я теряю последнюю дер</w:t>
        <w:softHyphen/>
        <w:t>жаву и медленно скольжу по спине ниже и ниже. Еще мгновенье, и я оторвусь. И тогда приходит мне мысль: не может это быть правда. Это сон. Проснись. Я пы</w:t>
        <w:softHyphen/>
        <w:t xml:space="preserve">таюсь проснуться и не могу. Что же </w:t>
      </w:r>
    </w:p>
    <w:p>
      <w:pPr>
        <w:pStyle w:val="Normal"/>
        <w:spacing w:lineRule="auto" w:line="360"/>
        <w:jc w:val="both"/>
        <w:rPr/>
      </w:pPr>
      <w:r>
        <w:rPr>
          <w:sz w:val="28"/>
        </w:rPr>
        <w:t>делать, что же делать? – спрашиваю я себя и взглядываю вверх. Вверху тоже бездна. Я смотрю в эту бездну неба и ста</w:t>
        <w:softHyphen/>
        <w:t>раюсь забыть о бездне внизу, и, действительно, я за</w:t>
        <w:softHyphen/>
        <w:t>бываю. Бесконечность внизу отталкивает и ужасает меня; бесконечность вверху притягивает и утверждает меня. Я так же вишу на последних, не выскочивших еще из-под меня помочах над пропастью; я знаю, что вишу, но я смотрю только вверх, и страх мой проходит. Как это бывает во сне, какой-то голос говорит: «Заметь это, это оно!» – и я гляжу все дальше и дальше в бесконеч</w:t>
        <w:softHyphen/>
        <w:t>ность вверху и чувствую, что я успокаиваюсь, помню все, что было, и вспоминаю, как это все случилось: как я шевелил ногами, как я повис, как я ужаснулся и как спасся от ужаса тем, что стал глядеть вверх. И я спрашиваю себя: ну, а теперь что же, я вишу все так же? И я не столько оглядываюсь, сколько всем телом своим испытываю ту точку опоры, на которой я держусь. И вижу, что я уж не вишу и не падаю, а держусь крепко. Я спрашиваю себя, как я держусь, ощупы</w:t>
        <w:softHyphen/>
        <w:t>ваюсь, оглядываюсь и вижу, что подо мной, под сере</w:t>
        <w:softHyphen/>
        <w:t>диной моего тела, одна помоча, и что, глядя вверх, я лежу на ней в самом устойчивом равновесии, что она одна и держала прежде. И тут, как это бывает во сне, мне представляется тот механизм, посредством кото</w:t>
        <w:softHyphen/>
        <w:t>рого я держусь, очень естественным, понятным и несо</w:t>
        <w:softHyphen/>
        <w:t>мненным, несмотря на то, что наяву этот механизм не имеет никакого смысла. Я во сне даже удивляюсь, как я не понимал этого раньше. Оказывается, что в голо</w:t>
        <w:softHyphen/>
        <w:t>вах у меня стоит столб, и твердость этого столба не подлежит никакому сомнению, несмотря на то, что стоять этому тонкому столбу не на чем. Потом от столба проведена петля как-то очень хитро и вместе просто, и если лежишь на этой петле серединой тела и смотришь вверх, то даже и вопроса не может быть о падении. Все это мне было ясно, и я был рад и спо</w:t>
        <w:softHyphen/>
        <w:t>коен. И как будто кто-то мне говорит: смотри же, за</w:t>
        <w:softHyphen/>
        <w:t>помни. И я проснулся.</w:t>
      </w:r>
    </w:p>
    <w:p>
      <w:pPr>
        <w:pStyle w:val="Heading"/>
        <w:spacing w:lineRule="auto" w:line="360"/>
        <w:ind w:left="8640" w:hanging="0"/>
        <w:jc w:val="right"/>
        <w:rPr>
          <w:b w:val="false"/>
          <w:b w:val="false"/>
          <w:i/>
          <w:i/>
          <w:sz w:val="28"/>
        </w:rPr>
      </w:pPr>
      <w:r>
        <w:rPr>
          <w:b w:val="false"/>
          <w:i/>
          <w:sz w:val="28"/>
        </w:rPr>
      </w:r>
    </w:p>
    <w:p>
      <w:pPr>
        <w:pStyle w:val="Heading"/>
        <w:spacing w:lineRule="auto" w:line="360"/>
        <w:ind w:left="8640" w:hanging="0"/>
        <w:jc w:val="right"/>
        <w:rPr>
          <w:b w:val="false"/>
          <w:b w:val="false"/>
          <w:i/>
          <w:i/>
          <w:sz w:val="28"/>
        </w:rPr>
      </w:pPr>
      <w:r>
        <w:rPr>
          <w:b w:val="false"/>
          <w:i/>
          <w:sz w:val="28"/>
        </w:rPr>
        <w:t xml:space="preserve">1880 </w:t>
      </w:r>
      <w:r>
        <w:br w:type="page"/>
      </w:r>
    </w:p>
    <w:p>
      <w:pPr>
        <w:pStyle w:val="Normal"/>
        <w:spacing w:lineRule="auto" w:line="360"/>
        <w:ind w:left="40" w:hanging="0"/>
        <w:jc w:val="center"/>
        <w:rPr/>
      </w:pPr>
      <w:r>
        <w:rPr>
          <w:b/>
          <w:sz w:val="36"/>
        </w:rPr>
        <w:t>О ПЕРЕПИСИ В МОСКВЕ</w:t>
      </w:r>
    </w:p>
    <w:p>
      <w:pPr>
        <w:pStyle w:val="FR1"/>
        <w:spacing w:lineRule="auto" w:line="360" w:before="0" w:after="0"/>
        <w:ind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360" w:before="0" w:after="0"/>
        <w:ind w:firstLine="567"/>
        <w:jc w:val="both"/>
        <w:rPr/>
      </w:pPr>
      <w:r>
        <w:rPr>
          <w:sz w:val="28"/>
        </w:rPr>
        <w:t>Цель переписи научная. Перепись есть социологиче</w:t>
        <w:softHyphen/>
        <w:t>ское исследование. Цель же науки социологии – сча</w:t>
        <w:softHyphen/>
        <w:t>стие людей. Наука эта и ее приемы резко отличаются от всех других наук.</w:t>
      </w:r>
    </w:p>
    <w:p>
      <w:pPr>
        <w:pStyle w:val="Normal"/>
        <w:spacing w:lineRule="auto" w:line="360"/>
        <w:ind w:firstLine="567"/>
        <w:jc w:val="both"/>
        <w:rPr/>
      </w:pPr>
      <w:r>
        <w:rPr>
          <w:sz w:val="28"/>
        </w:rPr>
        <w:t>Особенность в том, что социологические исследова</w:t>
        <w:softHyphen/>
        <w:t>ния не производятся учеными по своим кабинетам, обсерваториям и лабораториям, а двумя тысячами лю</w:t>
        <w:softHyphen/>
        <w:t>дей из общества. Другая особенность та, что исследо</w:t>
        <w:softHyphen/>
        <w:t>вания других наук производятся не над живыми людь</w:t>
        <w:softHyphen/>
        <w:t>ми, а здесь над живыми людьми. Третья особенность та, что цель всякой другой науки есть только знание, а здесь благо людей. Туманные пятна можно исследо</w:t>
        <w:softHyphen/>
        <w:t>вать одному, а для исследования Москвы нужно 2000 людей. Цель исследования туманных пятен толь</w:t>
        <w:softHyphen/>
        <w:t>ко та, чтобы узнать все про туманные пятна; цель ис</w:t>
        <w:softHyphen/>
        <w:t>следования жителей та, чтобы вывести законы социо</w:t>
        <w:softHyphen/>
        <w:t>логии и на основании этих законов учредить лучше жизнь людей. Туманным пятнам все равно – иссле</w:t>
        <w:softHyphen/>
        <w:t>дуют их или нет, и они ждали и еще долго готовы ждать; но жителям Москвы не все равно, особенно тем несчастным, которые составляют самый интересный предмет науки социологии.</w:t>
      </w:r>
    </w:p>
    <w:p>
      <w:pPr>
        <w:pStyle w:val="Normal"/>
        <w:spacing w:lineRule="auto" w:line="360"/>
        <w:ind w:firstLine="567"/>
        <w:jc w:val="both"/>
        <w:rPr/>
      </w:pPr>
      <w:r>
        <w:rPr>
          <w:sz w:val="28"/>
        </w:rPr>
        <w:t>Счетчик приходит в ночлежный дом, в подвале на</w:t>
        <w:softHyphen/>
        <w:t>ходит умирающего от бескормицы человека и учтиво спрашивает: звание, имя, отчество, род занятия и по</w:t>
        <w:softHyphen/>
        <w:t>сле небольшого колебания о том, внести ли его в спи</w:t>
        <w:softHyphen/>
        <w:t>сок</w:t>
      </w:r>
      <w:r>
        <w:rPr>
          <w:b/>
          <w:sz w:val="28"/>
        </w:rPr>
        <w:t xml:space="preserve"> </w:t>
      </w:r>
      <w:r>
        <w:rPr>
          <w:sz w:val="28"/>
        </w:rPr>
        <w:t xml:space="preserve">как живого, записывает и проходит дальше. </w:t>
      </w:r>
    </w:p>
    <w:p>
      <w:pPr>
        <w:pStyle w:val="Normal"/>
        <w:spacing w:lineRule="auto" w:line="360"/>
        <w:ind w:firstLine="567"/>
        <w:jc w:val="both"/>
        <w:rPr>
          <w:sz w:val="28"/>
        </w:rPr>
      </w:pPr>
      <w:r>
        <w:rPr>
          <w:sz w:val="28"/>
        </w:rPr>
        <w:t>И так будут ходить 2000 молодых людей. Это не</w:t>
        <w:softHyphen/>
        <w:t>хорошо.</w:t>
      </w:r>
    </w:p>
    <w:p>
      <w:pPr>
        <w:pStyle w:val="Normal"/>
        <w:spacing w:lineRule="auto" w:line="360"/>
        <w:ind w:firstLine="567"/>
        <w:jc w:val="both"/>
        <w:rPr/>
      </w:pPr>
      <w:r>
        <w:rPr>
          <w:sz w:val="28"/>
        </w:rPr>
        <w:t>Наука делает свое дело, и обществу, призванному в лице 2000 молодых людей содействовать науке, надо делать свое. Статистик, делающий вывод из цифр, мо</w:t>
        <w:softHyphen/>
        <w:t>жет быть равнодушным к людям, но мы, счетчики, ви</w:t>
        <w:softHyphen/>
        <w:t>дящие этих людей и не имеющие никаких научных увлечений, не можем относиться к ним не по-человече</w:t>
        <w:softHyphen/>
        <w:t>ски. Наука делает свое дело и для своих целей в да</w:t>
        <w:softHyphen/>
        <w:t>леком будущем делает дело полезное и нужное для нас. Для людей науки возможно спокойно сказать, что в 1882 году столько-то нищих, столько-то проституток, столько-то детей без призору. Она может это сказать спокойно и с гордостью, потому что знает, что утвер</w:t>
        <w:softHyphen/>
        <w:t>ждение этого факта ведет к тому, что уясняются за</w:t>
        <w:softHyphen/>
        <w:t>коны социологии, а уяснение законов ведет к тому, что общества учреждаются лучше. Но что же, если мы, люди не науки, скажем: вы погибаете в разврате, вы умираете с голоду, вы чахнете и убиваете друг друга – так вы этим не огорчайтесь; когда вы все погибнете и еще сотни тысяч таких же, как вы, тогда, может быть, наука устроит все прекрасно. Для людей науки пере</w:t>
        <w:softHyphen/>
        <w:t>пись имеет свой интерес; для нас она имеет свое, со</w:t>
        <w:softHyphen/>
        <w:t>всем другое значение. Для общества интерес и значе</w:t>
        <w:softHyphen/>
        <w:t>ние переписи в том, что она дает ему зеркало, в кото</w:t>
        <w:softHyphen/>
        <w:t>рое, хочешь не хочешь, посмотрится все общество и каждый из нас.</w:t>
      </w:r>
    </w:p>
    <w:p>
      <w:pPr>
        <w:pStyle w:val="Normal"/>
        <w:spacing w:lineRule="auto" w:line="360"/>
        <w:ind w:firstLine="567"/>
        <w:jc w:val="both"/>
        <w:rPr/>
      </w:pPr>
      <w:r>
        <w:rPr>
          <w:sz w:val="28"/>
        </w:rPr>
        <w:t>Цифры и выводы будут зеркало. Можно не читать их, как можно отвернуться от зеркала. Можно мель</w:t>
        <w:softHyphen/>
        <w:t>ком взглянуть в цифры и в зеркало, можно поглядеться и близко. Походить по переписи, как делают теперь тысячи людей, это – близко поглядеться в зеркало.</w:t>
      </w:r>
    </w:p>
    <w:p>
      <w:pPr>
        <w:pStyle w:val="Normal"/>
        <w:spacing w:lineRule="auto" w:line="360"/>
        <w:ind w:firstLine="567"/>
        <w:jc w:val="both"/>
        <w:rPr/>
      </w:pPr>
      <w:r>
        <w:rPr>
          <w:sz w:val="28"/>
        </w:rPr>
        <w:t>Что такое для нас, москвичей, не людей науки, со</w:t>
        <w:softHyphen/>
        <w:t>вершающаяся перепись? Это две вещи. Во-первых, то, что мы наверно узнаем, что среди нас, среди десятков тысяч, проживающих десятки тысяч, живут десятки тысяч людей без хлеба, одежи и приюта; во-вторых, то, что наши братья, сыновья будут ходить смотреть это и спокойно заносить по графам, сколько умирающих с голода и холода.</w:t>
      </w:r>
    </w:p>
    <w:p>
      <w:pPr>
        <w:pStyle w:val="Normal"/>
        <w:spacing w:lineRule="auto" w:line="360"/>
        <w:ind w:firstLine="567"/>
        <w:jc w:val="both"/>
        <w:rPr>
          <w:sz w:val="28"/>
        </w:rPr>
      </w:pPr>
      <w:r>
        <w:rPr>
          <w:sz w:val="28"/>
        </w:rPr>
        <w:t>И то и другое очень дурно.</w:t>
      </w:r>
    </w:p>
    <w:p>
      <w:pPr>
        <w:pStyle w:val="Normal"/>
        <w:spacing w:lineRule="auto" w:line="360"/>
        <w:ind w:firstLine="567"/>
        <w:jc w:val="both"/>
        <w:rPr/>
      </w:pPr>
      <w:r>
        <w:rPr>
          <w:sz w:val="28"/>
        </w:rPr>
        <w:t>Все кричат о шаткости нашего общественного строя, об исключительном положении, о революционном на</w:t>
        <w:softHyphen/>
        <w:t>строении. Где корень всего? На что указывают рево</w:t>
        <w:softHyphen/>
        <w:t>люционеры? На нищету, неравномерность распределе</w:t>
        <w:softHyphen/>
        <w:t>ния богатств. На что указывают консерваторы? На упадок нравственных основ. Если справедливо мнение революционеров, что же надо сделать? Уменьшить ни</w:t>
        <w:softHyphen/>
        <w:t>щету и неравномерность богатств. Как это сделать? Бо</w:t>
        <w:softHyphen/>
        <w:t>гатым поделиться с бедными. Если справедливо мнение консерваторов, что все зло от упадка нравственных основ, то что может быть безнравственнее и развратительнее, как сознательно равнодушное созерцание людских несчастий с одною целью записывать их? Что ж надо сделать? Надо к переписи присоединить дело любовного общения богатых, досужных и просвещен</w:t>
        <w:softHyphen/>
        <w:t>ных – с нищими, задавленными и темными.</w:t>
      </w:r>
    </w:p>
    <w:p>
      <w:pPr>
        <w:pStyle w:val="Normal"/>
        <w:spacing w:lineRule="auto" w:line="360"/>
        <w:ind w:firstLine="567"/>
        <w:jc w:val="both"/>
        <w:rPr/>
      </w:pPr>
      <w:r>
        <w:rPr>
          <w:sz w:val="28"/>
        </w:rPr>
        <w:t>Наука делает свое дело, давайте и мы сделаем свое. Сделаем вот что. Во-первых, мы все, занятые переписью, руководители, счетчики, уясним себе хорошенько то, что мы делаем, уясним себе хорошенько то, над чем и для чего мы делаем исследования. Над людьми, и для того, чтобы люди были счастливы. Как бы кто ни смо</w:t>
        <w:softHyphen/>
        <w:t>трел на жизнь, всякий согласен, что важнее ничего нет человеческой жизни, и дела нет более важного, как устранить препятствия для развития этой жизни, по</w:t>
        <w:softHyphen/>
        <w:t>мочь ей.</w:t>
      </w:r>
    </w:p>
    <w:p>
      <w:pPr>
        <w:pStyle w:val="Normal"/>
        <w:spacing w:lineRule="auto" w:line="360"/>
        <w:ind w:firstLine="567"/>
        <w:jc w:val="both"/>
        <w:rPr/>
      </w:pPr>
      <w:r>
        <w:rPr>
          <w:sz w:val="28"/>
        </w:rPr>
        <w:t>В Евангелии с поразительной грубостью,</w:t>
      </w:r>
      <w:r>
        <w:rPr>
          <w:b/>
          <w:sz w:val="28"/>
        </w:rPr>
        <w:t xml:space="preserve"> </w:t>
      </w:r>
      <w:r>
        <w:rPr>
          <w:sz w:val="28"/>
        </w:rPr>
        <w:t>но зато</w:t>
      </w:r>
      <w:r>
        <w:rPr>
          <w:b/>
          <w:sz w:val="28"/>
        </w:rPr>
        <w:t xml:space="preserve"> с</w:t>
      </w:r>
      <w:r>
        <w:rPr>
          <w:sz w:val="28"/>
        </w:rPr>
        <w:t xml:space="preserve"> определенностью и ясностью для всех выражена</w:t>
      </w:r>
      <w:r>
        <w:rPr>
          <w:b/>
          <w:sz w:val="28"/>
        </w:rPr>
        <w:t xml:space="preserve"> </w:t>
      </w:r>
      <w:r>
        <w:rPr>
          <w:sz w:val="28"/>
        </w:rPr>
        <w:t>та мысль, что отношения людей к нищете, страданиям людским есть корень, основа всего.</w:t>
      </w:r>
    </w:p>
    <w:p>
      <w:pPr>
        <w:pStyle w:val="Normal"/>
        <w:spacing w:lineRule="auto" w:line="360"/>
        <w:ind w:firstLine="567"/>
        <w:jc w:val="both"/>
        <w:rPr>
          <w:sz w:val="28"/>
        </w:rPr>
      </w:pPr>
      <w:r>
        <w:rPr>
          <w:sz w:val="28"/>
        </w:rPr>
        <w:t>«Кто одел голого, накормил голодного, посетил за</w:t>
        <w:softHyphen/>
        <w:t>ключенного, тот меня одел, меня накормил, меня посетил», то есть сделал дело для того, что важнее всего в мире.</w:t>
      </w:r>
    </w:p>
    <w:p>
      <w:pPr>
        <w:pStyle w:val="Normal"/>
        <w:spacing w:lineRule="auto" w:line="360"/>
        <w:ind w:firstLine="567"/>
        <w:jc w:val="both"/>
        <w:rPr/>
      </w:pPr>
      <w:r>
        <w:rPr>
          <w:sz w:val="28"/>
        </w:rPr>
        <w:t>Как ни смотри человек на вещи,</w:t>
      </w:r>
      <w:r>
        <w:rPr>
          <w:b/>
          <w:sz w:val="28"/>
        </w:rPr>
        <w:t xml:space="preserve"> </w:t>
      </w:r>
      <w:r>
        <w:rPr>
          <w:sz w:val="28"/>
        </w:rPr>
        <w:t>всякий знает, что</w:t>
      </w:r>
      <w:r>
        <w:rPr>
          <w:b/>
          <w:sz w:val="28"/>
        </w:rPr>
        <w:t xml:space="preserve"> </w:t>
      </w:r>
      <w:r>
        <w:rPr>
          <w:sz w:val="28"/>
        </w:rPr>
        <w:t>это важнее всего в мире.</w:t>
      </w:r>
    </w:p>
    <w:p>
      <w:pPr>
        <w:pStyle w:val="Normal"/>
        <w:spacing w:lineRule="auto" w:line="360"/>
        <w:ind w:firstLine="567"/>
        <w:jc w:val="both"/>
        <w:rPr/>
      </w:pPr>
      <w:r>
        <w:rPr>
          <w:sz w:val="28"/>
        </w:rPr>
        <w:t>И это надо не забывать и не позволять никаким другим соображениям заслонять от нас важнейшее дело нашей жизни. Будем записывать, считать, но не будем забывать, что если нам встретится человек раздетый и голодный, то помочь ему важнее всех возможных исследований, открытий всех возможных наук; что, если бы был вопрос в том, заняться ли старухой, которая второй день не ела, или погубить всю работу перепи</w:t>
        <w:softHyphen/>
        <w:t>си, – пропадай вся перепись, только бы накормить ста</w:t>
        <w:softHyphen/>
        <w:t>руху! Длиннее, труднее будет перепись, но в бедных кварталах мы не можем проходить людей, только пере</w:t>
        <w:softHyphen/>
        <w:t>писывая их, не заботясь о них и не пытаясь, по мере сил и нравственной чуткости нашей, помочь им. Это во-первых. Во-вторых, вот что надо сделать: мы все, не принимающие участия в переписи, давайте не сер</w:t>
        <w:softHyphen/>
        <w:t>диться на то, что нас тревожат; поймемте, что эта пере</w:t>
        <w:softHyphen/>
        <w:t>пись очень полезна для нас; что если это не лечение, то это, по крайней мере, попытка исследования болез</w:t>
        <w:softHyphen/>
        <w:t>ни, за которую нам надо быть благодарными и по слу</w:t>
        <w:softHyphen/>
        <w:t>чаю которой нам надо хоть немножко постараться оздо</w:t>
        <w:softHyphen/>
        <w:t>ровить себя. Давайте мы все, переписываемые, поста</w:t>
        <w:softHyphen/>
        <w:t>раемся воспользоваться тем единственным случаем в 10 лет немножко пообчиститься; давайте не противо</w:t>
        <w:softHyphen/>
        <w:t>действовать, а помогать переписи, и помогать ей именно в том смысле, чтобы она не имела один жестокий характер обследования безнадежного больного, а имела характер лечения и выздоровления. Ведь случай един</w:t>
        <w:softHyphen/>
        <w:t>ственный: 80 человек энергичных, образованных людей, имея под рукой 2000 человек таких же молодых лю</w:t>
        <w:softHyphen/>
        <w:t>дей, обходят всю Москву и не оставят ни одного человека в Москве, не войдя с ним в личные сношения. Все язвы общества, язвы нищеты, разврата, невеже</w:t>
        <w:softHyphen/>
        <w:t>ства – все будут обнажены. Что ж, неужели успо</w:t>
        <w:softHyphen/>
        <w:t>коиться на этом? Счетчики пройдут по Москве, безраз</w:t>
        <w:softHyphen/>
        <w:t>лично занесут в списки с жиру бесящихся, довольных и спокойных, погибающих и погибших, и завеса за</w:t>
        <w:softHyphen/>
        <w:t>кроется. Счетчики – наши братья, сыновья-юноши уви</w:t>
        <w:softHyphen/>
        <w:t>дят все это, скажут: «Да, очень безобразна наша жизнь и неизлечима», – и с этим сознанием будут вме</w:t>
        <w:softHyphen/>
        <w:t>сте с нами продолжать жить, ожидая исправления зла от той или другой внешней силы. А погибшие будут продолжать умирать в погибели, а погибающие будут продолжать погибать. Нет, давайте лучше поймем, что у науки свое дело, а у нас, по случаю переписи, свое дело, и не дадим закрыться поднятой завесе, а вос</w:t>
        <w:softHyphen/>
        <w:t>пользуемся случаем, чтобы устранить величайшее</w:t>
      </w:r>
      <w:r>
        <w:rPr>
          <w:b/>
          <w:sz w:val="28"/>
        </w:rPr>
        <w:t xml:space="preserve"> </w:t>
      </w:r>
      <w:r>
        <w:rPr>
          <w:sz w:val="28"/>
        </w:rPr>
        <w:t>зло разобщения между нами и нищими и установить обще</w:t>
        <w:softHyphen/>
        <w:t>ние и дело исправления зла, несчастий, нищеты и неве</w:t>
        <w:softHyphen/>
        <w:t>жества и еще большего нашего несчастия – равнодушия и бесцельности нашей жизни.</w:t>
      </w:r>
    </w:p>
    <w:p>
      <w:pPr>
        <w:pStyle w:val="Normal"/>
        <w:spacing w:lineRule="auto" w:line="360"/>
        <w:ind w:firstLine="567"/>
        <w:jc w:val="both"/>
        <w:rPr>
          <w:sz w:val="28"/>
        </w:rPr>
      </w:pPr>
      <w:r>
        <w:rPr>
          <w:sz w:val="28"/>
        </w:rPr>
        <w:t>Я слышу уже привычное замечание: «Все это очень хорошо, все это громкие фразы; но вы скажите, что и как делать!» Прежде чем сказать, что делать, необ</w:t>
        <w:softHyphen/>
        <w:t>ходимо еще сказать, чего не делать. Прежде всего, для того чтобы из этой деятельности общества вышло дело, необходимо, по-моему, чтобы не составлялось никакого общества, чтобы не было никакой гласности, не было собирания денег балами, базарами и театрами, чтобы не было публикаций: князь А. пожертвовал 1000 р., а почетный гражданин Б. 3000; не было бы никакого собрания, никакой отчетности и никакого писания, – главное, никакого писания, чтобы не было и тени како</w:t>
        <w:softHyphen/>
        <w:t>го-нибудь учреждения,</w:t>
      </w:r>
      <w:r>
        <w:rPr>
          <w:b/>
          <w:sz w:val="28"/>
        </w:rPr>
        <w:t xml:space="preserve"> </w:t>
      </w:r>
      <w:r>
        <w:rPr>
          <w:sz w:val="28"/>
        </w:rPr>
        <w:t>ни правительственного, ни фи</w:t>
        <w:softHyphen/>
        <w:t>лантропического.</w:t>
      </w:r>
    </w:p>
    <w:p>
      <w:pPr>
        <w:pStyle w:val="Normal"/>
        <w:spacing w:lineRule="auto" w:line="360"/>
        <w:ind w:firstLine="567"/>
        <w:jc w:val="both"/>
        <w:rPr/>
      </w:pPr>
      <w:r>
        <w:rPr>
          <w:sz w:val="28"/>
        </w:rPr>
        <w:t>Делать же, по-моему, теперь, сейчас, вот что. Пер</w:t>
        <w:softHyphen/>
        <w:t>вое: всем тем, которые согласны со мной, пойти к руководителям, спросить у них в участке беднейшие кварталы, беднейшие помещения и вместе с счетчика</w:t>
        <w:softHyphen/>
        <w:t>ми 23, 24 и 25 числа ходить по этим кварталам, входя в сношения с живущими в них, и удержать эти сношения с людьми, нуждающимися в помощи, и работать для них.</w:t>
      </w:r>
    </w:p>
    <w:p>
      <w:pPr>
        <w:pStyle w:val="Normal"/>
        <w:spacing w:lineRule="auto" w:line="360"/>
        <w:ind w:firstLine="567"/>
        <w:jc w:val="both"/>
        <w:rPr/>
      </w:pPr>
      <w:r>
        <w:rPr>
          <w:sz w:val="28"/>
        </w:rPr>
        <w:t>Второе: руководителям и счетчикам обращать вни</w:t>
        <w:softHyphen/>
        <w:t>мание на жителей, требующих помощи, и работать для них самим и указывать их тем, которые захотят рабо</w:t>
        <w:softHyphen/>
        <w:t>тать на них. Но у меня спросят: что значит работать на людей? Отвечу: делать добро людям. Не давать деньги, а делать добро людям. Под словами «делать добро» понимается обыкновенно – давать деньги. Но, по моему понятию, делать добро и давать деньги – есть не только не одно и то же, но две вещи совсем разные и, большей частью, противоположные. Деньги сами по себе зло. И потому, кто дает деньги, тот дает зло. Заблуждение это, что давать деньги – значит де</w:t>
        <w:softHyphen/>
        <w:t>лать добро, произошло оттого, что, большей частью, когда человек делает добро, то он освобождается от зла и</w:t>
      </w:r>
      <w:r>
        <w:rPr>
          <w:b/>
          <w:sz w:val="28"/>
        </w:rPr>
        <w:t xml:space="preserve"> </w:t>
      </w:r>
      <w:r>
        <w:rPr>
          <w:sz w:val="28"/>
        </w:rPr>
        <w:t>в том числе и от денег. И потому давать деньги есть только признак того, что человек начинает из</w:t>
        <w:softHyphen/>
        <w:t>бавляться от зла. Делать добро – значит делать то, что хорошо для человека. А чтобы узнать, что хорошо для человека, надо стать с ним в человеческие, т. е. дружеские отношения. И потому, чтобы делать добро, не деньги нужны, а нужна прежде всего способность хоть на время отречься от условности нашей жизни; нужно не бояться запачкать сапоги и платье, не боять</w:t>
        <w:softHyphen/>
        <w:t>ся клопов и вшей, не бояться тифа, дифтерита и оспы; нужно быть в состоянии сесть на койку к оборванцу и разговориться с ним по душе так, чтобы он чувст</w:t>
        <w:softHyphen/>
        <w:t>вовал, что говорящий с ним уважает и любит его, а не ломается, любуясь на самого себя. А чтобы это было, нужно, чтобы человек находил бы смысл жизни вне себя. Вот что нужно, чтобы было добро, и вот что трудно найти.</w:t>
      </w:r>
    </w:p>
    <w:p>
      <w:pPr>
        <w:pStyle w:val="Normal"/>
        <w:spacing w:lineRule="auto" w:line="360"/>
        <w:ind w:firstLine="567"/>
        <w:jc w:val="both"/>
        <w:rPr/>
      </w:pPr>
      <w:r>
        <w:rPr>
          <w:sz w:val="28"/>
        </w:rPr>
        <w:t>Когда мне пришла мысль о помощи при переписи, я поговорил кое с кем из богатых об этом, и я видел, как рады были богатые случаю так прилично избавить</w:t>
        <w:softHyphen/>
        <w:t>ся от своих денег, этих чужих грехов, которые они бе</w:t>
        <w:softHyphen/>
        <w:t>регут у себя на сердце. «Возьмите, пожалуйста, гово</w:t>
        <w:softHyphen/>
        <w:t>рили мне, 300 рублей, 500 рублей, но я сам или сама не могу идти в эти трущобы». Не в деньгах недостаток. Вспомните евангельского Закхея, начальника мытарей. Вспомните, как он, оттого что был мал ростом, влез на дерево смотреть Христа, и когда Христос объявил, что идет к нему, как он, поняв только одно, что учитель не хвалит богатство, кубарем соскочил с дерева, побежал домой и устроил угощение. И как только вошел Хрис</w:t>
        <w:softHyphen/>
        <w:t>тос, так первым делом Закхей объявил, что половину имения даст нищим, а кого обидел, тому вчетверо от</w:t>
        <w:softHyphen/>
        <w:t>даст. И вспомните, как мы все, читая Евангелие, низко ценим этого Закхея, невольно с презрением смотрим на эту половину имения и четверное вознаграждение. И чувство наше право. Закхей, по рассуждению, ка</w:t>
        <w:softHyphen/>
        <w:t>залось бы, сделал огромное дело. Но чувство наше право. Он еще не начинал делать добро. Он только начал немного очищаться от зла. Так и сказал ему Христос. Он сказал ему только: ныне пришло спасе</w:t>
        <w:softHyphen/>
        <w:t>ние дому сему.</w:t>
      </w:r>
    </w:p>
    <w:p>
      <w:pPr>
        <w:pStyle w:val="Normal"/>
        <w:spacing w:lineRule="auto" w:line="360"/>
        <w:ind w:firstLine="567"/>
        <w:jc w:val="both"/>
        <w:rPr/>
      </w:pPr>
      <w:r>
        <w:rPr>
          <w:sz w:val="28"/>
        </w:rPr>
        <w:t>Что, если бы московские Закхеи сделали то же, что он? Ведь собрался бы не один миллиард. Ну и что же бы было? – Ничего. Еще бы больше греха, если бы вздумали раздавать эти деньги бедным. Денег не нужно. Нужна деятельность самоотверженная, нужны люди, которые хотели бы делать добро, отдавая не чужие гре</w:t>
        <w:softHyphen/>
        <w:t>хи – деньги, а свой труд, себя, свою жизнь. Где ж эти люди? А вот они, по Москве ходят. Это – самые счет</w:t>
        <w:softHyphen/>
        <w:t>чики-студенты. Я видел, как они записывают свои кар</w:t>
        <w:softHyphen/>
        <w:t>точки. Он пишет в ночлежном доме на нарах у больного. «Чем болен?» – «Воспой». И студент не морщится и пишет. И это он делает для какой-то сомнительной науки. Что же бы он сделал, если бы он делал это для несомненного своего личного добра и добра всех людей?</w:t>
      </w:r>
    </w:p>
    <w:p>
      <w:pPr>
        <w:pStyle w:val="Normal"/>
        <w:spacing w:lineRule="auto" w:line="360"/>
        <w:ind w:firstLine="567"/>
        <w:jc w:val="both"/>
        <w:rPr/>
      </w:pPr>
      <w:r>
        <w:rPr>
          <w:sz w:val="28"/>
        </w:rPr>
        <w:t>Как детям в веселом духе хочется хохотать, они не умеют придумать, чему бы хохотать, и хохочут без всякого предлога, потому что им весело, так эта милая молодежь жертвует собой. Она еще не успела приду</w:t>
        <w:softHyphen/>
        <w:t>мать, за что бы им жертвовать собой, а жертвует своим вниманием, трудом, жизнью затем, чтобы записать карточку, из которой еще выйдет или не выйдет что-</w:t>
        <w:softHyphen/>
        <w:t>нибудь. Что же бы было, если бы было такое дело, ко</w:t>
        <w:softHyphen/>
        <w:t>торое того стоило? Есть и было и всегда будет это дело, и одно дело, на которое стоит положить всю жизнь, какая есть в человеке. Дело это есть любовное общение людей с людьми и разрушение тех преград, которые воздвигли люди между собой, для того чтобы веселье богача не нарушалось дикими воплями оскоти</w:t>
        <w:softHyphen/>
        <w:t>нившихся людей и стонами беспомощного голода, хо</w:t>
        <w:softHyphen/>
        <w:t>лода и болезней.</w:t>
      </w:r>
    </w:p>
    <w:p>
      <w:pPr>
        <w:pStyle w:val="Normal"/>
        <w:spacing w:lineRule="auto" w:line="360"/>
        <w:ind w:firstLine="567"/>
        <w:jc w:val="both"/>
        <w:rPr/>
      </w:pPr>
      <w:r>
        <w:rPr>
          <w:sz w:val="28"/>
        </w:rPr>
        <w:t>Перепись выводит перед глазами нас, достаточных и так называемых просвещенных людей, всю ту нищету и задавленность, которая таится во всех углах Москвы, 2000 людей из нашего брата, стоящих на высшей сту</w:t>
        <w:softHyphen/>
        <w:t>пени лестницы, станут лицом к лицу с тысячами людей, стоящих на низшей ступени общества. Не упустим слу</w:t>
        <w:softHyphen/>
        <w:t>чая этого общения. Через этих 2000 людей сохраним это общение и употребим его на то, чтобы избавиться самим от бесцельности и безобразия нашей жизни и избавить обделенных</w:t>
      </w:r>
      <w:r>
        <w:rPr>
          <w:b/>
          <w:sz w:val="28"/>
        </w:rPr>
        <w:t xml:space="preserve"> </w:t>
      </w:r>
      <w:r>
        <w:rPr>
          <w:sz w:val="28"/>
        </w:rPr>
        <w:t>от тех бед и несчастий, которые чутким людям из нас не дают спокойно радоваться на</w:t>
        <w:softHyphen/>
        <w:t>шим радостям.</w:t>
      </w:r>
    </w:p>
    <w:p>
      <w:pPr>
        <w:pStyle w:val="Normal"/>
        <w:spacing w:lineRule="auto" w:line="360"/>
        <w:ind w:firstLine="567"/>
        <w:jc w:val="both"/>
        <w:rPr/>
      </w:pPr>
      <w:r>
        <w:rPr>
          <w:sz w:val="28"/>
        </w:rPr>
        <w:t>Я предлагаю вот что:</w:t>
      </w:r>
      <w:r>
        <w:rPr>
          <w:b/>
          <w:sz w:val="28"/>
        </w:rPr>
        <w:t xml:space="preserve"> </w:t>
      </w:r>
      <w:r>
        <w:rPr>
          <w:sz w:val="28"/>
        </w:rPr>
        <w:t>1) всем нам, руководителям и счетчикам, к делу переписи присоединить дело помо</w:t>
        <w:softHyphen/>
        <w:t>щи – работы для добра тех людей, по нашему поня</w:t>
        <w:softHyphen/>
        <w:t>тию требующих помощи, которые встретятся нам; 2) всем нам, руководителям и счетчикам, не по назна</w:t>
        <w:softHyphen/>
        <w:t>чению комитета Думы, а по назначению своего сердца остаться на своих местах, т. е. в отношениях к жите</w:t>
        <w:softHyphen/>
        <w:t>лям, нуждающимся в помощи, и по окончании дела переписи продолжать дело помощи. Если я сумел вы</w:t>
        <w:softHyphen/>
        <w:t>сказать хоть немного то, что я чувствую, то я уверен, что только невозможность заставит руководителей и счетчиков бросить это дело и что на место отставших от этого дела явятся другие; 3) всем тем жителям Мо</w:t>
        <w:softHyphen/>
        <w:t>сквы, чувствующим себя способными работать для нуж</w:t>
        <w:softHyphen/>
        <w:t>дающихся, присоединиться к участкам и, по указаниям счетчиков и руководителей, начать деятельность теперь же и потом продолжать ее; 4) всем тем, которые по старости, слабости или другим причинам не могут сами работать среди нуждающихся, поручать работу своим близким, молодым, сильным, охочим. (Добро не есть давание денег, оно есть любовное отношение людей. Оно одно нужно.)</w:t>
      </w:r>
    </w:p>
    <w:p>
      <w:pPr>
        <w:pStyle w:val="Normal"/>
        <w:spacing w:lineRule="auto" w:line="360"/>
        <w:ind w:firstLine="567"/>
        <w:jc w:val="both"/>
        <w:rPr>
          <w:sz w:val="28"/>
        </w:rPr>
      </w:pPr>
      <w:r>
        <w:rPr>
          <w:sz w:val="28"/>
        </w:rPr>
        <w:t>Что бы ни вышло из этого, все будет лучше того, что теперь.</w:t>
      </w:r>
    </w:p>
    <w:p>
      <w:pPr>
        <w:pStyle w:val="Normal"/>
        <w:spacing w:lineRule="auto" w:line="360"/>
        <w:ind w:firstLine="567"/>
        <w:jc w:val="both"/>
        <w:rPr/>
      </w:pPr>
      <w:r>
        <w:rPr>
          <w:sz w:val="28"/>
        </w:rPr>
        <w:t>Пусть будет самое последнее дело, что мы, счетчики и руководители, раздадим сотню двугривенных тем, ко</w:t>
        <w:softHyphen/>
        <w:t>торые не ели, – и это будет немало, не столько потому, что не евшие поедят, сколько потому, что счетчики и руководители отнесутся по-человечески к сотне бед</w:t>
        <w:softHyphen/>
        <w:t>ных людей. Как счесть, какие последствия произойдут в общенравственном балансе оттого, что вместо чувства досады, злобы, зависти, которые мы возбудим, пере</w:t>
        <w:softHyphen/>
        <w:t>считывая голодных, мы возбудим сто раз доброе чув</w:t>
        <w:softHyphen/>
        <w:t>ство, которое отразится на другом, на третьем и беско</w:t>
        <w:softHyphen/>
        <w:t>нечной волной пойдет разливаться между людьми. И это много! Пусть будет только то, что те из 2000 счетчи</w:t>
        <w:softHyphen/>
        <w:t>ков, которые не понимали этого прежде, поймут, что, ходя среди нищеты, нельзя говорить: это очень инте</w:t>
        <w:softHyphen/>
        <w:t>ресно; что человеку несчастие другого человека должно отзываться не одним интересом; и это будет хорошо. Пусть будет то, что будет подана помощь всем тем несчастным, которых не так много, как я думал прежде, в Москве, которым можно помочь легко почти одними деньгами. Пусть будет то, что те рабочие, зашедшие в Москву и проевшие с себя одежу и не могущие вер</w:t>
        <w:softHyphen/>
        <w:t>нуться в деревню, будут отправлены домой, что сироты заброшенные будут призрены, что ослабевшие старики и старухи нищие, живущие на милосердие товарищей нищих, будут избавлены от полуголодной смерти. (А это очень возможно. Таких не очень много.) И это будет, уж очень, очень много. Но почему не думать и не надеяться, что будет сделано и еще и еще больше? По</w:t>
        <w:softHyphen/>
        <w:t>чему не надеяться, что будет отчасти сделано или на</w:t>
        <w:softHyphen/>
        <w:t>чато то настоящее дело, которое делается уже не день</w:t>
        <w:softHyphen/>
        <w:t>гами, а работой, что будут спасены ослабевшие пьяницы, непопавшиеся воры, проститутки, для которых возможен возврат? Пусть не исправится все зло, но будет сознание его и борьба с ним не полицейскими мерами, а внутренними – братским общением людей, видящих зло, с людьми, не видящими его потому, что они находятся в нем.</w:t>
      </w:r>
    </w:p>
    <w:p>
      <w:pPr>
        <w:pStyle w:val="Normal"/>
        <w:spacing w:lineRule="auto" w:line="360"/>
        <w:ind w:firstLine="567"/>
        <w:jc w:val="both"/>
        <w:rPr/>
      </w:pPr>
      <w:r>
        <w:rPr>
          <w:sz w:val="28"/>
        </w:rPr>
        <w:t>Что бы ни сделано было, все будет много. Но по</w:t>
        <w:softHyphen/>
        <w:t>чему же не надеяться, что будет сделано все? Почему не надеяться, что мы сделаем то, что в Москве не будет ни одного раздетого, ни одного голодного, ни одного проданного за деньги человеческого существа, ни од</w:t>
        <w:softHyphen/>
        <w:t>ного несчастного, задавленного судьбой человека, кото</w:t>
        <w:softHyphen/>
        <w:t>рый бы не знал, что у него есть братская помощь? Не то удивительно, чтобы этого не было, а то удивитель</w:t>
        <w:softHyphen/>
        <w:t>но, что это есть рядом с нашим излишком досуга и бо</w:t>
        <w:softHyphen/>
        <w:t>гатств и что мы можем жить спокойно, зная, что это есть. Забудемте про то, что в больших городах и в Лондоне есть пролетариат, и не будем говорить, что это так надо. Этого не надо и не должно, потому что это противно и нашему разуму и сердцу, и не может быть, если мы живые люди. Почему не надеяться, что мы поймем, что нет у нас ни одной обязанности, не го</w:t>
        <w:softHyphen/>
        <w:t>воря уже личной, для себя, ни семейной, ни обществен</w:t>
        <w:softHyphen/>
        <w:t>ной, ни государственной, ни научной, которая бы была важнее этой? Почему же не думать, что мы наконец поймем это? Разве только потому, что делать это было бы слишком большое счастие. Почему не думать, что когда-да-нибудь люди проснутся и поймут, что все осталь</w:t>
        <w:softHyphen/>
        <w:t>ное есть соблазн, а это одно – дело жизни. И почему же это «когда-то» не будет теперь и в Москве? По</w:t>
        <w:softHyphen/>
        <w:t>чему не надеяться, что с обществом, с человечеством не будет то же, что бывает с больным организмом, когда вдруг наступает момент выздоровления? Организм бо</w:t>
        <w:softHyphen/>
        <w:t>лен; это значит, что клеточки перестают производить свою таинственную работу: одни умирают, другие по</w:t>
        <w:softHyphen/>
        <w:t>ражаются, третьи остаются безразличными, работают для себя. Но вдруг наступает момент, когда каждая живая клеточка начинает самостоятельную жизненную работу: она вытесняет мертвые, запирает живой прегра</w:t>
        <w:softHyphen/>
        <w:t>дой зараженные, сообщает жизнь отживавшим, и тело воскресает и живет полной жизнью.</w:t>
      </w:r>
    </w:p>
    <w:p>
      <w:pPr>
        <w:pStyle w:val="Normal"/>
        <w:spacing w:lineRule="auto" w:line="360"/>
        <w:ind w:firstLine="567"/>
        <w:jc w:val="both"/>
        <w:rPr/>
      </w:pPr>
      <w:r>
        <w:rPr>
          <w:sz w:val="28"/>
        </w:rPr>
        <w:t>Отчего же не думать и не надеяться, что клеточки нашего общества оживут и оживят организм? Мы не знаем, в чьей власти жизнь клеточки, но мы знаем, что наша жизнь в нашей власти. Мы можем проявить свет, который есть в нас, или загасить его.</w:t>
      </w:r>
    </w:p>
    <w:p>
      <w:pPr>
        <w:pStyle w:val="Normal"/>
        <w:spacing w:lineRule="auto" w:line="360"/>
        <w:ind w:firstLine="567"/>
        <w:jc w:val="both"/>
        <w:rPr/>
      </w:pPr>
      <w:r>
        <w:rPr>
          <w:sz w:val="28"/>
        </w:rPr>
        <w:t>Приди один человек в сумерки к Ляпинскому ноч</w:t>
        <w:softHyphen/>
        <w:t>лежному дому, когда 1000 человек раздетых и голод</w:t>
        <w:softHyphen/>
        <w:t>ных ждут на морозе впуска в дом, и постарайся этот один человек помочь им, и у него сердце обольется кровью, и он с отчаянием и злобой на людей убежит оттуда; а придите на эту тысячу человек еще тысяча человек с желанием помочь, и дело окажется легким и радостным. Пускай механики придумывают машину, как приподнять тяжесть, давящую нас, – это хорошее дело, но пока они не выдумали, давайте мы по-дурацки, по-мужицки, по-крестьянски, по-христиански налегнем на</w:t>
        <w:softHyphen/>
        <w:t>родом – не поднимем ли? Дружней, братцы, разом!</w:t>
      </w:r>
    </w:p>
    <w:p>
      <w:pPr>
        <w:pStyle w:val="Normal"/>
        <w:spacing w:lineRule="auto" w:line="360"/>
        <w:ind w:firstLine="567"/>
        <w:jc w:val="right"/>
        <w:rPr>
          <w:i/>
          <w:i/>
          <w:sz w:val="28"/>
        </w:rPr>
      </w:pPr>
      <w:r>
        <w:rPr>
          <w:i/>
          <w:sz w:val="28"/>
        </w:rPr>
      </w:r>
    </w:p>
    <w:p>
      <w:pPr>
        <w:pStyle w:val="Normal"/>
        <w:spacing w:lineRule="auto" w:line="360"/>
        <w:ind w:firstLine="567"/>
        <w:jc w:val="right"/>
        <w:rPr>
          <w:i/>
          <w:i/>
          <w:sz w:val="32"/>
        </w:rPr>
      </w:pPr>
      <w:r>
        <w:rPr>
          <w:i/>
          <w:sz w:val="28"/>
        </w:rPr>
        <w:t>1882</w:t>
      </w:r>
      <w:r>
        <w:br w:type="page"/>
      </w:r>
    </w:p>
    <w:p>
      <w:pPr>
        <w:pStyle w:val="Normal"/>
        <w:spacing w:lineRule="auto" w:line="360"/>
        <w:jc w:val="center"/>
        <w:rPr/>
      </w:pPr>
      <w:r>
        <w:rPr>
          <w:b/>
          <w:sz w:val="36"/>
        </w:rPr>
        <w:t>ПОРА ОПОМНИТЬСЯ!</w:t>
      </w:r>
    </w:p>
    <w:p>
      <w:pPr>
        <w:pStyle w:val="Normal"/>
        <w:spacing w:lineRule="auto" w:line="360"/>
        <w:jc w:val="center"/>
        <w:rPr>
          <w:b/>
          <w:b/>
          <w:sz w:val="28"/>
        </w:rPr>
      </w:pPr>
      <w:r>
        <w:rPr>
          <w:b/>
          <w:sz w:val="28"/>
        </w:rPr>
      </w:r>
    </w:p>
    <w:p>
      <w:pPr>
        <w:pStyle w:val="Normal"/>
        <w:spacing w:lineRule="auto" w:line="360"/>
        <w:ind w:firstLine="567"/>
        <w:jc w:val="both"/>
        <w:rPr/>
      </w:pPr>
      <w:r>
        <w:rPr>
          <w:sz w:val="28"/>
        </w:rPr>
        <w:t>Вино губит телесное здоровье людей, губит умственные спо</w:t>
        <w:softHyphen/>
        <w:t>собности, губит благосостояние семей и, что всего ужаснее, губит душу людей и их потомство, и, несмотря на это, с каждым годом всё больше и больше распространяется употребление спиртных напитков и происходящее от него пьянство. Зараз</w:t>
        <w:softHyphen/>
        <w:t>ная болезнь захватывает всё больше и больше людей: пьют уже женщины, девушки, дети. И взрослые не только не мешают этому отравлению, но, сами пьяные, поощряют их. И богатым. и бедным представляется, что веселым нельзя иначе быть, как пьяным или полупьяным, представляется, что при всяком важном случае жизни: похоронах, свадьбе, крестинах, раз</w:t>
        <w:softHyphen/>
        <w:t>луке, свидании – самое лучшее средство показать свое горе или радость состоит в том, чтобы одурманиться и, лишившись человеческого образа, уподобиться животному.</w:t>
      </w:r>
    </w:p>
    <w:p>
      <w:pPr>
        <w:pStyle w:val="Normal"/>
        <w:spacing w:lineRule="auto" w:line="360"/>
        <w:ind w:firstLine="567"/>
        <w:jc w:val="both"/>
        <w:rPr/>
      </w:pPr>
      <w:r>
        <w:rPr>
          <w:sz w:val="28"/>
        </w:rPr>
        <w:t>И что удивительнее всего, это то, что люди гибнут от пьян</w:t>
        <w:softHyphen/>
        <w:t>ства и губят других, сами не зная, зачем они это делают. В самом деле, если каждый спросит себя, для чего люди пьют, он никак не найдет никакого ответа. Сказать, что вино вкусно, нельзя, потому что каждый знает, что вино и пиво, если они не подслащены, кажутся неприятными для тех, кто их пьет в первый раз. К вину приучаются, как к другому яду, табаку, понемногу, и нравится вино только после того, как человек привыкнет к тому опьянению, которое оно производит. – Сказать, что вино полезно для здоровья, тоже никак нельзя те</w:t>
        <w:softHyphen/>
        <w:t>перь, когда многие доктора, занимаясь этим делом, признали, что ни водка, ни вино, ни пиво не могут быть здоровы, потому что питательности в них нет, а есть только яд, который вреден. – Сказать, что вино прибавляет силы, тоже нельзя, потому что не раз и не два, а сотни раз было замечено, что артель пьющая и столько же людей как и артель непьющая, сработает много меньше. И на сотнях и тысячах людей можно заметить, что люди, пьющие одну воду, сильнее и здоровее тех, которые пьют вино. – Говорят тоже, что вино греет, но и это неправда, и всякий знает, что выпивший человек согревается только на</w:t>
        <w:softHyphen/>
        <w:t>коротко, а надолго скорее застынет, чем непьющий. – Сказать, что если выпить на похоронах, на крестинах, на свадьбах, при свиданиях, при разлуках, при покупке, продаже, то лучше обдумаешь то дело, для которого собрались, – тоже никак нельзя, потому что при всех таких случаях нужно не одуреть от вина, а с свежей головой обсудить дело. Что важней случай, то трезвей, а не пьяней надо быть. – Нельзя сказать и того, чтобы вредно было бросить вино тому, кто привык к нему, потому что мы каждый день видим, как пьющие люди попадают в острог и живут там без вина и только здоровеют. – Нельзя сказать и того, чтобы от вина больше веселья было. Правда, что от вина накоротко люди, как будто и согреваются и разве</w:t>
        <w:softHyphen/>
        <w:t>селяются, но и то и другое ненадолго. И как согреется человек от вина и еще пуще озябнет, так и развеселится от вина человек и еще пуще сделается скучен. Только стоит зайти в трактир да посидеть, посмотреть на драку, крик, слезы, чтобы понять то, что не веселит вино человека. – Нельзя сказать и того, чтобы не вредно было пьянство. Про вред его и телу и душе всякий знает.</w:t>
      </w:r>
    </w:p>
    <w:p>
      <w:pPr>
        <w:pStyle w:val="Normal"/>
        <w:spacing w:lineRule="auto" w:line="360"/>
        <w:ind w:firstLine="567"/>
        <w:jc w:val="both"/>
        <w:rPr/>
      </w:pPr>
      <w:r>
        <w:rPr>
          <w:sz w:val="28"/>
        </w:rPr>
        <w:t>И что ж? И не вкусно вино, и не питает, и не крепит, и не греет, и не помогает в делах, и вредно телу и душе – и всё-</w:t>
        <w:softHyphen/>
        <w:t>таки столько людей его пьют, и что дальше, то больше. Зачем же пьют и губят себя и других людей? «Все пьют и угощают, нельзя же и мне не пить и не угощать», отвечают на это многие,</w:t>
      </w:r>
      <w:r>
        <w:rPr>
          <w:b/>
          <w:sz w:val="28"/>
        </w:rPr>
        <w:t xml:space="preserve"> </w:t>
      </w:r>
      <w:r>
        <w:rPr>
          <w:sz w:val="28"/>
        </w:rPr>
        <w:t>и,</w:t>
      </w:r>
      <w:r>
        <w:rPr>
          <w:b/>
          <w:sz w:val="28"/>
        </w:rPr>
        <w:t xml:space="preserve"> </w:t>
      </w:r>
      <w:r>
        <w:rPr>
          <w:sz w:val="28"/>
        </w:rPr>
        <w:t>живя</w:t>
      </w:r>
      <w:r>
        <w:rPr>
          <w:b/>
        </w:rPr>
        <w:t xml:space="preserve"> </w:t>
      </w:r>
      <w:r>
        <w:rPr>
          <w:sz w:val="28"/>
        </w:rPr>
        <w:t>среди пьяных, эти люди точно воображают, что все кругом пьют и угощают. Но ведь это неправда. Если человек вор, то он будет и водиться с ворами, и будет ему казаться, что все воры. Но стоит ему бросить воровство, и станет он водиться с чест</w:t>
        <w:softHyphen/>
        <w:t>ными людьми и увидит, что не все воры. То же и с пьянством. Не все пьют и угощают. Если бы все пили, так уже не надолго бы оставалось и жизни людям: все бы перемерли; но до этого не допустит Бог: и всегда были и теперь есть много и много миллионов людей не пьющих и понимающих, что пить или не пить – дело не шуточное. Если сцепились рука с рукой люди пьющие и торгующие вином и наступают на других лю</w:t>
        <w:softHyphen/>
        <w:t>дей и хотят споить весь мир, то пора и людям разумным по</w:t>
        <w:softHyphen/>
        <w:t>нять, что и им надо схватиться рука с рукой и бороться со злом, чтобы их и их детей не споили заблудшие люди. Пора опомниться!</w:t>
      </w:r>
    </w:p>
    <w:p>
      <w:pPr>
        <w:pStyle w:val="Normal"/>
        <w:spacing w:lineRule="auto" w:line="360"/>
        <w:ind w:firstLine="567"/>
        <w:jc w:val="right"/>
        <w:rPr>
          <w:b/>
          <w:b/>
          <w:i/>
          <w:i/>
        </w:rPr>
      </w:pPr>
      <w:r>
        <w:rPr>
          <w:i/>
          <w:sz w:val="28"/>
        </w:rPr>
        <w:t>1888</w:t>
      </w:r>
    </w:p>
    <w:p>
      <w:pPr>
        <w:pStyle w:val="Subtitle"/>
        <w:spacing w:lineRule="auto" w:line="360" w:before="0" w:after="0"/>
        <w:ind w:firstLine="567"/>
        <w:jc w:val="both"/>
        <w:rPr>
          <w:b w:val="false"/>
          <w:b w:val="false"/>
          <w:i/>
          <w:i/>
        </w:rPr>
      </w:pPr>
      <w:r>
        <w:rPr>
          <w:b w:val="false"/>
          <w:i/>
        </w:rPr>
      </w:r>
      <w:r>
        <w:br w:type="page"/>
      </w:r>
    </w:p>
    <w:p>
      <w:pPr>
        <w:pStyle w:val="Normal"/>
        <w:spacing w:lineRule="auto" w:line="360"/>
        <w:ind w:firstLine="426"/>
        <w:jc w:val="center"/>
        <w:rPr>
          <w:b/>
          <w:b/>
          <w:sz w:val="36"/>
        </w:rPr>
      </w:pPr>
      <w:r>
        <w:rPr>
          <w:b/>
          <w:sz w:val="36"/>
        </w:rPr>
        <w:t>ПРАЗДНИК ПРОСВЕЩЕНИЯ 12-го ЯНВАРЯ</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 </w:t>
      </w:r>
      <w:r>
        <w:rPr>
          <w:sz w:val="28"/>
        </w:rPr>
        <w:t>«Что может быть ужаснее деревенских праздников!» Ни в чем с такой очевиднос</w:t>
        <w:softHyphen/>
        <w:t>тью не выражаются вся дикость и безобра</w:t>
        <w:softHyphen/>
        <w:t>зие народной жизни, как на деревенских праздниках. Живут люди буднями, умерен</w:t>
        <w:softHyphen/>
        <w:t>но питаются здоровой пищей, усердно ра</w:t>
        <w:softHyphen/>
        <w:t>ботают, дружелюбно общаются. Так про</w:t>
        <w:softHyphen/>
        <w:t>должается недели, иногда месяцы, и вдруг добрая жизнь эта нарушается без всякой видимой причины. В один определенный день все, одновременно, перестают рабо</w:t>
        <w:softHyphen/>
        <w:t>тать и с средины дня начинают есть нео</w:t>
        <w:softHyphen/>
        <w:t>бычные вкусные кушанья, начинают пить заготовленные пиво и водку. Все пьют; ста</w:t>
        <w:softHyphen/>
        <w:t>рые заставляют пить молодых и даже детей. Все поздравляют друг друга, целуются, обнимаются, кричат, поют песни, то уми</w:t>
        <w:softHyphen/>
        <w:t>ляются, то храбрятся, то обижаются; все говорят, никто не слушает; начинаются крики, ссоры, иногда драки. К вечеру одни спотыкаются, падают и засыпают где по</w:t>
        <w:softHyphen/>
        <w:t>пало, других уводят те, которые еще в си</w:t>
        <w:softHyphen/>
        <w:t>лах, а третьи валяются и корчатся, напол</w:t>
        <w:softHyphen/>
        <w:t>няя воздух алкогольными зловониями. На другой день все эти люди просыпаются больными и, понемногу оправившись, опять, до следующего такого дня, прини</w:t>
        <w:softHyphen/>
        <w:t>маются за работу.</w:t>
      </w:r>
    </w:p>
    <w:p>
      <w:pPr>
        <w:pStyle w:val="Normal"/>
        <w:spacing w:lineRule="auto" w:line="360"/>
        <w:ind w:firstLine="567"/>
        <w:jc w:val="both"/>
        <w:rPr/>
      </w:pPr>
      <w:r>
        <w:rPr>
          <w:sz w:val="28"/>
        </w:rPr>
        <w:t>Что это такое? Отчего это? А это – праздник. Храмовой праздник. В одном месте Знаменье, в другом – Введение, в третьем – Казанская. Что значит Знаменье и Казанская, никто не знает. Знают одно, престол, – и надо гулять. И ждут этого гулянья, и после тяжелой трудовой жизни рады дорваться до него.</w:t>
      </w:r>
    </w:p>
    <w:p>
      <w:pPr>
        <w:pStyle w:val="Normal"/>
        <w:spacing w:lineRule="auto" w:line="360"/>
        <w:ind w:firstLine="567"/>
        <w:jc w:val="both"/>
        <w:rPr/>
      </w:pPr>
      <w:r>
        <w:rPr>
          <w:sz w:val="28"/>
        </w:rPr>
        <w:t xml:space="preserve"> </w:t>
      </w:r>
      <w:r>
        <w:rPr>
          <w:sz w:val="28"/>
        </w:rPr>
        <w:t>Да, это одно из самых резких выражений дикости рабочего народа. Вино и гулянье составляют для него такой соблазн, перед которым он не может устоять. Приходит праздник, и почти каждый из них готов одурманивать себя до потери образа чело</w:t>
        <w:softHyphen/>
        <w:t>веческого.</w:t>
      </w:r>
    </w:p>
    <w:p>
      <w:pPr>
        <w:pStyle w:val="Normal"/>
        <w:spacing w:lineRule="auto" w:line="360"/>
        <w:ind w:firstLine="567"/>
        <w:jc w:val="both"/>
        <w:rPr/>
      </w:pPr>
      <w:r>
        <w:rPr>
          <w:sz w:val="28"/>
        </w:rPr>
        <w:t>Да, дикий народ. Но вот приходит 12-е января, и в газетах печатается следующее объявление: «Товарищеский обед бывших воспитанников Императорского московско</w:t>
        <w:softHyphen/>
        <w:t>го университета в день его основания, 12-го января, имеет быть в 5 час. дня в ресто</w:t>
        <w:softHyphen/>
        <w:t>ране Большой Московской гостиницы с главного подъезда. Билеты на обед по 6 руб. можно получать» (следует перечисление мест, где можно получать билеты).</w:t>
      </w:r>
    </w:p>
    <w:p>
      <w:pPr>
        <w:pStyle w:val="Normal"/>
        <w:spacing w:lineRule="auto" w:line="360"/>
        <w:ind w:firstLine="567"/>
        <w:jc w:val="both"/>
        <w:rPr/>
      </w:pPr>
      <w:r>
        <w:rPr>
          <w:sz w:val="28"/>
        </w:rPr>
        <w:t>Но это обед не один, таких обедов будет еще десятки, – и в Москве, и в Петербур</w:t>
        <w:softHyphen/>
        <w:t>ге, и в провинции. 12-е января есть празд</w:t>
        <w:softHyphen/>
        <w:t>ник старейшего русского университета, есть праздник русского просвещения. Цвет про</w:t>
        <w:softHyphen/>
        <w:t>свещения празднует свой праздник.</w:t>
      </w:r>
    </w:p>
    <w:p>
      <w:pPr>
        <w:pStyle w:val="Normal"/>
        <w:spacing w:lineRule="auto" w:line="360"/>
        <w:ind w:firstLine="567"/>
        <w:jc w:val="both"/>
        <w:rPr/>
      </w:pPr>
      <w:r>
        <w:rPr>
          <w:sz w:val="28"/>
        </w:rPr>
        <w:t>Казалось бы, что люди, стоящие на двух крайних пределах просвещения, дикие му</w:t>
        <w:softHyphen/>
        <w:t>жики и образованнейшие люди России: мужики, празднующие Введенье или Ка</w:t>
        <w:softHyphen/>
        <w:t>занскую, и образованные люди, праздну</w:t>
        <w:softHyphen/>
        <w:t>ющие праздник именно просвещения, дол</w:t>
        <w:softHyphen/>
        <w:t>жны бы праздновать свои праздники совер</w:t>
        <w:softHyphen/>
        <w:t>шенно различно. А между тем, оказывает</w:t>
        <w:softHyphen/>
        <w:t>ся, что праздник самых просвещенных лю</w:t>
        <w:softHyphen/>
        <w:t>дей не отличается ничем, кроме внешней формы, от праздника самых диких людей. Мужики придираются к Знаменью или Ка</w:t>
        <w:softHyphen/>
        <w:t>занской без всякого отношения к значению праздника, чтобы есть и пить; просвещен</w:t>
        <w:softHyphen/>
        <w:t>ные придираются к дню Св. Татьяны, что</w:t>
        <w:softHyphen/>
        <w:t>бы наесться, напиться без всякого отно</w:t>
        <w:softHyphen/>
        <w:t>шения к Св. Татьяне. Мужики едят стюдень и лапшу, просвещенные – омаров, сыры, потажи, филеи и т. п.; мужики пьют водку и пиво, просвещенные – напитки разных сортов: и вина, и водки, и ликеры, и сухие, и крепкие, и слабые, и горь</w:t>
        <w:softHyphen/>
        <w:t>кие, и сладкие, и белые, и красные, и шампанские. Угощенье мужиков обходит</w:t>
        <w:softHyphen/>
        <w:t>ся от 20 коп. до 1 руб.; угощение просве</w:t>
        <w:softHyphen/>
        <w:t>щенных обходится от 6 до 20 рублей с чело</w:t>
        <w:softHyphen/>
        <w:t>века. Мужики говорят о своей любви к ку</w:t>
        <w:softHyphen/>
        <w:t>мовьям и поют русские песни; просвещен</w:t>
        <w:softHyphen/>
        <w:t xml:space="preserve">ные говорят о том, что они любят </w:t>
      </w:r>
      <w:r>
        <w:rPr>
          <w:i/>
          <w:iCs/>
          <w:sz w:val="28"/>
        </w:rPr>
        <w:t>alma mater</w:t>
      </w:r>
      <w:r>
        <w:rPr>
          <w:sz w:val="28"/>
        </w:rPr>
        <w:t xml:space="preserve"> и заплетающимися языками поют бессмыс</w:t>
        <w:softHyphen/>
        <w:t>ленные латинские песни. Мужики падают в грязь, а просвещенные – на бархатные диваны. Мужиков разносят и растаскивают по местам жены и сыновья, а просвещен</w:t>
        <w:softHyphen/>
        <w:t>ных – посмеивающиеся трезвые лакеи.</w:t>
      </w:r>
    </w:p>
    <w:p>
      <w:pPr>
        <w:pStyle w:val="Normal"/>
        <w:spacing w:lineRule="auto" w:line="360"/>
        <w:ind w:firstLine="567"/>
        <w:jc w:val="both"/>
        <w:rPr>
          <w:sz w:val="28"/>
        </w:rPr>
      </w:pPr>
      <w:r>
        <w:rPr>
          <w:sz w:val="28"/>
        </w:rPr>
        <w:t>Нет, в самом деле, это ужасно, это ужас</w:t>
        <w:softHyphen/>
        <w:t>но! Ужасно то, что люди, стоящие, по сво</w:t>
        <w:softHyphen/>
        <w:t>ему мнению, на высшей ступени челове</w:t>
        <w:softHyphen/>
        <w:t>ческого образования, не умеют ничем иным ознаменовать праздник просвещения, как только тем, чтобы в продолжение несколь</w:t>
        <w:softHyphen/>
        <w:t>ких часов кряду есть, пить, курить и кри</w:t>
        <w:softHyphen/>
        <w:t>чать всякую бессмыслицу; ужасно то, что старые люди, руководители молодых лю</w:t>
        <w:softHyphen/>
        <w:t>дей, содействуют отравлению их алкоголем, такому отравлению, которое, подобно от</w:t>
        <w:softHyphen/>
        <w:t>равлению ртутью, никогда не проходит совершенно и оставляет следы на всю жизнь (сотни и сотни молодых людей в первый раз мертвецки напились и навеки испорти</w:t>
        <w:softHyphen/>
        <w:t>лись, и развратились на этом празднике просвещения, поощряемые своими учите</w:t>
        <w:softHyphen/>
        <w:t>лями); но ужаснее всего то, что люди, де</w:t>
        <w:softHyphen/>
        <w:t>лающие все это, до такой степени затума</w:t>
        <w:softHyphen/>
        <w:t>нили себя самомнением, что уже не могут различать хорошее от дурного, нравствен</w:t>
        <w:softHyphen/>
        <w:t>ное от безнравственного. Эти люди так уве</w:t>
        <w:softHyphen/>
        <w:t>рили себя в том, что то состояние, в кото</w:t>
        <w:softHyphen/>
        <w:t>ром они находятся, есть состояние просве</w:t>
        <w:softHyphen/>
        <w:t>щения и образования, и что просвещение и образование дают право на потворство всем своим слабостям, – так уверили себя в этом, что не могут уже видеть бревна в своем глазу. Люди эти, предаваясь тому, что нельзя иначе назвать как безобразное пьянство, среди этого безобразия радуют</w:t>
        <w:softHyphen/>
        <w:t>ся на самих себя и соболезнуют о непрос</w:t>
        <w:softHyphen/>
        <w:t>вещенном народе.</w:t>
      </w:r>
    </w:p>
    <w:p>
      <w:pPr>
        <w:pStyle w:val="Normal"/>
        <w:spacing w:lineRule="auto" w:line="360"/>
        <w:ind w:firstLine="567"/>
        <w:jc w:val="both"/>
        <w:rPr/>
      </w:pPr>
      <w:r>
        <w:rPr>
          <w:sz w:val="28"/>
        </w:rPr>
        <w:t>Всякая мать страдает, не говорю уже при виде пьяного сына, но при одной мысли о такой возможности; всякий хозяин обегает пьяного работника; всякому неиспорченно</w:t>
        <w:softHyphen/>
        <w:t>му человеку стыдно за себя, что он был пьян. Все знают, что пьянство – дурно. Но вот пьянствуют образованные, просвещенные люди, и они вполне уверены, что тут не только нет ничего стыдного и дурно</w:t>
        <w:softHyphen/>
        <w:t>го, но что это очень мило, и с удоволь</w:t>
        <w:softHyphen/>
        <w:t>ствием и смехом пересказывают забавные эпизоды своего прошедшего пьянства. Дошло дело до того, что безобразнейшая оргия, в которой спаиваются юноши ста</w:t>
        <w:softHyphen/>
        <w:t>риками, оргия, ежегодно повторяющаяся во имя образования и просвещения, нико</w:t>
        <w:softHyphen/>
        <w:t>го не оскорбляет и никому не мешает и во время пьянства, и после пьянства радовать</w:t>
        <w:softHyphen/>
        <w:t>ся на свои возвышенные чувства и мысли и смело судить и ценить нравственность дру</w:t>
        <w:softHyphen/>
        <w:t>гих людей и, в особенности, грубого и не</w:t>
        <w:softHyphen/>
        <w:t>вежественного народа.</w:t>
      </w:r>
    </w:p>
    <w:p>
      <w:pPr>
        <w:pStyle w:val="Normal"/>
        <w:spacing w:lineRule="auto" w:line="360"/>
        <w:ind w:firstLine="567"/>
        <w:jc w:val="both"/>
        <w:rPr/>
      </w:pPr>
      <w:r>
        <w:rPr>
          <w:sz w:val="28"/>
        </w:rPr>
        <w:t>Мужик всякий считает себя виноватым, если он пьян, и просит у всех прощения за свое пьянство. Несмотря на временное па</w:t>
        <w:softHyphen/>
        <w:t>дение, в нем живо сознание хорошего и дурного. В нашем обществе оно начинает утрачиваться.</w:t>
      </w:r>
    </w:p>
    <w:p>
      <w:pPr>
        <w:pStyle w:val="Normal"/>
        <w:spacing w:lineRule="auto" w:line="360"/>
        <w:ind w:firstLine="567"/>
        <w:jc w:val="both"/>
        <w:rPr/>
      </w:pPr>
      <w:r>
        <w:rPr>
          <w:sz w:val="28"/>
        </w:rPr>
        <w:t>Ну, хорошо, вы привыкли это делать и не можете отстать; ну, что же, продолжай</w:t>
        <w:softHyphen/>
        <w:t>те, если уж никак не можете удержаться; но знайте только, что и 12-го, и 15-го, и 17-го января и февраля, и всех месяцев – это стыдно и гадко, и, зная это, преда</w:t>
        <w:softHyphen/>
        <w:t>вайтесь своим порочным наклонностям по</w:t>
        <w:softHyphen/>
        <w:t>тихоньку, а не так, как вы теперь делаете, – торжественно, путая и развращая моло</w:t>
        <w:softHyphen/>
        <w:t>дежь и так называемую вами же вашу млад</w:t>
        <w:softHyphen/>
        <w:t>шую братию. Не путайте молодежь учени</w:t>
        <w:softHyphen/>
        <w:t>ем о том, что есть какая-то другая граж</w:t>
        <w:softHyphen/>
        <w:t>данская нравственность, не состоящая в воздержании, и какая-то другая гражданс</w:t>
        <w:softHyphen/>
        <w:t>кая безнравственность, не состоящая в не</w:t>
        <w:softHyphen/>
        <w:t>воздержании. Все знают, и вы знаете, что, прежде всяких других гражданских добро</w:t>
        <w:softHyphen/>
        <w:t>детелей, нужно воздержание от пороков, что всякое невоздержание – дурно, в осо</w:t>
        <w:softHyphen/>
        <w:t>бенности же, невоздержание в вине – са</w:t>
        <w:softHyphen/>
        <w:t>мое опасное, потому что убивает совесть. Все знают это, и потому, прежде чем го</w:t>
        <w:softHyphen/>
        <w:t>ворить о каких-нибудь возвышенных чув</w:t>
        <w:softHyphen/>
        <w:t>ствах и предметах, надо освободить себя от низкого и дикого порока пьянства, а не в пьяном виде говорить о высоких чувствах. Так и не обманывайте себя и людей, глав</w:t>
        <w:softHyphen/>
        <w:t>ное – не обманывайте юношей; юноши чуют, что, участвуя в поддерживаемом вами диком обычае, они делают не то и теряют что-то очень дорогое и невозвратимое.</w:t>
      </w:r>
    </w:p>
    <w:p>
      <w:pPr>
        <w:pStyle w:val="Normal"/>
        <w:spacing w:lineRule="auto" w:line="360"/>
        <w:ind w:firstLine="567"/>
        <w:jc w:val="both"/>
        <w:rPr/>
      </w:pPr>
      <w:r>
        <w:rPr>
          <w:sz w:val="28"/>
        </w:rPr>
        <w:t xml:space="preserve">И вы знаете это, знаете, что нет ничего лучше и важнее чистоты телесной и духовной, которая теряется при пьянстве; вы знаете, что вся ваша риторика, с вашей вечной </w:t>
      </w:r>
      <w:r>
        <w:rPr>
          <w:i/>
          <w:iCs/>
          <w:sz w:val="28"/>
        </w:rPr>
        <w:t>alma mater</w:t>
      </w:r>
      <w:r>
        <w:rPr>
          <w:sz w:val="28"/>
        </w:rPr>
        <w:t>, вас самих не трогает даже и вполпьяна и что вам нечего дать юношам взамен той их невинности и чис</w:t>
        <w:softHyphen/>
        <w:t>тоты, которые они теряют, участвуя в ва</w:t>
        <w:softHyphen/>
        <w:t>ших безобразных оргиях. Так не развращай</w:t>
        <w:softHyphen/>
        <w:t>те их и не путайте их, а знайте, что – как было Ною, как есть всякому мужику, так точно есть и будет всякому – стыдно не только напиться так, чтобы кричать, ка</w:t>
        <w:softHyphen/>
        <w:t>чать, становиться на столы и делать всякие глупости, но стыдно даже и без всякой на</w:t>
        <w:softHyphen/>
        <w:t>добности, в ознаменование праздника про</w:t>
        <w:softHyphen/>
        <w:t>свещения, есть вкусное и отуманивать себя алкоголем. Не развращайте юношей, не развращайте примером и окружающую вас прислугу. Ведь сотни и сотни людей, ко</w:t>
        <w:softHyphen/>
        <w:t>торые служат вам, разносят вам вина и ку</w:t>
        <w:softHyphen/>
        <w:t>шанья, развозят вас по домам, – ведь все это люди, и люди живые, для которых так же, как и для всех нас, стоят самые важ</w:t>
        <w:softHyphen/>
        <w:t>ные вопросы жизни: что хорошо, что дур</w:t>
        <w:softHyphen/>
        <w:t>но? чьему примеру следовать? Ведь хорошо еще, что все эти лакеи, извозчики, швей</w:t>
        <w:softHyphen/>
        <w:t>цары, русские деревенские люди, не счи</w:t>
        <w:softHyphen/>
        <w:t>тают вас тем, чем вы сами себя считаете и желали бы, чтобы другие считали вас, – представителями просвещения. Ведь если бы это было, они, глядя на вас, разочаро</w:t>
        <w:softHyphen/>
        <w:t>вались бы во всяком просвещении и презирали бы его; но и теперь, хотя и не считая вас представителями просвещения, они видят в вас все-таки ученых господ, кото</w:t>
        <w:softHyphen/>
        <w:t>рые все знают и которым, поэтому, мож</w:t>
        <w:softHyphen/>
        <w:t>но и должно подражать. И чему они, не</w:t>
        <w:softHyphen/>
        <w:t>счастные, научаются от вас?</w:t>
      </w:r>
    </w:p>
    <w:p>
      <w:pPr>
        <w:pStyle w:val="3"/>
        <w:spacing w:lineRule="auto" w:line="360"/>
        <w:ind w:firstLine="567"/>
        <w:jc w:val="both"/>
        <w:rPr/>
      </w:pPr>
      <w:r>
        <w:rPr/>
        <w:t>Можно задать себе вопрос: что сильнее, – то ли просвещение, которое распространя</w:t>
        <w:softHyphen/>
        <w:t>ется в народе чтением публичных лекций и музеями, или та дикость, которая поддер</w:t>
        <w:softHyphen/>
        <w:t>живается и распространяется в народе зре</w:t>
        <w:softHyphen/>
        <w:t>лищами таких празднеств, как празднество 12-го января, празднуемое самыми просве</w:t>
        <w:softHyphen/>
        <w:t>щенными людьми России? Я думаю, что если бы прекратились все лекции и музеи и, вме</w:t>
        <w:softHyphen/>
        <w:t>сте с тем, прекратились бы такие праздне</w:t>
        <w:softHyphen/>
        <w:t>ства и обеды, а кухарки, горничные, извоз</w:t>
        <w:softHyphen/>
        <w:t>чики и дворники передавали бы в разговорах друг другу, что все просвещенные люди, которым они служат, никогда не празднуют праздников объядением и пьянством, а уме</w:t>
        <w:softHyphen/>
        <w:t>ют веселиться и беседовать без вина, то про</w:t>
        <w:softHyphen/>
        <w:t>свещение ничего не потеряло бы. Пора по</w:t>
        <w:softHyphen/>
        <w:t>нять, что просвещение распространяется не одними туманными и другими картинами, не одним устным и печатным словом, но за</w:t>
        <w:softHyphen/>
        <w:t>разительным примером всей жизни людей, и что просвещение, не основанное на нрав</w:t>
        <w:softHyphen/>
        <w:t>ственной жизни, не было и никогда не бу</w:t>
        <w:softHyphen/>
        <w:t>дет просвещением, а будет всегда только за</w:t>
        <w:softHyphen/>
        <w:t>темнением и развращением.</w:t>
      </w:r>
    </w:p>
    <w:p>
      <w:pPr>
        <w:pStyle w:val="3"/>
        <w:spacing w:lineRule="auto" w:line="360"/>
        <w:ind w:firstLine="567"/>
        <w:jc w:val="right"/>
        <w:rPr>
          <w:i/>
          <w:i/>
        </w:rPr>
      </w:pPr>
      <w:r>
        <w:rPr>
          <w:i/>
        </w:rPr>
        <w:t>1889</w:t>
      </w:r>
      <w:r>
        <w:br w:type="page"/>
      </w:r>
    </w:p>
    <w:p>
      <w:pPr>
        <w:pStyle w:val="Heading8"/>
        <w:spacing w:lineRule="auto" w:line="360"/>
        <w:jc w:val="center"/>
        <w:rPr>
          <w:sz w:val="36"/>
        </w:rPr>
      </w:pPr>
      <w:r>
        <w:rPr>
          <w:sz w:val="36"/>
        </w:rPr>
        <w:t>ВОЗЗВАНИ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Нельзя медлить и откладывать. Нечего бо</w:t>
        <w:softHyphen/>
        <w:t>яться, нечего обдумывать, как и что сказать. Жизнь не дожидается. Жизнь моя уже на исходе и всякую минуту может оборваться. А если могу я чем послужить людям, если могу чем загладить все мои грехи, всю мою праздную, похотливую жизнь, то только тем, чтобы сказать людям братьям то, что мне дано понять яснее других людей, то, что вот уже 10 лет мучает меня и раздирает мне сердце.</w:t>
      </w:r>
    </w:p>
    <w:p>
      <w:pPr>
        <w:pStyle w:val="Normal"/>
        <w:spacing w:lineRule="auto" w:line="360"/>
        <w:ind w:firstLine="567"/>
        <w:jc w:val="both"/>
        <w:rPr/>
      </w:pPr>
      <w:r>
        <w:rPr>
          <w:sz w:val="28"/>
        </w:rPr>
        <w:t>Не мне одному, но всем людям ясно и по</w:t>
        <w:softHyphen/>
        <w:t>нятно, что жизнь людская идет не так, как она должна идти, что люди мучают себя и других. Всякий человек знает, что для его блага, для блага всех людей нужно любить ближнего не меньше себя, и если не можешь делать ему того, что себе хочешь, не делать ему, чего себе не хочешь; и учение веры всех народов, и разум, и совесть говорят то же всякому человеку. Смерть плотская, которая стоит перед каждым из нас, напоминает нам, что не дано нам вкушать плода ни от какого из дел наших, что смерть всякую минуту может оборвать нашу жизнь, и потому одно, что мы можем делать, и что может дать нам радость и спокойствие, это то, чтобы всякую ми</w:t>
        <w:softHyphen/>
        <w:t>нуту, всегда делать то, что велит нам наш разум и наша совесть, если мы не верим откровению, и откровению Христа, если мы верим ему, то есть, если уж мы не можем делать ближнему того, что нам хочется, не делать ему, по крайней мере, того, чего мы себе не хотим. – И как давно, и как всем одинаково известно это, и несмотря на то не делают люди другим, чего себе желают, а убивают, грабят, обворовывают, мучат друг дру</w:t>
        <w:softHyphen/>
        <w:t>га люди и вместо того, чтобы жить в любви, радости и спокойствии, живут в мучениях, горе</w:t>
        <w:softHyphen/>
        <w:t>сти, страхе и злобе. И везде одно и то же: люди страдают, мучаются, стараясь не видеть той бе</w:t>
        <w:softHyphen/>
        <w:t>зумной жизни, стараются забыться, заглушить свои страдания и не могут, и с каждым годом все больше и больше людей сходит с ума и убивает себя, не будучи в силах переносить жизнь, про</w:t>
        <w:softHyphen/>
        <w:t>тивную всему существу человеческому.</w:t>
      </w:r>
    </w:p>
    <w:p>
      <w:pPr>
        <w:pStyle w:val="Normal"/>
        <w:spacing w:lineRule="auto" w:line="360"/>
        <w:ind w:firstLine="567"/>
        <w:jc w:val="both"/>
        <w:rPr/>
      </w:pPr>
      <w:r>
        <w:rPr>
          <w:sz w:val="28"/>
        </w:rPr>
        <w:t>Но, может быть, такова и должна быть жизнь людей. Так, как живут теперь люди с своими императорами, королями и правительст</w:t>
        <w:softHyphen/>
        <w:t>вами, с своими палатами, парламентами, с свои</w:t>
        <w:softHyphen/>
        <w:t>ми миллионами солдат, ружей и пушек, всякую минуту готовых наброситься друг на друга. Мо</w:t>
        <w:softHyphen/>
        <w:t>жет быть, так и должны жить люди с своими фабриками и заводами ненужных или вредных вещей, на которых, работая 10, 12, 15 часов в сутки, гибнут миллионы людей, мужчин, жен</w:t>
        <w:softHyphen/>
        <w:t>щин и детей, превращенных в машины. Может быть, так и должно быть, чтобы все больше и больше пустели деревни и наполнялись людьми города с их трактирами, борделями, ночлежными домами, больницами и воспитательными домами. Может быть, так и должно быть, чтобы все мень</w:t>
        <w:softHyphen/>
        <w:t>ше и меньше становилось честных браков, а все больше и больше проституток и женщин, в утро</w:t>
        <w:softHyphen/>
        <w:t>бе убивающих плод. Может быть, так и должно быть, чтобы сотни и сотни тысяч людей сидели по тюрьмам, в общих или одиночных камерах, губя свои души. Может быть, так и надо, чтобы та вера Христа, которая учит смирению, терпению, перенесению обид, деланию ближнему того, чего себе хочешь, любви к нему, любви к врагам, совокуплению всех воедино, может быть, так и нужно, чтоб вера Христа, учащая этому, переда</w:t>
        <w:softHyphen/>
        <w:t>валась бы людям учителями разных сотен враж</w:t>
        <w:softHyphen/>
        <w:t>дующих между собою сект в виде учения неле</w:t>
        <w:softHyphen/>
        <w:t>пых и безнравственных басен о сотворении мира и человека, о наказании и искуплении его Хри</w:t>
        <w:softHyphen/>
        <w:t>стом, об установлении таких или таких таинств и обрядов. Может быть, что все это так нужно и свойственно людям, как свойственно муравьям жить в муравейниках, пчелам в ульях, и тем и другим воевать и работать для исполнения зако</w:t>
        <w:softHyphen/>
        <w:t>на своей жизни. Может быть, это самое нужно людям, таков их закон. И может, требование разума и совести о другой, любовной и блажен</w:t>
        <w:softHyphen/>
        <w:t>ной жизни, – может быть, это требование мечта и обман, и не надо и нельзя думать о том, что люди могут жить иначе. Так и говорят некото</w:t>
        <w:softHyphen/>
        <w:t>рые. Но сердце человеческое не верит этому</w:t>
      </w:r>
      <w:r>
        <w:rPr>
          <w:smallCaps/>
          <w:sz w:val="28"/>
        </w:rPr>
        <w:t xml:space="preserve">; </w:t>
      </w:r>
      <w:r>
        <w:rPr>
          <w:sz w:val="28"/>
        </w:rPr>
        <w:t>и как всегда, оно громко вопияло против ложной жизни, призывало людей к той жизни, которую требуют откровение, разум и совесть, так еще сильнее, сильнее, чем когда-нибудь, оно вопиет в наше время.</w:t>
      </w:r>
    </w:p>
    <w:p>
      <w:pPr>
        <w:pStyle w:val="Normal"/>
        <w:spacing w:lineRule="auto" w:line="360"/>
        <w:ind w:firstLine="567"/>
        <w:jc w:val="both"/>
        <w:rPr>
          <w:sz w:val="28"/>
        </w:rPr>
      </w:pPr>
      <w:r>
        <w:rPr>
          <w:sz w:val="28"/>
        </w:rPr>
        <w:t>Прошли века, тысячелетия – вечность вре</w:t>
        <w:softHyphen/>
        <w:t>мени, и нас не было. И вдруг мы живем, радуем</w:t>
        <w:softHyphen/>
        <w:t xml:space="preserve">ся, думаем, любим. – Мы живем, и срок этой жизни нашей по Давиду 70 крошечных лет, пройдут они, и мы исчезнем, и этот 70-летний предел закроет опять вечность времени, и нас не будет такими, какими мы теперь, уж никогда. И вот, нам дано прожить эти в лучшем случае 70 лет, а то, может быть, только часы даже, прожить или в тоске и злобе или в радости и любви, прожить их с сознанием того, что все то, что мы делаем, не то и не так, или с сознанием того, что мы сделали, хотя и несовершенно и слабо, но то, именно то, что должно и можно было сделать в этой жизни. </w:t>
      </w:r>
    </w:p>
    <w:p>
      <w:pPr>
        <w:pStyle w:val="Normal"/>
        <w:spacing w:lineRule="auto" w:line="360"/>
        <w:ind w:firstLine="567"/>
        <w:jc w:val="both"/>
        <w:rPr/>
      </w:pPr>
      <w:r>
        <w:rPr>
          <w:sz w:val="28"/>
        </w:rPr>
        <w:t>«Одумайтесь, Одумайтесь, Одумайтесь!» – кричал еще Иоанн Креститель; «одумайтесь», провозглашал Христос; «одумайтесь», провозг</w:t>
        <w:softHyphen/>
        <w:t>лашает голос Бога, голос совести и разума. Прежде всего остановимся каждый в своей работе или своей забаве, остановимся и подумаем о том, что мы делаем. Делаем ли то, что должно, или так, даром, ни за что прожигаем ту жизнь, кото</w:t>
        <w:softHyphen/>
        <w:t>рая среди двух вечностей смерти дана нам.</w:t>
      </w:r>
    </w:p>
    <w:p>
      <w:pPr>
        <w:pStyle w:val="Normal"/>
        <w:spacing w:lineRule="auto" w:line="360"/>
        <w:ind w:firstLine="567"/>
        <w:jc w:val="both"/>
        <w:rPr/>
      </w:pPr>
      <w:r>
        <w:rPr>
          <w:sz w:val="28"/>
        </w:rPr>
        <w:t>Знаю я, что со всех сторон на тебя налягают люди и не дают тебе минуты покоя, и что тебе, как лошади на колесе, кажется, что тебе никак нельзя остановиться, хотя и колесо, движущееся под тобой, разогнано самим тобою; знаю я, что сотни голосов закричат на тебя, как только ты попытаешься остановиться, чтобы одуматься.</w:t>
      </w:r>
    </w:p>
    <w:p>
      <w:pPr>
        <w:pStyle w:val="Normal"/>
        <w:spacing w:lineRule="auto" w:line="360"/>
        <w:ind w:firstLine="567"/>
        <w:jc w:val="both"/>
        <w:rPr>
          <w:sz w:val="28"/>
        </w:rPr>
      </w:pPr>
      <w:r>
        <w:rPr>
          <w:sz w:val="28"/>
        </w:rPr>
        <w:t xml:space="preserve">– </w:t>
      </w:r>
      <w:r>
        <w:rPr>
          <w:sz w:val="28"/>
        </w:rPr>
        <w:t>«Некогда думать и рассуждать, надо де</w:t>
        <w:softHyphen/>
        <w:t>лать», – закричит один голос.</w:t>
      </w:r>
    </w:p>
    <w:p>
      <w:pPr>
        <w:pStyle w:val="Normal"/>
        <w:spacing w:lineRule="auto" w:line="360"/>
        <w:ind w:firstLine="567"/>
        <w:jc w:val="both"/>
        <w:rPr/>
      </w:pPr>
      <w:r>
        <w:rPr>
          <w:sz w:val="28"/>
        </w:rPr>
        <w:t xml:space="preserve">– </w:t>
      </w:r>
      <w:r>
        <w:rPr>
          <w:sz w:val="28"/>
        </w:rPr>
        <w:t>«Не следует рассуждать о себе и своих желаниях, когда дело, которому ты служишь, есть дело общее, дело семьи, дело торговли, ис</w:t>
        <w:softHyphen/>
        <w:t>кусства, науки, государства. Ты должен служить общему», – закричит другой голос.</w:t>
      </w:r>
    </w:p>
    <w:p>
      <w:pPr>
        <w:pStyle w:val="Normal"/>
        <w:spacing w:lineRule="auto" w:line="360"/>
        <w:ind w:firstLine="567"/>
        <w:jc w:val="both"/>
        <w:rPr/>
      </w:pPr>
      <w:r>
        <w:rPr>
          <w:sz w:val="28"/>
        </w:rPr>
        <w:t xml:space="preserve">– </w:t>
      </w:r>
      <w:r>
        <w:rPr>
          <w:sz w:val="28"/>
        </w:rPr>
        <w:t>«Все это уже пробовано обдумывать, и никто ничего не обдумал, живи, вот и все», — закричит третий голос. – «Думай или не думай, все будет одно: поживешь недолго и умрешь; и потому живи в свое удовольствие».</w:t>
      </w:r>
    </w:p>
    <w:p>
      <w:pPr>
        <w:pStyle w:val="Normal"/>
        <w:spacing w:lineRule="auto" w:line="360"/>
        <w:ind w:firstLine="567"/>
        <w:jc w:val="both"/>
        <w:rPr>
          <w:sz w:val="28"/>
        </w:rPr>
      </w:pPr>
      <w:r>
        <w:rPr>
          <w:sz w:val="28"/>
        </w:rPr>
        <w:t xml:space="preserve">– </w:t>
      </w:r>
      <w:r>
        <w:rPr>
          <w:sz w:val="28"/>
        </w:rPr>
        <w:t>«Не думай! Если станешь думать, увидишь, что эта жизнь хуже, чем не жизнь, и убьешь себя. Живи как попало, но не думай», – закричит четвертый голос.</w:t>
      </w:r>
    </w:p>
    <w:p>
      <w:pPr>
        <w:pStyle w:val="Normal"/>
        <w:spacing w:lineRule="auto" w:line="360"/>
        <w:ind w:firstLine="567"/>
        <w:jc w:val="both"/>
        <w:rPr/>
      </w:pPr>
      <w:r>
        <w:rPr>
          <w:sz w:val="28"/>
        </w:rPr>
        <w:t>Как в сказке рассказывают, что когда уже виду искателя клада было то, что он искал, тысяча страшных и соблазнительных голосов закричали вокруг него, чтобы помешать ему взять, что давало ему счастье. Так и голоса слуг мира сбивают искателя истины, когда он уже в виду ее. Не слушай этих голосов. И в ответ на все, что они могут сказать тебе, скажи себе одно: Позади своей жизни я вижу бесконечность времени, в котором меня не было. Впереди меня та бесконечная тьма, в которую вот-вот придет смерть и погрузит меня. Теперь я в жизни и могу – знаю, что могу – могу закрыть глаза и, не видя ничего, попасть в самую злую и мучительную жизнь, и могу не только открыть глаза, смотреть, но могу видеть и оглядывать все вокруг себя и избрать самую лучшую и радостную жизнь. И потому, что бы мне ни говорили голоса, и как бы ни тянули меня соблазны, как бы ни тянула меня уже начатая мною, и как бы ни поощряла меня текущая вокруг меня жизнь, я остановлюсь, оглянусь вокруг себя и одумаюсь.</w:t>
      </w:r>
    </w:p>
    <w:p>
      <w:pPr>
        <w:pStyle w:val="Normal"/>
        <w:spacing w:lineRule="auto" w:line="360"/>
        <w:ind w:firstLine="567"/>
        <w:jc w:val="both"/>
        <w:rPr/>
      </w:pPr>
      <w:r>
        <w:rPr>
          <w:sz w:val="28"/>
        </w:rPr>
        <w:t>И стоит человеку сказать себе это, как он увидит, что не он один одумывается, а что прежде его, и при нем много и много людей так же, как он, одумывались и избирали тот лучший путь жизни, который один дает благо и ведет к нему.</w:t>
      </w:r>
    </w:p>
    <w:p>
      <w:pPr>
        <w:pStyle w:val="Normal"/>
        <w:spacing w:lineRule="auto" w:line="360"/>
        <w:ind w:firstLine="567"/>
        <w:jc w:val="both"/>
        <w:rPr>
          <w:sz w:val="28"/>
        </w:rPr>
      </w:pPr>
      <w:r>
        <w:rPr>
          <w:sz w:val="28"/>
        </w:rPr>
      </w:r>
    </w:p>
    <w:p>
      <w:pPr>
        <w:pStyle w:val="Normal"/>
        <w:spacing w:lineRule="auto" w:line="360"/>
        <w:ind w:firstLine="567"/>
        <w:jc w:val="right"/>
        <w:rPr>
          <w:i/>
          <w:i/>
          <w:sz w:val="28"/>
        </w:rPr>
      </w:pPr>
      <w:r>
        <w:rPr>
          <w:i/>
          <w:sz w:val="28"/>
        </w:rPr>
        <w:t>25 мая 1889</w:t>
      </w:r>
      <w:r>
        <w:br w:type="page"/>
      </w:r>
    </w:p>
    <w:p>
      <w:pPr>
        <w:pStyle w:val="Subtitle"/>
        <w:spacing w:lineRule="auto" w:line="360" w:before="0" w:after="0"/>
        <w:ind w:hanging="0"/>
        <w:rPr/>
      </w:pPr>
      <w:r>
        <w:rPr>
          <w:sz w:val="36"/>
        </w:rPr>
        <w:t>О ГОЛОДЕ</w:t>
      </w:r>
    </w:p>
    <w:p>
      <w:pPr>
        <w:pStyle w:val="Subtitle"/>
        <w:spacing w:lineRule="auto" w:line="360" w:before="0" w:after="0"/>
        <w:ind w:hanging="0"/>
        <w:rPr>
          <w:sz w:val="36"/>
        </w:rPr>
      </w:pPr>
      <w:r>
        <w:rPr>
          <w:sz w:val="36"/>
        </w:rPr>
      </w:r>
    </w:p>
    <w:p>
      <w:pPr>
        <w:pStyle w:val="Subtitle"/>
        <w:spacing w:lineRule="auto" w:line="360" w:before="0" w:after="0"/>
        <w:ind w:hanging="0"/>
        <w:rPr/>
      </w:pPr>
      <w:r>
        <w:rPr/>
        <w:t>1</w:t>
      </w:r>
    </w:p>
    <w:p>
      <w:pPr>
        <w:pStyle w:val="Normal"/>
        <w:spacing w:lineRule="auto" w:line="360"/>
        <w:ind w:firstLine="567"/>
        <w:jc w:val="both"/>
        <w:rPr/>
      </w:pPr>
      <w:r>
        <w:rPr>
          <w:sz w:val="28"/>
        </w:rPr>
        <w:t>За последние два месяца нет книги, журнала, но</w:t>
        <w:softHyphen/>
        <w:t>мера газеты, в которой бы не было статей о голоде, описывающих положение голодающих, взывающих к общественной или государственной помощи и упрекаю</w:t>
        <w:softHyphen/>
        <w:t>щих правительство и общество в равнодушии, медли</w:t>
        <w:softHyphen/>
        <w:t>тельности и апатии.</w:t>
      </w:r>
    </w:p>
    <w:p>
      <w:pPr>
        <w:pStyle w:val="3"/>
        <w:spacing w:lineRule="auto" w:line="360"/>
        <w:ind w:firstLine="567"/>
        <w:jc w:val="both"/>
        <w:rPr/>
      </w:pPr>
      <w:r>
        <w:rPr/>
        <w:t>Судя по тому, что известно по газетам и что я знаю непосредственно о деятельности администрации и зем</w:t>
        <w:softHyphen/>
        <w:t>ства Тульской губернии, упреки эти несправедливы. Не только нет медлительности и апатии, но скорее можно сказать, что деятельность администрации, земства и об</w:t>
        <w:softHyphen/>
        <w:t>щества доведена теперь до той последней степени напряжения, при которой оно может ослабеть, но едва ли может еще усилиться. Повсюду идет кипучая, энергическая деятельность.</w:t>
      </w:r>
    </w:p>
    <w:p>
      <w:pPr>
        <w:pStyle w:val="Normal"/>
        <w:spacing w:lineRule="auto" w:line="360"/>
        <w:ind w:firstLine="567"/>
        <w:jc w:val="both"/>
        <w:rPr/>
      </w:pPr>
      <w:r>
        <w:rPr>
          <w:sz w:val="28"/>
        </w:rPr>
        <w:t xml:space="preserve">В высших административных сферах шли и идут безостановочно работы, имеющие целью предотвратить ожидаемое бедствие. Ассигнуют, распределяют суммы на выдачу пособий, на общественные работы, делают распоряжения о выдаче топлива. В пострадавших губерниях собираются продовольственные комитеты, экстренные губернские и уездные собрания, придумываются средства приобретения продовольствия, собираются сведения о состоянии крестьян. &lt;…&gt; </w:t>
      </w:r>
    </w:p>
    <w:p>
      <w:pPr>
        <w:pStyle w:val="Normal"/>
        <w:spacing w:lineRule="auto" w:line="360"/>
        <w:ind w:firstLine="567"/>
        <w:jc w:val="both"/>
        <w:rPr/>
      </w:pPr>
      <w:r>
        <w:rPr>
          <w:sz w:val="28"/>
        </w:rPr>
        <w:t>Странно сказать, вопрос о том: есть ли то бедствие, которое вызывает деятельность, т. е. есть ли голод или нет его, и если он есть, то в каких размерах, – есть вопрос нерешенный между администрацией и земством. &lt;...&gt;</w:t>
      </w:r>
    </w:p>
    <w:p>
      <w:pPr>
        <w:pStyle w:val="Normal"/>
        <w:spacing w:lineRule="auto" w:line="360"/>
        <w:ind w:firstLine="567"/>
        <w:jc w:val="both"/>
        <w:rPr>
          <w:sz w:val="28"/>
        </w:rPr>
      </w:pPr>
      <w:r>
        <w:rPr>
          <w:sz w:val="28"/>
        </w:rPr>
        <w:t>Для того, чтобы вырезать, приготовить и наложить заплату, надо знать размер дыры.</w:t>
      </w:r>
    </w:p>
    <w:p>
      <w:pPr>
        <w:pStyle w:val="Normal"/>
        <w:spacing w:lineRule="auto" w:line="360"/>
        <w:ind w:firstLine="567"/>
        <w:jc w:val="both"/>
        <w:rPr/>
      </w:pPr>
      <w:r>
        <w:rPr>
          <w:sz w:val="28"/>
        </w:rPr>
        <w:t>А вот в размерах этой дыры оказывается невозможным согласиться. Одни говорят, что дыра невелика и как бы заплата не разодрала дальше; другие говорят, что недостанет и материи на заплату. Кто прав? В каких размерах правы те или другие?</w:t>
      </w:r>
    </w:p>
    <w:p>
      <w:pPr>
        <w:pStyle w:val="Normal"/>
        <w:spacing w:lineRule="auto" w:line="360"/>
        <w:ind w:firstLine="567"/>
        <w:jc w:val="both"/>
        <w:rPr/>
      </w:pPr>
      <w:r>
        <w:rPr>
          <w:sz w:val="28"/>
        </w:rPr>
        <w:t xml:space="preserve"> </w:t>
      </w:r>
      <w:r>
        <w:rPr>
          <w:sz w:val="28"/>
        </w:rPr>
        <w:t>П</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Ответом на эти вопросы путь будет описание того, что я видел и слышал в четырех посещенных мною пострадавших от неурожая уездах Тульской губернии.</w:t>
      </w:r>
    </w:p>
    <w:p>
      <w:pPr>
        <w:pStyle w:val="Normal"/>
        <w:spacing w:lineRule="auto" w:line="360"/>
        <w:ind w:firstLine="567"/>
        <w:rPr>
          <w:sz w:val="28"/>
        </w:rPr>
      </w:pPr>
      <w:r>
        <w:rPr>
          <w:sz w:val="28"/>
        </w:rPr>
        <w:t>Первый уезд, посещенный мною, был Крапивенский, пострадавший в своей черноземной части.</w:t>
      </w:r>
    </w:p>
    <w:p>
      <w:pPr>
        <w:pStyle w:val="Normal"/>
        <w:spacing w:lineRule="auto" w:line="360"/>
        <w:ind w:firstLine="567"/>
        <w:rPr/>
      </w:pPr>
      <w:r>
        <w:rPr>
          <w:sz w:val="28"/>
        </w:rPr>
        <w:t>Первое впечатление, отвечавшее в положительном смысле на вопрос о том, находится ли население в ны</w:t>
        <w:softHyphen/>
        <w:t>нешнем году в особенно тяжелых условиях: употребляемый почти всеми хлеб с лебедой, – с 1/3 и. у некоторых с 1/2 лебеды, – хлеб черный, чернильной черноты, тяжелый и горький; хлеб этот едят все, и дети, и беременные, и кормящие женщины, и больные.</w:t>
      </w:r>
    </w:p>
    <w:p>
      <w:pPr>
        <w:pStyle w:val="Normal"/>
        <w:spacing w:lineRule="auto" w:line="360"/>
        <w:ind w:firstLine="567"/>
        <w:rPr/>
      </w:pPr>
      <w:r>
        <w:rPr>
          <w:sz w:val="28"/>
        </w:rPr>
        <w:t xml:space="preserve">Другое впечатление, указывающее на особенность положения в нынешнем году, это общие жалобы на отсутствие топлива. Тогда еще – это было в начале сентября – уже нечем было топить. Говорили, что порубили лозины на гумнах, что я и видел; говорили, что перерубили и перекололи на дрова все чурбачки, все деревянное. Многие покупают дрова в прочищающемся помещичьем лесу и в сводящейся поблизости роще. .Ездят за дровами верст за 7, за 10. Цена колотых дров осиновых за шкалик, т. е. </w:t>
      </w:r>
      <w:r>
        <w:rPr>
          <w:i/>
          <w:sz w:val="28"/>
          <w:vertAlign w:val="superscript"/>
        </w:rPr>
        <w:t>1</w:t>
      </w:r>
      <w:r>
        <w:rPr>
          <w:i/>
          <w:sz w:val="28"/>
        </w:rPr>
        <w:t>|16</w:t>
      </w:r>
      <w:r>
        <w:rPr>
          <w:sz w:val="28"/>
        </w:rPr>
        <w:t xml:space="preserve"> куб. саж., 90 копеек, так что дров на зиму понадобится рублей на 20, если топить все покупными.</w:t>
      </w:r>
    </w:p>
    <w:p>
      <w:pPr>
        <w:pStyle w:val="Normal"/>
        <w:spacing w:lineRule="auto" w:line="360"/>
        <w:ind w:left="80" w:hanging="40"/>
        <w:rPr/>
      </w:pPr>
      <w:r>
        <w:rPr>
          <w:sz w:val="28"/>
        </w:rPr>
        <w:t xml:space="preserve"> </w:t>
      </w:r>
      <w:r>
        <w:rPr>
          <w:sz w:val="28"/>
        </w:rPr>
        <w:t>Бедствие несомненное:</w:t>
      </w:r>
      <w:r>
        <w:rPr>
          <w:b/>
          <w:sz w:val="28"/>
        </w:rPr>
        <w:t xml:space="preserve"> </w:t>
      </w:r>
      <w:r>
        <w:rPr>
          <w:sz w:val="28"/>
        </w:rPr>
        <w:t>хлеб нездоровый, с лебедой, и топиться нечем.</w:t>
      </w:r>
    </w:p>
    <w:p>
      <w:pPr>
        <w:pStyle w:val="Normal"/>
        <w:spacing w:lineRule="auto" w:line="360"/>
        <w:ind w:left="80" w:firstLine="340"/>
        <w:rPr/>
      </w:pPr>
      <w:r>
        <w:rPr>
          <w:sz w:val="28"/>
        </w:rPr>
        <w:t>Но смотришь на народ, на его внешний вид, – лица здоровые, веселые, довольные. Все в работе, никого дома. Кто молотит, кто возит. Помещики жалуются, что не могут дозваться людей на работу. Когда я там был, шла копка картофеля и молотьба. В праздник престольный пили больше обыкновенного, да и в будни попадались пьяные. Притом самый хлеб с лебедой, когда приглядишься, как и почему он употребляется, получает другое значение.</w:t>
      </w:r>
    </w:p>
    <w:p>
      <w:pPr>
        <w:pStyle w:val="Normal"/>
        <w:spacing w:lineRule="auto" w:line="360"/>
        <w:ind w:left="80" w:firstLine="340"/>
        <w:rPr/>
      </w:pPr>
      <w:r>
        <w:rPr>
          <w:sz w:val="28"/>
        </w:rPr>
        <w:t>В том дворе, в котором мне в первом показали хлеб с лебедой, на задворках молотила своя молотилка на четырех своих лошадях, и овса, с своей и наемной земли, было 60 копен, дававших по 9-ти мер, т. е., по нынешним ценам, на 300 рублей овса. Ржи, правда, оста</w:t>
        <w:softHyphen/>
        <w:t xml:space="preserve">валось мало, четвертей 8, но, кроме овса, было до 40 четвертей картофеля, была греча, а хлеб с лебедой ела вся семья в 12 душ. Так что оказывалось, что хлеб с лебедой был в этом случае не признаком бедствия, а приемом строгого мужика для того, чтоб меньше ели хлеба,– так же, как для этой же цели и в изобильные года хозяйственный мужик никогда не даст теплого и даже мягкого хлеба, а все сухой. «Мука дорогая, а на этих пострелят разве наготовишься! Едят люди с лебедой, а мы что ж за господа такие!» &lt;…&gt; </w:t>
      </w:r>
    </w:p>
    <w:p>
      <w:pPr>
        <w:pStyle w:val="Normal"/>
        <w:spacing w:lineRule="auto" w:line="360"/>
        <w:ind w:left="80" w:firstLine="340"/>
        <w:rPr/>
      </w:pPr>
      <w:r>
        <w:rPr>
          <w:sz w:val="28"/>
        </w:rPr>
        <w:t>Положение крестьян Богородицкого уезда хуже. Урожай, в особенности ржи, здесь был хуже. Здесь процент богатых, т. е. таких, которые могут просущест</w:t>
        <w:softHyphen/>
        <w:t>вовать на своем хлебе, тот же, но процент плохих еще больше. Из 60-ти дворов 17 средних, 32 совсем плохих, таких же плохих, как те 15 плохих в первой деревне Кра</w:t>
        <w:softHyphen/>
        <w:t>пивенского уезда.</w:t>
      </w:r>
    </w:p>
    <w:p>
      <w:pPr>
        <w:pStyle w:val="Normal"/>
        <w:spacing w:lineRule="auto" w:line="360"/>
        <w:ind w:firstLine="320"/>
        <w:rPr/>
      </w:pPr>
      <w:r>
        <w:rPr>
          <w:sz w:val="28"/>
        </w:rPr>
        <w:t>Здесь, в Богородицком уезде, вопрос топлива был еще труднее разрешим, так как лесов еще меньше, но общее впечатление опять то же, как и в Крапивенском уезде. Пока ничего особенного, показывающего голод: народ бодрый, работящий, веселый, здоровый. Волостной писарь жаловался, что пьянство в Успенье (пре</w:t>
        <w:softHyphen/>
        <w:t>стол) было такое, как никогда.</w:t>
      </w:r>
    </w:p>
    <w:p>
      <w:pPr>
        <w:pStyle w:val="Normal"/>
        <w:spacing w:lineRule="auto" w:line="360"/>
        <w:ind w:firstLine="320"/>
        <w:rPr/>
      </w:pPr>
      <w:r>
        <w:rPr>
          <w:sz w:val="28"/>
        </w:rPr>
        <w:t>Чем дальше в глубь Богородицкого уезда и ближе к Ефремовскому, тем положение хуже и хуже. На гум</w:t>
        <w:softHyphen/>
        <w:t>нах хлеба или соломы все меньше и меньше, и плохих дворов все больше и больше. На границе Ефремовского и Богородицкого уездов положение худо в особенности потому, что при всех тех же невзгодах, как и в Крапи</w:t>
        <w:softHyphen/>
        <w:t>венском и Богородицком уездах, при еще большей ред</w:t>
        <w:softHyphen/>
        <w:t>кости лесов, не родился картофель. На лучших землях не родилось почти ничего, только воротились семена. Хлеб почти у всех с лебедой. Лебеда здесь невызрев</w:t>
        <w:softHyphen/>
        <w:t>шая, зеленая. Того белого ядрышка, которое обыкно</w:t>
        <w:softHyphen/>
        <w:t>венно бывает в ней, нет совсем, и потому</w:t>
      </w:r>
      <w:r>
        <w:rPr>
          <w:b/>
          <w:sz w:val="28"/>
        </w:rPr>
        <w:t xml:space="preserve"> </w:t>
      </w:r>
      <w:r>
        <w:rPr>
          <w:sz w:val="28"/>
        </w:rPr>
        <w:t>она не съе</w:t>
        <w:softHyphen/>
        <w:t>добна.</w:t>
      </w:r>
    </w:p>
    <w:p>
      <w:pPr>
        <w:pStyle w:val="3"/>
        <w:spacing w:lineRule="auto" w:line="360"/>
        <w:ind w:firstLine="320"/>
        <w:rPr/>
      </w:pPr>
      <w:r>
        <w:rPr/>
        <w:t xml:space="preserve"> </w:t>
      </w:r>
      <w:r>
        <w:rPr/>
        <w:t>Хлеб с лебедой нельзя есть один. Если наесться на</w:t>
        <w:softHyphen/>
        <w:t>тощак одного хлеба, то вырвет. От кваса же, сделан</w:t>
        <w:softHyphen/>
        <w:t>ного на муке с лебедой, люди шалеют.</w:t>
      </w:r>
    </w:p>
    <w:p>
      <w:pPr>
        <w:pStyle w:val="Normal"/>
        <w:spacing w:lineRule="auto" w:line="360"/>
        <w:ind w:firstLine="567"/>
        <w:rPr/>
      </w:pPr>
      <w:r>
        <w:rPr>
          <w:sz w:val="28"/>
        </w:rPr>
        <w:t>Здесь бедные дворы, опустившиеся в прежние годы, доедали уже последнее в сентябре. Но и это не худшие деревни. Худшие - в Ефремовском и Епифанском уез</w:t>
        <w:softHyphen/>
        <w:t>дах. Вот большая деревня Ефремовского уезда. Из 70-ти дворов есть 10, которые кормятся еще своим. Остальные сейчас, через двор, уехали на лошадях по</w:t>
        <w:softHyphen/>
        <w:t>бираться. Те, которые остались, едят хлеб с лебедой и с отрубями, который им продают из склада земства по 60 копеек с пуда. Я зашел в один дом, чтобы видеть хлеб с отрубями. Мужик получил три меры ржи на обсеменение, когда у него уж было посеяно, и, смешав эти три меры с тремя мерами отрубей, смолол вместе, и вышел хлеб довольно хороший, но последний. Баба рассказывала, как девочка наелась хлеба из лебеды и ее несло сверху и снизу, и она бросила печь с лебедой. Угол избы полон котяшьями лошадиными и сучками, и бабы ходят собирать по выгонам котяшья и по лесам обломки сучков в палец толщиной и длиной. Грязь жилья, оборванность одежд в этой деревне очень боль</w:t>
        <w:softHyphen/>
        <w:t>шая, но видно, что это обычно, потому что такая же и в достаточных дворах. В этой же деревне слободка солдатских детей безземельных. Их дворов десять. У крайнего домика этой слободки, у которого мы останови</w:t>
        <w:softHyphen/>
        <w:t>лись, вышла к нам оборванная, худая женщина и стала рассказывать свое положение. У нее пять человек де</w:t>
        <w:softHyphen/>
        <w:t>тей. Старшей девочке десять лет. Двое больны, — дол</w:t>
        <w:softHyphen/>
        <w:t>жно быть, инфлуенцей. Один трехлетний ребенок больной, в жару, вынесен наружу и лежит прямо на земле, на выгоне, шагах в восьми от избушки, покрытый разорванным остатком зипуна. Ему и сыро, и холодно будет, когда пройдет жар, но все-таки лучше, чем в четырехаршинной избушке с развалившейся печкой, с грязью, пылью и другими четырьмя детьми. Муж этой женщины ушел куда-то и пропал. Она кормится и кор</w:t>
        <w:softHyphen/>
        <w:t xml:space="preserve">мит своих больных детей побираясь. Но побираться ей затруднительно, потому что вблизи подают мало. Надо ходить вдаль, за 20—30 верст, и надо бросать детей. Так она и делает. Наберет кусочков, оставит дома, и, как станут выходить, пойдет опять. Теперь она была дома, — вчера только пришла, и кусочков у ней хватит </w:t>
      </w:r>
      <w:r>
        <w:rPr>
          <w:i/>
          <w:sz w:val="28"/>
        </w:rPr>
        <w:t>еще до</w:t>
      </w:r>
      <w:r>
        <w:rPr>
          <w:sz w:val="28"/>
        </w:rPr>
        <w:t xml:space="preserve"> завтра.</w:t>
      </w:r>
    </w:p>
    <w:p>
      <w:pPr>
        <w:pStyle w:val="Normal"/>
        <w:spacing w:lineRule="auto" w:line="360"/>
        <w:ind w:firstLine="567"/>
        <w:jc w:val="both"/>
        <w:rPr>
          <w:sz w:val="28"/>
        </w:rPr>
      </w:pPr>
      <w:r>
        <w:rPr>
          <w:sz w:val="28"/>
        </w:rPr>
        <w:t>В таком положении она была и прошлого и третьего года и еще хуже третьего года, потому что в третьем годе она сгорела и девочка старшая была меньше, так что не с кем было оставлять детей. Разница была толь</w:t>
        <w:softHyphen/>
        <w:t xml:space="preserve">ко в том, что немного больше подавали и подавали хлеб без лебеды. И в таком положении не она одна. В таком положении не только нынешний год, но и всегда все семьи слабых, пьющих людей, все семьи сидящих по острогам, часто семьи солдат. Такое положение только легче переносится в хорошие года. Всегда и в урожайные годы бабы ходили и ходят по лесам украдкой, под угрозами побоев или острога, таскать топливо, чтобы согреть своих холодных детей, и собирали и собирают от бедняков кусочки, чтобы прокормить своих заброшенных, умирающих без пищи детей. Всегда это было! И причиной этого не один нынешний неурожайный год, только нынешний год все это ярче выступает перед нами, как старая картина, покрытая лаком. Мы среди этого живем! &lt;…&gt; </w:t>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FR1"/>
        <w:spacing w:lineRule="auto" w:line="360" w:before="0" w:after="0"/>
        <w:ind w:firstLine="567"/>
        <w:rPr/>
      </w:pPr>
      <w:r>
        <w:rPr>
          <w:rFonts w:cs="Times New Roman" w:ascii="Times New Roman" w:hAnsi="Times New Roman"/>
          <w:sz w:val="24"/>
        </w:rPr>
        <w:t xml:space="preserve"> </w:t>
      </w:r>
      <w:r>
        <w:rPr>
          <w:rFonts w:cs="Times New Roman" w:ascii="Times New Roman" w:hAnsi="Times New Roman"/>
          <w:sz w:val="24"/>
        </w:rPr>
        <w:t>V</w:t>
      </w:r>
    </w:p>
    <w:p>
      <w:pPr>
        <w:pStyle w:val="FR1"/>
        <w:spacing w:lineRule="auto" w:line="360" w:before="0" w:after="0"/>
        <w:ind w:firstLine="567"/>
        <w:rPr/>
      </w:pPr>
      <w:r>
        <w:rPr>
          <w:rFonts w:cs="Times New Roman" w:ascii="Times New Roman" w:hAnsi="Times New Roman"/>
          <w:b w:val="false"/>
          <w:sz w:val="28"/>
        </w:rPr>
        <w:t>И выхода из этого ложного круга действительно нет и не может быть, потому что дело, за которое взялись администрация и земство, – дело невозможное. Ведь дело это состоит ни больше, ни меньше, как в том, чтобы прокормить народ. Мы, господа, взялись за то, чтобы прокормить кормильца, – того, кто сам кормил и кормит нас.</w:t>
      </w:r>
    </w:p>
    <w:p>
      <w:pPr>
        <w:pStyle w:val="Normal"/>
        <w:spacing w:lineRule="auto" w:line="360"/>
        <w:ind w:firstLine="567"/>
        <w:jc w:val="both"/>
        <w:rPr/>
      </w:pPr>
      <w:r>
        <w:rPr>
          <w:sz w:val="28"/>
        </w:rPr>
        <w:t xml:space="preserve">Грудной ребенок хочет кормить свою кормилицу; паразит то растение, которым он питается! Мы, высшие классы, живущие все </w:t>
      </w:r>
      <w:r>
        <w:rPr>
          <w:i/>
          <w:sz w:val="28"/>
        </w:rPr>
        <w:t>им</w:t>
      </w:r>
      <w:r>
        <w:rPr>
          <w:sz w:val="28"/>
        </w:rPr>
        <w:t xml:space="preserve">, не могущие ступить шагу без </w:t>
      </w:r>
      <w:r>
        <w:rPr>
          <w:i/>
          <w:iCs/>
          <w:sz w:val="28"/>
        </w:rPr>
        <w:t>него</w:t>
      </w:r>
      <w:r>
        <w:rPr>
          <w:sz w:val="28"/>
        </w:rPr>
        <w:t xml:space="preserve">, мы </w:t>
      </w:r>
      <w:r>
        <w:rPr>
          <w:i/>
          <w:iCs/>
          <w:sz w:val="28"/>
        </w:rPr>
        <w:t>его</w:t>
      </w:r>
      <w:r>
        <w:rPr>
          <w:sz w:val="28"/>
        </w:rPr>
        <w:t xml:space="preserve"> будем кормить! В самой этой затее есть что-то удивительно странное.</w:t>
      </w:r>
    </w:p>
    <w:p>
      <w:pPr>
        <w:pStyle w:val="Normal"/>
        <w:spacing w:lineRule="auto" w:line="360"/>
        <w:ind w:firstLine="567"/>
        <w:jc w:val="both"/>
        <w:rPr/>
      </w:pPr>
      <w:r>
        <w:rPr>
          <w:sz w:val="28"/>
        </w:rPr>
        <w:t>Детям дали лошадь – настоящую, живую лошадь, и они поехали кататься и веселиться. Ехали, ехали, гнали под гору, на гору. Добрая лошадка обливалась потом, задыхалась, везла, и все везла, слушалась; а дети кричали, храбрились, хвастались друг перед дру</w:t>
        <w:softHyphen/>
        <w:t>гом, кто лучше правит, и подгоняет, и скачет. И им ка</w:t>
        <w:softHyphen/>
        <w:t>залось, как и всегда кажется, что когда скакала ло</w:t>
        <w:softHyphen/>
        <w:t>шадка, что это они сами скакали, и они гордились своей скачкой.</w:t>
      </w:r>
    </w:p>
    <w:p>
      <w:pPr>
        <w:pStyle w:val="Normal"/>
        <w:spacing w:lineRule="auto" w:line="360"/>
        <w:ind w:firstLine="567"/>
        <w:jc w:val="both"/>
        <w:rPr/>
      </w:pPr>
      <w:r>
        <w:rPr>
          <w:sz w:val="28"/>
        </w:rPr>
        <w:t>Долго веселились дети, не думая о лошади, забыв о том, что она живет, трудится и страдает, и если заме</w:t>
        <w:softHyphen/>
        <w:t>чали, что она останавливается, то только сильнее взма</w:t>
        <w:softHyphen/>
        <w:t>хивали кнутом, стегали и кричали. Но всему есть ко</w:t>
        <w:softHyphen/>
        <w:t>нец, пришел конец и силам доброй лошадки, и она, не</w:t>
        <w:softHyphen/>
        <w:t>смотря на кнут, стала останавливаться. Тут только дети вспомнили, что лошадь живая, и вспомнили, что лошадей кормят и поят, но детям не хотелось остана</w:t>
        <w:softHyphen/>
        <w:t>вливаться, и они стали придумывать, как бы на ходу на</w:t>
        <w:softHyphen/>
        <w:t>кормить лошадь. Они достали длинную палку и на конец ее привязали сено и, прямо с козел, на ходу, подноси</w:t>
        <w:softHyphen/>
        <w:t>ли это сено лошади. Кроме того, двое из детей, за</w:t>
        <w:softHyphen/>
        <w:t>метив, что лошадь шатается, стали поддерживать ее; и держали ее зад руками, чтобы она не завалилась ни направо, ни налево. Дети придумывали многое, но только не одно, что должно бы было им прежде всего прийти в голову, – то, чтобы слезть с лошади, пере</w:t>
        <w:softHyphen/>
        <w:t>стать ехать на ней, и если они точно жалеют ее, отпрячь ее и дать ей свободу.</w:t>
      </w:r>
    </w:p>
    <w:p>
      <w:pPr>
        <w:pStyle w:val="Normal"/>
        <w:spacing w:lineRule="auto" w:line="360"/>
        <w:ind w:firstLine="567"/>
        <w:jc w:val="both"/>
        <w:rPr/>
      </w:pPr>
      <w:r>
        <w:rPr>
          <w:sz w:val="28"/>
        </w:rPr>
        <w:t>Разве не то же, что делали эти дети с везущей их ло</w:t>
        <w:softHyphen/>
        <w:t>шадью, когда они гнали ее, делали и делают люди бога</w:t>
        <w:softHyphen/>
        <w:t>тых классов с рабочим народом во все времена и до и после освобождения. И разве не то же, что делают дети, стараясь, не слезая с лошади, накормить ее, делают люди общества, придумывая средства, не изме</w:t>
        <w:softHyphen/>
        <w:t>няя своего отношения к народу – прокормить его те</w:t>
        <w:softHyphen/>
        <w:t>перь, когда он слабеет и может отказаться везти?</w:t>
      </w:r>
    </w:p>
    <w:p>
      <w:pPr>
        <w:pStyle w:val="Normal"/>
        <w:spacing w:lineRule="auto" w:line="360"/>
        <w:ind w:firstLine="567"/>
        <w:jc w:val="both"/>
        <w:rPr/>
      </w:pPr>
      <w:r>
        <w:rPr>
          <w:sz w:val="28"/>
        </w:rPr>
        <w:t xml:space="preserve"> </w:t>
      </w:r>
      <w:r>
        <w:rPr>
          <w:sz w:val="28"/>
        </w:rPr>
        <w:t>Придумывают все возможное, но только не одно то, что само просится в ум и в сердце: слезть с той ло</w:t>
        <w:softHyphen/>
        <w:t>шади, которую ты жалеешь, перестать ехать на ней и погонять ее.</w:t>
      </w:r>
    </w:p>
    <w:p>
      <w:pPr>
        <w:pStyle w:val="Normal"/>
        <w:spacing w:lineRule="auto" w:line="360"/>
        <w:ind w:firstLine="567"/>
        <w:jc w:val="both"/>
        <w:rPr/>
      </w:pPr>
      <w:r>
        <w:rPr>
          <w:sz w:val="28"/>
        </w:rPr>
        <w:t>Народ голодает, и мы, высшие классы, очень озабо</w:t>
        <w:softHyphen/>
        <w:t>чены этим и хотим помочь этому. И для этого мы засе</w:t>
        <w:softHyphen/>
        <w:t>даем, собираем комитеты, собираем деньги, покупаем хлеб и распределяем его народу.</w:t>
      </w:r>
    </w:p>
    <w:p>
      <w:pPr>
        <w:pStyle w:val="Normal"/>
        <w:spacing w:lineRule="auto" w:line="360"/>
        <w:ind w:firstLine="567"/>
        <w:jc w:val="both"/>
        <w:rPr/>
      </w:pPr>
      <w:r>
        <w:rPr>
          <w:sz w:val="28"/>
        </w:rPr>
        <w:t>Да отчего он и голоден? Неужели так трудно по</w:t>
        <w:softHyphen/>
        <w:t>нять это? Неужели нужно или клеветать на него, как бессовестно делают одни, говоря, что народ беден от</w:t>
        <w:softHyphen/>
        <w:t>того, что он ленив и пьяница; или обманывать самого себя, как делают другие, говоря, что народ беден только оттого, что мы не успели еще передать ему всей мудрости нашей культуры, а что мы, вот, с завтраш</w:t>
        <w:softHyphen/>
        <w:t>него дня начнем, не утаивая ничего, передавать ему всю эту нашу мудрость, и тогда уж он перестанет быть беден; и потому нам нечего стыдиться того, что мы те</w:t>
        <w:softHyphen/>
        <w:t>перь живем на его шее, – все это для его блага?</w:t>
      </w:r>
    </w:p>
    <w:p>
      <w:pPr>
        <w:pStyle w:val="Normal"/>
        <w:spacing w:lineRule="auto" w:line="360"/>
        <w:ind w:firstLine="567"/>
        <w:jc w:val="both"/>
        <w:rPr/>
      </w:pPr>
      <w:r>
        <w:rPr>
          <w:sz w:val="28"/>
        </w:rPr>
        <w:t>Нам, русским, это должно быть особенно понятно. Могут не видеть этого промышленные, торговые на</w:t>
        <w:softHyphen/>
        <w:t>роды, кормящиеся колониями, как англичане. Благосо</w:t>
        <w:softHyphen/>
        <w:t>стояние богатых классов таких народов не находится в прямой зависимости от положения их рабочих. Но наша связь с народом так непосредственна, так очевидно то, что наше богатство обусловливается его бедностью, или его бедность нашим богатством, что нам нельзя не ви</w:t>
        <w:softHyphen/>
        <w:t>деть, отчего он беден и голоден. А зная, отчего он го</w:t>
        <w:softHyphen/>
        <w:t>лоден, нам очень легко найти средство насытить его.</w:t>
      </w:r>
    </w:p>
    <w:p>
      <w:pPr>
        <w:pStyle w:val="Normal"/>
        <w:spacing w:lineRule="auto" w:line="360"/>
        <w:ind w:firstLine="567"/>
        <w:jc w:val="both"/>
        <w:rPr>
          <w:sz w:val="28"/>
        </w:rPr>
      </w:pPr>
      <w:r>
        <w:rPr>
          <w:sz w:val="28"/>
        </w:rPr>
        <w:t>Средство одно: не объедать его.</w:t>
      </w:r>
    </w:p>
    <w:p>
      <w:pPr>
        <w:pStyle w:val="Normal"/>
        <w:spacing w:lineRule="auto" w:line="360"/>
        <w:ind w:firstLine="567"/>
        <w:jc w:val="both"/>
        <w:rPr/>
      </w:pPr>
      <w:r>
        <w:rPr>
          <w:sz w:val="28"/>
        </w:rPr>
        <w:t xml:space="preserve">Неужели надо искать эти </w:t>
      </w:r>
      <w:r>
        <w:rPr>
          <w:sz w:val="28"/>
          <w:lang w:val="en-US"/>
        </w:rPr>
        <w:t>midi</w:t>
      </w:r>
      <w:r>
        <w:rPr>
          <w:sz w:val="28"/>
        </w:rPr>
        <w:t xml:space="preserve"> </w:t>
      </w:r>
      <w:r>
        <w:rPr>
          <w:sz w:val="28"/>
          <w:lang w:val="en-US"/>
        </w:rPr>
        <w:t>a</w:t>
      </w:r>
      <w:r>
        <w:rPr>
          <w:sz w:val="28"/>
        </w:rPr>
        <w:t xml:space="preserve"> </w:t>
      </w:r>
      <w:r>
        <w:rPr>
          <w:sz w:val="28"/>
          <w:lang w:val="de-DE"/>
        </w:rPr>
        <w:t>quatorze heures</w:t>
      </w:r>
      <w:r>
        <w:rPr>
          <w:sz w:val="28"/>
        </w:rPr>
        <w:t>, когда так все ясно и просто, особенно ясно и просто для самого народа, на шее которого мы сидим и едем? Ведь это детям можно воображать, что не лошадь их везет, а они сами едут посредством махания кнута, но нам-то, взрослым, можно, казалось бы, понять, откуда голод народа.</w:t>
      </w:r>
    </w:p>
    <w:p>
      <w:pPr>
        <w:pStyle w:val="Normal"/>
        <w:spacing w:lineRule="auto" w:line="360"/>
        <w:ind w:firstLine="567"/>
        <w:jc w:val="both"/>
        <w:rPr>
          <w:sz w:val="28"/>
        </w:rPr>
      </w:pPr>
      <w:r>
        <w:rPr>
          <w:sz w:val="28"/>
        </w:rPr>
        <w:t>Народ голоден оттого, что мы слишком сыты.</w:t>
      </w:r>
    </w:p>
    <w:p>
      <w:pPr>
        <w:pStyle w:val="Normal"/>
        <w:spacing w:lineRule="auto" w:line="360"/>
        <w:ind w:firstLine="567"/>
        <w:jc w:val="both"/>
        <w:rPr/>
      </w:pPr>
      <w:r>
        <w:rPr>
          <w:sz w:val="28"/>
        </w:rPr>
        <w:t>Разве может не быть голоден народ, который в тех условиях, в которых он живет, то есть при тех податях при том малоземелье, при той заброшенности и одичании, в котором его держат, должен производить всю ту страш</w:t>
        <w:softHyphen/>
        <w:t>ную работу, результаты которой поглощают столицы. города и деревенские центры жизни богатых людей?</w:t>
      </w:r>
    </w:p>
    <w:p>
      <w:pPr>
        <w:pStyle w:val="Normal"/>
        <w:spacing w:lineRule="auto" w:line="360"/>
        <w:ind w:firstLine="567"/>
        <w:jc w:val="both"/>
        <w:rPr/>
      </w:pPr>
      <w:r>
        <w:rPr>
          <w:sz w:val="28"/>
        </w:rPr>
        <w:t>Все эти дворцы, театры, музеи, вся эта утварь, все эти богатства, – все это выработано этим самым голо</w:t>
        <w:softHyphen/>
        <w:t>дающим народом, который делает все эти ненужные для него дела только потому, что он этим кормится, т. е. всегда этой вынужденной работой спасает себя от постоянно висящей над ним голодной смерти. Таково его положение всегда.</w:t>
      </w:r>
    </w:p>
    <w:p>
      <w:pPr>
        <w:pStyle w:val="Normal"/>
        <w:spacing w:lineRule="auto" w:line="360"/>
        <w:ind w:firstLine="567"/>
        <w:jc w:val="both"/>
        <w:rPr/>
      </w:pPr>
      <w:r>
        <w:rPr>
          <w:sz w:val="28"/>
        </w:rPr>
        <w:t>Нынешний год только вследствие неурожая показал, что струна слишком натянута. Народ всегда держится нами впроголодь. Это наше средство, чтобы заставлять его на нас работать. Нынешний же год проголодь эта оказалась слишком велика. Но нового, неожиданного ничего не случилось. И нам, кажется, можно знать, от</w:t>
        <w:softHyphen/>
        <w:t>чего народ голоден.</w:t>
      </w:r>
    </w:p>
    <w:p>
      <w:pPr>
        <w:pStyle w:val="Normal"/>
        <w:spacing w:lineRule="auto" w:line="360"/>
        <w:ind w:firstLine="567"/>
        <w:jc w:val="both"/>
        <w:rPr/>
      </w:pPr>
      <w:r>
        <w:rPr>
          <w:sz w:val="28"/>
        </w:rPr>
        <w:t>Заботы общества теперь о помощи народу в беде го</w:t>
        <w:softHyphen/>
        <w:t>лода подобны заботам учредителей Красного Креста на войне. Энергия одних на войне направляется на калечение и убийство людей, других – на то, чтобы помогать калеченным и убиваемым. Все это хорошо, пока дея</w:t>
        <w:softHyphen/>
        <w:t>тельность войны и также деятельность истощения на</w:t>
        <w:softHyphen/>
        <w:t>рода, угнетения его – считаются нормальными. Но как скоро мы начинаем утверждать, что мы жалеем людей, убиваемых на войне, и людей голодающих, то не проще ли не убивать людей и не учреждать и средств лечения их? Не проще ли перестать губить благосостояние наро</w:t>
        <w:softHyphen/>
        <w:t>да, чем, губя его, делать вид, что мы озабочены его благосостоянием?</w:t>
      </w:r>
    </w:p>
    <w:p>
      <w:pPr>
        <w:pStyle w:val="Normal"/>
        <w:spacing w:lineRule="auto" w:line="360"/>
        <w:ind w:firstLine="567"/>
        <w:jc w:val="both"/>
        <w:rPr>
          <w:sz w:val="28"/>
        </w:rPr>
      </w:pPr>
      <w:r>
        <w:rPr>
          <w:sz w:val="28"/>
        </w:rPr>
        <w:t>В последние 30 лет сделалось модой между наибо</w:t>
        <w:softHyphen/>
        <w:t>лее заметными людьми русского общества исповедо</w:t>
        <w:softHyphen/>
        <w:t>вать любовь к народу, к меньшому брату, как это при</w:t>
        <w:softHyphen/>
        <w:t>нято называть. Люди эти уверяют себя и других, что они очень озабочены народом и любят его. Но все это неправда. Между людьми нашего общества и народом нет никакой любви и не может быть.</w:t>
      </w:r>
    </w:p>
    <w:p>
      <w:pPr>
        <w:pStyle w:val="Normal"/>
        <w:spacing w:lineRule="auto" w:line="360"/>
        <w:ind w:firstLine="567"/>
        <w:jc w:val="both"/>
        <w:rPr/>
      </w:pPr>
      <w:r>
        <w:rPr>
          <w:sz w:val="28"/>
        </w:rPr>
        <w:t>Между людьми нашего общества – чистыми господами в крахмаленых рубашках, чиновниками, помещи</w:t>
        <w:softHyphen/>
        <w:t>ками, коммерсантами, офицерами, учеными, художни</w:t>
        <w:softHyphen/>
        <w:t xml:space="preserve">ками и мужиками нет никакой другой связи, кроме той, что мужики, работники, </w:t>
      </w:r>
      <w:r>
        <w:rPr>
          <w:sz w:val="28"/>
          <w:lang w:val="en-US"/>
        </w:rPr>
        <w:t>hands</w:t>
      </w:r>
      <w:r>
        <w:rPr>
          <w:sz w:val="28"/>
        </w:rPr>
        <w:t>, как это выражают англи</w:t>
        <w:softHyphen/>
        <w:t>чане, нужны нам, чтобы работать на нас.</w:t>
      </w:r>
    </w:p>
    <w:p>
      <w:pPr>
        <w:pStyle w:val="Normal"/>
        <w:spacing w:lineRule="auto" w:line="360"/>
        <w:ind w:firstLine="567"/>
        <w:jc w:val="both"/>
        <w:rPr/>
      </w:pPr>
      <w:r>
        <w:rPr>
          <w:sz w:val="28"/>
        </w:rPr>
        <w:t>Зачем скрывать то, что мы все знаем, что между нами, господами, и мужиками лежит пропасть? Есть господа и мужики, черный народ. Одни уважаемы, дру</w:t>
        <w:softHyphen/>
        <w:t>гие презираемы, и между теми и другими нет соедине</w:t>
        <w:softHyphen/>
        <w:t>ния. Господа никогда не женятся на мужичках, не вы</w:t>
        <w:softHyphen/>
        <w:t xml:space="preserve">дают за мужиков своих дочерей, господа не общаются как знакомые с мужиками, не едят вместе, не сидят даже рядом; господа говорят рабочим </w:t>
      </w:r>
      <w:r>
        <w:rPr>
          <w:i/>
          <w:iCs/>
          <w:sz w:val="28"/>
        </w:rPr>
        <w:t>ты</w:t>
      </w:r>
      <w:r>
        <w:rPr>
          <w:sz w:val="28"/>
        </w:rPr>
        <w:t>, рабочие го</w:t>
        <w:softHyphen/>
        <w:t xml:space="preserve">ворят господам </w:t>
      </w:r>
      <w:r>
        <w:rPr>
          <w:i/>
          <w:sz w:val="28"/>
        </w:rPr>
        <w:t>вы</w:t>
      </w:r>
      <w:r>
        <w:rPr>
          <w:sz w:val="28"/>
        </w:rPr>
        <w:t>. Одних пускают в чистые места и вперед в соборы, других не пускают и толкают в шею; одних секут, других не секут.</w:t>
      </w:r>
    </w:p>
    <w:p>
      <w:pPr>
        <w:pStyle w:val="Normal"/>
        <w:spacing w:lineRule="auto" w:line="360"/>
        <w:ind w:firstLine="567"/>
        <w:jc w:val="both"/>
        <w:rPr/>
      </w:pPr>
      <w:r>
        <w:rPr>
          <w:sz w:val="28"/>
        </w:rPr>
        <w:t>Это две различные касты. Хотя переход из одной в другую и возможен, но до тех пор, пока переход не совершился, разделение существует самое резкое, и ме</w:t>
        <w:softHyphen/>
        <w:t>жду господином и мужиком такая же пропасть, как между кшетрием и парием.&lt;…&gt;</w:t>
      </w:r>
    </w:p>
    <w:p>
      <w:pPr>
        <w:pStyle w:val="Normal"/>
        <w:spacing w:lineRule="auto" w:line="360"/>
        <w:ind w:firstLine="567"/>
        <w:jc w:val="both"/>
        <w:rPr>
          <w:sz w:val="28"/>
        </w:rPr>
      </w:pPr>
      <w:r>
        <w:rPr>
          <w:sz w:val="28"/>
        </w:rPr>
        <w:t>Разве теперь, когда люди, как говорят, мрут от го</w:t>
        <w:softHyphen/>
        <w:t>лода, помещики, купцы, вообще богачи изменили свою жизнь?.. &lt;…&gt;</w:t>
      </w:r>
    </w:p>
    <w:p>
      <w:pPr>
        <w:pStyle w:val="Normal"/>
        <w:spacing w:lineRule="auto" w:line="360"/>
        <w:ind w:firstLine="567"/>
        <w:jc w:val="both"/>
        <w:rPr/>
      </w:pPr>
      <w:r>
        <w:rPr>
          <w:sz w:val="28"/>
        </w:rPr>
        <w:t>Общая правительственная деятельность, задаваясь внешней целью – прокормить и поддержать благосо</w:t>
        <w:softHyphen/>
        <w:t>стояние сорока миллионов людей, встречает на своем пути непреодолимые препятствия. 1) Определить сте</w:t>
        <w:softHyphen/>
        <w:t>пень предстоящей нужды для населения, могущего про</w:t>
        <w:softHyphen/>
        <w:t>явить в этом поддержании себя наибольшую энергию и совершенную апатию, – нет никакой возможности. 2) Если допустить, что определение это возможно, то количество требуемых сумм так велико, что нет ника</w:t>
        <w:softHyphen/>
        <w:t>кого вероятия приобрести их. 3) Если допустить, что суммы эти будут найдены, то даровая раздача денег и хлеба населению ослабит энергию и самодеятельность народа, более всего другого могущую поддержать в нынешнее тяжелое время его благосостояние. 4) Если допустить, что раздача будет производиться так, что не ослабит самодеятельности народа, то нет возможно</w:t>
        <w:softHyphen/>
        <w:t>сти правильно распределить пособия, и ненуждающиеся захватят долю нуждающихся, из которых большинство все-таки останется без помощи и погибнет.</w:t>
      </w:r>
    </w:p>
    <w:p>
      <w:pPr>
        <w:pStyle w:val="Normal"/>
        <w:spacing w:lineRule="auto" w:line="360"/>
        <w:ind w:firstLine="567"/>
        <w:jc w:val="both"/>
        <w:rPr/>
      </w:pPr>
      <w:r>
        <w:rPr>
          <w:sz w:val="28"/>
        </w:rPr>
        <w:t>Только деятельность, имеющая внутреннюю цель для души, всегда соединенная с жертвой, только такая деятельность устраняет все препятствия, мешавшие дея</w:t>
        <w:softHyphen/>
        <w:t>тельности правительственной с внешней целью.</w:t>
      </w:r>
    </w:p>
    <w:p>
      <w:pPr>
        <w:pStyle w:val="Normal"/>
        <w:spacing w:lineRule="auto" w:line="360"/>
        <w:ind w:firstLine="567"/>
        <w:jc w:val="both"/>
        <w:rPr/>
      </w:pPr>
      <w:r>
        <w:rPr>
          <w:sz w:val="28"/>
        </w:rPr>
        <w:t>Это та деятельность, которая заставляет в нынешнем голодном году в голодной местности, что я видел не раз, крестьянку, хозяйку дома, при словах: «Христа ради», слышных под окном, пожаться, поморщиться и потом все-таки достать с полки последнюю, начатую ковригу и отрезать от нее с пол-ладони кусочек и, пе</w:t>
        <w:softHyphen/>
        <w:t>рекрестившись, подать его.</w:t>
      </w:r>
    </w:p>
    <w:p>
      <w:pPr>
        <w:pStyle w:val="Normal"/>
        <w:spacing w:lineRule="auto" w:line="360"/>
        <w:ind w:firstLine="567"/>
        <w:jc w:val="both"/>
        <w:rPr/>
      </w:pPr>
      <w:r>
        <w:rPr>
          <w:sz w:val="28"/>
        </w:rPr>
        <w:t>Для этой деятельности не существует первого пре</w:t>
        <w:softHyphen/>
        <w:t>пятствия – невозможности определения степени нужды нуждающегося: «Просят Христа ради Маврины сироты». Она знает, что им взять негде, и подает.</w:t>
      </w:r>
    </w:p>
    <w:p>
      <w:pPr>
        <w:pStyle w:val="Normal"/>
        <w:spacing w:lineRule="auto" w:line="360"/>
        <w:ind w:firstLine="567"/>
        <w:jc w:val="both"/>
        <w:rPr/>
      </w:pPr>
      <w:r>
        <w:rPr>
          <w:sz w:val="28"/>
        </w:rPr>
        <w:t xml:space="preserve">Не существует и </w:t>
      </w:r>
      <w:r>
        <w:rPr>
          <w:i/>
          <w:sz w:val="28"/>
        </w:rPr>
        <w:t>второго</w:t>
      </w:r>
      <w:r>
        <w:rPr>
          <w:sz w:val="28"/>
        </w:rPr>
        <w:t xml:space="preserve"> препятствия – огромности количества нуждающихся: нуждающиеся всегда были и есть, вопрос только в том, сколько я своих сил могу им отдать. Подающей милостыню хозяйке не нужно рассчитывать того, сколько миллионов голодающих в России. Для нее один вопрос: как пустить нож по ков</w:t>
        <w:softHyphen/>
        <w:t>риге, – потоньше или потолще? &lt;…&gt;</w:t>
      </w:r>
    </w:p>
    <w:p>
      <w:pPr>
        <w:pStyle w:val="Normal"/>
        <w:spacing w:lineRule="auto" w:line="360"/>
        <w:ind w:firstLine="567"/>
        <w:jc w:val="both"/>
        <w:rPr>
          <w:sz w:val="28"/>
        </w:rPr>
      </w:pPr>
      <w:r>
        <w:rPr>
          <w:sz w:val="28"/>
        </w:rPr>
        <w:t>В этом сила любовной деятельности. Сила в том, что она заразительна, а как скоро она заразительна, то распространению ее нет пределов.</w:t>
      </w:r>
    </w:p>
    <w:p>
      <w:pPr>
        <w:pStyle w:val="Normal"/>
        <w:spacing w:lineRule="auto" w:line="360"/>
        <w:ind w:firstLine="567"/>
        <w:jc w:val="both"/>
        <w:rPr/>
      </w:pPr>
      <w:r>
        <w:rPr>
          <w:sz w:val="28"/>
        </w:rPr>
        <w:t>Как одна свеча зажигает другую, и одной свечой зажигаются тысячи, так одно сердце зажигает другое, и зажигаются тысячи. Миллионы рублей богачей сделают меньше, чем сделают хоть небольшое уменьшение жадности и увеличение любви в массе людей. Только бы увеличилась любовь – сделается то чудо, которое совершилось при раздаче 5 хлебов. Все насытятся, и еще останется.</w:t>
      </w:r>
    </w:p>
    <w:p>
      <w:pPr>
        <w:pStyle w:val="Normal"/>
        <w:spacing w:lineRule="auto" w:line="360"/>
        <w:ind w:firstLine="567"/>
        <w:jc w:val="both"/>
        <w:rPr/>
      </w:pPr>
      <w:r>
        <w:rPr>
          <w:sz w:val="28"/>
        </w:rPr>
        <w:t>И сделать это чудо могут не те люди, которые с гордым сознанием своей необходимости народу, не изменяя своего отношения к нему, будут изыскивать общие средства прокормления 32-х миллионов, а только те, которые, сознав свою вину перед народом в угнетении его и отделении себя от него, с смирением и покаянием постараются, соединившись с ним, разделить с ним и его беду нынешнего года. &lt;…&gt;</w:t>
      </w:r>
    </w:p>
    <w:p>
      <w:pPr>
        <w:pStyle w:val="Normal"/>
        <w:spacing w:lineRule="auto" w:line="360"/>
        <w:ind w:firstLine="567"/>
        <w:jc w:val="both"/>
        <w:rPr>
          <w:sz w:val="28"/>
        </w:rPr>
      </w:pPr>
      <w:r>
        <w:rPr>
          <w:sz w:val="28"/>
        </w:rPr>
      </w:r>
    </w:p>
    <w:p>
      <w:pPr>
        <w:pStyle w:val="Normal"/>
        <w:spacing w:lineRule="auto" w:line="360"/>
        <w:ind w:firstLine="567"/>
        <w:jc w:val="right"/>
        <w:rPr>
          <w:i/>
          <w:i/>
          <w:sz w:val="28"/>
        </w:rPr>
      </w:pPr>
      <w:r>
        <w:rPr>
          <w:i/>
          <w:sz w:val="28"/>
        </w:rPr>
        <w:t>1891</w:t>
      </w:r>
      <w:r>
        <w:br w:type="page"/>
      </w:r>
    </w:p>
    <w:p>
      <w:pPr>
        <w:pStyle w:val="Normal"/>
        <w:spacing w:lineRule="auto" w:line="360"/>
        <w:jc w:val="center"/>
        <w:rPr>
          <w:b/>
          <w:b/>
          <w:sz w:val="28"/>
          <w:szCs w:val="28"/>
        </w:rPr>
      </w:pPr>
      <w:r>
        <w:rPr>
          <w:b/>
          <w:sz w:val="28"/>
          <w:szCs w:val="28"/>
        </w:rPr>
        <w:t>ДЛЯ ЧЕГО ЛЮДИ ОДУРМАНИВАЮТСЯ?</w:t>
      </w:r>
    </w:p>
    <w:p>
      <w:pPr>
        <w:pStyle w:val="Normal"/>
        <w:spacing w:lineRule="auto" w:line="360"/>
        <w:jc w:val="center"/>
        <w:rPr>
          <w:b/>
          <w:b/>
          <w:sz w:val="28"/>
          <w:szCs w:val="28"/>
        </w:rPr>
      </w:pPr>
      <w:r>
        <w:rPr>
          <w:b/>
          <w:sz w:val="28"/>
          <w:szCs w:val="28"/>
          <w:lang w:val="en-US"/>
        </w:rPr>
        <w:t>I</w:t>
      </w:r>
    </w:p>
    <w:p>
      <w:pPr>
        <w:pStyle w:val="2"/>
        <w:spacing w:lineRule="auto" w:line="360" w:before="0" w:after="0"/>
        <w:ind w:firstLine="567"/>
        <w:jc w:val="both"/>
        <w:rPr/>
      </w:pPr>
      <w:r>
        <w:rPr>
          <w:sz w:val="28"/>
          <w:szCs w:val="28"/>
        </w:rPr>
        <w:t>Что такое употребление одурманивающих ве</w:t>
        <w:softHyphen/>
        <w:t>ществ – водки, вина, пива, гашиша, опиума, табака и других менее распространенных: эфира, морфина, мухомора? Отчего оно началось и так быстро распространилось и распространяется между всякого рода людьми, дикими и цивилизованными одинаково? Что такое значит то, что везде, где только не водка, вина, пиво, там опиум или гашиш, мухомор и другие, и та</w:t>
        <w:softHyphen/>
        <w:t>бак везде? Зачем людям нужно одурманиваться?</w:t>
      </w:r>
    </w:p>
    <w:p>
      <w:pPr>
        <w:pStyle w:val="Normal"/>
        <w:spacing w:lineRule="auto" w:line="360"/>
        <w:ind w:firstLine="567"/>
        <w:jc w:val="both"/>
        <w:rPr/>
      </w:pPr>
      <w:r>
        <w:rPr>
          <w:sz w:val="28"/>
          <w:szCs w:val="28"/>
        </w:rPr>
        <w:t>Спросите у человека, зачем он начал пить вино и пьет. Он ответит вам: «так, приятно, все пьют», да еще прибавит: «для веселья». Некоторые же, те, ко</w:t>
        <w:softHyphen/>
        <w:t>торые ни разу не дали себе труда подумать о том, хорошо или дурно то, что они пьют вино, прибавят еще то, что вино здорово, дает силы, то есть скажут то, несправедливость чего давным-давно уже дока</w:t>
        <w:softHyphen/>
        <w:t>зана.</w:t>
      </w:r>
    </w:p>
    <w:p>
      <w:pPr>
        <w:pStyle w:val="Normal"/>
        <w:spacing w:lineRule="auto" w:line="360"/>
        <w:ind w:firstLine="567"/>
        <w:jc w:val="both"/>
        <w:rPr/>
      </w:pPr>
      <w:r>
        <w:rPr>
          <w:sz w:val="28"/>
          <w:szCs w:val="28"/>
        </w:rPr>
        <w:t>Спросите у курильщика, зачем он начал курить табак и курит теперь, и он ответит то ж</w:t>
      </w:r>
      <w:r>
        <w:rPr>
          <w:sz w:val="28"/>
          <w:szCs w:val="28"/>
          <w:lang w:val="en-US"/>
        </w:rPr>
        <w:t>e</w:t>
      </w:r>
      <w:r>
        <w:rPr>
          <w:sz w:val="28"/>
          <w:szCs w:val="28"/>
        </w:rPr>
        <w:t>: «так, от скуки, все курят».</w:t>
      </w:r>
    </w:p>
    <w:p>
      <w:pPr>
        <w:pStyle w:val="Normal"/>
        <w:spacing w:lineRule="auto" w:line="360"/>
        <w:ind w:firstLine="567"/>
        <w:jc w:val="both"/>
        <w:rPr/>
      </w:pPr>
      <w:r>
        <w:rPr>
          <w:sz w:val="28"/>
          <w:szCs w:val="28"/>
        </w:rPr>
        <w:t>Так же, вероятно, ответят и потребители опиума, гашиша, морфина, мухомора.</w:t>
      </w:r>
    </w:p>
    <w:p>
      <w:pPr>
        <w:pStyle w:val="Normal"/>
        <w:spacing w:lineRule="auto" w:line="360"/>
        <w:ind w:firstLine="567"/>
        <w:jc w:val="both"/>
        <w:rPr/>
      </w:pPr>
      <w:r>
        <w:rPr>
          <w:sz w:val="28"/>
          <w:szCs w:val="28"/>
        </w:rPr>
        <w:t xml:space="preserve">«Так, от скуки, для веселья, все это делают». Но ведь это хорошо </w:t>
      </w:r>
      <w:r>
        <w:rPr>
          <w:i/>
          <w:sz w:val="28"/>
          <w:szCs w:val="28"/>
        </w:rPr>
        <w:t>так, от скуки, для веселья,</w:t>
      </w:r>
      <w:r>
        <w:rPr>
          <w:sz w:val="28"/>
          <w:szCs w:val="28"/>
        </w:rPr>
        <w:t xml:space="preserve"> оттого, что </w:t>
      </w:r>
      <w:r>
        <w:rPr>
          <w:i/>
          <w:sz w:val="28"/>
          <w:szCs w:val="28"/>
        </w:rPr>
        <w:t>все это делают,</w:t>
      </w:r>
      <w:r>
        <w:rPr>
          <w:sz w:val="28"/>
          <w:szCs w:val="28"/>
        </w:rPr>
        <w:t xml:space="preserve"> вертеть пальцами, свистеть, петь песни, играть на дудке и т. п., то есть делать что-ни</w:t>
        <w:softHyphen/>
        <w:t>будь такое, для чего не нужно ни губить природных богатств, ни затрачивать больших рабочих сил, де</w:t>
        <w:softHyphen/>
        <w:t>лать то, что не приносит очевидного зла ни себе, ни другим. Но ведь для производства табака, вина, гаши</w:t>
        <w:softHyphen/>
        <w:t>ша, опиума часто среди населений, нуждающихся в земле, занимаются миллионы и миллионы лучших зе</w:t>
        <w:softHyphen/>
        <w:t>мель посевами ржи, картофеля, лоз, конопли, мака, табака, и миллионы рабочих – в Англии 1/8 всего населения – заняты целые жизни производством этих одурманивающих веществ. Кроме того, употреб</w:t>
        <w:softHyphen/>
        <w:t>ление этих веществ очевидно вредно, производит страшные, всем известные и всеми признаваемые бед</w:t>
        <w:softHyphen/>
        <w:t>ствия, от которых гибнет больше людей, чем от всех войн и заразных болезней вместе. И люди знают это; так что не может быть, чтоб это делалось так, от ску</w:t>
        <w:softHyphen/>
        <w:t>ки, для веселья, оттого только, что все это делают.</w:t>
      </w:r>
    </w:p>
    <w:p>
      <w:pPr>
        <w:pStyle w:val="Normal"/>
        <w:spacing w:lineRule="auto" w:line="360"/>
        <w:ind w:firstLine="567"/>
        <w:jc w:val="both"/>
        <w:rPr/>
      </w:pPr>
      <w:r>
        <w:rPr>
          <w:sz w:val="28"/>
          <w:szCs w:val="28"/>
        </w:rPr>
        <w:t>Тут должно быть что-нибудь другое. Беспрестан</w:t>
        <w:softHyphen/>
        <w:t>но и повсюду встречаешь людей, любящих своих де</w:t>
        <w:softHyphen/>
        <w:t>тей, готовых принести всякого рода жертвы для их блага и вместе с тем пропивающих на водке, вине, пиве или прокуривающих на опиуме или гашише и даже на табаке то, что или совсем прокормило бы бедствующих и голодающих детей, или, по крайней мере, избавило бы их от лишений. Очевидно, что если человек, поставленный в условия необходимости вы</w:t>
        <w:softHyphen/>
        <w:t>бора между лишениями и страданиями своей семьи, которую он любит, и воздержанием от одурманиваю</w:t>
        <w:softHyphen/>
        <w:t>щих веществ, все-таки избирает первое, то побуждает его к этому что-нибудь более важное, чем то, что все это делают и что это приятно. Очевидно, что делает</w:t>
        <w:softHyphen/>
        <w:t>ся это не так, от скуки, для веселья, а что есть тут какая-то более важная причина.</w:t>
      </w:r>
    </w:p>
    <w:p>
      <w:pPr>
        <w:pStyle w:val="Normal"/>
        <w:spacing w:lineRule="auto" w:line="360"/>
        <w:ind w:firstLine="567"/>
        <w:jc w:val="both"/>
        <w:rPr/>
      </w:pPr>
      <w:r>
        <w:rPr>
          <w:sz w:val="28"/>
          <w:szCs w:val="28"/>
        </w:rPr>
        <w:t>Причина эта, насколько я умел понять ее из чте</w:t>
        <w:softHyphen/>
        <w:t>ния об этом предмете и</w:t>
      </w:r>
      <w:r>
        <w:rPr>
          <w:smallCaps/>
          <w:sz w:val="28"/>
          <w:szCs w:val="28"/>
        </w:rPr>
        <w:t xml:space="preserve"> </w:t>
      </w:r>
      <w:r>
        <w:rPr>
          <w:sz w:val="28"/>
          <w:szCs w:val="28"/>
        </w:rPr>
        <w:t>наблюдений над другими людьми и в особенности над самим собой, когда я пил вино и курил табак, – причина эта, по моим на</w:t>
        <w:softHyphen/>
        <w:t>блюдениям, следующая.</w:t>
      </w:r>
    </w:p>
    <w:p>
      <w:pPr>
        <w:pStyle w:val="Normal"/>
        <w:spacing w:lineRule="auto" w:line="360"/>
        <w:ind w:firstLine="567"/>
        <w:jc w:val="both"/>
        <w:rPr/>
      </w:pPr>
      <w:r>
        <w:rPr>
          <w:sz w:val="28"/>
          <w:szCs w:val="28"/>
        </w:rPr>
        <w:t>В период сознательной жизни человек часто мо</w:t>
        <w:softHyphen/>
        <w:t>жет заметить в себе два раздельные существа: одно – слепое, чувственное, и другое – зрячее, духовное. Сле</w:t>
        <w:softHyphen/>
        <w:t>пое животное существо ест, пьет, отдыхает, спит, пло</w:t>
        <w:softHyphen/>
        <w:t>дится и движется, как движется заведенная машина; зрячее духовное существо, связанное с животным, само ничего не делает, но только оценивает деятель</w:t>
        <w:softHyphen/>
        <w:t>ность животного существа тем, что совпадает с ним, когда одобряет эту деятельность, и расходится с ним, когда не одобряет ее.</w:t>
      </w:r>
    </w:p>
    <w:p>
      <w:pPr>
        <w:pStyle w:val="Normal"/>
        <w:spacing w:lineRule="auto" w:line="360"/>
        <w:ind w:firstLine="567"/>
        <w:jc w:val="both"/>
        <w:rPr/>
      </w:pPr>
      <w:r>
        <w:rPr>
          <w:sz w:val="28"/>
          <w:szCs w:val="28"/>
        </w:rPr>
        <w:t xml:space="preserve">Зрячее существо это можно сравнить со стрелкою компаса, указывающею одним концом на </w:t>
      </w:r>
      <w:r>
        <w:rPr>
          <w:sz w:val="28"/>
          <w:szCs w:val="28"/>
          <w:lang w:val="en-US"/>
        </w:rPr>
        <w:t>Nord</w:t>
      </w:r>
      <w:r>
        <w:rPr>
          <w:sz w:val="28"/>
          <w:szCs w:val="28"/>
        </w:rPr>
        <w:t>, дру</w:t>
        <w:softHyphen/>
        <w:t xml:space="preserve">гим на противоположный – </w:t>
      </w:r>
      <w:r>
        <w:rPr>
          <w:sz w:val="28"/>
          <w:szCs w:val="28"/>
          <w:lang w:val="en-US"/>
        </w:rPr>
        <w:t>Sud</w:t>
      </w:r>
      <w:r>
        <w:rPr>
          <w:sz w:val="28"/>
          <w:szCs w:val="28"/>
        </w:rPr>
        <w:t xml:space="preserve"> и прикрытою по своему протяжению пластинкой, стрелкой, невидной до тех пор, пока то, что несет на себе стрелку, двигается по ее направлению, но выступающею и становящейся видной, как скоро то, что несет стрелку, отклоняется от указываемого ею направления.</w:t>
      </w:r>
    </w:p>
    <w:p>
      <w:pPr>
        <w:pStyle w:val="Normal"/>
        <w:spacing w:lineRule="auto" w:line="360"/>
        <w:ind w:firstLine="567"/>
        <w:jc w:val="both"/>
        <w:rPr/>
      </w:pPr>
      <w:r>
        <w:rPr>
          <w:sz w:val="28"/>
          <w:szCs w:val="28"/>
        </w:rPr>
        <w:t>Точно так же зрячее духовное существо, прояв</w:t>
        <w:softHyphen/>
        <w:t>ление которого в просторечии мы называем совестью, всегда показывает одним концом на добро, другим – на противоположное зло и не видно нам до тех пор, пока мы не отклоняемся от даваемого им направ</w:t>
        <w:softHyphen/>
        <w:t>ления, то есть от зла к добру. Но стоит сделать по</w:t>
        <w:softHyphen/>
        <w:t>ступок, противный направлению совести, и появляется сознание духовного существа, указывающее отклоне</w:t>
        <w:softHyphen/>
        <w:t>ние животной деятельности от направления, указы</w:t>
        <w:softHyphen/>
        <w:t>ваемого совестью. И как мореход не мог бы продол</w:t>
        <w:softHyphen/>
        <w:t>жать работать веслами, машиной или парусом, зная, что он идет не туда, куда ему надо, до тех пор, пока он не дал бы своему движению направление, соответ</w:t>
        <w:softHyphen/>
        <w:t>ствующее стрелке компаса, или не скрыл бы от себя ее отклонение, так точно и всякий человек, почувствовав раздвоение своей совести с животною деятель</w:t>
        <w:softHyphen/>
        <w:t>ностью, не может продолжать эту деятельность до тех пор, пока или не приведет ее в согласие с сове</w:t>
        <w:softHyphen/>
        <w:t>стью, или не скроет от себя указаний совести о не</w:t>
        <w:softHyphen/>
        <w:t xml:space="preserve">правильности животной жизни. </w:t>
      </w:r>
    </w:p>
    <w:p>
      <w:pPr>
        <w:pStyle w:val="Normal"/>
        <w:spacing w:lineRule="auto" w:line="360"/>
        <w:ind w:firstLine="567"/>
        <w:jc w:val="both"/>
        <w:rPr/>
      </w:pPr>
      <w:r>
        <w:rPr>
          <w:sz w:val="28"/>
          <w:szCs w:val="28"/>
        </w:rPr>
        <w:t>Вся жизнь людская, можно сказать, состоит толь</w:t>
        <w:softHyphen/>
        <w:t>ко из этих двух деятельностей: 1) приведения своей деятельности в согласие с совестью и 2) скрывания от себя указаний своей совести для возможности про</w:t>
        <w:softHyphen/>
        <w:t>должения жизни.</w:t>
      </w:r>
    </w:p>
    <w:p>
      <w:pPr>
        <w:pStyle w:val="Normal"/>
        <w:spacing w:lineRule="auto" w:line="360"/>
        <w:ind w:firstLine="567"/>
        <w:jc w:val="both"/>
        <w:rPr/>
      </w:pPr>
      <w:r>
        <w:rPr>
          <w:sz w:val="28"/>
          <w:szCs w:val="28"/>
        </w:rPr>
        <w:t>Одни делают первое, другие – второе. Для дости</w:t>
        <w:softHyphen/>
        <w:t>жения первого – приведения поступков в согласие со своей совестью - есть только один способ: нравственное просвещение – увеличение в себе света и внимание к тому, что он освещает; для второго – для скрытия от себя указаний совести – есть два способа: внеш</w:t>
        <w:softHyphen/>
        <w:t>ний и внутренний. Внешний способ состоит в заняти</w:t>
        <w:softHyphen/>
        <w:t>ях, отвлекающих внимание от указаний совести; внут</w:t>
        <w:softHyphen/>
        <w:t>ренний состоит в затемнении самой совести.</w:t>
      </w:r>
    </w:p>
    <w:p>
      <w:pPr>
        <w:pStyle w:val="Normal"/>
        <w:spacing w:lineRule="auto" w:line="360"/>
        <w:ind w:firstLine="567"/>
        <w:jc w:val="both"/>
        <w:rPr/>
      </w:pPr>
      <w:r>
        <w:rPr>
          <w:sz w:val="28"/>
          <w:szCs w:val="28"/>
        </w:rPr>
        <w:t>Как может человек скрыть от своего зрения нахо</w:t>
        <w:softHyphen/>
        <w:t>дящийся пред ним предмет двумя способами: внеш</w:t>
        <w:softHyphen/>
        <w:t>ним отвлечением зрения к другим, более поражаю</w:t>
        <w:softHyphen/>
        <w:t>щим предметам, и засорением глаз, так точно и ука</w:t>
        <w:softHyphen/>
        <w:t>зания своей совести человек может скрыть от себя двояким способом: внешним – отвлечением внимания всякого рода занятиями, заботами, забавами, играми, и внутренним – засорением самого органа внимания. Для людей с тупым, ограниченным нравственным чувством часто вполне достаточно внешних отвлече</w:t>
        <w:softHyphen/>
        <w:t>ний для того, чтобы не видеть указаний совести о не</w:t>
        <w:softHyphen/>
        <w:t>правильности жизни. Но для людей нравственно-чут</w:t>
        <w:softHyphen/>
        <w:t>ких средств этих часто недостаточно. Внешние способы не вполне отвлекают внимание от сознания разлада жизни с требованиями совести; сознание это мешает жить; и люди, чтобы иметь воз</w:t>
        <w:softHyphen/>
        <w:t>можность жить, прибегают к несомненному внутрен</w:t>
        <w:softHyphen/>
        <w:t>нему способу затемнения самой совести, состоящему в отравлении мозга одуряющими веществами.</w:t>
      </w:r>
    </w:p>
    <w:p>
      <w:pPr>
        <w:pStyle w:val="Normal"/>
        <w:spacing w:lineRule="auto" w:line="360"/>
        <w:ind w:firstLine="567"/>
        <w:jc w:val="both"/>
        <w:rPr/>
      </w:pPr>
      <w:r>
        <w:rPr>
          <w:sz w:val="28"/>
          <w:szCs w:val="28"/>
        </w:rPr>
        <w:t>Жизнь не такова, какая бы она должна быть по требованиям совести. Повернуть жизнь сообразно этим требованиям нет сил. Развлечения, которые бы отвлекали внимание от сознания этого разлада, недостаточны или они приелись, и вот для того, чтобы быть в со</w:t>
        <w:softHyphen/>
        <w:t>стоянии продолжать жить, несмотря на указания со</w:t>
        <w:softHyphen/>
        <w:t>вести о неправильности жизни, люди отравляют, нга время прекращая его деятельность, тот орган, через который проявляются указания совести, так же как человек, умышленно засоривший глаз, скрыл бы от себя то, что он хотел бы видеть.</w:t>
      </w:r>
    </w:p>
    <w:p>
      <w:pPr>
        <w:pStyle w:val="Heading1"/>
        <w:spacing w:lineRule="auto" w:line="360"/>
        <w:jc w:val="both"/>
        <w:rPr/>
      </w:pPr>
      <w:r>
        <w:rPr>
          <w:sz w:val="28"/>
          <w:szCs w:val="28"/>
        </w:rPr>
        <w:t xml:space="preserve">                                                                   </w:t>
      </w:r>
      <w:r>
        <w:rPr>
          <w:b/>
          <w:sz w:val="28"/>
          <w:szCs w:val="28"/>
        </w:rPr>
        <w:t>II</w:t>
      </w:r>
    </w:p>
    <w:p>
      <w:pPr>
        <w:pStyle w:val="Normal"/>
        <w:spacing w:lineRule="auto" w:line="360"/>
        <w:ind w:firstLine="567"/>
        <w:jc w:val="both"/>
        <w:rPr/>
      </w:pPr>
      <w:r>
        <w:rPr>
          <w:sz w:val="28"/>
          <w:szCs w:val="28"/>
        </w:rPr>
        <w:t>Не во вкусе, не в удовольствии, не в развлечении, не в весельи лежит причина всемирного распростра</w:t>
        <w:softHyphen/>
        <w:t>нения гашиша, опиума, вина, табака, а только в по</w:t>
        <w:softHyphen/>
        <w:t>требности скрыть от себя указания совести.</w:t>
      </w:r>
    </w:p>
    <w:p>
      <w:pPr>
        <w:pStyle w:val="Normal"/>
        <w:spacing w:lineRule="auto" w:line="360"/>
        <w:ind w:firstLine="567"/>
        <w:jc w:val="both"/>
        <w:rPr/>
      </w:pPr>
      <w:r>
        <w:rPr>
          <w:sz w:val="28"/>
          <w:szCs w:val="28"/>
        </w:rPr>
        <w:t>Иду я раз по улице и, проходя мимо разговарива</w:t>
        <w:softHyphen/>
        <w:t>ющих извозчиков, слышу, один говорит другому: «Из</w:t>
        <w:softHyphen/>
        <w:t>вестное дело – тверезому совестно!»</w:t>
      </w:r>
    </w:p>
    <w:p>
      <w:pPr>
        <w:pStyle w:val="Normal"/>
        <w:spacing w:lineRule="auto" w:line="360"/>
        <w:ind w:firstLine="567"/>
        <w:jc w:val="both"/>
        <w:rPr/>
      </w:pPr>
      <w:r>
        <w:rPr>
          <w:sz w:val="28"/>
          <w:szCs w:val="28"/>
        </w:rPr>
        <w:t>Трезвому совестно то, что не совестно пьяному. Этими словами высказана существенная основная причина, по которой люди прибегают к одурманиваю</w:t>
        <w:softHyphen/>
        <w:t>щим веществам. Люди прибегают к ним или для того, чтобы не было совестно после того, как сделан посту</w:t>
        <w:softHyphen/>
        <w:t>пок, противный совести, или для того, чтобы вперед привести себя в состояние, в котором можно сделать поступок, противный совести, но к которому влечет человека его животная природа.</w:t>
      </w:r>
    </w:p>
    <w:p>
      <w:pPr>
        <w:pStyle w:val="Normal"/>
        <w:spacing w:lineRule="auto" w:line="360"/>
        <w:ind w:firstLine="567"/>
        <w:jc w:val="both"/>
        <w:rPr/>
      </w:pPr>
      <w:r>
        <w:rPr>
          <w:sz w:val="28"/>
          <w:szCs w:val="28"/>
        </w:rPr>
        <w:t>Трезвому совестно ехать к непотребным женщи</w:t>
        <w:softHyphen/>
        <w:t>нам, совестно украсть, совестно убить. Пьяному ни</w:t>
        <w:softHyphen/>
        <w:t>чего этого не совестно, и потому, если человек хочет сделать поступок, который совесть воспрещает ему, он одурманивается.</w:t>
      </w:r>
    </w:p>
    <w:p>
      <w:pPr>
        <w:pStyle w:val="Normal"/>
        <w:spacing w:lineRule="auto" w:line="360"/>
        <w:ind w:firstLine="567"/>
        <w:jc w:val="both"/>
        <w:rPr/>
      </w:pPr>
      <w:r>
        <w:rPr>
          <w:sz w:val="28"/>
          <w:szCs w:val="28"/>
        </w:rPr>
        <w:t>Помню поразившее меня показание судившегося повара, убившего мою родственницу, старую барыню, у которой он служил. Он рассказывал, что, когда он услал свою любовницу горничную и наступило время действовать, он пошел было с ножом к спальне, но почувствовал, что трезвый не может совершить заду</w:t>
        <w:softHyphen/>
        <w:t>манного дела. «Тверезому совестно». Он вернулся, выпил два стакана припасенной вперед водки и толь</w:t>
        <w:softHyphen/>
        <w:t>ко тогда почувствовал себя готовым и сделал.</w:t>
      </w:r>
    </w:p>
    <w:p>
      <w:pPr>
        <w:pStyle w:val="Normal"/>
        <w:spacing w:lineRule="auto" w:line="360"/>
        <w:ind w:firstLine="567"/>
        <w:jc w:val="both"/>
        <w:rPr>
          <w:sz w:val="28"/>
          <w:szCs w:val="28"/>
        </w:rPr>
      </w:pPr>
      <w:r>
        <w:rPr>
          <w:sz w:val="28"/>
          <w:szCs w:val="28"/>
        </w:rPr>
        <w:t>Девять десятых преступлений совершаются так: «для смелости выпить!»</w:t>
      </w:r>
    </w:p>
    <w:p>
      <w:pPr>
        <w:pStyle w:val="Normal"/>
        <w:spacing w:lineRule="auto" w:line="360"/>
        <w:jc w:val="both"/>
        <w:rPr/>
      </w:pPr>
      <w:r>
        <w:rPr>
          <w:sz w:val="28"/>
          <w:szCs w:val="28"/>
        </w:rPr>
        <w:t>Половина падений женщин происходит под влия</w:t>
        <w:softHyphen/>
        <w:t>нием вина. Почти все посещения непотребных домов совершаются в пьяном виде. Люди знают это свой</w:t>
        <w:softHyphen/>
        <w:t xml:space="preserve">ство вина заглушать голос совести и сознательно употребляют его для этой цели. </w:t>
      </w:r>
    </w:p>
    <w:p>
      <w:pPr>
        <w:pStyle w:val="Normal"/>
        <w:spacing w:lineRule="auto" w:line="360"/>
        <w:ind w:firstLine="567"/>
        <w:jc w:val="both"/>
        <w:rPr/>
      </w:pPr>
      <w:r>
        <w:rPr>
          <w:sz w:val="28"/>
          <w:szCs w:val="28"/>
        </w:rPr>
        <w:t>Мало того, что люди сами одурманиваются, что</w:t>
        <w:softHyphen/>
        <w:t>бы заглушить свою совесть, – зная, как действует вино, они, желая заставить других людей сделать по</w:t>
        <w:softHyphen/>
        <w:t>ступок, противный их совести, нарочно одурманивают их, организуют одурманивание людей, чтобы лишить их совести. На войне солдат напаивают пьяными всегда, когда приходится драться в рукопашную. Все французские солдаты на севастопольских штурмах бывали напоены пьяными.&lt;…&gt;</w:t>
      </w:r>
    </w:p>
    <w:p>
      <w:pPr>
        <w:pStyle w:val="Normal"/>
        <w:spacing w:lineRule="auto" w:line="360"/>
        <w:ind w:firstLine="567"/>
        <w:jc w:val="both"/>
        <w:rPr/>
      </w:pPr>
      <w:r>
        <w:rPr>
          <w:sz w:val="28"/>
          <w:szCs w:val="28"/>
        </w:rPr>
        <w:t>Всем известны люди, спившиеся с круга вследст</w:t>
        <w:softHyphen/>
        <w:t>вие преступлений, мучивших их совесть. Все могут заметить, что безнравственно живущие люди более других склонны к одурманивающим веществам. Раз</w:t>
        <w:softHyphen/>
        <w:t>бойничьи, воровские шайки, проститутки – не живут без вина.</w:t>
      </w:r>
    </w:p>
    <w:p>
      <w:pPr>
        <w:pStyle w:val="Normal"/>
        <w:spacing w:lineRule="auto" w:line="360"/>
        <w:ind w:firstLine="567"/>
        <w:jc w:val="both"/>
        <w:rPr/>
      </w:pPr>
      <w:r>
        <w:rPr>
          <w:sz w:val="28"/>
          <w:szCs w:val="28"/>
        </w:rPr>
        <w:t>Все знают и признают, что употребление одурма</w:t>
        <w:softHyphen/>
        <w:t>нивающих веществ бывает последствием укоров сове</w:t>
        <w:softHyphen/>
        <w:t>сти, что при известных безнравственных профессиях одурманивающие вещества употребляются для заглушения совести. Все также думают и признают, что потребление одуряющих веществ заглушает совесть, что человек пьяный способен на поступки, о которых он трезвый не решился бы и подумать. Все с этим согласны, но – странное дело! – когда следствием употребления одурманивающих веществ не являются такие поступки, как воровство, убийство, насилие и т. п.; когда одурманивающие вещества принимают</w:t>
        <w:softHyphen/>
        <w:t>ся не вслед за какими-нибудь страшными преступле</w:t>
        <w:softHyphen/>
        <w:t>ниями, а людьми, профессии которых не считаются нами преступными, и когда вещества эти принима</w:t>
        <w:softHyphen/>
        <w:t>ются не сразу в большом количестве, но постоянно в умеренном, то почему-то предполагается, что одурма</w:t>
        <w:softHyphen/>
        <w:t>нивающие вещества уже не действуют на совесть, за</w:t>
        <w:softHyphen/>
        <w:t>глушая ее.</w:t>
      </w:r>
    </w:p>
    <w:p>
      <w:pPr>
        <w:pStyle w:val="Normal"/>
        <w:spacing w:lineRule="auto" w:line="360"/>
        <w:ind w:firstLine="567"/>
        <w:jc w:val="both"/>
        <w:rPr>
          <w:sz w:val="28"/>
          <w:szCs w:val="28"/>
        </w:rPr>
      </w:pPr>
      <w:r>
        <w:rPr>
          <w:sz w:val="28"/>
          <w:szCs w:val="28"/>
        </w:rPr>
        <w:t>Так, предполагается, что выпивание русским до</w:t>
        <w:softHyphen/>
        <w:t>статочным человеком ежедневно перед каждой едой по рюмке водки и за едой по стакану вина, францу</w:t>
        <w:softHyphen/>
        <w:t>зом – своей полынной настойки и вина, англичанином – сво</w:t>
        <w:softHyphen/>
        <w:t>его портвейна и портера, немцем – своего пива, а за</w:t>
        <w:softHyphen/>
        <w:t xml:space="preserve">житочным китайцем выкуривание своей умеренной порции опиума и курение при этом табаку делается только для удовольствия и нисколько не влияет на совесть людей. </w:t>
      </w:r>
    </w:p>
    <w:p>
      <w:pPr>
        <w:pStyle w:val="Normal"/>
        <w:spacing w:lineRule="auto" w:line="360"/>
        <w:ind w:firstLine="567"/>
        <w:jc w:val="both"/>
        <w:rPr/>
      </w:pPr>
      <w:r>
        <w:rPr>
          <w:sz w:val="28"/>
          <w:szCs w:val="28"/>
        </w:rPr>
        <w:t>Предполагается, что если после этого обычного одурманивания не совершено преступления, воровст</w:t>
        <w:softHyphen/>
        <w:t>ва, убийства, а известные поступки, глупые и дурные, то эти поступки произошли сами собой, а не вызваны одурманиванием. Предполагается, что если этими людьми не совершено уголовного преступления, то им и нет причин заглушать свою совесть, и что та жизнь, которую ведут люди, предающиеся постоянному одур</w:t>
        <w:softHyphen/>
        <w:t>маниванию себя, есть жизнь вполне хорошая и была бы точно такою же, если бы люди эти не одурмани</w:t>
        <w:softHyphen/>
        <w:t>вались. Предполагается, что постоянное употребление одурманивающих веществ нисколько не затемняет их совести.</w:t>
      </w:r>
    </w:p>
    <w:p>
      <w:pPr>
        <w:pStyle w:val="Normal"/>
        <w:spacing w:lineRule="auto" w:line="360"/>
        <w:ind w:firstLine="567"/>
        <w:jc w:val="both"/>
        <w:rPr/>
      </w:pPr>
      <w:r>
        <w:rPr>
          <w:sz w:val="28"/>
          <w:szCs w:val="28"/>
        </w:rPr>
        <w:t>Несмотря на то, что каждый по опыту знает, что от употребления вина и табаку настроение изменяет</w:t>
        <w:softHyphen/>
        <w:t>ся и перестает быть совестно то, что без возбуждения было бы совестно; что после каждого, хотя бы и мел</w:t>
        <w:softHyphen/>
        <w:t>кого, укора совести так и тянет к какому-нибудь дур</w:t>
        <w:softHyphen/>
        <w:t>ману, и что под влиянием одурманивающих веществ трудно обдумать свою жизнь и свое положение, и что постоянное и равномерное употребление одуряющих веществ производит то же физиологическое действие, как и одновременное неумеренное, – людям, умеренно пьющим и курящим, кажется, что они употребляют одурманивающие вещества совсем не для заглушения своей совести, а только для вкуса и удовольствия.</w:t>
      </w:r>
    </w:p>
    <w:p>
      <w:pPr>
        <w:pStyle w:val="Normal"/>
        <w:spacing w:lineRule="auto" w:line="360"/>
        <w:ind w:firstLine="567"/>
        <w:jc w:val="both"/>
        <w:rPr/>
      </w:pPr>
      <w:r>
        <w:rPr>
          <w:sz w:val="28"/>
          <w:szCs w:val="28"/>
        </w:rPr>
        <w:t>Но стоит только серьезно и беспристрастно, не выгораживая себя, подумать об этом, чтобы понять, что, во-первых, если употребление одурманивающих веществ сразу в больших размерах заглушает совесть человека, то постоянное употребление этих веществ должно производить то же действие, так как одурма</w:t>
        <w:softHyphen/>
        <w:t>нивающие вещества действуют физиологически всегда одинаково, всегда возбуждая и потом притупляя дея</w:t>
        <w:softHyphen/>
        <w:t>тельность мозга, будут ли они приняты в больших или малых приемах; во-вторых, что если одурманивающие вещества имеют свойство заглушать совесть, то они имеют его всегда – и тогда, когда под влиянием их совершается убийство, воровство, насилие и когда под влиянием их говорится слово, которое не сказалось бы, думается и чувствуется то, что не думалось и не чувствовалось бы без них; и в-третьих, что если по</w:t>
        <w:softHyphen/>
        <w:t>требление одурманивающих веществ нужно для того, чтобы заглушить их совесть ворам, разбойникам, про</w:t>
        <w:softHyphen/>
        <w:t>ституткам, то оно точно так же нужно людям, занимающимся профессиями, осуждаемыми их совестью, хотя бы профессии эти признавались законными и по</w:t>
        <w:softHyphen/>
        <w:t>четными другими людьми.</w:t>
      </w:r>
    </w:p>
    <w:p>
      <w:pPr>
        <w:pStyle w:val="Normal"/>
        <w:spacing w:lineRule="auto" w:line="360"/>
        <w:ind w:firstLine="567"/>
        <w:jc w:val="both"/>
        <w:rPr/>
      </w:pPr>
      <w:r>
        <w:rPr>
          <w:sz w:val="28"/>
          <w:szCs w:val="28"/>
        </w:rPr>
        <w:t>Одним словом, нельзя не понять того, что употреб</w:t>
        <w:softHyphen/>
        <w:t>ление одурманивающих веществ в больших или ма</w:t>
        <w:softHyphen/>
        <w:t>лых размерах, периодически или постоянно, в высшем или низшем кругу вызывается одною и тою же причи</w:t>
        <w:softHyphen/>
        <w:t>ной – потребностью заглушения голоса совести, для того, чтобы не видать разлада жизни с требованиями сознания.</w:t>
      </w:r>
    </w:p>
    <w:p>
      <w:pPr>
        <w:pStyle w:val="Heading2"/>
        <w:spacing w:lineRule="auto" w:line="360"/>
        <w:jc w:val="both"/>
        <w:rPr/>
      </w:pPr>
      <w:r>
        <w:rPr>
          <w:sz w:val="28"/>
          <w:szCs w:val="28"/>
        </w:rPr>
        <w:t xml:space="preserve">                                                            </w:t>
      </w:r>
      <w:r>
        <w:rPr>
          <w:b/>
          <w:sz w:val="28"/>
          <w:szCs w:val="28"/>
        </w:rPr>
        <w:t>III</w:t>
      </w:r>
    </w:p>
    <w:p>
      <w:pPr>
        <w:pStyle w:val="Normal"/>
        <w:spacing w:lineRule="auto" w:line="360"/>
        <w:ind w:firstLine="567"/>
        <w:jc w:val="both"/>
        <w:rPr/>
      </w:pPr>
      <w:r>
        <w:rPr>
          <w:sz w:val="28"/>
          <w:szCs w:val="28"/>
        </w:rPr>
        <w:t>В этом одном причина распространения всех оду</w:t>
        <w:softHyphen/>
        <w:t>ряющих веществ и между другими табака, едва ли не самого распространенного и самого вредного.</w:t>
      </w:r>
    </w:p>
    <w:p>
      <w:pPr>
        <w:pStyle w:val="Normal"/>
        <w:spacing w:lineRule="auto" w:line="360"/>
        <w:ind w:firstLine="567"/>
        <w:jc w:val="both"/>
        <w:rPr/>
      </w:pPr>
      <w:r>
        <w:rPr>
          <w:sz w:val="28"/>
          <w:szCs w:val="28"/>
        </w:rPr>
        <w:t>Предполагается, что табак веселит, уясняет мысли, привлекает к себе только как всякая привычка, ни в каком случае не производя того действия заглушения совести, которое признается за вином. Но стоит толь</w:t>
        <w:softHyphen/>
        <w:t>ко повнимательнее вглядеться в условия, при которых проявляется особенная потребность в курении, для того чтобы убедиться, что одурманение табаком, точ</w:t>
        <w:softHyphen/>
        <w:t xml:space="preserve">но так же как и вином, действует на совесть и что люди сознательно прибегают к этому одурманению именно тогда, когда оно нужно им для этой цели. </w:t>
        <w:tab/>
        <w:tab/>
        <w:tab/>
        <w:tab/>
        <w:tab/>
        <w:tab/>
        <w:tab/>
        <w:tab/>
        <w:tab/>
        <w:tab/>
        <w:tab/>
        <w:tab/>
        <w:tab/>
        <w:tab/>
        <w:t>Если бы табак только уяснял мысли и веселил, не было бы этой страстной потребности в нем и потреб</w:t>
        <w:softHyphen/>
        <w:t>ности именно в известных, определенных случаях и не говорили бы люди, что они готовы пробыть скорее без хлеба, чем без табаку, и действительно часто не пред</w:t>
        <w:softHyphen/>
        <w:t>почитали бы курение пище.</w:t>
      </w:r>
    </w:p>
    <w:p>
      <w:pPr>
        <w:pStyle w:val="Normal"/>
        <w:spacing w:lineRule="auto" w:line="360"/>
        <w:ind w:firstLine="567"/>
        <w:jc w:val="both"/>
        <w:rPr/>
      </w:pPr>
      <w:r>
        <w:rPr>
          <w:sz w:val="28"/>
          <w:szCs w:val="28"/>
        </w:rPr>
        <w:t>Тот повар, который зарезал свою барыню, расска</w:t>
        <w:softHyphen/>
        <w:t>зывал, что когда он, войдя в спальню, резнул ее но</w:t>
        <w:softHyphen/>
        <w:t>жом по горлу и она упала, хрипя, и кровь хлынула потоком, то он заробел. «Я не мог дорезать, – говорил он, – и вышел из спальни в гостиную, сел там и выку</w:t>
        <w:softHyphen/>
        <w:t>рил папироску». Только одурманившись табаком, он почувствовал себя в силах вернуться в спальню до</w:t>
        <w:softHyphen/>
        <w:t>резать старуху и разобраться в ее имуществе.</w:t>
      </w:r>
    </w:p>
    <w:p>
      <w:pPr>
        <w:pStyle w:val="Normal"/>
        <w:spacing w:lineRule="auto" w:line="360"/>
        <w:ind w:firstLine="567"/>
        <w:jc w:val="both"/>
        <w:rPr/>
      </w:pPr>
      <w:r>
        <w:rPr>
          <w:sz w:val="28"/>
          <w:szCs w:val="28"/>
        </w:rPr>
        <w:t>Очевидно, потребность курить в эту минуту была вызвана в нем не желанием уяснить мысли или разве</w:t>
        <w:softHyphen/>
        <w:t>селиться, а необходимостью заглушить что-то, мешав</w:t>
        <w:softHyphen/>
        <w:t>шее ему доделать задуманное дело.</w:t>
      </w:r>
    </w:p>
    <w:p>
      <w:pPr>
        <w:pStyle w:val="Normal"/>
        <w:spacing w:lineRule="auto" w:line="360"/>
        <w:ind w:firstLine="567"/>
        <w:jc w:val="both"/>
        <w:rPr/>
      </w:pPr>
      <w:r>
        <w:rPr>
          <w:sz w:val="28"/>
          <w:szCs w:val="28"/>
        </w:rPr>
        <w:t>Такую определенную потребность к одурманиванию себя табаком в известные, самые затруднительные минуты может заметить в себе всякий курящий. Вспоминаю за время своего курения, когда я чувст</w:t>
        <w:softHyphen/>
        <w:t>вовал особенную потребность в табаке. Всегда это было в такие минуты, когда мне именно хотелось не помнить то, что я помнил - хотелось забыть, не думать. Сижу я один, ничего не делаю, знаю, что мне надо начать работу, и не хочется, – я закуриваю и продол</w:t>
        <w:softHyphen/>
        <w:t>жаю сидеть. Я обещал кому-либо быть у него в 5 ча</w:t>
        <w:softHyphen/>
        <w:t>сов и засиделся в другом месте; я вспоминаю, что я опоздал, но мне не хочется помнить это, – и я курю. Я раздражен и говорю человеку неприятное и знаю, что делаю дурно, и вижу, что надо перестать, но мне хочется дать ход своему раздражению, – я курю и продолжаю раздражаться. Я играю в карты и проиг</w:t>
        <w:softHyphen/>
        <w:t>рываю больше того, чем то, чем я хотел ограничить</w:t>
        <w:softHyphen/>
        <w:t>ся, – я курю. Я поставил себя в неловкое положение, я дурно поступил, ошибся, и мне надо сознать свое положение, чтобы выйти из него, но не хочется со</w:t>
        <w:softHyphen/>
        <w:t>знаться, – я обвиняю других и курю. Я пишу и не совсем доволен тем, что пишу. Надо бросить, но хочет</w:t>
        <w:softHyphen/>
        <w:t>ся дописать то, что задумал, – я курю. Я спорю и вижу, что мы с противником не понимаем и не можем понять друг друга, но хочется высказать свои мысли, – я про</w:t>
        <w:softHyphen/>
        <w:t>должаю говорить и курю.</w:t>
      </w:r>
    </w:p>
    <w:p>
      <w:pPr>
        <w:pStyle w:val="Normal"/>
        <w:spacing w:lineRule="auto" w:line="360"/>
        <w:ind w:firstLine="567"/>
        <w:jc w:val="both"/>
        <w:rPr/>
      </w:pPr>
      <w:r>
        <w:rPr>
          <w:sz w:val="28"/>
          <w:szCs w:val="28"/>
        </w:rPr>
        <w:t>Особенность табака от других одуряющих веществ, кроме легкости одурманивания себя им и его кажу</w:t>
        <w:softHyphen/>
        <w:t>щейся безвредности, заключается еще и в его, так ска</w:t>
        <w:softHyphen/>
        <w:t>зать, портативности, возможности прилагать его к мелким отдельным случаям. Не говоря уже о том, что употребление опиума, вина, гашиша сопряжено с некоторыми приспособлениями, которые не всегда мож</w:t>
        <w:softHyphen/>
        <w:t>но иметь, табак же и бумагу всегда можно иметь с собой, и о том, что курильщик опиума, алкоголик воз</w:t>
        <w:softHyphen/>
        <w:t>буждает ужас, человек же, курящий табак, не пред</w:t>
        <w:softHyphen/>
        <w:t>ставляет ничего отталкивающего, – преимущество та</w:t>
        <w:softHyphen/>
        <w:t>бака перед другими дурманами то, что дурман опиума, гашиша, вина распространяется на все впечатления и действия, получаемые и производимые в известный, довольно продолжительный период времени, дурман же табака может быть направлен на каждый отдель</w:t>
        <w:softHyphen/>
        <w:t>ный случай. Хочешь сделать то, чего не следует, – вы</w:t>
        <w:softHyphen/>
        <w:t>куриваешь папироску, одурманиваешься настолько, насколько нужно, чтобы сделать то, что не надо было, и опять свеж и можешь ясно мыслить и говорить; или чувствуешь, что сделал то, чего не следовало, – опять папироска; и неприятное сознание дурного или не</w:t>
        <w:softHyphen/>
        <w:t>ловкого поступка уничтожено, и можешь заняться другим и забыть.</w:t>
      </w:r>
    </w:p>
    <w:p>
      <w:pPr>
        <w:pStyle w:val="Normal"/>
        <w:spacing w:lineRule="auto" w:line="360"/>
        <w:ind w:firstLine="567"/>
        <w:jc w:val="both"/>
        <w:rPr/>
      </w:pPr>
      <w:r>
        <w:rPr>
          <w:sz w:val="28"/>
          <w:szCs w:val="28"/>
        </w:rPr>
        <w:t>Но не говоря о тех частных случаях, в которых всякий курящий прибегает к курению, не как к удов</w:t>
        <w:softHyphen/>
        <w:t>летворению привычки и препровождению времени, а как к средству заглушения совести для поступков, ко</w:t>
        <w:softHyphen/>
        <w:t>торые имеют быть сделаны или уже сделаны, разве не очевидна та строго определенная зависимость между образом жизни людей и их пристрастием к куре</w:t>
        <w:softHyphen/>
        <w:t>нию?</w:t>
      </w:r>
    </w:p>
    <w:p>
      <w:pPr>
        <w:pStyle w:val="Normal"/>
        <w:spacing w:lineRule="auto" w:line="360"/>
        <w:ind w:firstLine="567"/>
        <w:jc w:val="both"/>
        <w:rPr/>
      </w:pPr>
      <w:r>
        <w:rPr>
          <w:sz w:val="28"/>
          <w:szCs w:val="28"/>
        </w:rPr>
        <w:t>Когда начинают курить мальчики? – Почти всег</w:t>
        <w:softHyphen/>
        <w:t>да тогда же, когда они теряют детскую невинность. Отчего люди курящие могут переставать курить, как скоро становятся в более нравственные условия жиз</w:t>
        <w:softHyphen/>
        <w:t>ни, и опять начинают курить, как только попадают в развращенную среду? почему игроки почти все ку</w:t>
        <w:softHyphen/>
        <w:t>рят? почему из женщин меньше курят женщины, ве</w:t>
        <w:softHyphen/>
        <w:t xml:space="preserve">дущие правильный образ жизни? почему проститутки и сумасшедшие </w:t>
      </w:r>
      <w:r>
        <w:rPr>
          <w:i/>
          <w:iCs/>
          <w:sz w:val="28"/>
          <w:szCs w:val="28"/>
        </w:rPr>
        <w:t>все</w:t>
      </w:r>
      <w:r>
        <w:rPr>
          <w:sz w:val="28"/>
          <w:szCs w:val="28"/>
        </w:rPr>
        <w:t xml:space="preserve"> курят? Привычка привычкой, но очевидно, что курение находится в определенной зави</w:t>
        <w:softHyphen/>
        <w:t>симости от потребности заглушения совести и что она достигает этой своей цели. &lt;…&gt;</w:t>
      </w:r>
    </w:p>
    <w:p>
      <w:pPr>
        <w:pStyle w:val="Normal"/>
        <w:spacing w:lineRule="auto" w:line="360"/>
        <w:ind w:firstLine="567"/>
        <w:jc w:val="both"/>
        <w:rPr/>
      </w:pPr>
      <w:r>
        <w:rPr>
          <w:sz w:val="28"/>
          <w:szCs w:val="28"/>
        </w:rPr>
        <w:t>Наблюдение о том, до какой степени курение за</w:t>
        <w:softHyphen/>
        <w:t>глушает голос совести, можно сделать над всяким почти курильщиком. Всякий курильщик, предаваясь своей страсти, забывает или пренебрегает самыми первыми требованиями общежития, которых он тре</w:t>
        <w:softHyphen/>
        <w:t>бует от других и которые он соблюдает во всех других случаях, до тех пор, пока совесть его не заглушена табаком. Всякий человек нашего среднего воспитания признает непозволительным, неблаговоспитанным, не</w:t>
        <w:softHyphen/>
        <w:t>гуманным для своего удовольствия нарушать спокой</w:t>
        <w:softHyphen/>
        <w:t>ствие и удобство, а тем более здоровье других людей. Никто не позволит себе намочить комнату, в которой сидят люди, шуметь, кричать, напустить холодного, жаркого или вонючего воздуха, совершать поступки, мешающие и вредящие другим. Но из 1000 куриль</w:t>
        <w:softHyphen/>
        <w:t>щиков ни один не постеснится тем, чтобы напустить нездорового дыма в комнате, где дышат воздухом не</w:t>
        <w:softHyphen/>
        <w:t>курящие женщины, дети. Если закуривающие и спра</w:t>
        <w:softHyphen/>
        <w:t>шивают обыкновенно у присутствующих: «вам не неприятно?» – то все знают, что принято отвечать: «сде</w:t>
        <w:softHyphen/>
        <w:t>лайте одолжение» (несмотря на то, что некурящему не может быть приятно дышать зараженным возду</w:t>
        <w:softHyphen/>
        <w:t>хом и находить вонючие окурки в стаканах, чашках, тарелках, на подсвечниках или даже в пепельницах). Но если бы даже некурящие взрослые и переносили табак, то детям-то, у которых никто не спрашивает, никак не может быть это приятно и полезно. А между тем люди честные, гуманные во всех других отноше</w:t>
        <w:softHyphen/>
        <w:t>ниях курят при детях, за обедом, в маленьких комна</w:t>
        <w:softHyphen/>
        <w:t>тах, заражая воздух табачным дымом, не чувствуя при этом ни малейшего укора совести.</w:t>
      </w:r>
    </w:p>
    <w:p>
      <w:pPr>
        <w:pStyle w:val="Normal"/>
        <w:spacing w:lineRule="auto" w:line="360"/>
        <w:ind w:firstLine="567"/>
        <w:jc w:val="both"/>
        <w:rPr/>
      </w:pPr>
      <w:r>
        <w:rPr>
          <w:sz w:val="28"/>
          <w:szCs w:val="28"/>
        </w:rPr>
        <w:t>Обыкновенно говорят, и я говорил, что курение содействует умственной работе. И несомненно, что это так, если смотреть только на количество умственной работы. Человеку, курящему и потому перестающему строго оценивать и взвешивать свои мысли, кажется, что у него вдруг сделалось очень много мыслей. Но это со</w:t>
        <w:softHyphen/>
        <w:t>всем не то, что у него сделалось много мыслей, а только то, что он потерял контроль над своими мыс</w:t>
        <w:softHyphen/>
        <w:t>лями.</w:t>
      </w:r>
    </w:p>
    <w:p>
      <w:pPr>
        <w:pStyle w:val="Normal"/>
        <w:spacing w:lineRule="auto" w:line="360"/>
        <w:ind w:firstLine="567"/>
        <w:jc w:val="both"/>
        <w:rPr/>
      </w:pPr>
      <w:r>
        <w:rPr>
          <w:sz w:val="28"/>
          <w:szCs w:val="28"/>
        </w:rPr>
        <w:t>Когда человек работает, он всегда сознает в себе два существа: одного – работающего, другого – оце</w:t>
        <w:softHyphen/>
        <w:t>нивающего работу. Чем строже оценка, тем медлен</w:t>
        <w:softHyphen/>
        <w:t>нее и лучше работа, и наоборот. Если же оцениваю</w:t>
        <w:softHyphen/>
        <w:t>щий будет находиться под влиянием дурмана, то ра</w:t>
        <w:softHyphen/>
        <w:t>боты будет больше, но качество ее будет ниже.</w:t>
      </w:r>
    </w:p>
    <w:p>
      <w:pPr>
        <w:pStyle w:val="Normal"/>
        <w:spacing w:lineRule="auto" w:line="360"/>
        <w:ind w:firstLine="567"/>
        <w:jc w:val="both"/>
        <w:rPr/>
      </w:pPr>
      <w:r>
        <w:rPr>
          <w:sz w:val="28"/>
          <w:szCs w:val="28"/>
        </w:rPr>
        <w:t>«Если я не курю, я не могу писать. Мне не пишет</w:t>
        <w:softHyphen/>
        <w:t>ся, я начинаю и не могу продолжать», говорят обык</w:t>
        <w:softHyphen/>
        <w:t>новенно, говорил и я. Что же это значит? А то, что тебе или нечего писать, или то, что то, что ты сейчас хочешь уже написать, еще не созрело в твоем созна</w:t>
        <w:softHyphen/>
        <w:t>нии, а только смутно начинает представляться тебе, и оценивающий живущий в тебе критик, не одурма</w:t>
        <w:softHyphen/>
        <w:t>ненный табаком, говорит тебе это. Если бы ты не ку</w:t>
        <w:softHyphen/>
        <w:t>рил, ты или оставил бы начатое и подождал времени, когда то, о чем ты думаешь, уяснилось бы тебе, или постарался бы вдуматься в то, что смутно представ</w:t>
        <w:softHyphen/>
        <w:t>ляется тебе, обдумал бы представляющиеся тебе возраже</w:t>
        <w:softHyphen/>
        <w:t>ния и напряг бы все свое внимание на уяснение себе своей мысли. Но ты закуриваешь, сидящий в тебе кри</w:t>
        <w:softHyphen/>
        <w:t>тик одурманивается, и задержка в твоей работе уст</w:t>
        <w:softHyphen/>
        <w:t>раняется: то, что тебе трезвому от табаку казалось ничтожным, представляется опять, значительным; то, что казалось неясным, уже не представляется таким; представлявшиеся тебе возражения скрываются, и ты продолжаешь писать, и пишешь много и быстро.</w:t>
      </w:r>
    </w:p>
    <w:p>
      <w:pPr>
        <w:pStyle w:val="Heading2"/>
        <w:spacing w:lineRule="auto" w:line="360"/>
        <w:jc w:val="both"/>
        <w:rPr/>
      </w:pPr>
      <w:r>
        <w:rPr>
          <w:sz w:val="28"/>
          <w:szCs w:val="28"/>
        </w:rPr>
        <w:t xml:space="preserve">                                                              </w:t>
      </w:r>
      <w:r>
        <w:rPr>
          <w:b/>
          <w:sz w:val="28"/>
          <w:szCs w:val="28"/>
        </w:rPr>
        <w:t>IV</w:t>
      </w:r>
    </w:p>
    <w:p>
      <w:pPr>
        <w:pStyle w:val="Normal"/>
        <w:spacing w:lineRule="auto" w:line="360"/>
        <w:ind w:firstLine="567"/>
        <w:jc w:val="both"/>
        <w:rPr/>
      </w:pPr>
      <w:r>
        <w:rPr>
          <w:sz w:val="28"/>
          <w:szCs w:val="28"/>
        </w:rPr>
        <w:t>«Но неужели такое малое, крошечное изменение, как легкий хмель, производимый умеренным употреб</w:t>
        <w:softHyphen/>
        <w:t>лением вина и табаку, может производить какие-либо значительные последствия? Понятно, что если чело</w:t>
        <w:softHyphen/>
        <w:t>век накуривается опиума, гашиша, напивается вина так, что падает и теряет рассудок, то последствия та</w:t>
        <w:softHyphen/>
        <w:t>кого одурманения могут быть очень важны; но то, что человек находится под самым легким действием хме</w:t>
        <w:softHyphen/>
        <w:t>ля или табаку, никак не может иметь никаких важ</w:t>
        <w:softHyphen/>
        <w:t>ных последствий», говорят обыкновенно. Людям ка</w:t>
        <w:softHyphen/>
        <w:t>жется, что маленький дурман, маленькое затмение сознания не может производить важного влияния. Но думать так – все равно что думать то, что часам мо</w:t>
        <w:softHyphen/>
        <w:t>жет быть вредно то, чтоб ударить их о камень, но что если положить соринку в середину их хода, то это не может повредить им.</w:t>
      </w:r>
    </w:p>
    <w:p>
      <w:pPr>
        <w:pStyle w:val="Normal"/>
        <w:spacing w:lineRule="auto" w:line="360"/>
        <w:ind w:firstLine="567"/>
        <w:jc w:val="both"/>
        <w:rPr/>
      </w:pPr>
      <w:r>
        <w:rPr>
          <w:sz w:val="28"/>
          <w:szCs w:val="28"/>
        </w:rPr>
        <w:t>Ведь главная работа, двигающая всей жизнью людской, происходит не в движениях рук, ног, спин человеческих, а в сознании. Для того чтобы человек совершил что-нибудь ногами и руками, нужно, чтобы прежде совершилось известное изменение в его созна</w:t>
        <w:softHyphen/>
        <w:t>нии. И это-то изменение определяет все последующие действия человека. Изменения же эти всегда бывают крошечные, почти незаметные.</w:t>
      </w:r>
    </w:p>
    <w:p>
      <w:pPr>
        <w:pStyle w:val="Normal"/>
        <w:spacing w:lineRule="auto" w:line="360"/>
        <w:ind w:firstLine="567"/>
        <w:jc w:val="both"/>
        <w:rPr/>
      </w:pPr>
      <w:r>
        <w:rPr>
          <w:sz w:val="28"/>
          <w:szCs w:val="28"/>
        </w:rPr>
        <w:t>Брюллов поправил ученику этюд. Ученик, взгля</w:t>
        <w:softHyphen/>
        <w:t>нув на изменившийся этюд, сказал: «Вот чуть-чуть тронули этюд, а совсем стал другой». Брюллов отве</w:t>
        <w:softHyphen/>
        <w:t>тил: «Искусство только там и начинается, где начи</w:t>
        <w:softHyphen/>
        <w:t xml:space="preserve">нается </w:t>
      </w:r>
      <w:r>
        <w:rPr>
          <w:i/>
          <w:iCs/>
          <w:sz w:val="28"/>
          <w:szCs w:val="28"/>
        </w:rPr>
        <w:t>чуть-чуть</w:t>
      </w:r>
      <w:r>
        <w:rPr>
          <w:sz w:val="28"/>
          <w:szCs w:val="28"/>
        </w:rPr>
        <w:t>».</w:t>
      </w:r>
    </w:p>
    <w:p>
      <w:pPr>
        <w:pStyle w:val="Normal"/>
        <w:spacing w:lineRule="auto" w:line="360"/>
        <w:ind w:firstLine="567"/>
        <w:jc w:val="both"/>
        <w:rPr/>
      </w:pPr>
      <w:r>
        <w:rPr>
          <w:sz w:val="28"/>
          <w:szCs w:val="28"/>
        </w:rPr>
        <w:t>Изречение это поразительно верно и не по отноше</w:t>
        <w:softHyphen/>
        <w:t>нию к одному искусству, но и ко всей жизни. Можно сказать, что истинная жизнь начинается там, где на-чинается чуть-чуть, там, где происходят кажущиеся нам чуть-чуточными бесконечно малые изменения. Истинная жизнь происходит не там, где совершаются большие внешние изменения, где передвигаются, стал</w:t>
        <w:softHyphen/>
        <w:t>киваются, дерутся, убивают друг друга люди, а она происходит только там, где совершаются чуть-чуточ</w:t>
        <w:softHyphen/>
        <w:t>ные дифференциальные изменения.</w:t>
      </w:r>
    </w:p>
    <w:p>
      <w:pPr>
        <w:pStyle w:val="Normal"/>
        <w:spacing w:lineRule="auto" w:line="360"/>
        <w:ind w:firstLine="567"/>
        <w:jc w:val="both"/>
        <w:rPr/>
      </w:pPr>
      <w:r>
        <w:rPr>
          <w:sz w:val="28"/>
          <w:szCs w:val="28"/>
        </w:rPr>
        <w:t>Истинная жизнь Раскольникова совершалась не тогда, когда он убивал старуху или сестру ее. Убивая самую старуху и в особенности сестру ее, он не жил истинною жизнью, а действовал как машина, де</w:t>
        <w:softHyphen/>
        <w:t>лал то, чего не мог не делать: выпускал тот заряд, который давно уже был заложен в нем. Одна стару</w:t>
        <w:softHyphen/>
        <w:t>ха убита, другая тут перед ним, топор у него в руке.</w:t>
      </w:r>
    </w:p>
    <w:p>
      <w:pPr>
        <w:pStyle w:val="Normal"/>
        <w:spacing w:lineRule="auto" w:line="360"/>
        <w:ind w:firstLine="567"/>
        <w:jc w:val="both"/>
        <w:rPr/>
      </w:pPr>
      <w:r>
        <w:rPr>
          <w:sz w:val="28"/>
          <w:szCs w:val="28"/>
        </w:rPr>
        <w:t>Истинная жизнь Раскольникова происходила не в то время, когда он встретил сестру старухи, а в то время, когда он не убивал еще ни одной старухи, не был в чужой квартире с целью убийства, не имел в руках топора, не имел в пальто петли, на которую вешал его, – в то время, когда он даже и не думал о старухе, а, лежа у себя на диване, рассуждал вовсе не о старухе и даже не о том, можно ли или нельзя по воле одного человека стереть с лица земли ненуж</w:t>
        <w:softHyphen/>
        <w:t>ного и вредного другого человека, а рассуждал о том, следует ли ему жить или не жить в Петербурге, сле</w:t>
        <w:softHyphen/>
        <w:t>дует ли или нет брать деньги у матери, и еще о дру</w:t>
        <w:softHyphen/>
        <w:t>гих, совсем не касающихся старухи, вопросах. И вот тогда-то, в этой совершенно независимой от деятель</w:t>
        <w:softHyphen/>
        <w:t>ности животной области, решались вопросы о том, убьет ли он или не убьет старуху? Вопросы эти реша</w:t>
        <w:softHyphen/>
        <w:t>лись не тогда, когда он, убив одну старуху, стоял с топором перед другой, а тогда, когда он не действо</w:t>
        <w:softHyphen/>
        <w:t>вал, а только мыслил, когда работало одно его созна</w:t>
        <w:softHyphen/>
        <w:t>ние и в сознании этом происходили чуть-чуточные из</w:t>
        <w:softHyphen/>
        <w:t>менения. И вот тогда-то бывает особенно важна для правильного решения возникающего вопроса наиболь</w:t>
        <w:softHyphen/>
        <w:t>шая ясность мысли, и вот тогда-то один стакан пива, одна выкуренная папироска могут помешать решению вопроса, отдалить это решение, могут заглушить го</w:t>
        <w:softHyphen/>
        <w:t>лос совести, содействовать решению вопроса в пользу низшей животной природы, как это и было с Рас-кольниковым.</w:t>
      </w:r>
    </w:p>
    <w:p>
      <w:pPr>
        <w:pStyle w:val="Normal"/>
        <w:spacing w:lineRule="auto" w:line="360"/>
        <w:ind w:firstLine="567"/>
        <w:jc w:val="both"/>
        <w:rPr/>
      </w:pPr>
      <w:r>
        <w:rPr>
          <w:sz w:val="28"/>
          <w:szCs w:val="28"/>
        </w:rPr>
        <w:t>Изменения чуть-чуточные, а от них-то самые гро</w:t>
        <w:softHyphen/>
        <w:t>мадные, ужасные последствия. От того, что сделается, когда человек решился и начал действовать, может измениться много материального, могут погибнуть дома, богатства, тела людей, но ничего не может сде</w:t>
        <w:softHyphen/>
        <w:t>латься больше того, чем то, что залегло в сознание человека. Пределы того, что может произойти, даны сознанием. Но от чуть-чуточных изменений, которые соверша</w:t>
        <w:softHyphen/>
        <w:t>ются в области сознания, могут произойти самые не</w:t>
        <w:softHyphen/>
        <w:t>вообразимые по своей значительности последствия, для которых нет пределов.</w:t>
      </w:r>
    </w:p>
    <w:p>
      <w:pPr>
        <w:pStyle w:val="TextBodyIndent"/>
        <w:spacing w:lineRule="auto" w:line="360" w:before="0" w:after="0"/>
        <w:ind w:firstLine="567"/>
        <w:jc w:val="both"/>
        <w:rPr/>
      </w:pPr>
      <w:r>
        <w:rPr>
          <w:sz w:val="28"/>
          <w:szCs w:val="28"/>
        </w:rPr>
        <w:t>Пусть не думают, что то, что я говорю, имеет что-нибудь общее с вопросами о свободе воли или детер</w:t>
        <w:softHyphen/>
        <w:t>минизме. Разговоры об этих предметах излишни для моей цели, да и для чего бы то ни было. Не решая вопроса о том, может или не может человек посту</w:t>
        <w:softHyphen/>
        <w:t>пать так, как он хочет (вопроса, по-моему, неправиль</w:t>
        <w:softHyphen/>
        <w:t>но поставленного), я говорю только о том, что так как человеческая деятельность определяется чуть-чу</w:t>
        <w:softHyphen/>
        <w:t>точными изменениями в сознании, то (все равно – признавая или не признавая так называемую свободу воли) и надо быть особенно внимательным к тому со</w:t>
        <w:softHyphen/>
        <w:t>стоянию, в котором проявляются эти чуть-чуточные изменения, как надо быть особенно внимательным к состоянию весов, посредством которых мы взвешива</w:t>
        <w:softHyphen/>
        <w:t>ем предметы. Надо, насколько это от нас зависит, ста</w:t>
        <w:softHyphen/>
        <w:t>раться поставить себя и других в такие условия, при которых не нарушалась бы ясность и тонкость мысли, необходимые для правильной работы сознания, а не поступать обратно, стараясь затруднить и запутать эту работу сознания потреблением одуряющих ве</w:t>
        <w:softHyphen/>
        <w:t>ществ.</w:t>
      </w:r>
    </w:p>
    <w:p>
      <w:pPr>
        <w:pStyle w:val="21"/>
        <w:spacing w:lineRule="auto" w:line="360"/>
        <w:ind w:firstLine="567"/>
        <w:rPr/>
      </w:pPr>
      <w:r>
        <w:rPr>
          <w:sz w:val="28"/>
          <w:szCs w:val="28"/>
        </w:rPr>
        <w:t>Человек ведь есть и духовное и животное сущест</w:t>
        <w:softHyphen/>
        <w:t>во. Человека можно двигать, влияя на его животное существо, и можно двигать, влияя на его духовную сущность. Так же, как часы, можно двигать за стрел</w:t>
        <w:softHyphen/>
        <w:t>ки и за главное колесо. И как в часах удобнее руко</w:t>
        <w:softHyphen/>
        <w:t>водить движением через внутренний механизм, так и человеком – собой или другим – удобнее руководить через сознание. И как в часах пуще всего надо блю</w:t>
        <w:softHyphen/>
        <w:t>сти то, чем удобнее двигать серединный механизм, так и в человеке пуще всего надо блюсти чистоту, ясность сознания, которым удобнее всего двигать человеком. Сомневаться в этом невозможно, и все люди знают это; но является потребность обманывать себя. Лю</w:t>
        <w:softHyphen/>
        <w:t>дям не столько хочется, чтобы сознание работало пра</w:t>
        <w:softHyphen/>
        <w:t>вильно, сколько того, чтобы им казалось, что правиль</w:t>
        <w:softHyphen/>
        <w:t>но то, что они делают, и они сознательно употребляют такие вещества, которые нарушают правильную ра</w:t>
        <w:softHyphen/>
        <w:t>боту сознания. &lt;…&gt;</w:t>
      </w:r>
    </w:p>
    <w:p>
      <w:pPr>
        <w:pStyle w:val="Heading3"/>
        <w:spacing w:lineRule="auto" w:line="360" w:before="0" w:after="0"/>
        <w:ind w:left="4320" w:firstLine="720"/>
        <w:jc w:val="both"/>
        <w:rPr/>
      </w:pPr>
      <w:r>
        <w:rPr>
          <w:b/>
          <w:szCs w:val="28"/>
          <w:lang w:val="en-US"/>
        </w:rPr>
        <w:t>V</w:t>
      </w:r>
      <w:r>
        <w:rPr>
          <w:b/>
          <w:szCs w:val="28"/>
        </w:rPr>
        <w:t>1</w:t>
      </w:r>
    </w:p>
    <w:p>
      <w:pPr>
        <w:pStyle w:val="Normal"/>
        <w:spacing w:lineRule="auto" w:line="360"/>
        <w:ind w:firstLine="567"/>
        <w:jc w:val="both"/>
        <w:rPr/>
      </w:pPr>
      <w:r>
        <w:rPr>
          <w:sz w:val="28"/>
          <w:szCs w:val="28"/>
        </w:rPr>
        <w:t xml:space="preserve">&lt;…&gt; Освобождение от этого страшного зла будет эпохой в жизни человечества, и эпоха эта настанет, кажется. Зло сознано. Изменение в сознании по отношению к употреблению одуряющих веществ уже совершилось, люди поняли страшный вред их &lt;…&gt; Освобождение же людей от употребления одуряющих веществ откроет им глаза на требования их сознания, и они станут проводить свою жизнь в согласии с совестью&lt;…&gt; </w:t>
      </w:r>
    </w:p>
    <w:p>
      <w:pPr>
        <w:pStyle w:val="Normal"/>
        <w:spacing w:lineRule="auto" w:line="360"/>
        <w:jc w:val="right"/>
        <w:rPr>
          <w:i/>
          <w:i/>
          <w:sz w:val="28"/>
          <w:szCs w:val="28"/>
        </w:rPr>
      </w:pPr>
      <w:r>
        <w:rPr>
          <w:i/>
          <w:sz w:val="28"/>
          <w:szCs w:val="28"/>
        </w:rPr>
        <w:t>1890</w:t>
      </w:r>
      <w:r>
        <w:br w:type="page"/>
      </w:r>
    </w:p>
    <w:p>
      <w:pPr>
        <w:pStyle w:val="Normal"/>
        <w:spacing w:lineRule="auto" w:line="360"/>
        <w:jc w:val="center"/>
        <w:rPr>
          <w:b/>
          <w:b/>
          <w:sz w:val="36"/>
        </w:rPr>
      </w:pPr>
      <w:r>
        <w:rPr>
          <w:b/>
          <w:sz w:val="36"/>
        </w:rPr>
        <w:t>ПЕРВАЯ СТУПЕНЬ</w:t>
      </w:r>
    </w:p>
    <w:p>
      <w:pPr>
        <w:pStyle w:val="Normal"/>
        <w:spacing w:lineRule="auto" w:line="360"/>
        <w:ind w:firstLine="567"/>
        <w:jc w:val="center"/>
        <w:rPr/>
      </w:pPr>
      <w:r>
        <w:rPr/>
        <w:t>1</w:t>
      </w:r>
    </w:p>
    <w:p>
      <w:pPr>
        <w:pStyle w:val="Normal"/>
        <w:spacing w:lineRule="auto" w:line="360"/>
        <w:ind w:firstLine="567"/>
        <w:jc w:val="both"/>
        <w:rPr/>
      </w:pPr>
      <w:r>
        <w:rPr>
          <w:sz w:val="28"/>
        </w:rPr>
        <w:t>Если человек делает дело не для показу, а с «желанием совершить его, то он неизбеж</w:t>
        <w:softHyphen/>
        <w:t>но действует в одной, определенной сущностью дела, последовательности. Если человек делает после то, что по сущности дела должно быть сделано прежде, или вовсе про</w:t>
        <w:softHyphen/>
        <w:t>пускает то, что необходимо сделать для того, чтобы можно было продолжать дело, то он наверное делает дело не серьезно, а только притворяется. Правило это неизменно остается верным как в материальных, так и в нематериальных делах. Как нельзя серьезно желать печь хлебы, не замесив прежде муку, и не вытопив потом, и не выметя печи и т.д., так точно нельзя серьезно желать вести добрую жизнь, не соблюдая известной последовательности в приобретении необходимых для того качеств.</w:t>
      </w:r>
    </w:p>
    <w:p>
      <w:pPr>
        <w:pStyle w:val="Normal"/>
        <w:spacing w:lineRule="auto" w:line="360"/>
        <w:ind w:firstLine="567"/>
        <w:jc w:val="both"/>
        <w:rPr/>
      </w:pPr>
      <w:r>
        <w:rPr>
          <w:sz w:val="28"/>
        </w:rPr>
        <w:t>Правило это в делах доброй жизни особенно важно, потому что в материальном, как, например, в печении хлеба, можно узнать, серьезно ли человек занимается делом, или только притворяется, по результатам его деятельности; в ведении же доброй жизни поверка эта невозможна, люди, не меся муки, не топя печи, как на театре делают только вид, что они пекут хлеб, то по последствиям – отсутствию хлеба – очевидно для каждого, что они только притворялись; но если человек делает вид, что он ведет добрую жизнь, мы не имеем таких прямых указаний, по которым мы бы могли узнать, серьезно ли он стремится к ведению доброй жизни, или только притворяется, потому что послед</w:t>
        <w:softHyphen/>
        <w:t>ствия доброй жизни не только не всегда ощутительны и очевидны для окружающих, но очень часто представляются им вредными; уважение же и признание полезности и приятности для современников деятельно</w:t>
        <w:softHyphen/>
        <w:t>сти человека ничего не доказывает в пользу действительности его доброй жизни.</w:t>
      </w:r>
    </w:p>
    <w:p>
      <w:pPr>
        <w:pStyle w:val="Normal"/>
        <w:spacing w:lineRule="auto" w:line="360"/>
        <w:ind w:firstLine="567"/>
        <w:jc w:val="both"/>
        <w:rPr/>
      </w:pPr>
      <w:r>
        <w:rPr>
          <w:sz w:val="28"/>
        </w:rPr>
        <w:t>И потому для распознавания действитель</w:t>
        <w:softHyphen/>
        <w:t>ности доброй жизни от видимости ее осо</w:t>
        <w:softHyphen/>
        <w:t>бенно дорог этот признак, состоящий в правильной последовательности приобрете</w:t>
        <w:softHyphen/>
        <w:t>ния нужных для доброй жизни качеств. Дорог этот признак преимущественно не для того, чтобы распознавать истинность стрем</w:t>
        <w:softHyphen/>
        <w:t>лений к доброй жизни в других, но для распознавания ее в самом себе, так как мы в этом отношении склонны обманывать са</w:t>
        <w:softHyphen/>
        <w:t>мих себя еще более, чем других.</w:t>
      </w:r>
    </w:p>
    <w:p>
      <w:pPr>
        <w:pStyle w:val="Normal"/>
        <w:spacing w:lineRule="auto" w:line="360"/>
        <w:ind w:firstLine="567"/>
        <w:jc w:val="both"/>
        <w:rPr/>
      </w:pPr>
      <w:r>
        <w:rPr>
          <w:sz w:val="28"/>
        </w:rPr>
        <w:t>Правильная последовательность приобре</w:t>
        <w:softHyphen/>
        <w:t>тения добрых качеств есть необходимое ус</w:t>
        <w:softHyphen/>
        <w:t>ловие движения к доброй жизни, и потому всегда всеми учителями человечества пред</w:t>
        <w:softHyphen/>
        <w:t>писывалась людям известная, неизменная последовательность приобретения добрых качеств.</w:t>
      </w:r>
    </w:p>
    <w:p>
      <w:pPr>
        <w:pStyle w:val="Normal"/>
        <w:spacing w:lineRule="auto" w:line="360"/>
        <w:ind w:firstLine="567"/>
        <w:jc w:val="both"/>
        <w:rPr/>
      </w:pPr>
      <w:r>
        <w:rPr>
          <w:sz w:val="28"/>
        </w:rPr>
        <w:t>Во всех нравственных учениях устанавли</w:t>
        <w:softHyphen/>
        <w:t>вается та лестница, которая, как говорит китайская мудрость, стоит от земли до неба, и на которую восхождение не может происходить иначе, как с низшей ступе</w:t>
        <w:softHyphen/>
        <w:t>ни. Как в учениях браминов, буддистов, конфуцианцев, так и в учении мудрецов Греции, устанавливаются ступени добро</w:t>
        <w:softHyphen/>
        <w:t>детелей, и высшая не может быть достиг</w:t>
        <w:softHyphen/>
        <w:t>нута без того, чтобы не была усвоена низ</w:t>
        <w:softHyphen/>
        <w:t>шая. Все нравственные Учители человече</w:t>
        <w:softHyphen/>
        <w:t>ства, как религиозные, так и не религиоз</w:t>
        <w:softHyphen/>
        <w:t>ные, признавали необходимость определен</w:t>
        <w:softHyphen/>
        <w:t>ной последовательности в приобретении добродетелей, нужных для доброй жизни; необходимость эта вытекает и из самой сущ</w:t>
        <w:softHyphen/>
        <w:t>ности дела, и потому, казалось бы, долж</w:t>
        <w:softHyphen/>
        <w:t>на бы быть признаваема всеми людьми.</w:t>
      </w:r>
    </w:p>
    <w:p>
      <w:pPr>
        <w:pStyle w:val="Normal"/>
        <w:spacing w:lineRule="auto" w:line="360"/>
        <w:ind w:firstLine="567"/>
        <w:jc w:val="both"/>
        <w:rPr/>
      </w:pPr>
      <w:r>
        <w:rPr>
          <w:sz w:val="28"/>
        </w:rPr>
        <w:t>Но удивительное дело! Сознание необхо</w:t>
        <w:softHyphen/>
        <w:t>димой последовательности качеств и дей</w:t>
        <w:softHyphen/>
        <w:t>ствий, существенных для доброй жизни, как будто утрачивается все более и более и остается только в среде аскетической, мо</w:t>
        <w:softHyphen/>
        <w:t>нашествующей. В среде же светских лю</w:t>
        <w:softHyphen/>
        <w:t>дей предполагается и признается возмож</w:t>
        <w:softHyphen/>
        <w:t>ность приобретения высших свойств доброй жизни не только при отсутствии низших добрых качеств, обусловливающих высшие, но и при самом широком развитии поро</w:t>
        <w:softHyphen/>
        <w:t>ков; вследствие чего и представление о том, в чем состоит добрая жизнь, доходит в наше время в среде большинства светских людей до величайшей путаницы. Утрачено пред</w:t>
        <w:softHyphen/>
        <w:t>ставление о том, что есть добрая жизнь.</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 xml:space="preserve"> </w:t>
      </w:r>
    </w:p>
    <w:p>
      <w:pPr>
        <w:pStyle w:val="Normal"/>
        <w:spacing w:lineRule="auto" w:line="360"/>
        <w:ind w:firstLine="567"/>
        <w:jc w:val="both"/>
        <w:rPr/>
      </w:pPr>
      <w:r>
        <w:rPr>
          <w:b/>
          <w:sz w:val="28"/>
        </w:rPr>
        <w:t xml:space="preserve"> </w:t>
      </w:r>
      <w:r>
        <w:rPr>
          <w:b/>
          <w:sz w:val="28"/>
        </w:rPr>
        <w:t>II</w:t>
      </w:r>
    </w:p>
    <w:p>
      <w:pPr>
        <w:pStyle w:val="Normal"/>
        <w:spacing w:lineRule="auto" w:line="360"/>
        <w:ind w:firstLine="567"/>
        <w:jc w:val="both"/>
        <w:rPr>
          <w:sz w:val="28"/>
        </w:rPr>
      </w:pPr>
      <w:r>
        <w:rPr>
          <w:sz w:val="28"/>
        </w:rPr>
        <w:t>Произошло это, как я думаю, следую</w:t>
        <w:softHyphen/>
        <w:t>щим образом.</w:t>
      </w:r>
    </w:p>
    <w:p>
      <w:pPr>
        <w:pStyle w:val="Normal"/>
        <w:spacing w:lineRule="auto" w:line="360"/>
        <w:ind w:firstLine="567"/>
        <w:jc w:val="both"/>
        <w:rPr/>
      </w:pPr>
      <w:r>
        <w:rPr>
          <w:sz w:val="28"/>
        </w:rPr>
        <w:t>Христианство, заменяя язычество, выс</w:t>
        <w:softHyphen/>
        <w:t>тавило более высокие, чем языческие, нравственные требования и, как и не мог</w:t>
        <w:softHyphen/>
        <w:t>ло быть иначе, выставляя свои требования, установило, как и в языческой нравствен</w:t>
        <w:softHyphen/>
        <w:t>ности, одну необходимую последователь</w:t>
        <w:softHyphen/>
        <w:t>ность приобретения добродетелей или сту</w:t>
        <w:softHyphen/>
        <w:t>пеней для достижения доброй жизни.</w:t>
      </w:r>
    </w:p>
    <w:p>
      <w:pPr>
        <w:pStyle w:val="Normal"/>
        <w:spacing w:lineRule="auto" w:line="360"/>
        <w:ind w:firstLine="567"/>
        <w:jc w:val="both"/>
        <w:rPr/>
      </w:pPr>
      <w:r>
        <w:rPr>
          <w:sz w:val="28"/>
        </w:rPr>
        <w:t>Добродетели Платона, начинаясь воздер</w:t>
        <w:softHyphen/>
        <w:t>жанием, через мужество и мудрость, дос</w:t>
        <w:softHyphen/>
        <w:t>тигали справедливости; христианские доб</w:t>
        <w:softHyphen/>
        <w:t>родетели, начинаясь самоотречением, че</w:t>
        <w:softHyphen/>
        <w:t>рез преданность воле Божией достигают любви.</w:t>
      </w:r>
    </w:p>
    <w:p>
      <w:pPr>
        <w:pStyle w:val="Normal"/>
        <w:spacing w:lineRule="auto" w:line="360"/>
        <w:ind w:firstLine="567"/>
        <w:jc w:val="both"/>
        <w:rPr/>
      </w:pPr>
      <w:r>
        <w:rPr>
          <w:sz w:val="28"/>
        </w:rPr>
        <w:t>Люди, серьезно принявшие христианство и стремившиеся усвоить для себя добрую христианскую жизнь, так и понимали хри</w:t>
        <w:softHyphen/>
        <w:t>стианство и всегда начинали добрую жизнь отречением от своих похотей, включающим в себя языческое воздержание.</w:t>
      </w:r>
    </w:p>
    <w:p>
      <w:pPr>
        <w:pStyle w:val="Normal"/>
        <w:spacing w:lineRule="auto" w:line="360"/>
        <w:ind w:firstLine="567"/>
        <w:jc w:val="both"/>
        <w:rPr/>
      </w:pPr>
      <w:r>
        <w:rPr>
          <w:sz w:val="28"/>
        </w:rPr>
        <w:t>Христианское учение потому только и за</w:t>
        <w:softHyphen/>
        <w:t>менило языческое, что оно иное и выше языческого. Но христианское учение, как и языческое, ведет людей к истине и доб</w:t>
        <w:softHyphen/>
        <w:t>ру; а так как истина и добро всегда одни, то и путь к ним должен быть один, и пер</w:t>
        <w:softHyphen/>
        <w:t>вые шаги на этом пути неизбежно должны быть одни и те же как для христианина, так и для язычника.</w:t>
      </w:r>
    </w:p>
    <w:p>
      <w:pPr>
        <w:pStyle w:val="Normal"/>
        <w:spacing w:lineRule="auto" w:line="360"/>
        <w:ind w:firstLine="567"/>
        <w:jc w:val="both"/>
        <w:rPr/>
      </w:pPr>
      <w:r>
        <w:rPr>
          <w:sz w:val="28"/>
        </w:rPr>
        <w:t>Различие христианского от языческого учения добра в том, что языческое учение есть учение конечного, христианское же – бесконечного совершенства. Платон, например, ставит образцом совершенства справедливость; Христос же ставит образ</w:t>
        <w:softHyphen/>
        <w:t>цом бесконечное совершенство любви. «Будьте совершенны, как Отец ваш небес</w:t>
        <w:softHyphen/>
        <w:t>ный». От этого и различное отношение язы</w:t>
        <w:softHyphen/>
        <w:t>ческого и христианского учения к различ</w:t>
        <w:softHyphen/>
        <w:t>ным ступеням добродетелей. Достижение высшей добродетели по языческому учению возможно, и всякая ступень достижения имеет свое относительное значение: чем выше ступень, тем больше достоинства, так что люди с языческой точки зрения разде</w:t>
        <w:softHyphen/>
        <w:t>ляются на добродетельных и недобродетель</w:t>
        <w:softHyphen/>
        <w:t>ных, на более или менее добродетельных. По христианскому же учению, выставив</w:t>
        <w:softHyphen/>
        <w:t>шему идеал бесконечного совершенства, деления этого не может быть. Не может быть и ступеней высших и низших. По хри</w:t>
        <w:softHyphen/>
        <w:t>стианскому учению, указавшему бесконеч</w:t>
        <w:softHyphen/>
        <w:t>ность совершенства, все ступени равны между собою по отношению к бесконечно</w:t>
        <w:softHyphen/>
        <w:t>му идеалу. Различие достоинства в языче</w:t>
        <w:softHyphen/>
        <w:t>стве состоит в той ступени, которая дос</w:t>
        <w:softHyphen/>
        <w:t>тигнута человеком; в христианстве досто</w:t>
        <w:softHyphen/>
        <w:t>инство состоит только в процессе достиже</w:t>
        <w:softHyphen/>
        <w:t>ния, в большей или меньшей скорости дви</w:t>
        <w:softHyphen/>
        <w:t>жения. С языческой точки зрения человек, обладающий добродетелью благоразумия, стоит в нравственном значении выше чело</w:t>
        <w:softHyphen/>
        <w:t>века, не обладающего этой добродетелью; человек, обладающий сверх благоразумия и мужеством, стоит еще выше; человек, обладающий и благоразумием, и муже</w:t>
        <w:softHyphen/>
        <w:t>ством, и сверх того справедливостью, сто</w:t>
        <w:softHyphen/>
        <w:t>ит еще выше; христианин же не может счи</w:t>
        <w:softHyphen/>
        <w:t>таться ни один ни выше, ни ниже другого в нравственном значении; христианин толь</w:t>
        <w:softHyphen/>
        <w:t>ко тем более христианин, чем быстрее он движется к бесконечному совершенству, независимо от той ступени, на которой он в данную минуту находится. Так что не</w:t>
        <w:softHyphen/>
        <w:t>подвижная праведность фарисея ниже дви</w:t>
        <w:softHyphen/>
        <w:t>жения кающегося разбойника на кресте.</w:t>
      </w:r>
    </w:p>
    <w:p>
      <w:pPr>
        <w:pStyle w:val="Normal"/>
        <w:spacing w:lineRule="auto" w:line="360"/>
        <w:ind w:firstLine="567"/>
        <w:jc w:val="both"/>
        <w:rPr/>
      </w:pPr>
      <w:r>
        <w:rPr>
          <w:sz w:val="28"/>
        </w:rPr>
        <w:t>Но в том, что движение к добродетели, к совершенству не может совершаться по</w:t>
        <w:softHyphen/>
        <w:t>мимо низших степеней добродетели как в язычестве, так и в христианстве, – в этом не может быть различия.</w:t>
      </w:r>
    </w:p>
    <w:p>
      <w:pPr>
        <w:pStyle w:val="Normal"/>
        <w:spacing w:lineRule="auto" w:line="360"/>
        <w:ind w:firstLine="567"/>
        <w:jc w:val="both"/>
        <w:rPr/>
      </w:pPr>
      <w:r>
        <w:rPr>
          <w:sz w:val="28"/>
        </w:rPr>
        <w:t>Христианин, как и язычник, не может не начать работу совершенствования с са</w:t>
        <w:softHyphen/>
        <w:t>мого начала, т.е. с того же, с чего начи</w:t>
        <w:softHyphen/>
        <w:t>нает ее язычник, именно с воздержания, как не может тот, кто хочет войти на лест</w:t>
        <w:softHyphen/>
        <w:t>ницу, не начать с первой ступени. Разница только в том, что для язычника воздер</w:t>
        <w:softHyphen/>
        <w:t>жание само по себе представляется доброде</w:t>
        <w:softHyphen/>
        <w:t>телью, для христианина же воздержание есть только часть самоотречения, составляющего необходимое условие стремления к совершен</w:t>
        <w:softHyphen/>
        <w:t>ству. И потому истинное христианство в сво</w:t>
        <w:softHyphen/>
        <w:t>ем проявлении не могло отвергнуть доброде</w:t>
        <w:softHyphen/>
        <w:t>тели, которые указывало и язычество.</w:t>
      </w:r>
    </w:p>
    <w:p>
      <w:pPr>
        <w:pStyle w:val="Normal"/>
        <w:spacing w:lineRule="auto" w:line="360"/>
        <w:ind w:firstLine="567"/>
        <w:jc w:val="both"/>
        <w:rPr>
          <w:sz w:val="28"/>
        </w:rPr>
      </w:pPr>
      <w:r>
        <w:rPr>
          <w:sz w:val="28"/>
        </w:rPr>
        <w:t>Но не все люди понимали христианство, как стремление к совершенству Отца небес</w:t>
        <w:softHyphen/>
        <w:t>ного; христианство, ложно понятое, унич</w:t>
        <w:softHyphen/>
        <w:t>тожало искренность и серьезность отношения людей к нравственному его учению.</w:t>
      </w:r>
    </w:p>
    <w:p>
      <w:pPr>
        <w:pStyle w:val="Normal"/>
        <w:spacing w:lineRule="auto" w:line="360"/>
        <w:ind w:firstLine="567"/>
        <w:jc w:val="both"/>
        <w:rPr/>
      </w:pPr>
      <w:r>
        <w:rPr>
          <w:sz w:val="28"/>
        </w:rPr>
        <w:t>Если человек верит, что может спастись помимо исполнения нравственного учения христианства, то ему естественно думать, что усилия его быть добрым излишни. И потому человек, верующий в то, что есть средства спасения помимо личных усилий к достижению совершенства*, не может стремиться к этому с той энергией и серь</w:t>
        <w:softHyphen/>
        <w:t>езностью, с которою стремится человек, не знающий никаких других средств, кро</w:t>
        <w:softHyphen/>
        <w:t>ме личных усилий. А не стремясь к этому с полною серьезностью, зная другие средства кроме личных усилий, человек неизбежно будет пренебрегать и тем одним неизмен</w:t>
        <w:softHyphen/>
        <w:t>ным порядком, в котором могут быть при</w:t>
        <w:softHyphen/>
        <w:t>обретаемы добрые качества, нужные для доброй жизни. Это самое и случилось с большинством людей, внешним образом исповедающих христианство.</w:t>
      </w:r>
    </w:p>
    <w:p>
      <w:pPr>
        <w:pStyle w:val="Heading6"/>
        <w:spacing w:lineRule="auto" w:line="360"/>
        <w:rPr/>
      </w:pPr>
      <w:r>
        <w:rPr/>
        <w:t>III</w:t>
      </w:r>
    </w:p>
    <w:p>
      <w:pPr>
        <w:pStyle w:val="Normal"/>
        <w:spacing w:lineRule="auto" w:line="360"/>
        <w:ind w:firstLine="567"/>
        <w:jc w:val="both"/>
        <w:rPr/>
      </w:pPr>
      <w:r>
        <w:rPr>
          <w:sz w:val="28"/>
        </w:rPr>
        <w:t>Учение о том, что личные усилия не нуж</w:t>
        <w:softHyphen/>
        <w:t>ны для достижения человеком духовного совершенства, а что есть для этого другие средства, является причиной ослабления стремления к доброй жизни и отступления от необходимой для доброй жизни после</w:t>
        <w:softHyphen/>
        <w:t>довательности.</w:t>
      </w:r>
    </w:p>
    <w:p>
      <w:pPr>
        <w:pStyle w:val="Normal"/>
        <w:spacing w:lineRule="auto" w:line="360"/>
        <w:ind w:firstLine="567"/>
        <w:jc w:val="both"/>
        <w:rPr/>
      </w:pPr>
      <w:r>
        <w:rPr>
          <w:sz w:val="28"/>
        </w:rPr>
        <w:t>Огромная масса людей, которая внешним только образом приняла христианство, вос</w:t>
        <w:softHyphen/>
        <w:t>пользовалась заменой язычества христиан</w:t>
        <w:softHyphen/>
        <w:t>ством для того, чтобы, освободившись от требований языческих добродетелей, как бы не нужных уже для христианина, освобо</w:t>
        <w:softHyphen/>
        <w:t>дить себя и от всякой необходимости борь</w:t>
        <w:softHyphen/>
        <w:t>бы со своей животной природой.</w:t>
      </w:r>
    </w:p>
    <w:p>
      <w:pPr>
        <w:pStyle w:val="Normal"/>
        <w:spacing w:lineRule="auto" w:line="360"/>
        <w:ind w:firstLine="567"/>
        <w:jc w:val="both"/>
        <w:rPr/>
      </w:pPr>
      <w:r>
        <w:rPr>
          <w:sz w:val="28"/>
        </w:rPr>
        <w:t>То же самое сделали и люди, перестав</w:t>
        <w:softHyphen/>
        <w:t>шие верить во внешнее только христианство. Они точно так же, как и те верую</w:t>
        <w:softHyphen/>
        <w:t>щие, выставляя вместо внешнего христи</w:t>
        <w:softHyphen/>
        <w:t>анства какое-нибудь принятое большин</w:t>
        <w:softHyphen/>
        <w:t>ством мнимое доброе дело, вроде служе</w:t>
        <w:softHyphen/>
        <w:t>ния науке, искусству, человечеству, – во имя этого мнимого доброго дела освобож</w:t>
        <w:softHyphen/>
        <w:t>дают себя от последовательности приобре</w:t>
        <w:softHyphen/>
        <w:t>тения качеств,</w:t>
      </w:r>
    </w:p>
    <w:p>
      <w:pPr>
        <w:pStyle w:val="Normal"/>
        <w:spacing w:lineRule="auto" w:line="360"/>
        <w:ind w:firstLine="567"/>
        <w:jc w:val="both"/>
        <w:rPr/>
      </w:pPr>
      <w:r>
        <w:rPr/>
        <w:t xml:space="preserve">*как, например, индульгенции у католиков </w:t>
      </w:r>
    </w:p>
    <w:p>
      <w:pPr>
        <w:pStyle w:val="Normal"/>
        <w:spacing w:lineRule="auto" w:line="360"/>
        <w:ind w:firstLine="567"/>
        <w:jc w:val="both"/>
        <w:rPr/>
      </w:pPr>
      <w:r>
        <w:rPr>
          <w:sz w:val="28"/>
        </w:rPr>
        <w:t>нужных для доброй жизни, и довольствуются тем, что притворяются, как на театре, что живут доброю жизнью.</w:t>
      </w:r>
    </w:p>
    <w:p>
      <w:pPr>
        <w:pStyle w:val="Normal"/>
        <w:spacing w:lineRule="auto" w:line="360"/>
        <w:ind w:firstLine="567"/>
        <w:jc w:val="both"/>
        <w:rPr/>
      </w:pPr>
      <w:r>
        <w:rPr>
          <w:sz w:val="28"/>
        </w:rPr>
        <w:t>Такие люди, отставшие от язычества и не приставшие к христианству в его истинном значении, стали проповедывать любовь к Богу и людям без самоотречения и спра</w:t>
        <w:softHyphen/>
        <w:t>ведливость без воздержания, т.е. пропове</w:t>
        <w:softHyphen/>
        <w:t>дывать высшие добродетели без достижения низших, т.е. не самые добродетели, а толь</w:t>
        <w:softHyphen/>
        <w:t>ко подобие их.</w:t>
      </w:r>
    </w:p>
    <w:p>
      <w:pPr>
        <w:pStyle w:val="Normal"/>
        <w:spacing w:lineRule="auto" w:line="360"/>
        <w:ind w:firstLine="567"/>
        <w:jc w:val="both"/>
        <w:rPr/>
      </w:pPr>
      <w:r>
        <w:rPr>
          <w:sz w:val="28"/>
        </w:rPr>
        <w:t>Одни проповедуют любовь к Богу и лю</w:t>
        <w:softHyphen/>
        <w:t>дям без самоотречения, другие — гуман</w:t>
        <w:softHyphen/>
        <w:t>ность, служение людям, человечеству без воздержания.</w:t>
      </w:r>
    </w:p>
    <w:p>
      <w:pPr>
        <w:pStyle w:val="Normal"/>
        <w:spacing w:lineRule="auto" w:line="360"/>
        <w:ind w:firstLine="567"/>
        <w:jc w:val="both"/>
        <w:rPr/>
      </w:pPr>
      <w:r>
        <w:rPr>
          <w:sz w:val="28"/>
        </w:rPr>
        <w:t>И так как проповедь эта поощряет живот</w:t>
        <w:softHyphen/>
        <w:t>ную природу человека под видом введения его в высшие нравственные сферы, осво</w:t>
        <w:softHyphen/>
        <w:t>бождая его от самых элементарных требо</w:t>
        <w:softHyphen/>
        <w:t>ваний нравственности, давным-давно выс</w:t>
        <w:softHyphen/>
        <w:t>казанных язычниками, и не только не от</w:t>
        <w:softHyphen/>
        <w:t>вергнутых, но усиленных истинным хрис</w:t>
        <w:softHyphen/>
        <w:t>тианством, то она охотно была принята как верующими, так и неверующими.</w:t>
      </w:r>
    </w:p>
    <w:p>
      <w:pPr>
        <w:pStyle w:val="Normal"/>
        <w:spacing w:lineRule="auto" w:line="360"/>
        <w:ind w:firstLine="567"/>
        <w:jc w:val="both"/>
        <w:rPr/>
      </w:pPr>
      <w:r>
        <w:rPr>
          <w:sz w:val="28"/>
        </w:rPr>
        <w:t>На днях только вышла энциклика папы о социализме. Там после опровержения мне</w:t>
        <w:softHyphen/>
        <w:t>ния социалистов о незаконности собствен</w:t>
        <w:softHyphen/>
        <w:t>ности сказано прямо, что «никто, несом</w:t>
        <w:softHyphen/>
        <w:t>ненно, не обязан помогать ближнему, да</w:t>
        <w:softHyphen/>
        <w:t>вая из того, что ему или семье его нужно (</w:t>
      </w:r>
      <w:r>
        <w:rPr>
          <w:sz w:val="28"/>
          <w:lang w:val="fr-FR"/>
        </w:rPr>
        <w:t>Nul assurement n'est tenu de soulager le prochain en prenant sur son necessaire ou sur celui de sa famille</w:t>
      </w:r>
      <w:r>
        <w:rPr>
          <w:sz w:val="28"/>
        </w:rPr>
        <w:t>), ни даже уменьшить что-либо из того, чего требуют от него прили</w:t>
        <w:softHyphen/>
        <w:t xml:space="preserve">чия. Никто, в самом деле, не должен жить противно обычаям». (Это место из святого Фомы: </w:t>
      </w:r>
      <w:r>
        <w:rPr>
          <w:sz w:val="28"/>
          <w:lang w:val="de-DE"/>
        </w:rPr>
        <w:t>Nullus enim inconvenienter debet vivere</w:t>
      </w:r>
      <w:r>
        <w:rPr>
          <w:sz w:val="28"/>
        </w:rPr>
        <w:t>.) «Но после того, как отдано долж</w:t>
        <w:softHyphen/>
        <w:t>ное нужде и внешним приличиям», гово</w:t>
        <w:softHyphen/>
        <w:t>рит далее энциклика, «обязанность каждо</w:t>
        <w:softHyphen/>
        <w:t>го – отдавать излишек бедным».</w:t>
      </w:r>
    </w:p>
    <w:p>
      <w:pPr>
        <w:pStyle w:val="Normal"/>
        <w:spacing w:lineRule="auto" w:line="360"/>
        <w:ind w:firstLine="567"/>
        <w:jc w:val="both"/>
        <w:rPr/>
      </w:pPr>
      <w:r>
        <w:rPr>
          <w:sz w:val="28"/>
        </w:rPr>
        <w:t>Так проповедует глава одной из самых распространенных теперь церквей. И рядом с этой проповедью эгоизма, предписыва</w:t>
        <w:softHyphen/>
        <w:t>ющей отдавать ближнему то, что вам не нужно, проповедуется любовь, и постоян</w:t>
        <w:softHyphen/>
        <w:t>но с пафосом приводятся знаменитые слова Павла из 13 главы 1-го Послания к ко</w:t>
        <w:softHyphen/>
        <w:t>ринфянам о любви.</w:t>
      </w:r>
    </w:p>
    <w:p>
      <w:pPr>
        <w:pStyle w:val="Normal"/>
        <w:spacing w:lineRule="auto" w:line="360"/>
        <w:ind w:firstLine="567"/>
        <w:jc w:val="both"/>
        <w:rPr/>
      </w:pPr>
      <w:r>
        <w:rPr>
          <w:sz w:val="28"/>
        </w:rPr>
        <w:t>Несмотря на то, что все учение Еванге</w:t>
        <w:softHyphen/>
        <w:t>лия переполнено требованиями самоотре</w:t>
        <w:softHyphen/>
        <w:t>чения, указаниями на то, что самоотрече</w:t>
        <w:softHyphen/>
        <w:t>ние есть первое условие христианского со</w:t>
        <w:softHyphen/>
        <w:t>вершенства, несмотря на такие ясные из</w:t>
        <w:softHyphen/>
        <w:t>речения, как: «кто не возьмет креста свое</w:t>
        <w:softHyphen/>
        <w:t>го... кто не отречется от отца, матери... кто не погубит жизнь свою...» – люди уве</w:t>
        <w:softHyphen/>
        <w:t>ряют себя и других, что возможно любить людей, не отрекаясь не только от того, к чему привык, но и от того, что сам счита</w:t>
        <w:softHyphen/>
        <w:t>ешь для себя приличным.</w:t>
      </w:r>
    </w:p>
    <w:p>
      <w:pPr>
        <w:pStyle w:val="Normal"/>
        <w:spacing w:lineRule="auto" w:line="360"/>
        <w:ind w:firstLine="567"/>
        <w:jc w:val="both"/>
        <w:rPr/>
      </w:pPr>
      <w:r>
        <w:rPr>
          <w:sz w:val="28"/>
        </w:rPr>
        <w:t>Так говорят ложные христиане, и точь-в-точь так же думают и говорят, и пишут, и поступают люди, отвергающие не только внешнее, но и истинное христианское уче</w:t>
        <w:softHyphen/>
        <w:t>ние, люди свободомыслящие. Люди эти уверяют себя и других, что, вовсе не умень</w:t>
        <w:softHyphen/>
        <w:t>шая своих потребностей, не побеждая сво</w:t>
        <w:softHyphen/>
        <w:t>их похотей, можно служить людям и чело</w:t>
        <w:softHyphen/>
        <w:t>вечеству, т.е. вести добрую жизнь.</w:t>
      </w:r>
    </w:p>
    <w:p>
      <w:pPr>
        <w:pStyle w:val="Normal"/>
        <w:spacing w:lineRule="auto" w:line="360"/>
        <w:ind w:firstLine="567"/>
        <w:jc w:val="both"/>
        <w:rPr/>
      </w:pPr>
      <w:r>
        <w:rPr>
          <w:sz w:val="28"/>
        </w:rPr>
        <w:t>Люди отбросили языческую последователь</w:t>
        <w:softHyphen/>
        <w:t>ность добродетелей и, не усвоив христианс</w:t>
        <w:softHyphen/>
        <w:t>кого учения в его истинном значении, не приняли и христианской последовательнос</w:t>
        <w:softHyphen/>
        <w:t>ти и остались без всякого руководства.</w:t>
      </w:r>
    </w:p>
    <w:p>
      <w:pPr>
        <w:pStyle w:val="Normal"/>
        <w:spacing w:lineRule="auto" w:line="360"/>
        <w:jc w:val="both"/>
        <w:rPr/>
      </w:pPr>
      <w:r>
        <w:rPr>
          <w:sz w:val="28"/>
        </w:rPr>
        <w:t xml:space="preserve"> </w:t>
      </w:r>
      <w:r>
        <w:rPr>
          <w:b/>
          <w:sz w:val="28"/>
        </w:rPr>
        <w:t>IV</w:t>
      </w:r>
    </w:p>
    <w:p>
      <w:pPr>
        <w:pStyle w:val="Normal"/>
        <w:spacing w:lineRule="auto" w:line="360"/>
        <w:ind w:firstLine="567"/>
        <w:jc w:val="both"/>
        <w:rPr/>
      </w:pPr>
      <w:r>
        <w:rPr>
          <w:sz w:val="28"/>
        </w:rPr>
        <w:t>В старину, когда не было христианс</w:t>
        <w:softHyphen/>
        <w:t>кого учения, у всех учителей жизни, на</w:t>
        <w:softHyphen/>
        <w:t>чиная с Сократа, первою добродетелью в жизни было воздержание – εγχρατεια или σωφρυνη, и было понятно, что вся</w:t>
        <w:softHyphen/>
        <w:t>кая добродетель должна начинаться с нее и проходить через нее. Было ясно, что человек, не владеющий собой, развив</w:t>
        <w:softHyphen/>
        <w:t>ший в себе огромное количество похотей и подчиняющийся всем им, не мог вести добрую жизнь. Было ясно, что прежде, чем человек мог думать не только о вели</w:t>
        <w:softHyphen/>
        <w:t>кодушии, о любви, но о бескорыстии, справедливости, он должен был научить</w:t>
        <w:softHyphen/>
        <w:t>ся владеть собою. По нашим же взглядам этого ничего не нужно. Мы вполне уве</w:t>
        <w:softHyphen/>
        <w:t>рены, что человек, развивший свои по</w:t>
        <w:softHyphen/>
        <w:t>хоти до той высшей степени, в которой они развиты в нашем мире, человек, не могущий жить без удовлетворения сотни получивших над ним власть ненужных привычек, может вести вполне нравствен</w:t>
        <w:softHyphen/>
        <w:t>ную, добрую жизнь.</w:t>
      </w:r>
    </w:p>
    <w:p>
      <w:pPr>
        <w:pStyle w:val="Normal"/>
        <w:spacing w:lineRule="auto" w:line="360"/>
        <w:ind w:firstLine="567"/>
        <w:jc w:val="both"/>
        <w:rPr>
          <w:sz w:val="28"/>
        </w:rPr>
      </w:pPr>
      <w:r>
        <w:rPr>
          <w:sz w:val="28"/>
        </w:rPr>
        <w:t>В наше время и в нашем мире стремле</w:t>
        <w:softHyphen/>
        <w:t>ние к ограничению своих похотей считает</w:t>
        <w:softHyphen/>
        <w:t>ся не только не первым, но даже и не пос</w:t>
        <w:softHyphen/>
        <w:t>ледним, а совершенно не нужным для ве</w:t>
        <w:softHyphen/>
        <w:t>дения доброй жизни делом.</w:t>
      </w:r>
    </w:p>
    <w:p>
      <w:pPr>
        <w:pStyle w:val="Normal"/>
        <w:spacing w:lineRule="auto" w:line="360"/>
        <w:ind w:firstLine="567"/>
        <w:jc w:val="both"/>
        <w:rPr/>
      </w:pPr>
      <w:r>
        <w:rPr>
          <w:sz w:val="28"/>
        </w:rPr>
        <w:t>По царствующему самому распространен</w:t>
        <w:softHyphen/>
        <w:t>ному современному учению о жизни уве</w:t>
        <w:softHyphen/>
        <w:t>личение потребностей считается, напротив, желательным качеством, признаком разви</w:t>
        <w:softHyphen/>
        <w:t>тия, цивилизации, культуры и совершен</w:t>
        <w:softHyphen/>
        <w:t>ствования. Люди так называемые образо</w:t>
        <w:softHyphen/>
        <w:t>ванные считают, что привычки комфорта, т.е. изнеженности, суть привычки не толь</w:t>
        <w:softHyphen/>
        <w:t>ко не вредные, но хорошие, показываю</w:t>
        <w:softHyphen/>
        <w:t>щие известную нравственную высоту чело</w:t>
        <w:softHyphen/>
        <w:t>века, почти что добродетель.</w:t>
      </w:r>
    </w:p>
    <w:p>
      <w:pPr>
        <w:pStyle w:val="Normal"/>
        <w:spacing w:lineRule="auto" w:line="360"/>
        <w:ind w:firstLine="567"/>
        <w:jc w:val="both"/>
        <w:rPr/>
      </w:pPr>
      <w:r>
        <w:rPr>
          <w:sz w:val="28"/>
        </w:rPr>
        <w:t>Чем больше потребностей, чем утонченнее эти потребности, тем считается это лучше.</w:t>
      </w:r>
    </w:p>
    <w:p>
      <w:pPr>
        <w:pStyle w:val="Normal"/>
        <w:spacing w:lineRule="auto" w:line="360"/>
        <w:ind w:firstLine="567"/>
        <w:jc w:val="both"/>
        <w:rPr/>
      </w:pPr>
      <w:r>
        <w:rPr>
          <w:sz w:val="28"/>
        </w:rPr>
        <w:t>Ничто так ясно не подтверждает этого, как описательная поэзия и в особенности романы прошедшего и нашего века.</w:t>
      </w:r>
    </w:p>
    <w:p>
      <w:pPr>
        <w:pStyle w:val="Normal"/>
        <w:spacing w:lineRule="auto" w:line="360"/>
        <w:ind w:firstLine="567"/>
        <w:jc w:val="both"/>
        <w:rPr/>
      </w:pPr>
      <w:r>
        <w:rPr>
          <w:sz w:val="28"/>
        </w:rPr>
        <w:t>Как изображаются герои и героини, пред</w:t>
        <w:softHyphen/>
        <w:t>ставляющие идеалы добродетелей?</w:t>
      </w:r>
    </w:p>
    <w:p>
      <w:pPr>
        <w:pStyle w:val="Normal"/>
        <w:spacing w:lineRule="auto" w:line="360"/>
        <w:ind w:firstLine="567"/>
        <w:jc w:val="both"/>
        <w:rPr/>
      </w:pPr>
      <w:r>
        <w:rPr>
          <w:sz w:val="28"/>
        </w:rPr>
        <w:t>В большинстве случаев мужчины, дол</w:t>
        <w:softHyphen/>
        <w:t>женствующие представить нечто возвышен</w:t>
        <w:softHyphen/>
        <w:t>ное и благородное, начиная с Чайльд-Гарольда и до последних героев Фелье, Троллопа, Мопассана, – суть не что иное, как развратные тунеядцы, ни на что, ни для кого не нужные; героини же – это так или иначе, более или менее доставляющие на</w:t>
        <w:softHyphen/>
        <w:t>слаждение мужчинам любовницы, точно так же праздные и преданные роскоши.</w:t>
      </w:r>
    </w:p>
    <w:p>
      <w:pPr>
        <w:pStyle w:val="Normal"/>
        <w:spacing w:lineRule="auto" w:line="360"/>
        <w:ind w:firstLine="567"/>
        <w:jc w:val="both"/>
        <w:rPr/>
      </w:pPr>
      <w:r>
        <w:rPr>
          <w:sz w:val="28"/>
        </w:rPr>
        <w:t>Я не говорю о встречающемся изредка в литературе изображении действительно воз</w:t>
        <w:softHyphen/>
        <w:t>держных и трудящихся лиц, – я говорю о типе обычном, представляющем идеал для массы, о том лице, похожим на которое ста</w:t>
        <w:softHyphen/>
        <w:t>рается быть большинство мужчин и женщин. Помню, когда я писал романы, то тогда для меня необъяснимое затруднение, в котором я находился и с которым боролся, – и с ко</w:t>
        <w:softHyphen/>
        <w:t>торым теперь, я знаю, борются все романис</w:t>
        <w:softHyphen/>
        <w:t>ты, имеющие хотя самое смутное сознание того, что составляет действительную нрав</w:t>
        <w:softHyphen/>
        <w:t>ственную красоту, – заключалось в том, что</w:t>
        <w:softHyphen/>
        <w:t>бы изобразить тип светского человека идеаль</w:t>
        <w:softHyphen/>
        <w:t>но хороший, добрый и вместе с тем такой, который бы был верен действительности.</w:t>
      </w:r>
    </w:p>
    <w:p>
      <w:pPr>
        <w:pStyle w:val="Normal"/>
        <w:spacing w:lineRule="auto" w:line="360"/>
        <w:ind w:firstLine="567"/>
        <w:jc w:val="both"/>
        <w:rPr/>
      </w:pPr>
      <w:r>
        <w:rPr>
          <w:sz w:val="28"/>
        </w:rPr>
        <w:t xml:space="preserve"> </w:t>
      </w:r>
      <w:r>
        <w:rPr>
          <w:b/>
          <w:sz w:val="28"/>
        </w:rPr>
        <w:t>V</w:t>
      </w:r>
    </w:p>
    <w:p>
      <w:pPr>
        <w:pStyle w:val="Normal"/>
        <w:spacing w:lineRule="auto" w:line="360"/>
        <w:ind w:firstLine="567"/>
        <w:jc w:val="both"/>
        <w:rPr/>
      </w:pPr>
      <w:r>
        <w:rPr>
          <w:sz w:val="28"/>
        </w:rPr>
        <w:t>Несомненным доказательством того, что действительно люди нашего времени не только не признают того, что языческое воздержание или христианское самоотрече</w:t>
        <w:softHyphen/>
        <w:t>ние суть свойства желательные и добрые, но считают увеличение потребностей чем-то хорошим и возвышенным, служит то, как в огромном большинстве воспитываются дети нашего мира. Их не только не при</w:t>
        <w:softHyphen/>
        <w:t>учают к воздержанию, как это было у языч</w:t>
        <w:softHyphen/>
        <w:t>ников, и к самоотречению, как это долж</w:t>
        <w:softHyphen/>
        <w:t>но быть у христиан, но сознательно приви</w:t>
        <w:softHyphen/>
        <w:t>вают им привычки изнеженности, физи</w:t>
        <w:softHyphen/>
        <w:t>ческой праздности и роскоши.</w:t>
      </w:r>
    </w:p>
    <w:p>
      <w:pPr>
        <w:pStyle w:val="Normal"/>
        <w:spacing w:lineRule="auto" w:line="360"/>
        <w:ind w:firstLine="567"/>
        <w:jc w:val="both"/>
        <w:rPr/>
      </w:pPr>
      <w:r>
        <w:rPr>
          <w:sz w:val="28"/>
        </w:rPr>
        <w:t>Мне давно хотелось написать такую сказку: женщина, оскорбленная другой, желая отмстить ей, похищает ребенка своего врага, идет к колдуну, прося его научить, чем она злее всего может отмстить своему врагу на единственном похищенном детище. Колдун научает похитительницу отнести ребенка в место, которое он указывает, и утверждает, что месть будет самая ужасная. Злая женщина делает это, но следит за ре</w:t>
        <w:softHyphen/>
        <w:t>бенком и к удивлению своему видит, что ребенок взят и усыновлен бездетным бога</w:t>
        <w:softHyphen/>
        <w:t>чом. Она идет к колдуну и упрекает его, но колдун велит ждать. Ребенок растет в роскоши и изнеженности. Злая женщина в недоумении, но колдун велит ждать. И действительно наступает время, когда злая женщина удовлетворена и даже жалеет свою жертву. Ребенок вырастает в изнеженнос</w:t>
        <w:softHyphen/>
        <w:t>ти и распущенности и, благодаря своему доброму характеру, разоряется. И тут начи</w:t>
        <w:softHyphen/>
        <w:t>нается ряд физических страданий, нищеты и унижений, к которым он особенно чув</w:t>
        <w:softHyphen/>
        <w:t>ствителен и с которыми не умеет бороть</w:t>
        <w:softHyphen/>
        <w:t>ся. Стремление к нравственной жизни – и бессилие изнеженной, приученной к рос</w:t>
        <w:softHyphen/>
        <w:t>коши и праздности плоти. Тщетная борь</w:t>
        <w:softHyphen/>
        <w:t>ба, падение все ниже и ниже, пьянство, чтоб забыться, и преступление, или сумас</w:t>
        <w:softHyphen/>
        <w:t>шествие, или самоубийство.</w:t>
      </w:r>
    </w:p>
    <w:p>
      <w:pPr>
        <w:pStyle w:val="Normal"/>
        <w:spacing w:lineRule="auto" w:line="360"/>
        <w:ind w:firstLine="567"/>
        <w:jc w:val="both"/>
        <w:rPr/>
      </w:pPr>
      <w:r>
        <w:rPr>
          <w:sz w:val="28"/>
        </w:rPr>
        <w:t>В самом деле, нельзя без ужаса видеть воспитание некоторых детей в нашем мире. Только злейший враг мог бы так старатель</w:t>
        <w:softHyphen/>
        <w:t>но прививать ребенку те слабости и поро</w:t>
        <w:softHyphen/>
        <w:t>ки, которые прививаются ему родителями, в особенности матерями. Ужас берет, гля</w:t>
        <w:softHyphen/>
        <w:t>дя на это и еще более на последствия это</w:t>
        <w:softHyphen/>
        <w:t>го, если уметь видеть то, что делается в душах лучших из этих старательно самими родителями погубляемых детей.</w:t>
      </w:r>
    </w:p>
    <w:p>
      <w:pPr>
        <w:pStyle w:val="Normal"/>
        <w:spacing w:lineRule="auto" w:line="360"/>
        <w:ind w:firstLine="567"/>
        <w:jc w:val="both"/>
        <w:rPr/>
      </w:pPr>
      <w:r>
        <w:rPr>
          <w:sz w:val="28"/>
        </w:rPr>
        <w:t>Привиты привычки изнеженности, при</w:t>
        <w:softHyphen/>
        <w:t>виты тогда, когда еще молодое существо не понимает их нравственного значения. Уничтожена не только привычка воздержа</w:t>
        <w:softHyphen/>
        <w:t>ния и самообладания, но, обратно тому, что делалось при воспитании в Спарте и вообще в древнем мире, совершенно атро</w:t>
        <w:softHyphen/>
        <w:t>фирована эта способность. Не только не приучен человек к труду, ко всем услови</w:t>
        <w:softHyphen/>
        <w:t>ям всякого плодотворного труда, сосредо</w:t>
        <w:softHyphen/>
        <w:t>точенного внимания, напряжения, выдер</w:t>
        <w:softHyphen/>
        <w:t>жки, увлечения делом, уменья исправить испорченное, привычки к усталости, ра</w:t>
        <w:softHyphen/>
        <w:t>дости совершения, но приучен к праздно</w:t>
        <w:softHyphen/>
        <w:t>сти и пренебрежению всяким произведени</w:t>
        <w:softHyphen/>
        <w:t>ем труда, приучен к тому, чтоб портить, бросать и вновь за деньги приобретать все, что вздумается, не думая даже никогда о том, как что делается. Человек лишен спо</w:t>
        <w:softHyphen/>
        <w:t>собности к приобретению первой по поряд</w:t>
        <w:softHyphen/>
        <w:t>ку добродетели, необходимой для приоб</w:t>
        <w:softHyphen/>
        <w:t>ретения всех других, – благоразумия, и пущен в мир, в котором проповедуются и как будто ценятся высокие добродетели справедливости, служения людям, любви. Хорошо, если молодой человек – натура нравственно слабая, не чуткая, не чующая разницы между показной доброй жизнью и настоящей, и которая может удовлетворять</w:t>
        <w:softHyphen/>
        <w:t>ся царствующим в жизни злом. Если так, то все устраивается как будто хорошо, и с непроснувшимся нравственным чувством такой человек иногда спокойно доживает до гроба. Но не всегда это так бывает, в особенности в последнее время, когда со</w:t>
        <w:softHyphen/>
        <w:t>знание безнравственности такой жизни но</w:t>
        <w:softHyphen/>
        <w:t>сится в воздухе и невольно западает в серд</w:t>
        <w:softHyphen/>
        <w:t>це. Часто, и все чаще и чаще, бывает так, что требования настоящей, непоказной нравственности пробуждаются, и тогда на</w:t>
        <w:softHyphen/>
        <w:t>чинаются внутренняя мучительнейшая борь</w:t>
        <w:softHyphen/>
        <w:t>ба и страдания, редко кончающиеся побе</w:t>
        <w:softHyphen/>
        <w:t>дой нравственного чувства. Человек чув</w:t>
        <w:softHyphen/>
        <w:t>ствует, что жизнь его дурна, что ему надо изменить ее всю с самого начала, и он пытается это сделать; но тут люди, про</w:t>
        <w:softHyphen/>
        <w:t>шедшие ту же борьбу и не выдержавшие ее, со всех сторон нападают на пытающегося изменить свою жизнь и стараются всеми средствами внушить ему, что этого вовсе и не нужно, что воздержание и самоотрече</w:t>
        <w:softHyphen/>
        <w:t>ние не нужны для того, чтобы быть доб</w:t>
        <w:softHyphen/>
        <w:t>рым, что можно, предаваясь объядению, наряжанию, физической праздности, даже блуду, быть вполне хорошим, полезным человеком. И борьба большей частью кончается плачевно. Либо, измученный своей слабостью, человек подчиняется этому об</w:t>
        <w:softHyphen/>
        <w:t>щему голосу и подавляет в себе голос сове</w:t>
        <w:softHyphen/>
        <w:t>сти, кривит свой ум, чтобы оправдать себя, и продолжает вести ту же развратную жизнь, уверяя себя в том, что он выкупает ее верой во внешнее христианство или слу</w:t>
        <w:softHyphen/>
        <w:t>жением науке, искусству; либо борется, страдает и сходит с ума, или застреливает</w:t>
        <w:softHyphen/>
        <w:t>ся. Редко бывает то, чтобы среди всех со</w:t>
        <w:softHyphen/>
        <w:t>блазнов, окружающих его, человек наше</w:t>
        <w:softHyphen/>
        <w:t>го мира понял то, что есть и было тысяче</w:t>
        <w:softHyphen/>
        <w:t>летия тому назад азбучной истиной для всех разумных людей, – именно то, что для достижения доброй жизни надо прежде все</w:t>
        <w:softHyphen/>
        <w:t>го перестать жить дурной жизнью и что для достижения каких-либо высших добродете</w:t>
        <w:softHyphen/>
        <w:t>лей надо прежде всего приобретать добро</w:t>
        <w:softHyphen/>
        <w:t>детель воздержания или самообладания, как определяли ее язычники, или добродетель самоотречения, как определяет ее христи</w:t>
        <w:softHyphen/>
        <w:t>анство, – и стал бы понемногу, усилиями над собой, достигать ее. &lt;…&gt;</w:t>
      </w:r>
    </w:p>
    <w:p>
      <w:pPr>
        <w:pStyle w:val="Heading6"/>
        <w:spacing w:lineRule="auto" w:line="360"/>
        <w:jc w:val="left"/>
        <w:rPr/>
      </w:pPr>
      <w:r>
        <w:rPr/>
        <w:t>VII</w:t>
      </w:r>
    </w:p>
    <w:p>
      <w:pPr>
        <w:pStyle w:val="Normal"/>
        <w:spacing w:lineRule="auto" w:line="360"/>
        <w:ind w:firstLine="567"/>
        <w:jc w:val="both"/>
        <w:rPr/>
      </w:pPr>
      <w:r>
        <w:rPr>
          <w:sz w:val="28"/>
        </w:rPr>
        <w:t>Заблуждение в том, что люди, предава</w:t>
        <w:softHyphen/>
        <w:t>ясь своим похотям, считая эту похотливую жизнь хорошею, могут при этом вести доб</w:t>
        <w:softHyphen/>
        <w:t>рую, полезную, справедливую, любовную жизнь, так удивительно, что люди после</w:t>
        <w:softHyphen/>
        <w:t>дующих поколений, я думаю, прямо не будут понимать, что именно разумели люди нашего времени под словами «добрая жизнь», когда они говорили, что обжоры, изнеженные, похотливые ведут добрую жизнь. В самом деле, стоит только на вре</w:t>
        <w:softHyphen/>
        <w:t>мя отрешиться от привычного взгляда на нашу жизнь и посмотреть на нее – не гово</w:t>
        <w:softHyphen/>
        <w:t>рю с точки зрения христианской – но с точки зрения языческой, с точки зрения самых низших требований справедливости, чтобы убедиться, что здесь не может быть и речи ни о какой доброй жизни.</w:t>
      </w:r>
    </w:p>
    <w:p>
      <w:pPr>
        <w:pStyle w:val="Normal"/>
        <w:spacing w:lineRule="auto" w:line="360"/>
        <w:ind w:firstLine="567"/>
        <w:jc w:val="both"/>
        <w:rPr/>
      </w:pPr>
      <w:r>
        <w:rPr>
          <w:sz w:val="28"/>
        </w:rPr>
        <w:t>Всякому человеку в нашем мире для того, чтобы, не скажу начать добрую жизнь, но только начать хоть немного подвигаться в ней, надо прежде всего перестать вести злую жизнь, надо начать разрушать те условия злой жизни, в которой он находится.</w:t>
      </w:r>
    </w:p>
    <w:p>
      <w:pPr>
        <w:pStyle w:val="Normal"/>
        <w:spacing w:lineRule="auto" w:line="360"/>
        <w:ind w:firstLine="567"/>
        <w:jc w:val="both"/>
        <w:rPr/>
      </w:pPr>
      <w:r>
        <w:rPr>
          <w:sz w:val="28"/>
        </w:rPr>
        <w:t>Как часто слышишь, как оправдание того, что мы не изменяем нашей дурной жизни, рассуждение о том, что поступок, идущий в разрез с обычной жизнью, был бы ненатуральным, был бы смешным, или желанием выказаться, и был бы от того не добрым поступком. Рассуждение это как будто сделано для того, чтобы люди ни</w:t>
        <w:softHyphen/>
        <w:t>когда не изменили своей дурной жизни. Ведь если бы вся жизнь наша была хоро</w:t>
        <w:softHyphen/>
        <w:t>шею, справедливою, доброю, то ведь толь</w:t>
        <w:softHyphen/>
        <w:t>ко тогда всякий поступок, согласный с общею жизнью, был бы добрый. Если же жизнь на половину хорошая, на половину дурная, то для всякого поступка, не со</w:t>
        <w:softHyphen/>
        <w:t>гласного с общей жизнью, столько же ве</w:t>
        <w:softHyphen/>
        <w:t>роятия быть хорошим, сколько и дурным. Если же жизнь вся дурная, неправильная, то человеку, живущему этой жизнью, нельзя сделать ни одного доброго поступ</w:t>
        <w:softHyphen/>
        <w:t>ка, не нарушив привычного течения жиз</w:t>
        <w:softHyphen/>
        <w:t>ни. Можно сделать дурной поступок, не нарушив обычного течения жизни, но нельзя сделать хорошего.</w:t>
      </w:r>
    </w:p>
    <w:p>
      <w:pPr>
        <w:pStyle w:val="Normal"/>
        <w:spacing w:lineRule="auto" w:line="360"/>
        <w:ind w:firstLine="567"/>
        <w:jc w:val="both"/>
        <w:rPr/>
      </w:pPr>
      <w:r>
        <w:rPr>
          <w:sz w:val="28"/>
        </w:rPr>
        <w:t>Человеку, живущему нашей жизнью, нельзя вести добрую жизнь, прежде чем он не выйдет из тех условий зла, в которых он находится, нельзя начать делать доброе, не перестав делать злое. Невозможно роскош</w:t>
        <w:softHyphen/>
        <w:t>но живущему человеку вести добрую жизнь. Все его попытки добрых дел будут тщет</w:t>
        <w:softHyphen/>
        <w:t>ны, пока он не изменит своей жизни, не сделает то первое по порядку дело, кото</w:t>
        <w:softHyphen/>
        <w:t>рое ему предстоит сделать. Добрая жизнь, как по языческому мировоззрению, так тем более по христианскому, измеряется одним, и не может измеряться ничем иным, как только отношением в математическом смыс</w:t>
        <w:softHyphen/>
        <w:t>ле любви к себе – к любви к другим. Чем меньше любви к себе и вытекающей из нее заботы о себе, трудов и требований от дру</w:t>
        <w:softHyphen/>
        <w:t>гих для себя, и чем больше любви к другим и вытекающих из нее заботы о других, тру</w:t>
        <w:softHyphen/>
        <w:t>дов своих для других, тем добрее жизнь.</w:t>
      </w:r>
    </w:p>
    <w:p>
      <w:pPr>
        <w:pStyle w:val="Normal"/>
        <w:spacing w:lineRule="auto" w:line="360"/>
        <w:ind w:firstLine="567"/>
        <w:jc w:val="both"/>
        <w:rPr/>
      </w:pPr>
      <w:r>
        <w:rPr>
          <w:sz w:val="28"/>
        </w:rPr>
        <w:t>Так понимали и понимают добрую жизнь все мудрецы мира и все истинные христиа</w:t>
        <w:softHyphen/>
        <w:t>не, и точно так же понимают ее все самые простые люди. Чем больше человек дает людям и меньше требует себе, тем он луч</w:t>
        <w:softHyphen/>
        <w:t>ше; чем меньше дает другим и больше тре</w:t>
        <w:softHyphen/>
        <w:t>бует себе, тем он хуже.</w:t>
      </w:r>
    </w:p>
    <w:p>
      <w:pPr>
        <w:pStyle w:val="Normal"/>
        <w:spacing w:lineRule="auto" w:line="360"/>
        <w:ind w:firstLine="567"/>
        <w:jc w:val="both"/>
        <w:rPr/>
      </w:pPr>
      <w:r>
        <w:rPr>
          <w:sz w:val="28"/>
        </w:rPr>
        <w:t>Если передвинуть точку опоры рычага от длинного конца к короткому, то этим не только увеличится длинное плечо, но уко</w:t>
        <w:softHyphen/>
        <w:t>ротится еще и короткое. Так что, если че</w:t>
        <w:softHyphen/>
        <w:t>ловек, имея одну данную способность люб</w:t>
        <w:softHyphen/>
        <w:t>ви, увеличил любовь и заботу о себе, то этим он уменьшил возможность любви и заботы о других не только на то количе</w:t>
        <w:softHyphen/>
        <w:t>ство любви, которое он перенес на себя, но во много раз больше. Вместо того, что</w:t>
        <w:softHyphen/>
        <w:t>бы кормить других, человек съел лишнее, и этим не только уменьшил возможность отдать это лишнее, но еще себя лишил, вследствие объядения, возможности забо</w:t>
        <w:softHyphen/>
        <w:t>титься о других.</w:t>
      </w:r>
    </w:p>
    <w:p>
      <w:pPr>
        <w:pStyle w:val="Normal"/>
        <w:spacing w:lineRule="auto" w:line="360"/>
        <w:ind w:firstLine="567"/>
        <w:jc w:val="both"/>
        <w:rPr/>
      </w:pPr>
      <w:r>
        <w:rPr>
          <w:sz w:val="28"/>
        </w:rPr>
        <w:t>Для того, чтобы точно, не на словах быть в состоянии любить других, надо не лю</w:t>
        <w:softHyphen/>
        <w:t>бить себя – тоже не на словах, а на деле. Обыкновенно же бывает так: других мы ду</w:t>
        <w:softHyphen/>
        <w:t>маем, что любим, уверяем в этом себя и других, но любим только на словах, себя же любим на деле. Других мы забудем по</w:t>
        <w:softHyphen/>
        <w:t>кормить и уложить спать, себя же никогда. И потому для того, чтобы точно любить других на деле, надо выучиться забывать покормить себя и уложить себя спать, так же, как мы забываем это сделать относи</w:t>
        <w:softHyphen/>
        <w:t>тельно других.</w:t>
      </w:r>
    </w:p>
    <w:p>
      <w:pPr>
        <w:pStyle w:val="Normal"/>
        <w:spacing w:lineRule="auto" w:line="360"/>
        <w:ind w:firstLine="567"/>
        <w:jc w:val="both"/>
        <w:rPr/>
      </w:pPr>
      <w:r>
        <w:rPr>
          <w:sz w:val="28"/>
        </w:rPr>
        <w:t>Мы говорим «добрый человек» и «ведет добрую жизнь» про человека изнеженного, привыкшего к роскошной жизни. Но че</w:t>
        <w:softHyphen/>
        <w:t>ловек такой – мужчина или женщина – может иметь самые любезные черты харак</w:t>
        <w:softHyphen/>
        <w:t>тера, кротости, благодушия, но не может вести добрую жизнь, как не может быть острым и резать самой хорошей работы и стали нож, если он не наточен. Быть доб</w:t>
        <w:softHyphen/>
        <w:t>рым и вести добрую жизнь – значит, да</w:t>
        <w:softHyphen/>
        <w:t>вать другим больше, чем берешь от них. Человек же изнеженный, и привыкший к роскошной жизни, не может этого делать, во-первых, потому, что ему самому всегда много нужно (и нужно не по эгоизму его, а потому что он привык, и для него состав</w:t>
        <w:softHyphen/>
        <w:t>ляет страдание лишиться того, к чему он привык), а во-вторых, потому, что, по</w:t>
        <w:softHyphen/>
        <w:t>требляя все то, что он получает от других, он этим самым потреблением ослабляет себя, лишает себя возможности работать и потому служить другим. Человек изнежен</w:t>
        <w:softHyphen/>
        <w:t>ный, мягко, долго спящий, жирно, слад</w:t>
        <w:softHyphen/>
        <w:t>ко и много едящий и пьющий, соответ</w:t>
        <w:softHyphen/>
        <w:t>ственно тепло или прохладно одетый, не приучивший себя к напряжению работы, может сделать только очень мало.</w:t>
      </w:r>
    </w:p>
    <w:p>
      <w:pPr>
        <w:pStyle w:val="Normal"/>
        <w:spacing w:lineRule="auto" w:line="360"/>
        <w:ind w:firstLine="567"/>
        <w:jc w:val="both"/>
        <w:rPr/>
      </w:pPr>
      <w:r>
        <w:rPr>
          <w:sz w:val="28"/>
        </w:rPr>
        <w:t>Мы так привыкли лгать сами себе и ко лжи других, – так выгодно нам не видеть лжи других, чтобы они не увидали нашей, что мы нисколько не удивляемся и не со</w:t>
        <w:softHyphen/>
        <w:t>мневаемся в справедливости утверждения добродетели, иногда даже святости людей, живущих вполне распущенной жизнью. Человек, мужчина или женщина, спит на постели с пружинами, двумя матрацами и двумя чистыми глажеными простынями, наволочками, на пуховых подушках. У кро</w:t>
        <w:softHyphen/>
        <w:t>вати его коврик, чтобы ему не холодно было ступить на пол, несмотря на то, что тут же стоят туфли. Тут же еще необходимые при</w:t>
        <w:softHyphen/>
        <w:t>надлежности так, что ему не надо выхо</w:t>
        <w:softHyphen/>
        <w:t>дить. Окна завешаны шторами так, что свет не может разбудить его, и он спит до како</w:t>
        <w:softHyphen/>
        <w:t>го ему поспится часа. Кроме того, приня</w:t>
        <w:softHyphen/>
        <w:t>ты меры, чтобы зимой было тепло, а ле</w:t>
        <w:softHyphen/>
        <w:t>том прохладно, чтобы его не тревожили шум и мухи и другие насекомые. Он спит, а вода горячая и холодная для умывания, иногда для ванны или для бритья, уже го</w:t>
        <w:softHyphen/>
        <w:t>това. Готовится чай или кофе, возбудитель</w:t>
        <w:softHyphen/>
        <w:t>ные напитки, которые выпиваются тотчас же после вставания. Сапоги, башмаки, калоши, несколько пар, которые он запач</w:t>
        <w:softHyphen/>
        <w:t>кал вчера, уже чистятся так, что они бле</w:t>
        <w:softHyphen/>
        <w:t>стят, как стекло, и на них нет ни пылин</w:t>
        <w:softHyphen/>
        <w:t>ки. Также чистятся разные заношенные предшествующим днем одежды, соответ</w:t>
        <w:softHyphen/>
        <w:t>ствующие не только зиме и лету, но вес</w:t>
        <w:softHyphen/>
        <w:t>не, осени, дождливой, сырой, жаркой погоде. Приготовляется вымытое, накрах</w:t>
        <w:softHyphen/>
        <w:t>маленное, разутюженное чистое белье с пуговками, запонками, петельками, кото</w:t>
        <w:softHyphen/>
        <w:t>рые все осматриваются приставленными к тому людьми. Если человек деятелен, он встает рано, т.е. в 7 часов, т.е. все-таки часа два, три после тех, которые все это готовят для него. Кроме приготовления одежд для дня и покрывала для ночи, есть еще одежда и обувь для времени одеванья, халаты, туфли, и вот человек идет умы</w:t>
        <w:softHyphen/>
        <w:t>ваться, чиститься, чесаться, для чего упот</w:t>
        <w:softHyphen/>
        <w:t>ребляет несколько сортов щеток, мыл и большое количество воды и мыла. (Мно</w:t>
        <w:softHyphen/>
        <w:t>гие англичане, и женщины особенно, гор</w:t>
        <w:softHyphen/>
        <w:t>дятся почему-то тем, что они могут очень много вымылить мыла и вылить на себя воды.) Потом человек одевается, причесы</w:t>
        <w:softHyphen/>
        <w:t xml:space="preserve">вается перед особым от тех, которые висят почти во всех комнатах, зеркалом, берет необходимые ему вещи, как то: большей частью очки или </w:t>
      </w:r>
      <w:r>
        <w:rPr>
          <w:sz w:val="28"/>
          <w:lang w:val="fr-FR"/>
        </w:rPr>
        <w:t>pince-nez</w:t>
      </w:r>
      <w:r>
        <w:rPr>
          <w:sz w:val="28"/>
        </w:rPr>
        <w:t>, лорнет, потом раскладывает по карманам: платок чистый, чтобы сморкаться, часы на цепочке, не</w:t>
        <w:softHyphen/>
        <w:t>смотря на то, что везде, где он будет, по</w:t>
        <w:softHyphen/>
        <w:t>чти в каждой комнате есть часы; берет день</w:t>
        <w:softHyphen/>
        <w:t>ги разных сортов, мелкие (часто в особой для того машинке, избавляющей от труда найти то, что нужно) и бумажки, карточ</w:t>
        <w:softHyphen/>
        <w:t>ки, на которых напечатано его имя, из</w:t>
        <w:softHyphen/>
        <w:t>бавляющее от труда сказать или написать; книжку белую, карандаш. Для женщины одеванье еще много сложнее: корсет, при</w:t>
        <w:softHyphen/>
        <w:t>ческа, длинные волосы, украшенья, тесе</w:t>
        <w:softHyphen/>
        <w:t>мочки, ластики, ленточки, завязочки, шпильки, булавки, брошки.</w:t>
      </w:r>
    </w:p>
    <w:p>
      <w:pPr>
        <w:pStyle w:val="Normal"/>
        <w:spacing w:lineRule="auto" w:line="360"/>
        <w:ind w:firstLine="567"/>
        <w:jc w:val="both"/>
        <w:rPr/>
      </w:pPr>
      <w:r>
        <w:rPr>
          <w:sz w:val="28"/>
        </w:rPr>
        <w:t>Но вот все кончено, начинается день обык</w:t>
        <w:softHyphen/>
        <w:t>новенно едой, пьется приготовленный кофе или чай с большим количеством сахара, едят булки; хлеб первого сорта пшеничной муки с большим количеством масла, иногда сви</w:t>
        <w:softHyphen/>
        <w:t>ного мяса. Мужчины большей частью при этом курят папиросы или сигары и затем читают газету свежую, только что принесен</w:t>
        <w:softHyphen/>
        <w:t>ную. Потом хождение из дома на службу или по делам, или езда в экипажах, нароч</w:t>
        <w:softHyphen/>
        <w:t>но существующих для перевозки этих людей. Потом завтрак из убитых животных, птиц, рыб, потом обед такой же, при большой скромности из трех блюд, – сладкое блю</w:t>
        <w:softHyphen/>
        <w:t>до, кофе, потом игра – карты, и игра – музыка, или театр, чтение или беседа в мягких пружинных креслах при усиленном и смягченном свете свечи, газа, электриче</w:t>
        <w:softHyphen/>
        <w:t>ства, – опять чай, опять еда, ужин и опять в постель, приготовленную, взбитую с чи</w:t>
        <w:softHyphen/>
        <w:t>стым бельем и с очищенной посудой.</w:t>
      </w:r>
    </w:p>
    <w:p>
      <w:pPr>
        <w:pStyle w:val="Normal"/>
        <w:spacing w:lineRule="auto" w:line="360"/>
        <w:ind w:firstLine="567"/>
        <w:jc w:val="both"/>
        <w:rPr/>
      </w:pPr>
      <w:r>
        <w:rPr>
          <w:sz w:val="28"/>
        </w:rPr>
        <w:t>Таков день человека скромной жизни, про которого, если он мягкого характера и не имеет исключительно неприятных для дру</w:t>
        <w:softHyphen/>
        <w:t>гих привычек, говорят, что это человек, ведущий добрую жизнь.</w:t>
      </w:r>
    </w:p>
    <w:p>
      <w:pPr>
        <w:pStyle w:val="Normal"/>
        <w:spacing w:lineRule="auto" w:line="360"/>
        <w:ind w:firstLine="567"/>
        <w:jc w:val="both"/>
        <w:rPr/>
      </w:pPr>
      <w:r>
        <w:rPr>
          <w:sz w:val="28"/>
        </w:rPr>
        <w:t>Но добрая жизнь есть жизнь того челове</w:t>
        <w:softHyphen/>
        <w:t>ка, который делает добро людям; как же может делать добро людям человек, живу</w:t>
        <w:softHyphen/>
        <w:t>щий так и привыкший жить так? Ведь преж</w:t>
        <w:softHyphen/>
        <w:t>де, чем делать добро, он должен перестать делать зло людям. А сочтите все то зло, которое он, часто сам не зная этого, де</w:t>
        <w:softHyphen/>
        <w:t>лает людям, и вы увидите, что ему далеко до добра людям, и много, много ему надо совершить подвигов для того, чтобы иску</w:t>
        <w:softHyphen/>
        <w:t>пить делаемое им зло, а что подвигов-то он, расслабленный своей похотливой жиз</w:t>
        <w:softHyphen/>
        <w:t>нью, никаких производить и не может. Ведь спать он мог бы и здоровей и физи</w:t>
        <w:softHyphen/>
        <w:t>чески, и нравственно, лежа на полу на плаще, как спал Марк Аврелий, и пото</w:t>
        <w:softHyphen/>
        <w:t>му все труды и работы матрацев и пружин, и пуховых подушек, и ежедневной работы прачки, женщины, слабого существа со своими женскими слабостями и родами, и кормлением детей, полоскающей его, сильного мужчины, белье, – все эти тру</w:t>
        <w:softHyphen/>
        <w:t>ды могли бы не быть. Он мог бы лечь рань</w:t>
        <w:softHyphen/>
        <w:t>ше и встать раньше, и труды гардин и ос</w:t>
        <w:softHyphen/>
        <w:t>вещения вечером могли бы тоже не быть. Мог бы он спать в той же рубахе, в кото</w:t>
        <w:softHyphen/>
        <w:t>рой ходил днем, мог бы ступать босыми ногами на пол и выйти на двор, мог бы умыться водой у колодца, – одним сло</w:t>
        <w:softHyphen/>
        <w:t>вом, мог бы жить так, как живут все те, которые работают все это на него, и пото</w:t>
        <w:softHyphen/>
        <w:t>му всех этих трудов на него могло бы не быть. Могло бы не быть и всех тех трудов для его одежд, для его утонченной пищи, для его увеселений.</w:t>
      </w:r>
    </w:p>
    <w:p>
      <w:pPr>
        <w:pStyle w:val="Normal"/>
        <w:spacing w:lineRule="auto" w:line="360"/>
        <w:ind w:firstLine="567"/>
        <w:jc w:val="both"/>
        <w:rPr/>
      </w:pPr>
      <w:r>
        <w:rPr>
          <w:sz w:val="28"/>
        </w:rPr>
        <w:t>Так как же такому человеку делать добро людям и вести добрую жизнь, не изменив свою изнеженную, роскошную жизнь. Не может нравственный человек, не говорю христианин, но только исповедующий гу</w:t>
        <w:softHyphen/>
        <w:t>манность, или хоть только справедливость, не может не желать изменить своей жизни и не перестать пользоваться предметами роскоши, изготовляемыми иногда с вре</w:t>
        <w:softHyphen/>
        <w:t>дом для других людей.</w:t>
      </w:r>
    </w:p>
    <w:p>
      <w:pPr>
        <w:pStyle w:val="Normal"/>
        <w:spacing w:lineRule="auto" w:line="360"/>
        <w:ind w:firstLine="567"/>
        <w:jc w:val="both"/>
        <w:rPr/>
      </w:pPr>
      <w:r>
        <w:rPr>
          <w:sz w:val="28"/>
        </w:rPr>
        <w:t>Если человек точно жалеет людей, рабо</w:t>
        <w:softHyphen/>
        <w:t>тающих табак, то первое, что он невольно сделает, это то, что он перестанет курить, потому что, продолжая курить и покупая табак, он этим поощряет производство та</w:t>
        <w:softHyphen/>
        <w:t>баку, губящее здоровье людей. Но люди нашего времени рассуждают не так. Они придумывают самые разнооб</w:t>
        <w:softHyphen/>
        <w:t>разные и хитрые рассуждения, но только не то, которое естественно представля</w:t>
        <w:softHyphen/>
        <w:t>ется всякому простому человеку. По их рассуждениям, воздерживаться от пред</w:t>
        <w:softHyphen/>
        <w:t>метов роскоши совсем не нужно. Можно соболезновать положению рабочих, гово</w:t>
        <w:softHyphen/>
        <w:t>рить речи и писать книги в их пользу и вместе с тем продолжать пользоваться теми трудами, которые мы считаем для них губительными.</w:t>
      </w:r>
    </w:p>
    <w:p>
      <w:pPr>
        <w:pStyle w:val="Normal"/>
        <w:spacing w:lineRule="auto" w:line="360"/>
        <w:ind w:firstLine="567"/>
        <w:jc w:val="both"/>
        <w:rPr/>
      </w:pPr>
      <w:r>
        <w:rPr>
          <w:sz w:val="28"/>
        </w:rPr>
        <w:t>По одним рассуждениям выходит, что пользоваться губительными трудами других людей можно, потому что, если я не буду пользоваться, то будет пользоваться другой. Вроде того рассуждения, что надо выпить вредное мне вино, потому что оно купле</w:t>
        <w:softHyphen/>
        <w:t>но, и если не я, то другие выпьют его.</w:t>
      </w:r>
    </w:p>
    <w:p>
      <w:pPr>
        <w:pStyle w:val="Normal"/>
        <w:spacing w:lineRule="auto" w:line="360"/>
        <w:ind w:firstLine="567"/>
        <w:jc w:val="both"/>
        <w:rPr/>
      </w:pPr>
      <w:r>
        <w:rPr>
          <w:sz w:val="28"/>
        </w:rPr>
        <w:t>По другим выходит, что пользование для роскоши трудами этих людей даже очень полезно для них, так как этим мы даем им деньги, т.е. возможность существования, точно как будто нельзя давать им возмож</w:t>
        <w:softHyphen/>
        <w:t>ность существования ничем иным, как толь</w:t>
        <w:softHyphen/>
        <w:t>ко тем, чтобы заставлять их работать вред</w:t>
        <w:softHyphen/>
        <w:t>ные для них и излишние для нас вещи.</w:t>
      </w:r>
    </w:p>
    <w:p>
      <w:pPr>
        <w:pStyle w:val="Normal"/>
        <w:spacing w:lineRule="auto" w:line="360"/>
        <w:ind w:firstLine="567"/>
        <w:jc w:val="both"/>
        <w:rPr>
          <w:sz w:val="28"/>
        </w:rPr>
      </w:pPr>
      <w:r>
        <w:rPr>
          <w:sz w:val="28"/>
        </w:rPr>
        <w:t>Все это происходит от того, что люди вообразили себе, что можно вести добрую жизнь, не усвоив по порядку первое свой</w:t>
        <w:softHyphen/>
        <w:t>ство, нужное для доброй жизни.</w:t>
      </w:r>
    </w:p>
    <w:p>
      <w:pPr>
        <w:pStyle w:val="Normal"/>
        <w:spacing w:lineRule="auto" w:line="360"/>
        <w:ind w:firstLine="567"/>
        <w:jc w:val="both"/>
        <w:rPr>
          <w:sz w:val="28"/>
        </w:rPr>
      </w:pPr>
      <w:r>
        <w:rPr>
          <w:sz w:val="28"/>
        </w:rPr>
        <w:t>И первое свойство это есть воздержание.</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VIII</w:t>
      </w:r>
    </w:p>
    <w:p>
      <w:pPr>
        <w:pStyle w:val="Normal"/>
        <w:spacing w:lineRule="auto" w:line="360"/>
        <w:ind w:firstLine="567"/>
        <w:jc w:val="both"/>
        <w:rPr/>
      </w:pPr>
      <w:r>
        <w:rPr>
          <w:sz w:val="28"/>
        </w:rPr>
        <w:t>Доброй жизни не было и не может быть без воздержания. Помимо воздержания не мыслима никакая добрая жизнь. Всякое достижение доброй жизни должно начать</w:t>
        <w:softHyphen/>
        <w:t>ся через него.</w:t>
      </w:r>
    </w:p>
    <w:p>
      <w:pPr>
        <w:pStyle w:val="Normal"/>
        <w:spacing w:lineRule="auto" w:line="360"/>
        <w:ind w:firstLine="567"/>
        <w:jc w:val="both"/>
        <w:rPr/>
      </w:pPr>
      <w:r>
        <w:rPr>
          <w:sz w:val="28"/>
        </w:rPr>
        <w:t>Есть лестница добродетелей, и надо начи</w:t>
        <w:softHyphen/>
        <w:t>нать с первой ступени, чтобы взойти на пос</w:t>
        <w:softHyphen/>
        <w:t>ледующие; и первую добродетель, которую должен усвоить человек, если он хочет ус</w:t>
        <w:softHyphen/>
        <w:t>воить последующие, есть то, что древние называли εγχρατεια или σωφρυνη, т.е. бла</w:t>
        <w:softHyphen/>
        <w:t>горазумие или самообладание.</w:t>
      </w:r>
    </w:p>
    <w:p>
      <w:pPr>
        <w:pStyle w:val="Normal"/>
        <w:spacing w:lineRule="auto" w:line="360"/>
        <w:ind w:firstLine="567"/>
        <w:jc w:val="both"/>
        <w:rPr/>
      </w:pPr>
      <w:r>
        <w:rPr>
          <w:sz w:val="28"/>
        </w:rPr>
        <w:t>Если в христианском учении воздержание включено в понятие самоотречения, то тем не менее последовательность остается та же самая, и приобретение никаких христианс</w:t>
        <w:softHyphen/>
        <w:t>ких добродетелей невозможно без воздержа</w:t>
        <w:softHyphen/>
        <w:t>ния – не потому, что кто-либо это выду</w:t>
        <w:softHyphen/>
        <w:t>мал, а потому, что таково существо дела.</w:t>
      </w:r>
    </w:p>
    <w:p>
      <w:pPr>
        <w:pStyle w:val="Normal"/>
        <w:spacing w:lineRule="auto" w:line="360"/>
        <w:ind w:firstLine="567"/>
        <w:jc w:val="both"/>
        <w:rPr>
          <w:sz w:val="28"/>
        </w:rPr>
      </w:pPr>
      <w:r>
        <w:rPr>
          <w:sz w:val="28"/>
        </w:rPr>
        <w:t>Воздержание есть первая ступень всякой доброй жизни.</w:t>
      </w:r>
    </w:p>
    <w:p>
      <w:pPr>
        <w:pStyle w:val="Normal"/>
        <w:spacing w:lineRule="auto" w:line="360"/>
        <w:ind w:firstLine="567"/>
        <w:jc w:val="both"/>
        <w:rPr>
          <w:sz w:val="28"/>
        </w:rPr>
      </w:pPr>
      <w:r>
        <w:rPr>
          <w:sz w:val="28"/>
        </w:rPr>
        <w:t>Но и воздержание достигается не вдруг, а тоже постепенно.</w:t>
      </w:r>
    </w:p>
    <w:p>
      <w:pPr>
        <w:pStyle w:val="Normal"/>
        <w:spacing w:lineRule="auto" w:line="360"/>
        <w:ind w:firstLine="567"/>
        <w:jc w:val="both"/>
        <w:rPr/>
      </w:pPr>
      <w:r>
        <w:rPr>
          <w:sz w:val="28"/>
        </w:rPr>
        <w:t>Воздержание есть освобождение человека от похотей, есть покорение их благоразу</w:t>
        <w:softHyphen/>
        <w:t>мию, σωφρυνη. Но похотей у человека много различных, и для того, чтобы борь</w:t>
        <w:softHyphen/>
        <w:t>ба с ними была успешна, человек должен начинать с основных, — таких, на кото</w:t>
        <w:softHyphen/>
        <w:t>рых вырастают другие, более сложные, а не со сложных, выросших на основных. Есть похоти сложные, как похоть украше</w:t>
        <w:softHyphen/>
        <w:t>ния тела, игр, увеселений, болтовни, лю</w:t>
        <w:softHyphen/>
        <w:t>бопытства и много других, и есть похоти основные: обжорства, праздности, плотс</w:t>
        <w:softHyphen/>
        <w:t>кой любви. В борьбе с похотями нельзя начинать с конца, с борьбы с похотями сложными надо начинать с основных, и то в одном определенном порядке. И поря</w:t>
        <w:softHyphen/>
        <w:t>док этот определен и сущностью дела, и преданием мудрости человеческой.</w:t>
      </w:r>
    </w:p>
    <w:p>
      <w:pPr>
        <w:pStyle w:val="Normal"/>
        <w:spacing w:lineRule="auto" w:line="360"/>
        <w:ind w:firstLine="567"/>
        <w:jc w:val="both"/>
        <w:rPr/>
      </w:pPr>
      <w:r>
        <w:rPr>
          <w:sz w:val="28"/>
        </w:rPr>
        <w:t>Объедающийся человек не в состоянии бороться с ленью, а объедающийся и праз</w:t>
        <w:softHyphen/>
        <w:t>дный человек никогда не будет в силах бо</w:t>
        <w:softHyphen/>
        <w:t>роться с половой похотью. И потому по всем учениям стремление к воздержанию начиналось с борьбы с похотью обжорства, начиналось постом. В нашем же мире, где до такой степени потеряно, и так давно потеряно всякое серьезное отношение к приобретению доброй жизни, что самая первая добродетель – воздержание, – без которой другие невозможны, считается из</w:t>
        <w:softHyphen/>
        <w:t>лишней, – потеряна и та постепенность, которая нужна для приобретения этой пер</w:t>
        <w:softHyphen/>
        <w:t>вой добродетели, и о посте многими забы</w:t>
        <w:softHyphen/>
        <w:t>то и решено, что пост есть глупое суеверие и что пост совсем не нужен.</w:t>
      </w:r>
    </w:p>
    <w:p>
      <w:pPr>
        <w:pStyle w:val="Normal"/>
        <w:spacing w:lineRule="auto" w:line="360"/>
        <w:ind w:firstLine="567"/>
        <w:jc w:val="both"/>
        <w:rPr/>
      </w:pPr>
      <w:r>
        <w:rPr>
          <w:sz w:val="28"/>
        </w:rPr>
        <w:t>А между тем, так же, как первое условие доброй жизни есть воздержание, так и пер</w:t>
        <w:softHyphen/>
        <w:t>вое условие воздержанной жизни есть пост.</w:t>
      </w:r>
    </w:p>
    <w:p>
      <w:pPr>
        <w:pStyle w:val="Normal"/>
        <w:spacing w:lineRule="auto" w:line="360"/>
        <w:ind w:firstLine="567"/>
        <w:jc w:val="both"/>
        <w:rPr/>
      </w:pPr>
      <w:r>
        <w:rPr>
          <w:sz w:val="28"/>
        </w:rPr>
        <w:t>Можно желать быть добрым, мечтать о добре, не постясь; но в действительности быть добрым без поста так же невозможно, как идти, не вставши на ноги.</w:t>
      </w:r>
    </w:p>
    <w:p>
      <w:pPr>
        <w:pStyle w:val="Normal"/>
        <w:spacing w:lineRule="auto" w:line="360"/>
        <w:ind w:firstLine="567"/>
        <w:jc w:val="both"/>
        <w:rPr/>
      </w:pPr>
      <w:r>
        <w:rPr>
          <w:sz w:val="28"/>
        </w:rPr>
        <w:t>Пост есть необходимое условие доброй жизни. Обжорство же всегда было и есть первый признак обратного – недоброй жизни, и, к сожалению, этот признак от</w:t>
        <w:softHyphen/>
        <w:t>носится в высшей степени к жизни боль</w:t>
        <w:softHyphen/>
        <w:t>шинства людей нашего времени.</w:t>
      </w:r>
    </w:p>
    <w:p>
      <w:pPr>
        <w:pStyle w:val="Normal"/>
        <w:spacing w:lineRule="auto" w:line="360"/>
        <w:ind w:firstLine="567"/>
        <w:jc w:val="both"/>
        <w:rPr/>
      </w:pPr>
      <w:r>
        <w:rPr>
          <w:sz w:val="28"/>
        </w:rPr>
        <w:t>Взгляните на лица и сложения людей на</w:t>
        <w:softHyphen/>
        <w:t>шего круга и времени, – на многих из этих лиц с висящими подбородками и щеками, ожиревшими членами и развитыми живо</w:t>
        <w:softHyphen/>
        <w:t>тами лежит неизгладимый отпечаток раз</w:t>
        <w:softHyphen/>
        <w:t>вратной жизни. Да это и не может быть иначе. Присмотритесь к нашей жизни, к тому, чем движимо большинство людей нашего мира; спросите себя, какой глав</w:t>
        <w:softHyphen/>
        <w:t>ный интерес этого большинства? И как ни странно это может показаться нам, при</w:t>
        <w:softHyphen/>
        <w:t>выкшим скрывать наши настоящие интере</w:t>
        <w:softHyphen/>
        <w:t>сы и выставлять фальшивые, искусствен</w:t>
        <w:softHyphen/>
        <w:t>ные, –главный интерес жизни большин</w:t>
        <w:softHyphen/>
        <w:t>ства людей нашего времени – это удовлет</w:t>
        <w:softHyphen/>
        <w:t>ворение вкуса, удовольствие еды, жранье. Начиная с беднейших до богатейших сосло</w:t>
        <w:softHyphen/>
        <w:t>вий общества, обжорство, я думаю, есть главная цель, есть главное удовольствие нашей жизни. Бедный, рабочий народ со</w:t>
        <w:softHyphen/>
        <w:t>ставляет исключение только в той мере, в которой нужда мешает ему предаваться этой страсти. Как только у него есть время и средства к тому, он, подражая высшим классам, приобретает самое вкусное и слад</w:t>
        <w:softHyphen/>
        <w:t>кое, и ест и пьет, сколько может. Чем больше он съест, тем больше он не только считает себя счастливым, но сильным и здоровым. И в этом убеждении поддержи</w:t>
        <w:softHyphen/>
        <w:t>вают его образованные люди, которые именно так и смотрят на пищу. Образо</w:t>
        <w:softHyphen/>
        <w:t>ванные классы представляют себе счастье и здоровье (в чем уверяют их доктора, ут</w:t>
        <w:softHyphen/>
        <w:t>верждая, что самая дорогая пища, мясо – самая здоровая), во вкусной, питательной, легко перевариваемой пище, – хотя и ста</w:t>
        <w:softHyphen/>
        <w:t>раются скрыть это.</w:t>
      </w:r>
    </w:p>
    <w:p>
      <w:pPr>
        <w:pStyle w:val="Normal"/>
        <w:spacing w:lineRule="auto" w:line="360"/>
        <w:ind w:firstLine="567"/>
        <w:jc w:val="both"/>
        <w:rPr/>
      </w:pPr>
      <w:r>
        <w:rPr>
          <w:sz w:val="28"/>
        </w:rPr>
        <w:t>Посмотрите на жизнь этих людей, послу</w:t>
        <w:softHyphen/>
        <w:t>шайте их разговоры. Какие все возвышен</w:t>
        <w:softHyphen/>
        <w:t>ные предметы как будто занимают их: и философия, и наука, и искусство, и по</w:t>
        <w:softHyphen/>
        <w:t>эзия, и распределение богатств, и благосо</w:t>
        <w:softHyphen/>
        <w:t>стояние народа, и воспитание юношества; но все это для огромного большинства – ложь, все это их занимает между делом, между настоящим делом, между завтраком и обедом, пока желудок полон, и нельзя есть еще. Интерес один живой, настоящий, интерес большинства, и мужчин и женщин – это еда, особенно после первой молодос</w:t>
        <w:softHyphen/>
        <w:t>ти. Как поесть, что поесть, когда, где?</w:t>
      </w:r>
    </w:p>
    <w:p>
      <w:pPr>
        <w:pStyle w:val="Normal"/>
        <w:spacing w:lineRule="auto" w:line="360"/>
        <w:ind w:firstLine="567"/>
        <w:jc w:val="both"/>
        <w:rPr>
          <w:sz w:val="28"/>
        </w:rPr>
      </w:pPr>
      <w:r>
        <w:rPr>
          <w:sz w:val="28"/>
        </w:rPr>
        <w:t>Ни одно торжество, ни одна радость, ни одно освящение, открытие чего бы то ни было не обходится без еды.</w:t>
      </w:r>
    </w:p>
    <w:p>
      <w:pPr>
        <w:pStyle w:val="Normal"/>
        <w:spacing w:lineRule="auto" w:line="360"/>
        <w:ind w:firstLine="567"/>
        <w:jc w:val="both"/>
        <w:rPr/>
      </w:pPr>
      <w:r>
        <w:rPr>
          <w:sz w:val="28"/>
        </w:rPr>
        <w:t>Посмотрите на путешествующих людей. На них это особенно видно. «Музей, библиотеки, парламент – как интересно! А где мы будем обедать? Кто лучше кормит?» Да взгляните только на людей, как они схо</w:t>
        <w:softHyphen/>
        <w:t>дятся к обеду, разодетые, раздушенные, к украшенному цветами столу, как радостно потирают руки и улыбаются.</w:t>
      </w:r>
    </w:p>
    <w:p>
      <w:pPr>
        <w:pStyle w:val="Normal"/>
        <w:spacing w:lineRule="auto" w:line="360"/>
        <w:ind w:firstLine="567"/>
        <w:jc w:val="both"/>
        <w:rPr/>
      </w:pPr>
      <w:r>
        <w:rPr>
          <w:sz w:val="28"/>
        </w:rPr>
        <w:t>Если бы заглянуть в души, – чего ждет большинство людей? – Аппетита к завтра</w:t>
        <w:softHyphen/>
        <w:t>ку, к обеду. В чем наказание самое жес</w:t>
        <w:softHyphen/>
        <w:t>токое с детства? Посадить на хлеб и воду. Кто получает из мастеровых наибольшее жалованье? Повара. В чем главный инте</w:t>
        <w:softHyphen/>
        <w:t>рес хозяйки дома? К чему в большинстве случаев склоняется разговор между хозяек среднего круга? И если разговор людей выс</w:t>
        <w:softHyphen/>
        <w:t>шего круга не склоняется к этому, то это не потому, что они более образованны и заняты высшими интересами, а только по</w:t>
        <w:softHyphen/>
        <w:t>тому, что у них есть экономка или дворец</w:t>
        <w:softHyphen/>
        <w:t>кий, которые заняты этим и обеспечивают их обеды. Но попробуйте лишить их этого удобства, и вы увидите, в чем их забота. Все сводится к вопросам об еде, о цене те</w:t>
        <w:softHyphen/>
        <w:t>теревов, о наилучших средствах варить кофе, печь сладкие пирожки и т.д. Соби</w:t>
        <w:softHyphen/>
        <w:t>раются люди вместе, по какому бы случаю они ни собирались: для крестин, похорон, свадьбы, освящения церкви, проводов, встречи, празднования памятного дня, смерти, рождения великого ученого, мыс</w:t>
        <w:softHyphen/>
        <w:t>лителя, учителя нравственности, собира</w:t>
        <w:softHyphen/>
        <w:t>ются люди, занятые будто бы самыми воз</w:t>
        <w:softHyphen/>
        <w:t>вышенными интересами. Так они говорят; но они притворяются: все они знают, что будет еда, хорошая, вкусная еда, и питье, и это главное собрало их вместе. За несколь</w:t>
        <w:softHyphen/>
        <w:t>ко дней уже для этой самой цели били и резали животных, тащили корзины продук</w:t>
        <w:softHyphen/>
        <w:t>тов из гастрономических магазинов, и по</w:t>
        <w:softHyphen/>
        <w:t>вара, помощники их, поваренки, буфет</w:t>
        <w:softHyphen/>
        <w:t>ные мужики, особенно одетые, в чистых крахмальных фартуках, колпаках, «работа</w:t>
        <w:softHyphen/>
        <w:t>ли». Работали получающие 500 и больше рублей в месяц chef’ы, отдавая приказания. Рубили, месили, мыли, укладывали, ук</w:t>
        <w:softHyphen/>
        <w:t>рашали повара. Еще с таким же торжеством и важностью работал такой же начальник сервировки, считая, обдумывая, прикиды</w:t>
        <w:softHyphen/>
        <w:t>вая взглядом, как художник. Работал са</w:t>
        <w:softHyphen/>
        <w:t>довник для цветов. Судомойки... Работает армия людей, поглощаются произведения тысяч рабочих дней, и все для того, чтобы людям, собравшись, поговорить о памят</w:t>
        <w:softHyphen/>
        <w:t>ном великом Учителе науки, нравственности, или вспомнить умершего друга, или напутствовать молодых супругов, вступаю</w:t>
        <w:softHyphen/>
        <w:t>щих в новую жизнь.</w:t>
      </w:r>
    </w:p>
    <w:p>
      <w:pPr>
        <w:pStyle w:val="Normal"/>
        <w:spacing w:lineRule="auto" w:line="360"/>
        <w:ind w:firstLine="567"/>
        <w:jc w:val="both"/>
        <w:rPr/>
      </w:pPr>
      <w:r>
        <w:rPr>
          <w:sz w:val="28"/>
        </w:rPr>
        <w:t>В низшем и среднем быту ясно видно, что праздник, похороны, свадьба –это жранье. Так там и понимают это дело. Жранье так заступает место самого мотива соединения, что по-гречески и по-фран</w:t>
        <w:softHyphen/>
        <w:t>цузски свадьба и пир однозначащи. Но в высшем кругу, среди утонченных людей, употребляется большое искусство для того, чтобы скрыть это и делать вид, что еда есть дело второстепенное, что это так только, приличие. Они и удобно могут представ</w:t>
        <w:softHyphen/>
        <w:t>лять это, потому что большей частью, в настоящем смысле слова, пресыщены – никогда не голодны.</w:t>
      </w:r>
    </w:p>
    <w:p>
      <w:pPr>
        <w:pStyle w:val="Normal"/>
        <w:spacing w:lineRule="auto" w:line="360"/>
        <w:ind w:firstLine="567"/>
        <w:jc w:val="both"/>
        <w:rPr/>
      </w:pPr>
      <w:r>
        <w:rPr>
          <w:sz w:val="28"/>
        </w:rPr>
        <w:t>Они притворяются, что обед, еда им не нужны, даже в тягость; но это ложь. Попро</w:t>
        <w:softHyphen/>
        <w:t>буйте вместо ожидаемых ими утонченных блюд дать им, не говорю хлеба с водой, но каши и лапши, и посмотрите, какую бурю это вызовет, и как окажется то, что действи</w:t>
        <w:softHyphen/>
        <w:t>тельно есть, именно то, что в собрании этих людей главный интерес не тот, который они выставляют, а интерес еды.</w:t>
      </w:r>
    </w:p>
    <w:p>
      <w:pPr>
        <w:pStyle w:val="Normal"/>
        <w:spacing w:lineRule="auto" w:line="360"/>
        <w:ind w:firstLine="567"/>
        <w:jc w:val="both"/>
        <w:rPr>
          <w:sz w:val="28"/>
        </w:rPr>
      </w:pPr>
      <w:r>
        <w:rPr>
          <w:sz w:val="28"/>
        </w:rPr>
        <w:t>Посмотрите на то, чем торгуют люди, пройдите по городу и посмотрите, что про</w:t>
        <w:softHyphen/>
        <w:t>дается: наряды и предметы для объядения.</w:t>
      </w:r>
    </w:p>
    <w:p>
      <w:pPr>
        <w:pStyle w:val="Normal"/>
        <w:spacing w:lineRule="auto" w:line="360"/>
        <w:ind w:firstLine="567"/>
        <w:jc w:val="both"/>
        <w:rPr/>
      </w:pPr>
      <w:r>
        <w:rPr>
          <w:sz w:val="28"/>
        </w:rPr>
        <w:t>В сущности, это так и должно быть и не может быть иначе. Не думать об еде, дер</w:t>
        <w:softHyphen/>
        <w:t>жать эту свою похоть в пределах можно толь</w:t>
        <w:softHyphen/>
        <w:t>ко тогда, когда человек покоряется необ</w:t>
        <w:softHyphen/>
        <w:t>ходимости есть; но когда человек, только покоряясь необходимости, т.е. полноте желудка, перестает есть, тогда это не мо</w:t>
        <w:softHyphen/>
        <w:t>жет быть иначе. Если человек полюбил удо</w:t>
        <w:softHyphen/>
        <w:t>вольствие еды, позволил себе любить это удовольствие, находит, что это удоволь</w:t>
        <w:softHyphen/>
        <w:t>ствие хорошо (как это находит все огром</w:t>
        <w:softHyphen/>
        <w:t>ное большинство людей нашего мира, и образованные, хотя они и притворяются в обратном), тогда нет пределов его увели</w:t>
        <w:softHyphen/>
        <w:t>чению, нет пределов, дальше которых оно не могло бы разрастись. Удовлетворение потребности имеет пределы, но удоволь</w:t>
        <w:softHyphen/>
        <w:t>ствие не имеет их. Для удовлетворения по</w:t>
        <w:softHyphen/>
        <w:t>требности необходимо и достаточно есть хлеб, кашу или рис; для увеличения удо</w:t>
        <w:softHyphen/>
        <w:t>вольствия нет конца приправам и приспо</w:t>
        <w:softHyphen/>
        <w:t>соблениям.</w:t>
      </w:r>
    </w:p>
    <w:p>
      <w:pPr>
        <w:pStyle w:val="Normal"/>
        <w:spacing w:lineRule="auto" w:line="360"/>
        <w:ind w:firstLine="567"/>
        <w:jc w:val="both"/>
        <w:rPr/>
      </w:pPr>
      <w:r>
        <w:rPr>
          <w:sz w:val="28"/>
        </w:rPr>
        <w:t>Хлеб есть необходимая и достаточная пища (доказательство этому – миллионы людей сильных, легких, здоровых, много работающих на одном хлебе). Но лучше хлеб есть с приправой. Хорошо мочить хлеб в воде, наварной от мяса. Еще лучше поло</w:t>
        <w:softHyphen/>
        <w:t>жить в эту воду овощи, еще лучше разные овощи. Хорошо съесть и мясо. Но мясо лучше съесть не вываренное, а только за</w:t>
        <w:softHyphen/>
        <w:t>жаренное. А еще лучше с маслом слегка зажаренное и с кровью, известные части. А к этому еще овощи и горчицу. И запить это вином, лучше всего красным. Есть уже не хочется, но можно съесть еще рыбы, если приправить ее соусом и запить вином белым. – Казалось бы, больше нельзя ни жирного, ни вкусного. Но сладкое еще можно съесть, летом мороженое, зимой компот, варенье и т.п. И вот обед, скром</w:t>
        <w:softHyphen/>
        <w:t>ный обед. Удовольствие этого обеда мож</w:t>
        <w:softHyphen/>
        <w:t>но еще много, много увеличить. И увели</w:t>
        <w:softHyphen/>
        <w:t xml:space="preserve">чивают, и увеличению этому нет пределов: и возбуждающие аппетит закуски, и </w:t>
      </w:r>
      <w:r>
        <w:rPr>
          <w:sz w:val="28"/>
          <w:lang w:val="fr-FR"/>
        </w:rPr>
        <w:t>entremets</w:t>
      </w:r>
      <w:r>
        <w:rPr>
          <w:sz w:val="28"/>
        </w:rPr>
        <w:t>,*</w:t>
      </w:r>
      <w:r>
        <w:rPr>
          <w:sz w:val="28"/>
          <w:lang w:val="fr-FR"/>
        </w:rPr>
        <w:t xml:space="preserve"> </w:t>
      </w:r>
      <w:r>
        <w:rPr>
          <w:sz w:val="28"/>
        </w:rPr>
        <w:t>и десерты, и разные соедине</w:t>
        <w:softHyphen/>
        <w:t>ния вкусных вещей, и цветы, и украше</w:t>
        <w:softHyphen/>
        <w:t>ния, и музыка за обедом.</w:t>
      </w:r>
    </w:p>
    <w:p>
      <w:pPr>
        <w:pStyle w:val="Normal"/>
        <w:spacing w:lineRule="auto" w:line="360"/>
        <w:ind w:firstLine="567"/>
        <w:jc w:val="both"/>
        <w:rPr/>
      </w:pPr>
      <w:r>
        <w:rPr>
          <w:sz w:val="28"/>
        </w:rPr>
        <w:t>И удивительная вещь, — люди, каждый день объедающиеся такими обедами, перед которыми ничто Валтасаров пир, вызвав</w:t>
        <w:softHyphen/>
        <w:t xml:space="preserve">ший чудесную угрозу, наивно уверены, что они при этом могут вести нравственную жизнь. </w:t>
      </w:r>
    </w:p>
    <w:p>
      <w:pPr>
        <w:pStyle w:val="Normal"/>
        <w:spacing w:lineRule="auto" w:line="360"/>
        <w:ind w:firstLine="567"/>
        <w:jc w:val="both"/>
        <w:rPr/>
      </w:pPr>
      <w:r>
        <w:rPr>
          <w:sz w:val="28"/>
        </w:rPr>
        <w:t xml:space="preserve"> </w:t>
      </w:r>
      <w:r>
        <w:rPr>
          <w:b/>
          <w:sz w:val="28"/>
        </w:rPr>
        <w:t>IX</w:t>
      </w:r>
    </w:p>
    <w:p>
      <w:pPr>
        <w:pStyle w:val="Normal"/>
        <w:spacing w:lineRule="auto" w:line="360"/>
        <w:ind w:firstLine="567"/>
        <w:jc w:val="both"/>
        <w:rPr/>
      </w:pPr>
      <w:r>
        <w:rPr>
          <w:sz w:val="28"/>
        </w:rPr>
        <w:t>Пост есть необходимое условие доброй жизни; но и в посте, как и в воздержании, является вопрос, с чего начинать пост, как поститься, – как часто есть, что есть, чего не есть? И как нельзя заняться серьезно никаким делом, не усвоив нужной в нем последовательности, так и нельзя постить</w:t>
        <w:softHyphen/>
        <w:t>ся, не зная, с чего начать пост, с чего начать воздержание в пище.</w:t>
      </w:r>
    </w:p>
    <w:p>
      <w:pPr>
        <w:pStyle w:val="Normal"/>
        <w:spacing w:lineRule="auto" w:line="360"/>
        <w:ind w:firstLine="567"/>
        <w:jc w:val="both"/>
        <w:rPr>
          <w:sz w:val="28"/>
        </w:rPr>
      </w:pPr>
      <w:r>
        <w:rPr>
          <w:sz w:val="28"/>
        </w:rPr>
        <w:t>Пост. Да еще в посте разборка, как и с чего поститься. Мысль эта кажется смеш</w:t>
        <w:softHyphen/>
        <w:t>ной, дикой большинству людей.</w:t>
      </w:r>
    </w:p>
    <w:p>
      <w:pPr>
        <w:pStyle w:val="Normal"/>
        <w:spacing w:lineRule="auto" w:line="360"/>
        <w:ind w:firstLine="567"/>
        <w:jc w:val="both"/>
        <w:rPr/>
      </w:pPr>
      <w:r>
        <w:rPr>
          <w:sz w:val="28"/>
        </w:rPr>
        <w:t>Помню, как с гордостью за свою ориги</w:t>
        <w:softHyphen/>
        <w:t>нальность, нападавший на аскетизм мона</w:t>
        <w:softHyphen/>
        <w:t>шества евангелик говорил мне: мое хрис</w:t>
        <w:softHyphen/>
        <w:t>тианство не с постом и лишениями, а на бифштексах. Христианство и добродетель вообще с бифштексом!</w:t>
      </w:r>
    </w:p>
    <w:p>
      <w:pPr>
        <w:pStyle w:val="Normal"/>
        <w:spacing w:lineRule="auto" w:line="360"/>
        <w:ind w:firstLine="567"/>
        <w:jc w:val="both"/>
        <w:rPr>
          <w:sz w:val="28"/>
        </w:rPr>
      </w:pPr>
      <w:r>
        <w:rPr>
          <w:sz w:val="28"/>
        </w:rPr>
        <w:t>*</w:t>
      </w:r>
      <w:r>
        <w:rPr/>
        <w:t>легкое блюдо, подаваемое перед десертом</w:t>
      </w:r>
    </w:p>
    <w:p>
      <w:pPr>
        <w:pStyle w:val="Normal"/>
        <w:spacing w:lineRule="auto" w:line="360"/>
        <w:ind w:firstLine="567"/>
        <w:jc w:val="both"/>
        <w:rPr/>
      </w:pPr>
      <w:r>
        <w:rPr>
          <w:sz w:val="28"/>
        </w:rPr>
        <w:t>В нашу жизнь въелось столько диких, безнравственных вещей, особенно в ту низшую область первого шага к доброй жиз</w:t>
        <w:softHyphen/>
        <w:t>ни, – отношения к пище, на которое мало кто обращал внимания, – что нам трудно даже понять дерзость и безумие утвержде</w:t>
        <w:softHyphen/>
        <w:t>ния в наше время христианства или добро</w:t>
        <w:softHyphen/>
        <w:t>детели с бифштексом.</w:t>
      </w:r>
    </w:p>
    <w:p>
      <w:pPr>
        <w:pStyle w:val="TextBodyIndent"/>
        <w:spacing w:lineRule="auto" w:line="360" w:before="0" w:after="0"/>
        <w:ind w:firstLine="567"/>
        <w:jc w:val="both"/>
        <w:rPr/>
      </w:pPr>
      <w:r>
        <w:rPr>
          <w:sz w:val="28"/>
        </w:rPr>
        <w:t>Ведь мы не ужасаемся перед этим утверж</w:t>
        <w:softHyphen/>
        <w:t>дением только потому, что над нами слу</w:t>
        <w:softHyphen/>
        <w:t>чилось то необычное дело, что мы смот</w:t>
        <w:softHyphen/>
        <w:t>рим и не видим, слушаем и не слышим. Нет зловония, к которому человек бы не принюхался, нет звуков, к которым бы не прислушался, безобразия, к которому бы не пригляделся, так что уже не замечает того, что поразительно для непривыкшего человека. Точно то же и в области нрав</w:t>
        <w:softHyphen/>
        <w:t>ственной. Христианство и нравственность с бифштексом!</w:t>
      </w:r>
    </w:p>
    <w:p>
      <w:pPr>
        <w:pStyle w:val="Normal"/>
        <w:spacing w:lineRule="auto" w:line="360"/>
        <w:ind w:firstLine="567"/>
        <w:jc w:val="both"/>
        <w:rPr>
          <w:sz w:val="28"/>
        </w:rPr>
      </w:pPr>
      <w:r>
        <w:rPr>
          <w:sz w:val="28"/>
        </w:rPr>
        <w:t>На днях я был на бойне в нашем городе Туле. Бойня у нас построена по новому, усовершенствованному способу, как она устроена в больших городах, так, чтобы убиваемые животные мучились как можно меньше. Это было в пятницу, за два дня до Троицы. Скотины было много.</w:t>
      </w:r>
    </w:p>
    <w:p>
      <w:pPr>
        <w:pStyle w:val="Normal"/>
        <w:spacing w:lineRule="auto" w:line="360"/>
        <w:ind w:firstLine="567"/>
        <w:jc w:val="both"/>
        <w:rPr/>
      </w:pPr>
      <w:r>
        <w:rPr>
          <w:sz w:val="28"/>
        </w:rPr>
        <w:t>Еще прежде, давно, читая прекрасную книгу «</w:t>
      </w:r>
      <w:r>
        <w:rPr>
          <w:sz w:val="28"/>
          <w:lang w:val="en-GB"/>
        </w:rPr>
        <w:t>Ethics</w:t>
      </w:r>
      <w:r>
        <w:rPr>
          <w:sz w:val="28"/>
        </w:rPr>
        <w:t xml:space="preserve"> </w:t>
      </w:r>
      <w:r>
        <w:rPr>
          <w:sz w:val="28"/>
          <w:lang w:val="en-GB"/>
        </w:rPr>
        <w:t>of</w:t>
      </w:r>
      <w:r>
        <w:rPr>
          <w:sz w:val="28"/>
        </w:rPr>
        <w:t xml:space="preserve"> </w:t>
      </w:r>
      <w:r>
        <w:rPr>
          <w:sz w:val="28"/>
          <w:lang w:val="en-GB"/>
        </w:rPr>
        <w:t>Diet</w:t>
      </w:r>
      <w:r>
        <w:rPr>
          <w:sz w:val="28"/>
        </w:rPr>
        <w:t>», мне захотелось побы</w:t>
        <w:softHyphen/>
        <w:t>вать на бойне с тем, чтобы самому глазами увидать сущность того дела, о котором идет речь, когда говорят о вегетарианстве. Но все совестно было, как всегда бывает совестно идти смотреть на страдания, которые наверное будут, но которых ты предотвра</w:t>
        <w:softHyphen/>
        <w:t>тить не можешь, и я все откладывал.</w:t>
      </w:r>
    </w:p>
    <w:p>
      <w:pPr>
        <w:pStyle w:val="Normal"/>
        <w:spacing w:lineRule="auto" w:line="360"/>
        <w:ind w:firstLine="567"/>
        <w:jc w:val="both"/>
        <w:rPr/>
      </w:pPr>
      <w:r>
        <w:rPr>
          <w:sz w:val="28"/>
        </w:rPr>
        <w:t>Но недавно я встретился на дороге с мясником, который ходил домой и теперь возвращался в Тулу. Он еще неискусный мясник, а его обязанность – колоть кинжалом. Я спросил его, не жалко ли ему убивать скотину? И как всегда отвечают, он ответил: «Чего же жалеть? Ведь надо же». Но когда я сказал ему, что питание мясом не необходимо, то он согласился и тогда согласился, что и жалко. «Что же делать, кормиться надо», – сказал он. – «Преж</w:t>
        <w:softHyphen/>
        <w:t xml:space="preserve">де </w:t>
      </w:r>
      <w:r>
        <w:rPr>
          <w:i/>
          <w:iCs/>
          <w:sz w:val="28"/>
        </w:rPr>
        <w:t>боялся</w:t>
      </w:r>
      <w:r>
        <w:rPr>
          <w:sz w:val="28"/>
        </w:rPr>
        <w:t xml:space="preserve"> убивать. Отец, тот в жизнь кури</w:t>
        <w:softHyphen/>
        <w:t>цы не зарезал». – Большинство русских людей не могут убивать, жалеют, выражая это чувство словом «</w:t>
      </w:r>
      <w:r>
        <w:rPr>
          <w:i/>
          <w:iCs/>
          <w:sz w:val="28"/>
        </w:rPr>
        <w:t>бояться</w:t>
      </w:r>
      <w:r>
        <w:rPr>
          <w:sz w:val="28"/>
        </w:rPr>
        <w:t>». Он тоже бо</w:t>
        <w:softHyphen/>
        <w:t>ялся, но перестал. Он объяснил мне, что самая большая работа бывает по пятницам и продолжается до вечера.</w:t>
      </w:r>
    </w:p>
    <w:p>
      <w:pPr>
        <w:pStyle w:val="Normal"/>
        <w:spacing w:lineRule="auto" w:line="360"/>
        <w:ind w:firstLine="567"/>
        <w:jc w:val="both"/>
        <w:rPr/>
      </w:pPr>
      <w:r>
        <w:rPr>
          <w:sz w:val="28"/>
        </w:rPr>
        <w:t>Недавно я также разговорился с солда</w:t>
        <w:softHyphen/>
        <w:t>том, мясником, и опять точно так же он был удивлен моим утверждением о том, что жалко убивать; и, как всегда, сказал, что это положено; но потом согласился: «Особенно, когда смирная, ручная ско</w:t>
        <w:softHyphen/>
        <w:t>тина. Идет сердешная, верит тебе. Живо жалко!»</w:t>
      </w:r>
    </w:p>
    <w:p>
      <w:pPr>
        <w:pStyle w:val="Normal"/>
        <w:spacing w:lineRule="auto" w:line="360"/>
        <w:ind w:firstLine="567"/>
        <w:jc w:val="both"/>
        <w:rPr/>
      </w:pPr>
      <w:r>
        <w:rPr>
          <w:sz w:val="28"/>
        </w:rPr>
        <w:t>Мы шли раз из Москвы, и по дороге нас подвезли ломовые извозчики, ехавшие из Серпухова в рощу к купцу за дровами. Был Чистый четверг. Я ехал на передней телеге с извозчиком, сильным, красным, гру</w:t>
        <w:softHyphen/>
        <w:t>бым, очевидно сильно пьющим мужиком. Въезжая в одну деревню, мы увидали, что из крайнего двора тащили откормленную, голую, розовую свинью – бить. Она виз</w:t>
        <w:softHyphen/>
        <w:t>жала отчаянным голосом, похожим на че</w:t>
        <w:softHyphen/>
        <w:t>ловеческий крик. Как раз в то время, как мы проезжали мимо, свинью стали резать. Один из людей полоснул ее по горлу но</w:t>
        <w:softHyphen/>
        <w:t>жом. Она завизжала еще громче и пронзи</w:t>
        <w:softHyphen/>
        <w:t>тельней, вырвалась и побежала прочь, об</w:t>
        <w:softHyphen/>
        <w:t>ливаясь кровью. Я близорук и не видел все</w:t>
        <w:softHyphen/>
        <w:t>го подробно, я видел только розовое, как человеческое, тело свиньи и слышал отча</w:t>
        <w:softHyphen/>
        <w:t>янный визг; но извозчик видел все подроб</w:t>
        <w:softHyphen/>
        <w:t>ности и, не отрывая глаз, смотрел туда. Свинью поймали, повалили и стали доре</w:t>
        <w:softHyphen/>
        <w:t>зывать. Когда визг ее затих, извозчик тя</w:t>
        <w:softHyphen/>
        <w:t>жело вздохнул. «Ужели ж за это отвечать не будут?» – проговорил он.</w:t>
      </w:r>
    </w:p>
    <w:p>
      <w:pPr>
        <w:pStyle w:val="Normal"/>
        <w:spacing w:lineRule="auto" w:line="360"/>
        <w:ind w:firstLine="567"/>
        <w:jc w:val="both"/>
        <w:rPr/>
      </w:pPr>
      <w:r>
        <w:rPr>
          <w:sz w:val="28"/>
        </w:rPr>
        <w:t>Так сильно в людях отвращение ко всяко</w:t>
        <w:softHyphen/>
        <w:t>му убийству, но примером, поощрением жадности людей, утверждением о том, что это разрешено Богом, и главное, привыч</w:t>
        <w:softHyphen/>
        <w:t>кой, людей доводят до полной утраты это</w:t>
        <w:softHyphen/>
        <w:t>го естественного чувства.</w:t>
      </w:r>
    </w:p>
    <w:p>
      <w:pPr>
        <w:pStyle w:val="Normal"/>
        <w:spacing w:lineRule="auto" w:line="360"/>
        <w:ind w:firstLine="567"/>
        <w:jc w:val="both"/>
        <w:rPr/>
      </w:pPr>
      <w:r>
        <w:rPr>
          <w:sz w:val="28"/>
        </w:rPr>
        <w:t>В пятницу я пошел в Тулу и, встретив знакомого мне кроткого доброго человека, пригласил его с собой.</w:t>
      </w:r>
    </w:p>
    <w:p>
      <w:pPr>
        <w:pStyle w:val="Normal"/>
        <w:spacing w:lineRule="auto" w:line="360"/>
        <w:ind w:firstLine="567"/>
        <w:jc w:val="both"/>
        <w:rPr>
          <w:sz w:val="28"/>
        </w:rPr>
      </w:pPr>
      <w:r>
        <w:rPr>
          <w:sz w:val="28"/>
        </w:rPr>
        <w:t xml:space="preserve">– </w:t>
      </w:r>
      <w:r>
        <w:rPr>
          <w:sz w:val="28"/>
        </w:rPr>
        <w:t>Да, я слышал, что тут хорошее уст</w:t>
        <w:softHyphen/>
        <w:t>ройство, и хотел посмотреть, но если там бьют, я не войду.</w:t>
      </w:r>
    </w:p>
    <w:p>
      <w:pPr>
        <w:pStyle w:val="Normal"/>
        <w:spacing w:lineRule="auto" w:line="360"/>
        <w:ind w:firstLine="567"/>
        <w:jc w:val="both"/>
        <w:rPr>
          <w:sz w:val="28"/>
        </w:rPr>
      </w:pPr>
      <w:r>
        <w:rPr>
          <w:sz w:val="28"/>
        </w:rPr>
        <w:t xml:space="preserve">– </w:t>
      </w:r>
      <w:r>
        <w:rPr>
          <w:sz w:val="28"/>
        </w:rPr>
        <w:t>Отчего же, я именно это-то и хочу ви</w:t>
        <w:softHyphen/>
        <w:t>деть! Если есть мясо, то ведь надо бить.</w:t>
      </w:r>
    </w:p>
    <w:p>
      <w:pPr>
        <w:pStyle w:val="Normal"/>
        <w:spacing w:lineRule="auto" w:line="360"/>
        <w:ind w:firstLine="567"/>
        <w:jc w:val="both"/>
        <w:rPr/>
      </w:pPr>
      <w:r>
        <w:rPr>
          <w:sz w:val="28"/>
        </w:rPr>
        <w:t xml:space="preserve">– </w:t>
      </w:r>
      <w:r>
        <w:rPr>
          <w:sz w:val="28"/>
        </w:rPr>
        <w:t>Нет, нет, я не могу. Замечательно при этом, что этот человек – охотник, и сам убивает птиц и зверей.</w:t>
      </w:r>
    </w:p>
    <w:p>
      <w:pPr>
        <w:pStyle w:val="Normal"/>
        <w:spacing w:lineRule="auto" w:line="360"/>
        <w:ind w:firstLine="567"/>
        <w:jc w:val="both"/>
        <w:rPr/>
      </w:pPr>
      <w:r>
        <w:rPr>
          <w:sz w:val="28"/>
        </w:rPr>
        <w:t>Мы пришли. У подъезда уже стал чув</w:t>
        <w:softHyphen/>
        <w:t>ствителен тяжелый, отвратительный гни</w:t>
        <w:softHyphen/>
        <w:t>лой запах столярного клея или краски на клею. Чем дальше подходили мы, тем силь</w:t>
        <w:softHyphen/>
        <w:t>нее был этот запах. Строение – красное, кирпичное, очень большое, со сводами и высокими трубами. Мы вошли в ворота. Направо был большой, в 1/4 десятины, огороженный двор – это площадка, на которую два дня в неделю пригоняют про</w:t>
        <w:softHyphen/>
        <w:t>дажную скотину, – и на краю этого про</w:t>
        <w:softHyphen/>
        <w:t>странства домик дворника; налево были, как они называют, каморы, т.е. комнаты с круглыми воротами, с асфальтовым вог</w:t>
        <w:softHyphen/>
        <w:t>нутым полом и с приспособлением для под</w:t>
        <w:softHyphen/>
        <w:t>вешивания и перемещения туш. У стены домика направо, на лавочке, сидело чело</w:t>
        <w:softHyphen/>
        <w:t>век шесть мясников в фартуках, залитых кровью, с засученными, забрызганными рукавами на мускулистых руках. Они с пол</w:t>
        <w:softHyphen/>
        <w:t>часа как кончили работу, так что в этот день мы могли видеть только пустые камо</w:t>
        <w:softHyphen/>
        <w:t>ры. Несмотря на открытые с двух сторон ворота, в каморе был тяжелый запах теп</w:t>
        <w:softHyphen/>
        <w:t>лой крови, пол был весь коричневый, глянцовитый, и в углублениях пола стояла сгу</w:t>
        <w:softHyphen/>
        <w:t>щающаяся черная кровь.</w:t>
      </w:r>
    </w:p>
    <w:p>
      <w:pPr>
        <w:pStyle w:val="Normal"/>
        <w:spacing w:lineRule="auto" w:line="360"/>
        <w:ind w:firstLine="567"/>
        <w:jc w:val="both"/>
        <w:rPr/>
      </w:pPr>
      <w:r>
        <w:rPr>
          <w:sz w:val="28"/>
        </w:rPr>
        <w:t>Один из мясников рассказал нам, как бьют, и показал то место, где это произ</w:t>
        <w:softHyphen/>
        <w:t>водится. Я не совсем понял его и составил себе ложное, но очень страшное представ</w:t>
        <w:softHyphen/>
        <w:t>ление о том, как бьют, и думал, как это часто бывает, что действительность произ</w:t>
        <w:softHyphen/>
        <w:t>ведет на меня меньшее впечатление, чем воображаемое. Но в этом я ошибся.</w:t>
      </w:r>
    </w:p>
    <w:p>
      <w:pPr>
        <w:pStyle w:val="Normal"/>
        <w:spacing w:lineRule="auto" w:line="360"/>
        <w:ind w:firstLine="567"/>
        <w:jc w:val="both"/>
        <w:rPr/>
      </w:pPr>
      <w:r>
        <w:rPr>
          <w:sz w:val="28"/>
        </w:rPr>
        <w:t>В следующий раз я пришел на бойню вовремя. Это было в пятницу перед Трои</w:t>
        <w:softHyphen/>
        <w:t>цыным днем. Был жаркий июньский день. Запах клея, крови был еще сильнее и за</w:t>
        <w:softHyphen/>
        <w:t>метнее утром, чем в первое мое посеще</w:t>
        <w:softHyphen/>
        <w:t>ние. Работа была в самом разгаре. Вся пыльная площадка была полна скота, и скот был загнан во все загоны около камор.</w:t>
      </w:r>
    </w:p>
    <w:p>
      <w:pPr>
        <w:pStyle w:val="Normal"/>
        <w:spacing w:lineRule="auto" w:line="360"/>
        <w:ind w:firstLine="567"/>
        <w:jc w:val="both"/>
        <w:rPr/>
      </w:pPr>
      <w:r>
        <w:rPr>
          <w:sz w:val="28"/>
        </w:rPr>
        <w:t>У подъезда на улице стояли телеги с при</w:t>
        <w:softHyphen/>
        <w:t>вязанными к грядкам и оглоблям быками, телками, коровами. Полки, запряженные хорошими лошадьми, с наваленными жи</w:t>
        <w:softHyphen/>
        <w:t>выми, болтающими свесившимися голова</w:t>
        <w:softHyphen/>
        <w:t>ми, телятами подъезжали и разгружались; и такие же полки с торчащими и качающи</w:t>
        <w:softHyphen/>
        <w:t>мися ногами туш быков, с их головами, ярко-красными легкими и бурыми печен</w:t>
        <w:softHyphen/>
        <w:t>ками отъезжали от бойни. У забора стояли верховые лошади гуртовщиков. Сами гур</w:t>
        <w:softHyphen/>
        <w:t>товщики-торговцы в своих длинных сюрту</w:t>
        <w:softHyphen/>
        <w:t>ках, с плетями и кнутами в руках ходили по двору, или замечая мазками дегтя ско</w:t>
        <w:softHyphen/>
        <w:t>тину одного хозяина, или торгуясь, или руководя переводом волов и быков с пло</w:t>
        <w:softHyphen/>
        <w:t>щади в те загоны, из которых скотина по</w:t>
        <w:softHyphen/>
        <w:t>ступала в самые каморы. Люди эти, очевидно, были все поглощены денежными оборотами, расчетами, и мысль о том, что хорошо или нехорошо убивать этих живот</w:t>
        <w:softHyphen/>
        <w:t>ных, была от них так же далека, как мысль о том, каков химический состав той кро</w:t>
        <w:softHyphen/>
        <w:t>ви, которой был залит пол каморы.</w:t>
      </w:r>
    </w:p>
    <w:p>
      <w:pPr>
        <w:pStyle w:val="Normal"/>
        <w:spacing w:lineRule="auto" w:line="360"/>
        <w:ind w:firstLine="567"/>
        <w:jc w:val="both"/>
        <w:rPr/>
      </w:pPr>
      <w:r>
        <w:rPr>
          <w:sz w:val="28"/>
        </w:rPr>
        <w:t>Мясников никого не видно было на дво</w:t>
        <w:softHyphen/>
        <w:t>ре, все были в каморах, работая. В этот день было убито около ста штук быков. Я вошел в камору и остановился у двери. Остановился я и потому, что в каморе было тесно от передвигаемых туш, и потому, что кровь текла внизу и капала сверху, и все мясники, находившиеся тут, были изма</w:t>
        <w:softHyphen/>
        <w:t>заны ею, и, войдя в середину, я непре</w:t>
        <w:softHyphen/>
        <w:t>менно измазался бы кровью. Одну подве</w:t>
        <w:softHyphen/>
        <w:t>шенную тушу снимали, другую переводи</w:t>
        <w:softHyphen/>
        <w:t>ли к двери, третья – убитый вол лежал белыми ногами кверху, и мясник сильным кулаком подпарывал растянутую шкуру.</w:t>
      </w:r>
    </w:p>
    <w:p>
      <w:pPr>
        <w:pStyle w:val="Normal"/>
        <w:spacing w:lineRule="auto" w:line="360"/>
        <w:ind w:firstLine="567"/>
        <w:jc w:val="both"/>
        <w:rPr/>
      </w:pPr>
      <w:r>
        <w:rPr>
          <w:sz w:val="28"/>
        </w:rPr>
        <w:t>Из противоположной двери, той, у ко</w:t>
        <w:softHyphen/>
        <w:t>торой я стоял, в это же время вводили боль</w:t>
        <w:softHyphen/>
        <w:t>шого красного сытого вола. Двое тянули его. И не успели они ввести его, как я уви</w:t>
        <w:softHyphen/>
        <w:t>дал, что один мясник занес кинжал над его шеей и ударил. Вол, как будто ему сразу подбили все четыре ноги, грохнулся на брю</w:t>
        <w:softHyphen/>
        <w:t>хо, тотчас же перевалился на один бок и забился ногами и всем задом. Тотчас же один мясник навалился на перед быка с противоположной стороны его бьющихся ног, ухватил его за рога, пригнул ему го</w:t>
        <w:softHyphen/>
        <w:t>лову к земле, и другой мясник ножом раз</w:t>
        <w:softHyphen/>
        <w:t>резал ему горло, и из-под головы хлынула черно-красная кровь, под поток которой измазанный мальчик подставил жестяной таз. Все время, пока это делали, вол, не переставая, дергался головой, как бы ста</w:t>
        <w:softHyphen/>
        <w:t>раясь подняться, и бился всеми четырьмя ногами в воздухе. Таз быстро наполнялся, но вол был жив и, тяжело нося животом, бился задними и передними ногами, так что мясники сторонились его. Когда один таз наполнился, мальчик понес его на го</w:t>
        <w:softHyphen/>
        <w:t>лове в альбуминный завод, другой – под</w:t>
        <w:softHyphen/>
        <w:t>ставил другой таз, и этот стал наполнять</w:t>
        <w:softHyphen/>
        <w:t>ся. Но вол все так же носил животом и дергался задними ногами. Когда кровь пе</w:t>
        <w:softHyphen/>
        <w:t>рестала течь, мясник поднял голову вола и стал снимать с нее шкуру. Вол продолжал биться. Голова оголилась и стала красная с белыми прожилками и принимала то поло</w:t>
        <w:softHyphen/>
        <w:t>жение, которое ей давали мясники, с обе</w:t>
        <w:softHyphen/>
        <w:t>их сторон ее висела шкура. Вол не переставал биться. Потом другой мясник ухва</w:t>
        <w:softHyphen/>
        <w:t>тил быка за ногу, надломил ее и отрезал. В животе и остальных ногах еще пробегали содрогания. Отрезали и остальные ноги и бросили их туда, куда кидали ноги волов одного хозяина. Потом потащили тушу к лебедке и там распяли ее, и там движений уже не было.</w:t>
      </w:r>
    </w:p>
    <w:p>
      <w:pPr>
        <w:pStyle w:val="Normal"/>
        <w:spacing w:lineRule="auto" w:line="360"/>
        <w:ind w:firstLine="567"/>
        <w:jc w:val="both"/>
        <w:rPr/>
      </w:pPr>
      <w:r>
        <w:rPr>
          <w:sz w:val="28"/>
        </w:rPr>
        <w:t>Так я смотрел из двери на второго, тре</w:t>
        <w:softHyphen/>
        <w:t>тьего, четвертого вола. Со всеми было то же: также снятая голова с закушенным язы</w:t>
        <w:softHyphen/>
        <w:t>ком и бьющимся задом. Разница была толь</w:t>
        <w:softHyphen/>
        <w:t>ко в том, что не всегда сразу попадал боец в то место, от которого вол падал. Бывало то, что мясник промахивался, и вол вски</w:t>
        <w:softHyphen/>
        <w:t>дывался, ревел и, обливаясь кровью, рвал</w:t>
        <w:softHyphen/>
        <w:t>ся из рук. Но тогда его притягивали под брус, ударяли другой раз, и он падал.</w:t>
      </w:r>
    </w:p>
    <w:p>
      <w:pPr>
        <w:pStyle w:val="Normal"/>
        <w:spacing w:lineRule="auto" w:line="360"/>
        <w:ind w:firstLine="567"/>
        <w:jc w:val="both"/>
        <w:rPr/>
      </w:pPr>
      <w:r>
        <w:rPr>
          <w:sz w:val="28"/>
        </w:rPr>
        <w:t>Я зашел потом со стороны той двери, в которую вводили. Тут я видел то же, толь</w:t>
        <w:softHyphen/>
        <w:t>ко ближе и потому яснее. Я увидал тут главное то, чего я не видал из первой две</w:t>
        <w:softHyphen/>
        <w:t>ри: чем заставляли входить волов в эту дверь. Всякий раз, как брали вола из за</w:t>
        <w:softHyphen/>
        <w:t>гона и тянули его спереди на веревке, при</w:t>
        <w:softHyphen/>
        <w:t>вязанной за рога, вол, чуя кровь, упи</w:t>
        <w:softHyphen/>
        <w:t>рался, иногда ревел и пятился. Силой втащить двум людям его нельзя бы было, и потому всякий раз один из мясников за</w:t>
        <w:softHyphen/>
        <w:t>ходил сзади, брал вола за хвост и винтил хвост, ломая репицу, так что хрящи тре</w:t>
        <w:softHyphen/>
        <w:t>щали и вол подвигался.</w:t>
      </w:r>
    </w:p>
    <w:p>
      <w:pPr>
        <w:pStyle w:val="Normal"/>
        <w:spacing w:lineRule="auto" w:line="360"/>
        <w:ind w:firstLine="567"/>
        <w:jc w:val="both"/>
        <w:rPr/>
      </w:pPr>
      <w:r>
        <w:rPr>
          <w:sz w:val="28"/>
        </w:rPr>
        <w:t>Кончили волов одного хозяина, повели скотину другого. Первая скотина из этой партии другого хозяина был не вол, а бык. Породистый, красивый, черный с белыми отметинами и ногами, – молодое, муску</w:t>
        <w:softHyphen/>
        <w:t>листое, энергичное животное. Его потя</w:t>
        <w:softHyphen/>
        <w:t>нули; он опустил голову книзу и уперся решительно. Но шедший сзади мясник, как машинист берется за ручку свистка, взялся за хвост, перекрутил его, хрящи хрустну</w:t>
        <w:softHyphen/>
        <w:t>ли, и бык рванулся вперед, сбивая тащив</w:t>
        <w:softHyphen/>
        <w:t>ших за веревку людей, и опять уперся, ко</w:t>
        <w:softHyphen/>
        <w:t>сясь черным, налившимся в белке кровью глазом. Но опять хвост затрещал, и бык рванулся и уже был там, где и нужно было. Боец подошел, прицелился и ударил. Удар не попал в место. Бык подпрыгнул, замо</w:t>
        <w:softHyphen/>
        <w:t>тал головой, заревел и, весь в крови, выр</w:t>
        <w:softHyphen/>
        <w:t>вался и бросился назад. Весь народ в две</w:t>
        <w:softHyphen/>
        <w:t>рях шарахнулся. Но привычные мясники с молодцеватостью, выработанной опаснос</w:t>
        <w:softHyphen/>
        <w:t>тью, живо ухватили веревку, опять хвост и опять бык очутился в каморе, где его при</w:t>
        <w:softHyphen/>
        <w:t>тянули головой под брус, из-под которого он уже не вырвался. Боец примерился живо в то местечко, где расходятся звездой во</w:t>
        <w:softHyphen/>
        <w:t>лосы, и, несмотря на кровь, нашел его, ударил, и прекрасная, полная жизни ско</w:t>
        <w:softHyphen/>
        <w:t>тина рухнулась и забилась головой, нога</w:t>
        <w:softHyphen/>
        <w:t>ми, пока ему выпускали кровь и свежевали голову.</w:t>
      </w:r>
    </w:p>
    <w:p>
      <w:pPr>
        <w:pStyle w:val="Normal"/>
        <w:spacing w:lineRule="auto" w:line="360"/>
        <w:ind w:firstLine="567"/>
        <w:jc w:val="both"/>
        <w:rPr/>
      </w:pPr>
      <w:r>
        <w:rPr>
          <w:sz w:val="28"/>
        </w:rPr>
        <w:t xml:space="preserve">– </w:t>
      </w:r>
      <w:r>
        <w:rPr>
          <w:sz w:val="28"/>
        </w:rPr>
        <w:t>Вишь, проклятый черт, и упал-то не куда надо, – ворчал мясник, разрезая ему кожу головы.</w:t>
      </w:r>
    </w:p>
    <w:p>
      <w:pPr>
        <w:pStyle w:val="Normal"/>
        <w:spacing w:lineRule="auto" w:line="360"/>
        <w:ind w:firstLine="567"/>
        <w:jc w:val="both"/>
        <w:rPr/>
      </w:pPr>
      <w:r>
        <w:rPr>
          <w:sz w:val="28"/>
        </w:rPr>
        <w:t>Через пять минут торчала уже красная, вместо черной, голова без кожи, со стеклянно-остановившимися глазами, таким красивым цветом блестевшими за пять ми</w:t>
        <w:softHyphen/>
        <w:t>нут тому назад.</w:t>
      </w:r>
    </w:p>
    <w:p>
      <w:pPr>
        <w:pStyle w:val="Normal"/>
        <w:spacing w:lineRule="auto" w:line="360"/>
        <w:ind w:firstLine="567"/>
        <w:jc w:val="both"/>
        <w:rPr/>
      </w:pPr>
      <w:r>
        <w:rPr>
          <w:sz w:val="28"/>
        </w:rPr>
        <w:t>Потом я пошел в то отделение, где режут мелкий скот. Очень большая камора, длин</w:t>
        <w:softHyphen/>
        <w:t>ная, с асфальтовым полом и со столами со спинками, на которых режут овец и телят. Здесь уже кончилась работа; в длинной ка</w:t>
        <w:softHyphen/>
        <w:t>море, пропитанной запахом крови, было только два мясника. Один надувал в ногу уже убитого барана и похлопывал его ладо</w:t>
        <w:softHyphen/>
        <w:t>нью по раздутому животу; другой, моло</w:t>
        <w:softHyphen/>
        <w:t>дой малый в забрызганном кровью фарту</w:t>
        <w:softHyphen/>
        <w:t>ке, курил папироску загнутую. Больше никого не было в мрачной, длинной, про</w:t>
        <w:softHyphen/>
        <w:t>питанной тяжелым запахом каморе. Вслед за мной пришел по виду отставной солдат и принес связанного по ногам черного с отметиной на шее молодого нынешнего баранчика и положил на один из столов, точно на постель. Солдат, очевидно, зна</w:t>
        <w:softHyphen/>
        <w:t>комый, поздоровался, завел речь о том, когда отпускает хозяин. Малый с папирос</w:t>
        <w:softHyphen/>
        <w:t>кой подошел с ножом, поправил его на краю стола и отвечал, что по праздникам. Живой баран так же тихо лежал, как и мер</w:t>
        <w:softHyphen/>
        <w:t>твый, надутый, только быстро помахивал коротеньким хвостиком и чаще, чем обык</w:t>
        <w:softHyphen/>
        <w:t>новенно, носил боками. Солдат слегка, без усилия придержал его подымающуюся голову; малый, продолжая разговор, взял левой рукой за голову барана и резнул его по горлу. Баран затрепыхался, и хвостик напружился и перестал махаться. Малый, дожидаясь, пока вытечет кровь, стал рас</w:t>
        <w:softHyphen/>
        <w:t>куривать потухавшую папироску. Полилась кровь, и баран стал дергаться. Разговор продолжался без малейшего перерыва.</w:t>
      </w:r>
    </w:p>
    <w:p>
      <w:pPr>
        <w:pStyle w:val="Normal"/>
        <w:spacing w:lineRule="auto" w:line="360"/>
        <w:ind w:firstLine="567"/>
        <w:jc w:val="both"/>
        <w:rPr/>
      </w:pPr>
      <w:r>
        <w:rPr>
          <w:sz w:val="28"/>
        </w:rPr>
        <w:t>А те куры, цыплята, которые каждый день в тысячах кухонь, со срезанными головами, обливаясь кровью, комично, страшно прыгают, вскидывая крыльями?</w:t>
      </w:r>
    </w:p>
    <w:p>
      <w:pPr>
        <w:pStyle w:val="Normal"/>
        <w:spacing w:lineRule="auto" w:line="360"/>
        <w:ind w:firstLine="567"/>
        <w:jc w:val="both"/>
        <w:rPr/>
      </w:pPr>
      <w:r>
        <w:rPr>
          <w:sz w:val="28"/>
        </w:rPr>
        <w:t>И, смотришь, нежная утонченная бары</w:t>
        <w:softHyphen/>
        <w:t>ня будет пожирать трупы этих животных с полной уверенностью в своей правоте, ут</w:t>
        <w:softHyphen/>
        <w:t>верждая два взаимо-исключающие друг дру</w:t>
        <w:softHyphen/>
        <w:t>га положения:</w:t>
      </w:r>
    </w:p>
    <w:p>
      <w:pPr>
        <w:pStyle w:val="Normal"/>
        <w:spacing w:lineRule="auto" w:line="360"/>
        <w:ind w:firstLine="567"/>
        <w:jc w:val="both"/>
        <w:rPr/>
      </w:pPr>
      <w:r>
        <w:rPr>
          <w:sz w:val="28"/>
        </w:rPr>
        <w:t>Первое, что она, в чем уверяет ее ее доктор, так деликатна, что не может пе</w:t>
        <w:softHyphen/>
        <w:t>реносить одной растительной пищи и что для ее слабого организма ей необходима пища мясная; и второе, что она так чув</w:t>
        <w:softHyphen/>
        <w:t>ствительна, что не может не только сама причинять страданий животным, но пере</w:t>
        <w:softHyphen/>
        <w:t>носить и вида их.</w:t>
      </w:r>
    </w:p>
    <w:p>
      <w:pPr>
        <w:pStyle w:val="Normal"/>
        <w:spacing w:lineRule="auto" w:line="360"/>
        <w:ind w:firstLine="567"/>
        <w:jc w:val="both"/>
        <w:rPr/>
      </w:pPr>
      <w:r>
        <w:rPr>
          <w:sz w:val="28"/>
        </w:rPr>
        <w:t>А между тем, слаба-то она, эта бедная ба</w:t>
        <w:softHyphen/>
        <w:t>рыня, только именно потому, что ее при</w:t>
        <w:softHyphen/>
        <w:t>учили питаться несвойственной человеку пи</w:t>
        <w:softHyphen/>
        <w:t>щей; не причинять же страданий животным она не может потому, что пожирает их.</w:t>
      </w:r>
    </w:p>
    <w:p>
      <w:pPr>
        <w:pStyle w:val="Normal"/>
        <w:spacing w:lineRule="auto" w:line="360"/>
        <w:jc w:val="both"/>
        <w:rPr/>
      </w:pPr>
      <w:r>
        <w:rPr>
          <w:sz w:val="28"/>
        </w:rPr>
        <w:t xml:space="preserve"> </w:t>
      </w:r>
      <w:r>
        <w:rPr>
          <w:b/>
          <w:sz w:val="28"/>
        </w:rPr>
        <w:t>X</w:t>
      </w:r>
    </w:p>
    <w:p>
      <w:pPr>
        <w:pStyle w:val="Normal"/>
        <w:spacing w:lineRule="auto" w:line="360"/>
        <w:ind w:firstLine="567"/>
        <w:jc w:val="both"/>
        <w:rPr/>
      </w:pPr>
      <w:r>
        <w:rPr>
          <w:sz w:val="28"/>
        </w:rPr>
        <w:t>Нельзя притворяться, что мы не знаем этого. Мы не страусы и не можем верить тому, что если мы не будем смотреть, то не будет того, чего мы не хотим видеть. Тем более этого нельзя, когда мы не хотим видеть того самого, что мы хотим есть. И главное, если бы это было необходимо. Но положим, не необходимо, но на что-ни</w:t>
        <w:softHyphen/>
        <w:t>будь нужно? – Ни на что*. Только на то, чтобы вос-</w:t>
      </w:r>
    </w:p>
    <w:p>
      <w:pPr>
        <w:pStyle w:val="Heading"/>
        <w:ind w:left="0" w:firstLine="567"/>
        <w:jc w:val="both"/>
        <w:rPr/>
      </w:pPr>
      <w:r>
        <w:rPr>
          <w:b w:val="false"/>
          <w:sz w:val="24"/>
        </w:rPr>
        <w:t>*Те, которые сомневаются в этом, пусть прочтут те многочисленные, составленные учеными и врачами, книги об этом предмете, в которых доказывается, что мясо не нужно для питания человека. И пусть не слушают тех старозаветных врачей, которые отстаивают необходимость питания мясом только потому, что это признавали очень долго их предшественники и они сами; отстаивают с упорством, с недоброжелательностью, как отстаивают всегда все старое, отживающее.</w:t>
      </w:r>
    </w:p>
    <w:p>
      <w:pPr>
        <w:pStyle w:val="Normal"/>
        <w:spacing w:lineRule="auto" w:line="360"/>
        <w:ind w:firstLine="567"/>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питывать зверские чувства, раз</w:t>
        <w:softHyphen/>
        <w:t>водить похоть, блуд, пьянство. Что и под</w:t>
        <w:softHyphen/>
        <w:t>тверждается постоянно тем, что молодые, добрые, неиспорченные люди, особенно женщины и девушки, чувствуют, не зная, как одно вытекает из другого, что добро</w:t>
        <w:softHyphen/>
        <w:t>детель не совместима с бифштексом, и как только пожелают быть добрыми, – броса</w:t>
        <w:softHyphen/>
        <w:t>ют мясную пищу.</w:t>
      </w:r>
    </w:p>
    <w:p>
      <w:pPr>
        <w:pStyle w:val="Normal"/>
        <w:spacing w:lineRule="auto" w:line="360"/>
        <w:ind w:firstLine="567"/>
        <w:jc w:val="both"/>
        <w:rPr/>
      </w:pPr>
      <w:r>
        <w:rPr>
          <w:sz w:val="28"/>
        </w:rPr>
        <w:t>Что же я хочу сказать? То, что людям для того, чтобы быть нравственными, надо перестать есть мясо? Совсем нет.</w:t>
      </w:r>
    </w:p>
    <w:p>
      <w:pPr>
        <w:pStyle w:val="Normal"/>
        <w:spacing w:lineRule="auto" w:line="360"/>
        <w:ind w:firstLine="567"/>
        <w:jc w:val="both"/>
        <w:rPr/>
      </w:pPr>
      <w:r>
        <w:rPr>
          <w:sz w:val="28"/>
        </w:rPr>
        <w:t>Я хотел сказать только то, что для доб</w:t>
        <w:softHyphen/>
        <w:t>рой жизни необходим известный порядок добрых поступков; что если стремление к доброй жизни серьезно в человеке, то оно неизбежно примет один известный порядок; и что в этом порядке первой добродетелью, над которой будет работать человек, будет воздержание, самообладание. Стремясь же к воздержанию, человек неизбежно будет следовать тоже одному известному поряд</w:t>
        <w:softHyphen/>
        <w:t>ку, и в этом порядке первым предметом будет воздержание в пище, будет пост. Постясь же, если он серьезно и искренно ищет доброй жизни, – первое, от чего будет воздерживаться человек, будет все</w:t>
        <w:softHyphen/>
        <w:t>гда употребление животной пищи, потому что, не говоря о возбуждении страстей, производимом этой пищей, употребление ее прямо безнравственно, так как требует противного нравственному чувству поступ</w:t>
        <w:softHyphen/>
        <w:t>ка – убийства, и вызывается только жад</w:t>
        <w:softHyphen/>
        <w:t>ностью, желанием лакомства.</w:t>
      </w:r>
    </w:p>
    <w:p>
      <w:pPr>
        <w:pStyle w:val="Normal"/>
        <w:spacing w:lineRule="auto" w:line="360"/>
        <w:ind w:firstLine="567"/>
        <w:jc w:val="both"/>
        <w:rPr/>
      </w:pPr>
      <w:r>
        <w:rPr>
          <w:sz w:val="28"/>
        </w:rPr>
        <w:t>Почему именно воздержание от живот</w:t>
        <w:softHyphen/>
        <w:t>ной пищи будет первым делом поста и нравственной жизни, превосходно сказа</w:t>
        <w:softHyphen/>
        <w:t>но, и не одним человеком, а всем челове</w:t>
        <w:softHyphen/>
        <w:t>чеством в лице наилучших представителей его в продолжение всей сознательной жиз</w:t>
        <w:softHyphen/>
        <w:t>ни человечества. Но почему, если неза</w:t>
        <w:softHyphen/>
        <w:t>конность, т.е. безнравственность живот</w:t>
        <w:softHyphen/>
        <w:t>ной пищи так давно известна человечеству, люди до сих пор не пришли к сознанию этого закона? – спросят люди, которым свойственно руководиться не столько сво</w:t>
        <w:softHyphen/>
        <w:t>им разумом, сколько общим мнением. Ответ на этот вопрос в том, что все нрав</w:t>
        <w:softHyphen/>
        <w:t xml:space="preserve">ственное движение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человечества, состав</w:t>
        <w:softHyphen/>
        <w:t>ляющее основу всякого движения, совер</w:t>
        <w:softHyphen/>
        <w:t>шается всегда медленно; но что признак настоящего движения, не случайного, есть его безостановочность и постоянное его ускорение.</w:t>
      </w:r>
    </w:p>
    <w:p>
      <w:pPr>
        <w:pStyle w:val="Normal"/>
        <w:spacing w:lineRule="auto" w:line="360"/>
        <w:ind w:firstLine="567"/>
        <w:jc w:val="both"/>
        <w:rPr/>
      </w:pPr>
      <w:r>
        <w:rPr>
          <w:sz w:val="28"/>
        </w:rPr>
        <w:t>И таково движение вегетарианства. Дви</w:t>
        <w:softHyphen/>
        <w:t>жение это выражено и во всех мыслях пи</w:t>
        <w:softHyphen/>
        <w:t>сателей по этому предмету, и в самой жиз</w:t>
        <w:softHyphen/>
        <w:t>ни человечества, все больше и больше пе</w:t>
        <w:softHyphen/>
        <w:t>реходящего бессознательно от мясоедения к растительной пище, и сознательно – в проявившемся с особенной силой и при</w:t>
        <w:softHyphen/>
        <w:t>нимающем все большие и большие разме</w:t>
        <w:softHyphen/>
        <w:t>ры движении вегетарианства. Движение это идет последние 10 лет, все убыстряясь и убыстряясь: все больше и больше с каж</w:t>
        <w:softHyphen/>
        <w:t>дым годом является книг и журналов, из</w:t>
        <w:softHyphen/>
        <w:t>дающихся по этому предмету; все больше и больше встречается людей, отказывающих</w:t>
        <w:softHyphen/>
        <w:t>ся от мясной пищи; и за границею с каж</w:t>
        <w:softHyphen/>
        <w:t>дым годом, особенно в Германии, Англии и Америке, увеличивается число вегетари</w:t>
        <w:softHyphen/>
        <w:t>анских гостиниц и трактиров.</w:t>
      </w:r>
    </w:p>
    <w:p>
      <w:pPr>
        <w:pStyle w:val="Normal"/>
        <w:spacing w:lineRule="auto" w:line="360"/>
        <w:ind w:firstLine="567"/>
        <w:jc w:val="both"/>
        <w:rPr/>
      </w:pPr>
      <w:r>
        <w:rPr>
          <w:sz w:val="28"/>
        </w:rPr>
        <w:t>Движение это должно быть особенно ра</w:t>
        <w:softHyphen/>
        <w:t>достно для людей, живущих стремлением к осуществлению Царства Божия на земле, не потому, что само вегетарианство есть важ</w:t>
        <w:softHyphen/>
        <w:t>ный шаг к этому Царству (все истинные шаги и важны, и не важны), а потому, что оно служит признаком того, что стремление к нравственному совершенствованию челове</w:t>
        <w:softHyphen/>
        <w:t>ка серьезно и искренно, так как оно приня</w:t>
        <w:softHyphen/>
        <w:t>ло свойственный ему неизменный порядок, начинающийся с первой ступени.</w:t>
      </w:r>
    </w:p>
    <w:p>
      <w:pPr>
        <w:pStyle w:val="Normal"/>
        <w:spacing w:lineRule="auto" w:line="360"/>
        <w:ind w:firstLine="567"/>
        <w:jc w:val="both"/>
        <w:rPr/>
      </w:pPr>
      <w:r>
        <w:rPr>
          <w:sz w:val="28"/>
        </w:rPr>
        <w:t>Нельзя не радоваться этому так же, как не могли бы не радоваться люди, стремив</w:t>
        <w:softHyphen/>
        <w:t>шиеся войти на верх дома и прежде беспо</w:t>
        <w:softHyphen/>
        <w:t>рядочно и тщетно лезшие с разных сторон прямо на стены, когда бы они стали схо</w:t>
        <w:softHyphen/>
        <w:t>диться, наконец, к первой ступени лест</w:t>
        <w:softHyphen/>
        <w:t xml:space="preserve">ницы и все бы теснились у нее, зная, что хода на верх не может быть, помимо этой первой ступени лестницы. </w:t>
      </w:r>
    </w:p>
    <w:p>
      <w:pPr>
        <w:pStyle w:val="Heading"/>
        <w:spacing w:lineRule="auto" w:line="360"/>
        <w:ind w:left="0" w:firstLine="567"/>
        <w:jc w:val="right"/>
        <w:rPr>
          <w:b w:val="false"/>
          <w:b w:val="false"/>
          <w:i/>
          <w:i/>
          <w:sz w:val="28"/>
        </w:rPr>
      </w:pPr>
      <w:r>
        <w:rPr>
          <w:b w:val="false"/>
          <w:i/>
          <w:sz w:val="28"/>
        </w:rPr>
        <w:t>1891</w:t>
      </w:r>
      <w:r>
        <w:br w:type="page"/>
      </w:r>
    </w:p>
    <w:p>
      <w:pPr>
        <w:pStyle w:val="Normal"/>
        <w:spacing w:lineRule="auto" w:line="360"/>
        <w:jc w:val="center"/>
        <w:rPr>
          <w:b w:val="false"/>
          <w:b w:val="false"/>
          <w:i/>
          <w:i/>
          <w:sz w:val="28"/>
        </w:rPr>
      </w:pPr>
      <w:r>
        <w:rPr>
          <w:b w:val="false"/>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36"/>
        </w:rPr>
      </w:pPr>
      <w:r>
        <w:rPr>
          <w:b/>
          <w:sz w:val="36"/>
        </w:rPr>
        <w:t>Письмо либералам (Калмыковой А.М.)</w:t>
      </w:r>
    </w:p>
    <w:p>
      <w:pPr>
        <w:pStyle w:val="Normal"/>
        <w:spacing w:lineRule="auto" w:line="360"/>
        <w:ind w:firstLine="567"/>
        <w:jc w:val="both"/>
        <w:rPr>
          <w:b/>
          <w:b/>
          <w:sz w:val="28"/>
        </w:rPr>
      </w:pPr>
      <w:r>
        <w:rPr>
          <w:b/>
          <w:sz w:val="28"/>
        </w:rPr>
      </w:r>
    </w:p>
    <w:p>
      <w:pPr>
        <w:pStyle w:val="Normal"/>
        <w:spacing w:lineRule="auto" w:line="360"/>
        <w:ind w:firstLine="567"/>
        <w:jc w:val="both"/>
        <w:rPr>
          <w:bCs/>
          <w:sz w:val="28"/>
        </w:rPr>
      </w:pPr>
      <w:r>
        <w:rPr>
          <w:bCs/>
          <w:sz w:val="28"/>
        </w:rPr>
        <w:t xml:space="preserve">Многоуважаемая Александра Михайловна, </w:t>
      </w:r>
    </w:p>
    <w:p>
      <w:pPr>
        <w:pStyle w:val="Normal"/>
        <w:spacing w:lineRule="auto" w:line="360"/>
        <w:ind w:firstLine="567"/>
        <w:jc w:val="both"/>
        <w:rPr>
          <w:b/>
          <w:b/>
          <w:bCs/>
          <w:sz w:val="28"/>
        </w:rPr>
      </w:pPr>
      <w:r>
        <w:rPr>
          <w:b/>
          <w:bCs/>
          <w:sz w:val="28"/>
        </w:rPr>
      </w:r>
    </w:p>
    <w:p>
      <w:pPr>
        <w:pStyle w:val="Normal"/>
        <w:spacing w:lineRule="auto" w:line="360"/>
        <w:ind w:firstLine="567"/>
        <w:jc w:val="both"/>
        <w:rPr/>
      </w:pPr>
      <w:r>
        <w:rPr>
          <w:sz w:val="28"/>
        </w:rPr>
        <w:t>Очень рад был бы вместе с Вами и вашими товарищами</w:t>
      </w:r>
      <w:r>
        <w:rPr>
          <w:b/>
          <w:sz w:val="28"/>
        </w:rPr>
        <w:t xml:space="preserve"> &lt;</w:t>
      </w:r>
      <w:r>
        <w:rPr>
          <w:sz w:val="28"/>
        </w:rPr>
        <w:t>…</w:t>
      </w:r>
      <w:r>
        <w:rPr>
          <w:b/>
          <w:sz w:val="28"/>
        </w:rPr>
        <w:t xml:space="preserve">&gt; </w:t>
      </w:r>
      <w:r>
        <w:rPr>
          <w:sz w:val="28"/>
        </w:rPr>
        <w:t>отстаивать права комитета грамотности и воевать против врагов народного просвещения; но не вижу никаких средств противодействия на том поприще, на котором вы работаете.</w:t>
      </w:r>
    </w:p>
    <w:p>
      <w:pPr>
        <w:pStyle w:val="Normal"/>
        <w:spacing w:lineRule="auto" w:line="360"/>
        <w:ind w:firstLine="567"/>
        <w:jc w:val="both"/>
        <w:rPr/>
      </w:pPr>
      <w:r>
        <w:rPr>
          <w:sz w:val="28"/>
        </w:rPr>
        <w:t>Я утешаю себя только тем, что занят, не переставая, этой же самой борьбой с теми же врагами просвещения, хотя и на дру</w:t>
        <w:softHyphen/>
        <w:t>гом поприще. &lt;…&gt;</w:t>
      </w:r>
    </w:p>
    <w:p>
      <w:pPr>
        <w:pStyle w:val="Normal"/>
        <w:spacing w:lineRule="auto" w:line="360"/>
        <w:ind w:firstLine="567"/>
        <w:jc w:val="both"/>
        <w:rPr/>
      </w:pPr>
      <w:r>
        <w:rPr>
          <w:sz w:val="28"/>
        </w:rPr>
        <w:t>Мне кажется, что теперь особенно важно делать доброе спо</w:t>
        <w:softHyphen/>
        <w:t xml:space="preserve">койно и упорно, не только не спрашиваясь правительства, но сознательно избегая его участия. Сила правительства держится на невежестве народа, и оно знает это и потому всегда будет бороться против просвещения. Пора нам понять это. Давать же правительству возможность, распространяя мрак, делать вид, что оно занято просвещением народа, как это делают всякого рода мнимо-просветительные учреждения, контролируемые им, – школы, гимназии, университеты, академии, всякого рода комитеты и съезды, – бывает чрезвычайно вредно. Добро – добро, и просвещение – просвещение только тогда, когда оно совсем добро и совсем просвещение, а не </w:t>
      </w:r>
      <w:r>
        <w:rPr>
          <w:i/>
          <w:sz w:val="28"/>
        </w:rPr>
        <w:t>применительно</w:t>
      </w:r>
      <w:r>
        <w:rPr>
          <w:sz w:val="28"/>
        </w:rPr>
        <w:t xml:space="preserve"> к цир</w:t>
        <w:softHyphen/>
        <w:t>кулярам Делянова и Дурново. Главное же, мне всегда жалко, что такие драгоценные, бескорыстные, самоотверженные силы тратятся так непроизводительно. Иногда мне просто смешно смотреть на то, как люди, хорошие, умные, тратят свои силы на то, чтобы бороться с правительством на почве тех за</w:t>
        <w:softHyphen/>
        <w:t>конов, которые пишет по своему произволу это самое прави</w:t>
        <w:softHyphen/>
        <w:t>тельство.</w:t>
      </w:r>
    </w:p>
    <w:p>
      <w:pPr>
        <w:pStyle w:val="Normal"/>
        <w:spacing w:lineRule="auto" w:line="360"/>
        <w:ind w:firstLine="567"/>
        <w:jc w:val="both"/>
        <w:rPr>
          <w:sz w:val="28"/>
        </w:rPr>
      </w:pPr>
      <w:r>
        <w:rPr>
          <w:sz w:val="28"/>
        </w:rPr>
        <w:t>Дело, мне кажется, в следующем:</w:t>
      </w:r>
    </w:p>
    <w:p>
      <w:pPr>
        <w:pStyle w:val="Normal"/>
        <w:spacing w:lineRule="auto" w:line="360"/>
        <w:ind w:firstLine="567"/>
        <w:jc w:val="both"/>
        <w:rPr/>
      </w:pPr>
      <w:r>
        <w:rPr>
          <w:sz w:val="28"/>
        </w:rPr>
        <w:t>Есть люди, к которым мы принадлежим, которые знают, что наше правительство очень дурно, и борются с ним. Со времен Радищева и декабристов способов борьбы употреблялось два: один способ – Стеньки Разина, Пугачева, декабристов, рево</w:t>
        <w:softHyphen/>
        <w:t>люционеров 60-х годов, деятелей 1-го марта и других; другой – тот, который проповедуется и применяется вами – способ «по</w:t>
        <w:softHyphen/>
        <w:t>степеновцев», – состоящий в том, чтобы бороться на законной почве, без насилия, отвоевывая понемногу себе права. Оба способа, не переставая, употребляются вот уже более полусто</w:t>
        <w:softHyphen/>
        <w:t>летия на моей памяти, и положение становится всё хуже и хуже; если положение и улучшается, то происходит это не бла</w:t>
        <w:softHyphen/>
        <w:t xml:space="preserve">годаря той или другой из этих деятельностей, а несмотря на вред этих деятельностей (по другим причинам, о которых я скажу после), и та сила, против которой борются, становится всё могущественнее, сильнее и наглее. Последние проблески самоуправления: земство, суд, ваши комитеты и др. – все упраздняется, как «бессмысленные мечтания». </w:t>
      </w:r>
    </w:p>
    <w:p>
      <w:pPr>
        <w:pStyle w:val="Normal"/>
        <w:spacing w:lineRule="auto" w:line="360"/>
        <w:ind w:firstLine="567"/>
        <w:jc w:val="both"/>
        <w:rPr/>
      </w:pPr>
      <w:r>
        <w:rPr>
          <w:sz w:val="28"/>
        </w:rPr>
        <w:t>Теперь, когда прошло столько времени, что тщетно употреб</w:t>
        <w:softHyphen/>
        <w:t>ляются оба эти средства, можно, кажется, ясно видеть, что ни то, ни другое средство не годится и почему. Мне, по крайне мере, который всегда питал отвращение к нашему правитель</w:t>
        <w:softHyphen/>
        <w:t>ству, но никогда не прибегал ни к тому, ни к другому способу борьбы с ним, недостатки этих обоих средств очевидны.</w:t>
      </w:r>
    </w:p>
    <w:p>
      <w:pPr>
        <w:pStyle w:val="Normal"/>
        <w:spacing w:lineRule="auto" w:line="360"/>
        <w:ind w:firstLine="567"/>
        <w:jc w:val="both"/>
        <w:rPr/>
      </w:pPr>
      <w:r>
        <w:rPr>
          <w:sz w:val="28"/>
        </w:rPr>
        <w:t>Первое средство не годится, во-первых, потому, что если</w:t>
      </w:r>
      <w:r>
        <w:rPr>
          <w:b/>
          <w:sz w:val="28"/>
        </w:rPr>
        <w:t xml:space="preserve"> </w:t>
      </w:r>
      <w:r>
        <w:rPr>
          <w:sz w:val="28"/>
        </w:rPr>
        <w:t>бы</w:t>
      </w:r>
      <w:r>
        <w:rPr>
          <w:b/>
          <w:sz w:val="28"/>
        </w:rPr>
        <w:t xml:space="preserve"> </w:t>
      </w:r>
      <w:r>
        <w:rPr>
          <w:sz w:val="28"/>
        </w:rPr>
        <w:t>даже и удалось изменение существующего порядка посредством насилия, то ничто бы не ручалось за то, что установившийся новый порядок был бы прочен и что враги этого нового порядка не восторжествовали бы при удачных условиях и при помощи того же насилия, как это много раз бывало во Франции и везде, где бывали революции. И потому новый, установленный наси</w:t>
        <w:softHyphen/>
        <w:t>лием порядок вещей должен был бы непрестанно быть поддер</w:t>
        <w:softHyphen/>
        <w:t>живаемым тем же насилием, т. е. беззаконием, и, вследствие этого, неизбежно и очень скоро испортился бы так же, как и тот, который он заменил. При неудаче же, как это всегда было у нас, все насилия революционные, от Пугачева до 1-го марта, только усиливали тот порядок вещей, против которого они боролись, переводя в лагерь консерваторов и ретроградов всё огромное количество нерешительных, стоявших посредине и не принад</w:t>
        <w:softHyphen/>
        <w:t>лежавших ни к тому, ни к другому лагерю людей. И потому думаю, что, руководствуясь и опытом и рассуждением, смело можно сказать, что средство это, кроме того, что безнрав</w:t>
        <w:softHyphen/>
        <w:t>ственно, – неразумно и недействительно.</w:t>
      </w:r>
    </w:p>
    <w:p>
      <w:pPr>
        <w:pStyle w:val="Normal"/>
        <w:spacing w:lineRule="auto" w:line="360"/>
        <w:ind w:firstLine="567"/>
        <w:jc w:val="both"/>
        <w:rPr/>
      </w:pPr>
      <w:r>
        <w:rPr>
          <w:sz w:val="28"/>
        </w:rPr>
        <w:t>Еще менее действительно и разумно, по моему мнению, вто</w:t>
        <w:softHyphen/>
        <w:t>рое средство. Оно недействительно и неразумно, потому что правительство, имея в своих руках всю власть (войско, администрацию, церковь, школы, полицию) и составляя само те так называемые законы, на почве которых либералы хотят бороться с ним, – правительство, зная очень хорошо, что именно ему опасно, никогда не допустит людей, подчиняю</w:t>
        <w:softHyphen/>
        <w:t>щихся ему и действующих под его руководством, делать какие бы то ни было дела, подрывающие его власть. Так, например хоть бы в данном случае, правительство, как у нас (да и везде) держащееся на невежестве народа, никогда не позволит истинно просвещать его. Оно разрешает всякого рода мнимопросвети</w:t>
        <w:softHyphen/>
        <w:t>тельные учреждения, контролируемые им. – школы, гимназии, университеты, академии, всякого рода комитеты и съезды и подцензурные издания до тех пор, пока эти учреждения и изда</w:t>
        <w:softHyphen/>
        <w:t>ния служат его целям, то есть одуряют народ, или, по крайней мере, не мешают одурению его; но при всякой попытке этих учреждений или изданий пошатнуть то, на чем зиждется власть правительства, то есть невежество народа, правительство преспо</w:t>
        <w:softHyphen/>
        <w:t>койно, не отдавая никому отчета, почему оно поступает так, а не иначе, произносит свое «</w:t>
      </w:r>
      <w:r>
        <w:rPr>
          <w:sz w:val="28"/>
          <w:lang w:val="en-US"/>
        </w:rPr>
        <w:t>v</w:t>
      </w:r>
      <w:r>
        <w:rPr>
          <w:sz w:val="28"/>
        </w:rPr>
        <w:t>еtо», преобразовывает, закры</w:t>
        <w:softHyphen/>
        <w:t>вает заведения или учреждения и запрещает издания. И потому, как это ясно и по рассуждению и по опыту, такое мнимое, по</w:t>
        <w:softHyphen/>
        <w:t>степенное завоевание прав есть самообман, очень выгодный пра</w:t>
        <w:softHyphen/>
        <w:t>вительству и поэтому даже поощряемый им.</w:t>
      </w:r>
    </w:p>
    <w:p>
      <w:pPr>
        <w:pStyle w:val="Normal"/>
        <w:spacing w:lineRule="auto" w:line="360"/>
        <w:ind w:firstLine="567"/>
        <w:jc w:val="both"/>
        <w:rPr/>
      </w:pPr>
      <w:r>
        <w:rPr>
          <w:sz w:val="28"/>
        </w:rPr>
        <w:t>Но мало того, что эта деятельность неразумна и недействи</w:t>
        <w:softHyphen/>
        <w:t>тельна, она и вредна. Вредна этого рода деятельность, во-пер</w:t>
        <w:softHyphen/>
        <w:t>вых, потому, что просвещенные, добрые и честные люди, вступая в ряды правительства, придают ему нравственный авторитет, который оно не имело бы без них. Если бы всё правительство состояло бы из одних только тех грубых насильников, коры</w:t>
        <w:softHyphen/>
        <w:t>столюбцев и льстецов, которые составляют его ядро, оно не могло бы держаться. Только участие в делах правительства просвещенных и честных людей дает правительству тот нрав</w:t>
        <w:softHyphen/>
        <w:t>ственный престиж, который оно имеет. В этом – один вред деятельности либералов, участвующих или входящих в сделки с правительством. Во-вторых, вредна такая деятельность по</w:t>
        <w:softHyphen/>
        <w:t>тому, что для возможности ее проявления эти самые просвещен</w:t>
        <w:softHyphen/>
        <w:t>ные, честные люди, допуская компромиссы, приучаются понемногу к мысли о том, что для доброй цели можно немножко отступать от правды в словах и делах. Можно, например, не признавая существующую религию, исполнять ее обряды, можно присягать, можно подавать ложные, противные человеческому достоинству адресы, если это нужно для успеха дела, можно поступать в военную службу, можно участвовать в зем</w:t>
        <w:softHyphen/>
        <w:t>стве, не имеющем никаких прав, можно служить учителем, профессором, преподавая не то, что сам считаешь нужным, а то, что предписано правительством, даже – земским начальником, подчиняясь противным совести требованиям и распоряжениям правительства, можно издавать газеты и журналы, умалчивая о том, что нужно сказать, и печатая то, что велено. Делая же эти компромиссы, пределов которых никак нельзя предвидеть, просвещенные и честные люди, которые одни могли бы состав</w:t>
        <w:softHyphen/>
        <w:t>лять какую-нибудь преграду правительству в его посягатель</w:t>
        <w:softHyphen/>
        <w:t>стве на свободу людей, незаметно отступая всё дальше и дальше от требований своей совести, не успеют оглянуться, как уже попадают в положенье полной зависимости от правительства: получают от него жалованье, награды и, продолжая вообра</w:t>
        <w:softHyphen/>
        <w:t>жать, что они проводят либеральные идеи, становятся покор</w:t>
        <w:softHyphen/>
        <w:t>ными слугами и поддерживателями того самого строя, против которого они выступили.</w:t>
      </w:r>
    </w:p>
    <w:p>
      <w:pPr>
        <w:pStyle w:val="Normal"/>
        <w:spacing w:lineRule="auto" w:line="360"/>
        <w:ind w:firstLine="567"/>
        <w:jc w:val="both"/>
        <w:rPr/>
      </w:pPr>
      <w:r>
        <w:rPr>
          <w:sz w:val="28"/>
        </w:rPr>
        <w:t>Правда, есть еще и лучшие, искренние люди этого лагеря, которые не поддаются на заманивания правительства и остаются свободными от подкупа, жалованья и положения. Эти люди, большей частью, запутавшись в тех сетях, которыми их опуты</w:t>
        <w:softHyphen/>
        <w:t>вает правительство, бьются в этих сетях, как вы теперь с своими комитетами, топчась на одном месте, или, раздражившись, переходят в лагерь революционеров, или стреляются, или спи</w:t>
        <w:softHyphen/>
        <w:t>ваются, или, отчаявшись, бросают всё и, что чаще всего, уда</w:t>
        <w:softHyphen/>
        <w:t>ляются в литературу, где, подчиняясь требованиям цензуры, высказывают только то, что позволено, и, этим самым умолча</w:t>
        <w:softHyphen/>
        <w:t>нием о самом важном, внося самые превратные и желательные для правительства мысли в публику, продолжают воображать, что они своим писанием, дающим им средства к существованию, служат обществу.</w:t>
      </w:r>
    </w:p>
    <w:p>
      <w:pPr>
        <w:pStyle w:val="Normal"/>
        <w:spacing w:lineRule="auto" w:line="360"/>
        <w:ind w:firstLine="567"/>
        <w:jc w:val="both"/>
        <w:rPr/>
      </w:pPr>
      <w:r>
        <w:rPr>
          <w:sz w:val="28"/>
        </w:rPr>
        <w:t>Так что и рассуждение и опыт показывают мне, что оба сред</w:t>
        <w:softHyphen/>
        <w:t>ства борьбы против правительства, употреблявшиеся до сих пор и теперь употребляемые, не только не действительны, но оба содействуют усилению власти и произвола правительства.</w:t>
      </w:r>
    </w:p>
    <w:p>
      <w:pPr>
        <w:pStyle w:val="Normal"/>
        <w:spacing w:lineRule="auto" w:line="360"/>
        <w:ind w:firstLine="567"/>
        <w:jc w:val="both"/>
        <w:rPr/>
      </w:pPr>
      <w:r>
        <w:rPr>
          <w:sz w:val="28"/>
        </w:rPr>
        <w:t>Что же делать? Очевидно, не то, что в продолжение семидесяти лет оказалось бесплодным и только достигало обратных резуль</w:t>
        <w:softHyphen/>
        <w:t>татов. Что же делать? А то самое, что делают те, благодаря дея</w:t>
        <w:softHyphen/>
        <w:t xml:space="preserve">тельности которых совершалось всё то движение вперед к добру и к свету, которое совершилось и совершается с тех пор, как стоит мир. Вот это-то и надо делать. Что же это такое? </w:t>
      </w:r>
    </w:p>
    <w:p>
      <w:pPr>
        <w:pStyle w:val="Normal"/>
        <w:spacing w:lineRule="auto" w:line="360"/>
        <w:ind w:firstLine="567"/>
        <w:jc w:val="both"/>
        <w:rPr/>
      </w:pPr>
      <w:r>
        <w:rPr>
          <w:sz w:val="28"/>
        </w:rPr>
        <w:t>А простое, спокойное, правдивое исполнение того, что счи</w:t>
        <w:softHyphen/>
        <w:t>таешь хорошим и должным, совершенно независимо от прави</w:t>
        <w:softHyphen/>
        <w:t>тельства, от того, что это нравится или не нравится ему. Или другими словами: отстаивание своих прав, не как члена коми</w:t>
        <w:softHyphen/>
        <w:t>тета грамотности, или гласного, или землевладельца, или купца, или даже члена парламента, а отстаивание своих прав разумного и свободного человека, и отстаивание их не так, как отстаиваются права земств и комитетов, с уступками и компро</w:t>
        <w:softHyphen/>
        <w:t>миссами, а без всяких уступок и компромиссов, как и не может иначе отстаиваться нравственное и человеческое достоинство. Для того чтобы успешно защищать крепость, нужно сжечь все дома предместья и оставить только то, что твердо и что мы ни за что не намерены сдать. Точно так же и здесь: надо сначала уступить всё то, что мы можем сдать, и оставить только то, что не сдается. Только тогда, утвердившись на этом несдаваемом, мы можем завоевать и всё то, что нам нужно. Правда, права члена парламента, или хоть земства, или комитета, – больше, чем права простого человека, и, пользуясь этими правами, кажется, что можно сделать очень многое; но горе в том, что для приобретения прав земства, парламента, комитета, надо отказаться от части своих прав, как человека. А отказавшись хотя от части прав, как человека, нет уже никакой точки опоры и нельзя ни завоевать, ни удержать никакого настоящего права. Для того чтобы вытаскивать других из тины, надо самому стоять на твердом, а если для удобства вытаскивания самому сойти в тину, то и других не вытащишь и сам завязнешь. Очень может быть хорошо и полезно провести в парламенте восьмичасовый день, или в комитете либеральную программу школьных би</w:t>
        <w:softHyphen/>
        <w:t>блиотек; но если для этого нужно члену парламента публично поднимая руку, лгать, произнося присягу, лгать, выражая словами уважение тому, чего он не уважает; или, для нас, для проведения самых либеральных программ, служить молебны, присягать, надевать мундиры, писать лживые и льстивые бумаги и говорить такие же речи и т. п., то, делая все эти вещи, мы теряем, отказываясь от своего человеческого достоинства, гораздо больше, чем выигрываем, и, стремясь к достижению одной определенной цели (большей частью цель эта и не дости</w:t>
        <w:softHyphen/>
        <w:t>гается), лишаем себя возможности достигнуть других, самых важных целей.</w:t>
      </w:r>
      <w:r>
        <w:rPr>
          <w:b/>
          <w:sz w:val="28"/>
        </w:rPr>
        <w:t xml:space="preserve"> </w:t>
      </w:r>
      <w:r>
        <w:rPr>
          <w:sz w:val="28"/>
        </w:rPr>
        <w:t>Ведь сдерживать правительство и противодей</w:t>
        <w:softHyphen/>
        <w:t>ствовать ему могут только люди, в которых есть нечто, чего они ни за что, ни при каких условиях не уступят. Для того чтобы иметь силу противодействовать, надо иметь точку опоры. И правительство очень хорошо знает это и заботится, главное, о том, чтобы вытравить из людей то, что не уступает – челове</w:t>
        <w:softHyphen/>
        <w:t>ческое достоинство. Когда же оно вытравлено из них, прави</w:t>
        <w:softHyphen/>
        <w:t>тельство спокойно делает то, что ему нужно, зная, что оно не встретит уже настоящего противодействия. Человек, который согласился публично присягать, произнося недостойные и лживые слова присяги, или покорно в мундире дожидаться несколько часов приема министра, или записавшись в охрану на коронации, или для приличия исполнивши обряд говения и т. п., уже не страшен правительству.</w:t>
      </w:r>
    </w:p>
    <w:p>
      <w:pPr>
        <w:pStyle w:val="Normal"/>
        <w:spacing w:lineRule="auto" w:line="360"/>
        <w:ind w:firstLine="567"/>
        <w:jc w:val="both"/>
        <w:rPr/>
      </w:pPr>
      <w:r>
        <w:rPr>
          <w:sz w:val="28"/>
        </w:rPr>
        <w:t>Александр II говорил, что либералы не страшны ему, потому что он знает, что всех их можно купить не деньгами, так поче</w:t>
        <w:softHyphen/>
        <w:t>стями.</w:t>
      </w:r>
    </w:p>
    <w:p>
      <w:pPr>
        <w:pStyle w:val="Normal"/>
        <w:spacing w:lineRule="auto" w:line="360"/>
        <w:ind w:firstLine="567"/>
        <w:jc w:val="both"/>
        <w:rPr/>
      </w:pPr>
      <w:r>
        <w:rPr>
          <w:sz w:val="28"/>
        </w:rPr>
        <w:t>Ведь, люди, участвующие в правительстве или работающие под его руководством, делая вид, что они борются, могут обма</w:t>
        <w:softHyphen/>
        <w:t>нывать себя и своих единомышленников; но те, кто с ними бо</w:t>
        <w:softHyphen/>
        <w:t>рются, несомненно знают по противодействию, которое они оказывают, что они не тянут, а делают только вид. И это знает наше правительство по отношению либералов и постоянно де</w:t>
        <w:softHyphen/>
        <w:t>лает испытания, насколько действительно есть настоящее про</w:t>
        <w:softHyphen/>
        <w:t>тиводействие, и, удостоверившись в достаточном для своих целей отсутствии его, делает свои дела с полной уверенностью, что с этими людьми всё можно.</w:t>
      </w:r>
    </w:p>
    <w:p>
      <w:pPr>
        <w:pStyle w:val="Normal"/>
        <w:spacing w:lineRule="auto" w:line="360"/>
        <w:ind w:firstLine="567"/>
        <w:jc w:val="both"/>
        <w:rPr/>
      </w:pPr>
      <w:r>
        <w:rPr>
          <w:sz w:val="28"/>
        </w:rPr>
        <w:t>Правительство Александра III знало это очень хорошо и, зная это, спокойно уничтожило всё то, чем так гордились ли</w:t>
        <w:softHyphen/>
        <w:t>бералы, воображая себе, что они всё это сделали: изменило, ограничило суд присяжных; уничтожило мировой суд; уничто</w:t>
        <w:softHyphen/>
        <w:t>жило университетские права; изменило всю систему препода</w:t>
        <w:softHyphen/>
        <w:t>вания в гимназиях; возобновило кадетские корпуса; даже ка</w:t>
        <w:softHyphen/>
        <w:t>зенную продажу вина; установило земских начальников; узаконило розги; уничтожило почти земство; дало бесконтроль</w:t>
        <w:softHyphen/>
        <w:t>ную власть губернаторам; поощряло экзекуции; усилило адми</w:t>
        <w:softHyphen/>
        <w:t>нистративные ссылки и заключения в тюрьмах и казни полити</w:t>
        <w:softHyphen/>
        <w:t>ческих; ввело новые гонения за веру; довело одурение народа дикими суевериями православия до последней степени; узако</w:t>
        <w:softHyphen/>
        <w:t>нило убийство на дуэлях; установило беззаконие в виде охраны с смертной казнью, как нормальный порядок вещей; и в про</w:t>
        <w:softHyphen/>
        <w:t>ведении всех этих мер не встречало никакого противодействия, кроме протеста одной почтенной женщины, смело высказав</w:t>
        <w:softHyphen/>
        <w:t>шей правительству то, что она считала правдой. Либералы же говорили потихоньку между собою, что им всё это не нравится, но продолжали участвовать и в судах, и в земствах, и в универ</w:t>
        <w:softHyphen/>
        <w:t>ситетах, и на службе, и в печати. В печати они намекали на то, на что позволено было намекать, молчали о том, о чем было велено молчать; но печатали всё то, что велено было печатать. Так что всякий читатель, получая либеральную газету и жур</w:t>
        <w:softHyphen/>
        <w:t>нал, не будучи посвящен в то, что говорилось потихоньку в ре</w:t>
        <w:softHyphen/>
        <w:t>дакциях, читал изложение без комментарий и осуждений самых жестоких и неразумных мер, подобострастные и льстивые адресы, обращенные к виновникам этих мер, и часто даже вос</w:t>
        <w:softHyphen/>
        <w:t>хваления их. Так вся печальная деятельность правительства Александра III, разрушившая всё то доброе, что стало вхо</w:t>
        <w:softHyphen/>
        <w:t>дить в жизнь при Александре II, и пытавшаяся вернуть Рос</w:t>
        <w:softHyphen/>
        <w:t>сию к варварству времен начала нынешнего столетия, – вся эта постыдная деятельность виселиц, розг, гонений, одурения народа, – сделалась предметом безумного, печатавшегося во всех либеральных газетах и журналах восхваления Але</w:t>
        <w:softHyphen/>
        <w:t>ксандра III и возведения его в великого человека, в образцы че</w:t>
        <w:softHyphen/>
        <w:t>ловеческого достоинства. То же продолжается и при новом цар</w:t>
        <w:softHyphen/>
        <w:t>ствовании. Вступившего на место прежнего царя молодого че</w:t>
        <w:softHyphen/>
        <w:t>ловека, не имеющего никакого понятия о жизни, уверили те люди, которые стоят у власти и которым это выгодно, что для управления ста миллионами надо делать то самое, что делал его отец, то есть надо ни у кого не спрашивать, что нужно делать, а делать только то, что взбредет в голову или что посоветует первый из приближенных льстецов. И, вообразив себе, что неограниченное самодержавие есть священное начало жизни русского народа, молодой человек этот начинает свое царство</w:t>
        <w:softHyphen/>
        <w:t>вание тем, что вместо того, чтобы просить представителей рус</w:t>
        <w:softHyphen/>
        <w:t>ского народа помочь ему советами в управлении, в котором он, воспитанный в гвардейских полках, ничего не понимает и не может понимать, он дерзко, неприлично кричит на явившихся к нему с поздравлениями представителей русского народа, на</w:t>
        <w:softHyphen/>
        <w:t>зывая робко выраженное некоторыми из них желание доводить до сведения власти о своих нуждах «бессмысленными мечта</w:t>
        <w:softHyphen/>
        <w:t>ниями». И что же? Русское общество возмутилось, просвещенные и честные люди – либералы – высказали свое негодование и отвращение, по крайней мере воздержались от восхваления такого правительства и от участия в нем и поощрения его? Нисколько. С этого времени начинается особенно напряженное взапуски восхваление и отца, и подражающего ему сына, и не слышится ни одного протестующего голоса, и залы Зимнего дворца заваливаются подлыми, льстивыми адресами и подноси</w:t>
        <w:softHyphen/>
        <w:t>мыми иконами. Устраивается ужасающая по своей нелепости, безумной трате денег, коронация; происходят от презрения к народу и наглости властителей страшные бедствия погибели тысячей людей, на которые устроители ее смотрят как на ма</w:t>
        <w:softHyphen/>
        <w:t>ленькое омрачение торжеств, которые не должны от этого прерываться; &lt;…&gt; усиливаются строгости цензуры, продолжается положение охраны, то есть узаконенное беззаконие, и положение становится всё хуже и хуже.</w:t>
      </w:r>
    </w:p>
    <w:p>
      <w:pPr>
        <w:pStyle w:val="Normal"/>
        <w:spacing w:lineRule="auto" w:line="360"/>
        <w:ind w:firstLine="567"/>
        <w:jc w:val="both"/>
        <w:rPr/>
      </w:pPr>
      <w:r>
        <w:rPr>
          <w:sz w:val="28"/>
        </w:rPr>
        <w:t>А я думаю, что всего этого не было бы, если бы те просвещен</w:t>
        <w:softHyphen/>
        <w:t>ные и честные люди, которые теперь заняты либеральной дея</w:t>
        <w:softHyphen/>
        <w:t>тельностью на почве законности в земствах, комитетах, под</w:t>
        <w:softHyphen/>
        <w:t>цензурной литературе и т. п., направляли бы свою энергию не на то, чтобы в формах, учрежденных самим правительством, как-нибудь обмануть его и заставить действовать себе на вред и погибель*, а только на то, чтобы, ни в коем случае не уча</w:t>
        <w:softHyphen/>
        <w:t>ствуя в правительстве и ни в каких делах, связанных с ним, отстаивать свои личные права человека. «Вам угодно учредить, вместо мировых судей, земских начальников с розгами, – это ваше дело; но мы не пойдем ни судиться к вашим земским на</w:t>
        <w:softHyphen/>
        <w:t>чальникам, ни сами не будем поступать в эту должность; вам угодно сделать суд присяжных одною формальностью, – это ваше дело, но мы не пойдем в судьи, ни в адвокаты, ни в присяж</w:t>
        <w:softHyphen/>
        <w:t>ные; вам угодно под видом охраны установить бесправие, – это ваше дело, но мы не будем участвовать в ней и будем прямо называть охрану беззаконием и смертные казни без суда – убий</w:t>
        <w:softHyphen/>
        <w:t>ством; вам угодно устроить классические гимназии с военными упражнениями и законом божьим или кадетские корпуса, – ваше дело, но мы не будем в них учителями, не будем посылать в них наших детей, а будем воспитывать их так, как считаем хорошим; вам угодно свести на нет</w:t>
      </w:r>
    </w:p>
    <w:p>
      <w:pPr>
        <w:pStyle w:val="Normal"/>
        <w:spacing w:lineRule="auto" w:line="360"/>
        <w:jc w:val="both"/>
        <w:rPr>
          <w:sz w:val="28"/>
        </w:rPr>
      </w:pPr>
      <w:r>
        <w:rPr>
          <w:sz w:val="28"/>
        </w:rPr>
      </w:r>
    </w:p>
    <w:p>
      <w:pPr>
        <w:pStyle w:val="Normal"/>
        <w:spacing w:lineRule="auto" w:line="360"/>
        <w:jc w:val="both"/>
        <w:rPr/>
      </w:pPr>
      <w:r>
        <w:rPr/>
        <w:t>* Иногда мне просто смешно подумать, как могут люди заниматься таким очевидно невозможным делом, точно как думать, что можно отре</w:t>
        <w:softHyphen/>
        <w:t>зать у животного ногу так, чтобы оно не заметило.</w:t>
      </w:r>
    </w:p>
    <w:p>
      <w:pPr>
        <w:pStyle w:val="Normal"/>
        <w:numPr>
          <w:ilvl w:val="0"/>
          <w:numId w:val="2"/>
        </w:numPr>
        <w:spacing w:lineRule="auto" w:line="360"/>
        <w:jc w:val="both"/>
        <w:rPr>
          <w:sz w:val="28"/>
        </w:rPr>
      </w:pPr>
      <w:r>
        <w:rPr>
          <w:sz w:val="28"/>
        </w:rPr>
      </w:r>
    </w:p>
    <w:p>
      <w:pPr>
        <w:pStyle w:val="Normal"/>
        <w:spacing w:lineRule="auto" w:line="360"/>
        <w:jc w:val="both"/>
        <w:rPr/>
      </w:pPr>
      <w:r>
        <w:rPr>
          <w:sz w:val="28"/>
        </w:rPr>
        <w:t>земство, – мы не будем уча</w:t>
        <w:softHyphen/>
        <w:t>ствовать в нем; вы запрещаете печатать то, что вам не нра</w:t>
        <w:softHyphen/>
        <w:t>вится, – вы можете ловить, сжигать, наказывать типограф</w:t>
        <w:softHyphen/>
        <w:t>щиков, но говорить и писать вы не можете нам помешать, и мы будем делать это; вы велите присягать на верность царю, – мы не будем делать этого, потому что это глупость, ложь и подлость; вы велите служить в военной службе, – мы не будем делать этого, потому что считаем массовое убийство таким же противным совести поступком, как и убийство одиночное, а, главное, обещание убивать, кого прикажет начальник, – самым подлым поступком, который может сделать человек. &lt;…&gt;</w:t>
      </w:r>
    </w:p>
    <w:p>
      <w:pPr>
        <w:pStyle w:val="Normal"/>
        <w:spacing w:lineRule="auto" w:line="360"/>
        <w:ind w:firstLine="567"/>
        <w:jc w:val="both"/>
        <w:rPr/>
      </w:pPr>
      <w:r>
        <w:rPr>
          <w:sz w:val="28"/>
        </w:rPr>
        <w:t>И что может правительство против такой деятельности? Можно сослать, посадить в тюрьму человека за то, что он гото</w:t>
        <w:softHyphen/>
        <w:t>вит бомбу или даже печатает прокламацию к рабочим, и можно передать комитет грамотности из одного министерства в другое, или закрыть парламент; но что может сделать правительство с человеком, который не хочет публично лгать, поднимая руку, или не хочет детей отдавать в заведение, которое он считает дурным, или не хочет учиться убивать людей, или не хочет участвовать в идолопоклонстве, или не хочет участвовать в ко</w:t>
        <w:softHyphen/>
        <w:t>ронациях, встречах и адресах, или говорит и пишет то, что думает и чувствует? Преследуя человека, правительство делает из такого человека возбуждающего общее сочувствие мученика и подрывает те основы, на которых оно само держится,</w:t>
      </w:r>
      <w:r>
        <w:rPr>
          <w:b/>
          <w:sz w:val="28"/>
        </w:rPr>
        <w:t xml:space="preserve"> </w:t>
      </w:r>
      <w:r>
        <w:rPr>
          <w:sz w:val="28"/>
        </w:rPr>
        <w:t>так как</w:t>
      </w:r>
      <w:r>
        <w:rPr>
          <w:b/>
          <w:sz w:val="28"/>
        </w:rPr>
        <w:t xml:space="preserve">, </w:t>
      </w:r>
      <w:r>
        <w:rPr>
          <w:sz w:val="28"/>
        </w:rPr>
        <w:t>поступая так, оно вместо того, чтобы охранять человеческие права людей, само нарушает их.</w:t>
      </w:r>
    </w:p>
    <w:p>
      <w:pPr>
        <w:pStyle w:val="Normal"/>
        <w:spacing w:lineRule="auto" w:line="360"/>
        <w:ind w:firstLine="567"/>
        <w:jc w:val="both"/>
        <w:rPr/>
      </w:pPr>
      <w:r>
        <w:rPr>
          <w:sz w:val="28"/>
        </w:rPr>
        <w:t>И стоит только всем тем просвещенным и честным людям, силы которых гибнут теперь во вред себе и делу на революцион</w:t>
        <w:softHyphen/>
        <w:t>ной, социалистической и либеральной деятельности, начать поступать так, и тотчас</w:t>
      </w:r>
      <w:r>
        <w:rPr>
          <w:b/>
          <w:sz w:val="28"/>
        </w:rPr>
        <w:t xml:space="preserve"> </w:t>
      </w:r>
      <w:r>
        <w:rPr>
          <w:sz w:val="28"/>
        </w:rPr>
        <w:t>же составилось бы ядро честных, просвещенных и независимых людей, и к ядру этому примкнула бы вся всегда колеблющаяся масса средних людей и явилась бы та единственная сила, которая покоряет правительства, – об</w:t>
        <w:softHyphen/>
        <w:t>щественное мнение, требующее свободы слова, свободы совести, справедливости и человечности. А как скоро составилось бы такое общественное мнение, так не только нельзя бы было за</w:t>
        <w:softHyphen/>
        <w:t>крывать комитет грамотности, но сами собой уничтожились бы все те бесчеловечные учреждения охраны, тайной полиции, цензуры, Шлиссельбурга, Синода, с которыми борются теперь революционеры и либералы.</w:t>
      </w:r>
    </w:p>
    <w:p>
      <w:pPr>
        <w:pStyle w:val="31"/>
        <w:spacing w:lineRule="auto" w:line="288"/>
        <w:ind w:firstLine="567"/>
        <w:rPr/>
      </w:pPr>
      <w:r>
        <w:rPr/>
        <w:t>Так что для борьбы с правительством пробованы были два средства, – оба неудачные, и остается теперь испытать третье, которое еще не пробовано и которое, по моему мнению, не может не быть успешно. Средство это, коротко выраженное, состоит в том, чтобы всем просвещенным и честным людям стараться быть как можно лучше, и даже лучше не во всех отношениях, а только в одном, именно соблюсти одну из своих элементарных добродетелей – быть честным, не лгать, а поступать и говорить так, чтобы мотивы, по которым поступаешь, были понятны любя</w:t>
        <w:softHyphen/>
        <w:t>щему тебя твоему семилетнему сыну; поступать так, чтобы сын этот не сказал: «А зачем же ты, папаша, говорил тогда то, а те</w:t>
        <w:softHyphen/>
        <w:t>перь делаешь или говоришь совсем другое?» Средство это ка</w:t>
        <w:softHyphen/>
        <w:t>жется очень слабым, а между тем я убежден, что только одно это средство двигало человечество с тех пор, как оно существует.* Убежден</w:t>
      </w:r>
    </w:p>
    <w:p>
      <w:pPr>
        <w:pStyle w:val="31"/>
        <w:spacing w:lineRule="auto" w:line="288"/>
        <w:ind w:firstLine="567"/>
        <w:rPr/>
      </w:pPr>
      <w:r>
        <w:rPr/>
      </w:r>
    </w:p>
    <w:p>
      <w:pPr>
        <w:pStyle w:val="31"/>
        <w:spacing w:lineRule="auto" w:line="288"/>
        <w:ind w:firstLine="567"/>
        <w:rPr/>
      </w:pPr>
      <w:r>
        <w:rPr/>
        <w:t xml:space="preserve">* </w:t>
      </w:r>
      <w:r>
        <w:rPr>
          <w:sz w:val="24"/>
        </w:rPr>
        <w:t>Только потому, что были такие люди – прямые, правдивые, муже</w:t>
        <w:softHyphen/>
        <w:t>ственные и не уступавшие никому в деле своего человеческого достоинства, и совершились все те благие перевороты, которыми теперь пользуются люди, – от уничтожения пытки, рабства до свободы слова и совести. И это не может быть иначе, потому что то, что требуется совестью, высшим предчувствием доступной человеку истины, – есть всегда и во всех отно</w:t>
        <w:softHyphen/>
        <w:t>шениях самая плодотворная и самая нужная в данную минуту для человечества деятельность. Только человек, живущий сообразно своей со</w:t>
        <w:softHyphen/>
        <w:t>вести, может иметь влияние на людей, и только деятельность, сообразная с совестью, может быть полезна.</w:t>
      </w:r>
    </w:p>
    <w:p>
      <w:pPr>
        <w:pStyle w:val="Normal"/>
        <w:spacing w:lineRule="auto" w:line="288"/>
        <w:ind w:firstLine="567"/>
        <w:jc w:val="both"/>
        <w:rPr/>
      </w:pPr>
      <w:r>
        <w:rPr/>
        <w:t xml:space="preserve">Но я должен оговориться: то, что для достижения тех целей, к которым стремятся и революционеры и либералы, самое действительное средство есть деятельность, сообразная с своей совестью, </w:t>
      </w:r>
      <w:r>
        <w:rPr>
          <w:sz w:val="28"/>
        </w:rPr>
        <w:t>–</w:t>
      </w:r>
      <w:r>
        <w:rPr/>
        <w:t xml:space="preserve"> не значит то, что для достижения этих целей можно начать жить сообразно с своей совестью. Нарочно начать жить сообразно с своей совестью для достижения каких-либо внешних целей </w:t>
      </w:r>
      <w:r>
        <w:rPr>
          <w:sz w:val="28"/>
        </w:rPr>
        <w:t>–</w:t>
      </w:r>
      <w:r>
        <w:rPr/>
        <w:t xml:space="preserve"> нельзя.</w:t>
      </w:r>
    </w:p>
    <w:p>
      <w:pPr>
        <w:pStyle w:val="3"/>
        <w:spacing w:lineRule="auto" w:line="288"/>
        <w:ind w:firstLine="567"/>
        <w:jc w:val="both"/>
        <w:rPr>
          <w:i/>
          <w:i/>
          <w:sz w:val="24"/>
        </w:rPr>
      </w:pPr>
      <w:r>
        <w:rPr>
          <w:sz w:val="24"/>
        </w:rPr>
        <w:t xml:space="preserve">Жить сообразно с своей совестью можно только вследствие твердых и ясных религиозных убеждений. Когда же есть твердые и ясные религиозные убеждения, то благие последствия от них во внешней жизни придут неизбежно. А потому сущность того, что я хотел сказать вам, состоит в том, что невыгодно хорошим, искренним людям тратить силы ума и души на достижение мелких, практических целей, как разные борьбы народности, партий, либеральных вымогательств, когда не установлено ясное и твердое религиозное мировоззрение, т.е. сознание смысла своей жизни и своего назначения. Я думаю, что все силы души и разума хороших людей, Желающих служить людям, должны быть направлены на это. А когда это будет, то будет и все остальное. </w:t>
      </w:r>
    </w:p>
    <w:p>
      <w:pPr>
        <w:pStyle w:val="Normal"/>
        <w:spacing w:lineRule="auto" w:line="360"/>
        <w:ind w:firstLine="567"/>
        <w:jc w:val="both"/>
        <w:rPr>
          <w:i/>
          <w:i/>
          <w:sz w:val="28"/>
        </w:rPr>
      </w:pPr>
      <w:r>
        <w:rPr>
          <w:i/>
          <w:sz w:val="28"/>
        </w:rPr>
      </w:r>
    </w:p>
    <w:p>
      <w:pPr>
        <w:pStyle w:val="31"/>
        <w:spacing w:lineRule="auto" w:line="360"/>
        <w:ind w:hanging="0"/>
        <w:rPr/>
      </w:pPr>
      <w:r>
        <w:rPr/>
        <w:t>же я в этом потому, что то, что требуется совестью – высшим предчувствием доступной человеку истины, – есть всегда и во всех отношениях самая нужная и самая плодотвор</w:t>
        <w:softHyphen/>
        <w:t>ная деятельность. Только человек, живущий сообразно своей совести, может иметь благое влияние на людей. Деятельность же, сообразная с совестью лучших людей общества, есть всегда та самая деятельность, которая требуется для блага человече</w:t>
        <w:softHyphen/>
        <w:t>ства в данное время.</w:t>
      </w:r>
    </w:p>
    <w:p>
      <w:pPr>
        <w:pStyle w:val="31"/>
        <w:spacing w:lineRule="auto" w:line="360"/>
        <w:ind w:firstLine="567"/>
        <w:rPr/>
      </w:pPr>
      <w:r>
        <w:rPr/>
        <w:t>Простите, что так много написал вам, может быть, совер</w:t>
        <w:softHyphen/>
        <w:t xml:space="preserve">шенно ненужного вам; но мне давно хотелось высказаться по этому вопросу. Я начал даже большую статью об этом, но едва ли успею до смерти кончить, и потому хотелось бы хоть кое-как высказаться. Простите, если в чем ошибся. </w:t>
      </w:r>
    </w:p>
    <w:p>
      <w:pPr>
        <w:pStyle w:val="31"/>
        <w:spacing w:lineRule="auto" w:line="360"/>
        <w:rPr/>
      </w:pPr>
      <w:r>
        <w:rPr/>
      </w:r>
    </w:p>
    <w:p>
      <w:pPr>
        <w:pStyle w:val="31"/>
        <w:spacing w:lineRule="auto" w:line="360"/>
        <w:rPr/>
      </w:pPr>
      <w:r>
        <w:rPr/>
        <w:t xml:space="preserve">Дружески жму вам руку. </w:t>
        <w:tab/>
        <w:tab/>
        <w:tab/>
        <w:tab/>
        <w:tab/>
        <w:tab/>
      </w:r>
    </w:p>
    <w:p>
      <w:pPr>
        <w:pStyle w:val="Heading"/>
        <w:spacing w:lineRule="auto" w:line="360"/>
        <w:ind w:left="0" w:hanging="0"/>
        <w:jc w:val="right"/>
        <w:rPr>
          <w:b w:val="false"/>
          <w:b w:val="false"/>
          <w:i/>
          <w:i/>
          <w:sz w:val="28"/>
        </w:rPr>
      </w:pPr>
      <w:r>
        <w:rPr>
          <w:b w:val="false"/>
          <w:i/>
          <w:sz w:val="28"/>
        </w:rPr>
        <w:t>Лев Толстой. 31 августа 1896</w:t>
      </w:r>
    </w:p>
    <w:p>
      <w:pPr>
        <w:pStyle w:val="Heading"/>
        <w:spacing w:lineRule="auto" w:line="360"/>
        <w:ind w:left="0" w:hanging="0"/>
        <w:rPr>
          <w:b w:val="false"/>
          <w:b w:val="false"/>
          <w:i/>
          <w:i/>
          <w:sz w:val="24"/>
        </w:rPr>
      </w:pPr>
      <w:r>
        <w:rPr>
          <w:b w:val="false"/>
          <w:i/>
          <w:sz w:val="24"/>
        </w:rPr>
      </w:r>
    </w:p>
    <w:p>
      <w:pPr>
        <w:pStyle w:val="Heading"/>
        <w:spacing w:lineRule="auto" w:line="360"/>
        <w:ind w:left="0" w:hanging="0"/>
        <w:rPr>
          <w:sz w:val="24"/>
        </w:rPr>
      </w:pPr>
      <w:r>
        <w:rPr>
          <w:sz w:val="24"/>
        </w:rPr>
      </w:r>
    </w:p>
    <w:p>
      <w:pPr>
        <w:pStyle w:val="Heading"/>
        <w:spacing w:lineRule="auto" w:line="360"/>
        <w:ind w:left="0" w:hanging="0"/>
        <w:rPr>
          <w:sz w:val="24"/>
        </w:rPr>
      </w:pPr>
      <w:r>
        <w:rPr>
          <w:sz w:val="24"/>
        </w:rPr>
      </w:r>
    </w:p>
    <w:p>
      <w:pPr>
        <w:pStyle w:val="Heading"/>
        <w:spacing w:lineRule="auto" w:line="360"/>
        <w:ind w:left="0" w:hanging="0"/>
        <w:rPr>
          <w:sz w:val="24"/>
        </w:rPr>
      </w:pPr>
      <w:r>
        <w:rPr>
          <w:sz w:val="24"/>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
        <w:spacing w:lineRule="auto" w:line="360"/>
        <w:ind w:left="0" w:hanging="0"/>
        <w:rPr/>
      </w:pPr>
      <w:r>
        <w:rPr/>
      </w:r>
    </w:p>
    <w:p>
      <w:pPr>
        <w:pStyle w:val="Heading1"/>
        <w:spacing w:lineRule="auto" w:line="360"/>
        <w:jc w:val="center"/>
        <w:rPr>
          <w:b/>
          <w:b/>
          <w:sz w:val="36"/>
        </w:rPr>
      </w:pPr>
      <w:r>
        <w:rPr>
          <w:b/>
          <w:sz w:val="36"/>
        </w:rPr>
        <w:t>ЧТО ТАКОЕ ИСКУССТВО?</w:t>
      </w:r>
    </w:p>
    <w:p>
      <w:pPr>
        <w:pStyle w:val="Heading1"/>
        <w:spacing w:lineRule="auto" w:line="360"/>
        <w:ind w:firstLine="567"/>
        <w:jc w:val="both"/>
        <w:rPr/>
      </w:pPr>
      <w:r>
        <w:rPr>
          <w:sz w:val="28"/>
        </w:rPr>
        <w:t xml:space="preserve"> </w:t>
      </w:r>
      <w:r>
        <w:rPr>
          <w:sz w:val="28"/>
        </w:rPr>
        <w:t>1</w:t>
      </w:r>
    </w:p>
    <w:p>
      <w:pPr>
        <w:pStyle w:val="Heading1"/>
        <w:spacing w:lineRule="auto" w:line="360"/>
        <w:ind w:firstLine="567"/>
        <w:jc w:val="both"/>
        <w:rPr>
          <w:sz w:val="28"/>
        </w:rPr>
      </w:pPr>
      <w:r>
        <w:rPr>
          <w:sz w:val="28"/>
        </w:rPr>
        <w:t>Возьмите какую бы то ни было газету нашего времени, и во всякой вы найдете отдел театра и музыки; почти в каждом номере вы найдете описание той или другой вы</w:t>
        <w:softHyphen/>
        <w:t>ставки или отдельной картины и в каждом найдете от</w:t>
        <w:softHyphen/>
        <w:t>четы о появляющихся новых книгах художественного содержания, стихов, повестей и романов.</w:t>
      </w:r>
    </w:p>
    <w:p>
      <w:pPr>
        <w:pStyle w:val="TextBodyIndent"/>
        <w:spacing w:lineRule="auto" w:line="360" w:before="0" w:after="0"/>
        <w:ind w:firstLine="567"/>
        <w:jc w:val="both"/>
        <w:rPr/>
      </w:pPr>
      <w:r>
        <w:rPr>
          <w:sz w:val="28"/>
        </w:rPr>
        <w:t>Подробно и тотчас же, как это совершилось, описыва</w:t>
        <w:softHyphen/>
        <w:t>ется, как такая-то актриса или актер в такой-то драме, комедии или опере играл или играла такую или иную роль, и какие выказали достоинства, и в чем содержание новой драмы, комедии или оперы, и их недостатки и до</w:t>
        <w:softHyphen/>
        <w:t>стоинства. С такою же подробностью и заботливостью опи</w:t>
        <w:softHyphen/>
        <w:t>сывается, как спел или сыграл на фортепиано или скрип</w:t>
        <w:softHyphen/>
        <w:t>ке такой-то артист такую-то пьесу и в чем достоинства и недостатки этой пьесы и его игры. В каждом большом го</w:t>
        <w:softHyphen/>
        <w:t>роде всегда есть если не несколько, то уже наверное одна выставка новых картин, достоинства и недостатки кото</w:t>
        <w:softHyphen/>
        <w:t>рых с величайшим глубокомыслием разбираются крити</w:t>
        <w:softHyphen/>
        <w:t>ками и знатоками. Каждый день почти выходят новые ро</w:t>
        <w:softHyphen/>
        <w:t>маны, стихи, отдельно и в журналах, и газеты считают своим долгом в подробности давать отчеты своим читате</w:t>
        <w:softHyphen/>
        <w:t>лям об этих произведениях искусства.</w:t>
      </w:r>
    </w:p>
    <w:p>
      <w:pPr>
        <w:pStyle w:val="Normal"/>
        <w:spacing w:lineRule="auto" w:line="360"/>
        <w:ind w:firstLine="567"/>
        <w:jc w:val="both"/>
        <w:rPr/>
      </w:pPr>
      <w:r>
        <w:rPr>
          <w:sz w:val="28"/>
        </w:rPr>
        <w:t>На поддержание искусства в России, где на народное образование тратится только одна сотая того, что нужно для доставления всему народу средств обучения, даются миллионные субсидии от правительства на академии, кон-серватории, театры. Во Франции на искусства назначается семь миллионов, то же в Германии и Англии. &lt;…&gt;</w:t>
      </w:r>
    </w:p>
    <w:p>
      <w:pPr>
        <w:pStyle w:val="Normal"/>
        <w:spacing w:lineRule="auto" w:line="360"/>
        <w:ind w:firstLine="567"/>
        <w:jc w:val="both"/>
        <w:rPr/>
      </w:pPr>
      <w:r>
        <w:rPr>
          <w:sz w:val="28"/>
        </w:rPr>
        <w:t xml:space="preserve"> </w:t>
      </w:r>
      <w:r>
        <w:rPr>
          <w:sz w:val="28"/>
        </w:rPr>
        <w:t>П</w:t>
      </w:r>
    </w:p>
    <w:p>
      <w:pPr>
        <w:pStyle w:val="Normal"/>
        <w:spacing w:lineRule="auto" w:line="360"/>
        <w:ind w:firstLine="567"/>
        <w:jc w:val="both"/>
        <w:rPr/>
      </w:pPr>
      <w:r>
        <w:rPr>
          <w:sz w:val="28"/>
        </w:rPr>
        <w:t xml:space="preserve"> </w:t>
      </w:r>
      <w:r>
        <w:rPr>
          <w:sz w:val="28"/>
        </w:rPr>
        <w:t>&lt;…&gt; Что же такое это искусство, которое считается столь важным и необходимым для человечества, что для него можно приносить те жертвы не только трудов и жизней человеческих, но и добра, которые ему приносятся?&lt;…&gt;</w:t>
      </w:r>
    </w:p>
    <w:p>
      <w:pPr>
        <w:pStyle w:val="Normal"/>
        <w:spacing w:lineRule="auto" w:line="360"/>
        <w:ind w:firstLine="567"/>
        <w:jc w:val="both"/>
        <w:rPr/>
      </w:pPr>
      <w:r>
        <w:rPr>
          <w:sz w:val="28"/>
        </w:rPr>
        <w:t>Для среднего человека кажется ясным и понятным то, что искусство есть проявление красоты и красотою объясняются для него все вопросы искусства.&lt;…&gt;</w:t>
      </w:r>
    </w:p>
    <w:p>
      <w:pPr>
        <w:pStyle w:val="Normal"/>
        <w:spacing w:lineRule="auto" w:line="360"/>
        <w:ind w:firstLine="567"/>
        <w:jc w:val="both"/>
        <w:rPr>
          <w:sz w:val="28"/>
        </w:rPr>
      </w:pPr>
      <w:r>
        <w:rPr>
          <w:sz w:val="28"/>
        </w:rPr>
        <w:t>Что же такое красота, как ее понимают европейские народы?</w:t>
      </w:r>
    </w:p>
    <w:p>
      <w:pPr>
        <w:pStyle w:val="Normal"/>
        <w:spacing w:lineRule="auto" w:line="360"/>
        <w:ind w:firstLine="567"/>
        <w:jc w:val="both"/>
        <w:rPr/>
      </w:pPr>
      <w:r>
        <w:rPr>
          <w:sz w:val="28"/>
        </w:rPr>
        <w:t>Для того, чтобы ответить на этот вопрос, выпишу здесь хоть маленькую часть тех определений красоты, которые наиболее распространены в существующих эстетиках. Очень прошу читателя не поскучать и прочесть эти выписки или, что было бы еще лучше, прочесть хоть какую-нибудь ученую эстетику.&lt;…&gt;</w:t>
      </w:r>
    </w:p>
    <w:p>
      <w:pPr>
        <w:pStyle w:val="Normal"/>
        <w:spacing w:lineRule="auto" w:line="360"/>
        <w:ind w:firstLine="567"/>
        <w:jc w:val="both"/>
        <w:rPr>
          <w:sz w:val="28"/>
        </w:rPr>
      </w:pPr>
      <w:r>
        <w:rPr>
          <w:sz w:val="28"/>
        </w:rPr>
        <w:t xml:space="preserve"> </w:t>
      </w:r>
      <w:r>
        <w:rPr>
          <w:sz w:val="28"/>
        </w:rPr>
        <w:t>1</w:t>
      </w:r>
      <w:r>
        <w:rPr>
          <w:sz w:val="28"/>
          <w:lang w:val="en-US"/>
        </w:rPr>
        <w:t>Y</w:t>
      </w:r>
    </w:p>
    <w:p>
      <w:pPr>
        <w:pStyle w:val="Normal"/>
        <w:spacing w:lineRule="auto" w:line="360"/>
        <w:ind w:firstLine="567"/>
        <w:jc w:val="both"/>
        <w:rPr/>
      </w:pPr>
      <w:r>
        <w:rPr>
          <w:sz w:val="28"/>
        </w:rPr>
        <w:t>&lt;…&gt; Вместо того, чтобы дать определение истинного искус</w:t>
        <w:softHyphen/>
        <w:t>ства и потом, судя по тому, подходит или не подходит про</w:t>
        <w:softHyphen/>
        <w:t>изведение под это определение, судить о том, что есть и что не есть искусство, известный ряд произведений, почему-либо нравящихся людям известного круга, признается искусством, и определение искусства придумывается та</w:t>
        <w:softHyphen/>
        <w:t>кое, которое покрывало бы все эти произведения. Замечательное подтверждение этого приема я встретил недавно еще в очень хорошей книге «История искусства XIX века» Мутера. Приступая к описанию прерафаэлитов, декаден</w:t>
        <w:softHyphen/>
        <w:t>тов и символистов, уже принятых в канон искусства, он не только не решается осудить это направление, но усердно старается расширить свою раму так, чтобы включить в нее прерафаэлитов, и декадентов, и символистов, представ</w:t>
        <w:softHyphen/>
        <w:t>ляющихся ему законной реакцией против крайностей натурализма. Какие бы ни были безумства в искусстве, раз они приняты среди высших классов нашего общества, тотчас же вырабатывается теория, объясняющая и узаконяющая эти безумства, как будто никогда не было в истории эпох, в которые в известных, исключительных кругах людей не было принимаемо и одобряемо ложное, безобразное, бессмысленное искусство, не оставившее никаких следов и совершенно забытое впоследствии. А до какой сте</w:t>
        <w:softHyphen/>
        <w:t>пени может дойти бессмысленность и безобразие искусст</w:t>
        <w:softHyphen/>
        <w:t>ва, особенно когда оно знает, что оно считается, как в на</w:t>
        <w:softHyphen/>
        <w:t>ше время, непогрешимым, мы видим по тому, что делает</w:t>
        <w:softHyphen/>
        <w:t>ся теперь в искусстве нашего круга.</w:t>
      </w:r>
    </w:p>
    <w:p>
      <w:pPr>
        <w:pStyle w:val="Normal"/>
        <w:spacing w:lineRule="auto" w:line="360"/>
        <w:ind w:firstLine="567"/>
        <w:jc w:val="both"/>
        <w:rPr/>
      </w:pPr>
      <w:r>
        <w:rPr>
          <w:sz w:val="28"/>
        </w:rPr>
        <w:t>Так что теория искусства, основанная на красоте и из</w:t>
        <w:softHyphen/>
        <w:t>ложенная в эстетиках и в смутных чертах исповедуемая публикой, есть не что иное, как признание хорошим того, что нравилось и нравится нам, то есть известному кругу людей.</w:t>
      </w:r>
    </w:p>
    <w:p>
      <w:pPr>
        <w:pStyle w:val="Normal"/>
        <w:spacing w:lineRule="auto" w:line="360"/>
        <w:ind w:firstLine="567"/>
        <w:jc w:val="both"/>
        <w:rPr/>
      </w:pPr>
      <w:r>
        <w:rPr>
          <w:sz w:val="28"/>
        </w:rPr>
        <w:t>Для того чтобы определить какую-либо человеческую деятельность, надо понять смысл и значение ее. Для того же, чтобы понять смысл и значение какой-либо человеческой деятельности, необходимо прежде всего рассматри</w:t>
        <w:softHyphen/>
        <w:t>вать эту деятельность саму в себе, в зависимости от ее причин и последствий, а не по отношению только того, удовольствия, которое мы от нее получаем.</w:t>
      </w:r>
    </w:p>
    <w:p>
      <w:pPr>
        <w:pStyle w:val="Normal"/>
        <w:spacing w:lineRule="auto" w:line="360"/>
        <w:ind w:firstLine="567"/>
        <w:jc w:val="both"/>
        <w:rPr/>
      </w:pPr>
      <w:r>
        <w:rPr>
          <w:sz w:val="28"/>
        </w:rPr>
        <w:t>Если же мы признаем, что цель какой-либо деятельности есть только наше наслаждение, и только по этому наслаждению определяем ее, то, очевидно, определение это будет ложно. Это самое и произошло в определении искус</w:t>
        <w:softHyphen/>
        <w:t>ства. Ведь разбирая вопрос о пище, никому в голову не дойдет видеть значение пищи в том наслаждении, которое мы получаем от принятия ее. Всякий понимает, что удов</w:t>
        <w:softHyphen/>
        <w:t>летворение нашего вкуса никак не может служить основанием определения достоинства пищи и что поэтому мы никакого права не имеем предполагать, что те обеды с каенским перцем, лимбургским сыром, алкоголем и т. п., к которым мы привыкли и которые нам нравятся, состав</w:t>
        <w:softHyphen/>
        <w:t>ляют самую лучшую человеческую пищу.</w:t>
      </w:r>
    </w:p>
    <w:p>
      <w:pPr>
        <w:pStyle w:val="Normal"/>
        <w:spacing w:lineRule="auto" w:line="360"/>
        <w:ind w:firstLine="567"/>
        <w:jc w:val="both"/>
        <w:rPr/>
      </w:pPr>
      <w:r>
        <w:rPr>
          <w:sz w:val="28"/>
        </w:rPr>
        <w:t>Точно так же и красота, или то, что нам нравится, никак не может служить основанием определения искус</w:t>
        <w:softHyphen/>
        <w:t>ства, и ряд предметов, доставляющих нам удовольствие, никак не может быть образцом того, чем должно быть искусство.</w:t>
      </w:r>
    </w:p>
    <w:p>
      <w:pPr>
        <w:pStyle w:val="Normal"/>
        <w:spacing w:lineRule="auto" w:line="360"/>
        <w:ind w:firstLine="567"/>
        <w:jc w:val="both"/>
        <w:rPr/>
      </w:pPr>
      <w:r>
        <w:rPr>
          <w:sz w:val="28"/>
        </w:rPr>
        <w:t>Видеть цель и назначение искусства в получаемом на</w:t>
        <w:softHyphen/>
        <w:t>ми от него наслаждении – все равно, что приписывать, как это делают люди, стоящие на самой низшей степени нравственного развития (дикие, например), цель и значе</w:t>
        <w:softHyphen/>
        <w:t>ние пищи в наслаждении, получаемом от принятия ее.</w:t>
      </w:r>
    </w:p>
    <w:p>
      <w:pPr>
        <w:pStyle w:val="Normal"/>
        <w:spacing w:lineRule="auto" w:line="360"/>
        <w:ind w:firstLine="567"/>
        <w:jc w:val="both"/>
        <w:rPr/>
      </w:pPr>
      <w:r>
        <w:rPr>
          <w:sz w:val="28"/>
        </w:rPr>
        <w:t>Точно так же, как люди, считающие, что цель и назна</w:t>
        <w:softHyphen/>
        <w:t>чение пищи есть наслаждение, не могут узнать настояще</w:t>
        <w:softHyphen/>
        <w:t>го смысла еды, так и люди, считающие целью искусства наслаждение, не могут узнать его смысла и назначения, потому что они приписывают деятельности, имеющей свой смысл в связи с другими явлениями жизни, ложную и иск</w:t>
        <w:softHyphen/>
        <w:t>лючительную цель наслаждения. Люди поняли, что смысл еды есть питание тела, только тогда, когда они перестали считать целью этой деятельности наслаждение. То же и с искусством. Люди поймут смысл искусства только тогда, когда перестанут считать целью этой деятельности красо</w:t>
        <w:softHyphen/>
        <w:t>ту, то есть наслаждение. Признание целью искусства кра</w:t>
        <w:softHyphen/>
        <w:t>соты или известного рода наслаждения, получаемого от искусства, не только не содействует определению того, что есть искусство, но, напротив, переводя вопрос в область совершенно чуждую искусству – в метафизические, пси</w:t>
        <w:softHyphen/>
        <w:t>хологические, физиологические и даже исторические рас</w:t>
        <w:softHyphen/>
        <w:t>суждения о том, почему такое-то произведение нравится одним, а такое не нравится или нравится другим, делает это определение невозможным. И как рассуждение о том, почему один любит грушу, а другой мясо, никак не содей</w:t>
        <w:softHyphen/>
        <w:t>ствует определению того, в чем состоит сущность питания, так и решение вопросов о вкусе в искусстве (к которому невольно сводятся рассуждения об искусстве) не только не содействует уяснению того, в чем состоит та особенная человеческая деятельность, которую мы называем искус</w:t>
        <w:softHyphen/>
        <w:t>ством, но делает это уяснение совершенно невозможным.</w:t>
      </w:r>
    </w:p>
    <w:p>
      <w:pPr>
        <w:pStyle w:val="Normal"/>
        <w:spacing w:lineRule="auto" w:line="360"/>
        <w:ind w:firstLine="567"/>
        <w:jc w:val="both"/>
        <w:rPr/>
      </w:pPr>
      <w:r>
        <w:rPr>
          <w:sz w:val="28"/>
        </w:rPr>
        <w:t>На вопрос о том, что такое то искусство, в жертву ко</w:t>
        <w:softHyphen/>
        <w:t>торому приносятся труды миллионов людей, самые жизни людские и даже нравственность, мы получили из сущест</w:t>
        <w:softHyphen/>
        <w:t>вующих эстетик ответы, которые все сводятся к тому, что цель искусства есть красота, красота же познается нас</w:t>
        <w:softHyphen/>
        <w:t>лаждением, получаемым от нее, и что наслаждение искус</w:t>
        <w:softHyphen/>
        <w:t>ством есть хорошее и важное дело. То есть что наслажде</w:t>
        <w:softHyphen/>
        <w:t>ние хорошо потому, что оно наслаждение. Так что то, что считается определением искусства, вовсе и не есть опре</w:t>
        <w:softHyphen/>
        <w:t>деление искусства, а есть только уловка для оправдания как тех жертв, которые приносятся людьми во имя этого воображаемого искусства, так и эгоистического наслажде</w:t>
        <w:softHyphen/>
        <w:t>ния и безнравственности существующего искусства. И по</w:t>
        <w:softHyphen/>
        <w:t>тому-то, как ни странно это сказать, несмотря на горы книг, написанных об искусстве, точного определения ис</w:t>
        <w:softHyphen/>
        <w:t>кусства до сих пор не было сделано. Причиною этому то, что в основу понятия искусства положено понятие кра</w:t>
        <w:softHyphen/>
        <w:t>соты.</w:t>
      </w:r>
    </w:p>
    <w:p>
      <w:pPr>
        <w:pStyle w:val="FR1"/>
        <w:spacing w:lineRule="auto" w:line="360" w:before="0" w:after="0"/>
        <w:rPr/>
      </w:pPr>
      <w:r>
        <w:rPr>
          <w:rFonts w:cs="Times New Roman" w:ascii="Times New Roman" w:hAnsi="Times New Roman"/>
          <w:b w:val="false"/>
          <w:sz w:val="28"/>
        </w:rPr>
        <w:t xml:space="preserve"> </w:t>
      </w:r>
      <w:r>
        <w:rPr>
          <w:rFonts w:cs="Times New Roman" w:ascii="Times New Roman" w:hAnsi="Times New Roman"/>
          <w:sz w:val="28"/>
        </w:rPr>
        <w:t>V</w:t>
      </w:r>
    </w:p>
    <w:p>
      <w:pPr>
        <w:pStyle w:val="Normal"/>
        <w:spacing w:lineRule="auto" w:line="360"/>
        <w:ind w:firstLine="567"/>
        <w:jc w:val="both"/>
        <w:rPr/>
      </w:pPr>
      <w:r>
        <w:rPr>
          <w:sz w:val="28"/>
        </w:rPr>
        <w:t>Что же такое искусство, если откинуть путающее все дело понятие красоты? Последние и наиболее понятные определения искусства, независимые от понятия красоты, будут следующие: искусство есть возникшая еще в жи</w:t>
        <w:softHyphen/>
        <w:t>вотном царстве от полового чувства и от склонности к игре деятельность (Шиллер, Дарвин, Спенсер), сопровождае</w:t>
        <w:softHyphen/>
        <w:t>мая приятным раздражением нервной энергии (Грант Аллен). Это будет определение физиолого-эволюционное. Или: искусство есть проявление во вне, посредством ли</w:t>
        <w:softHyphen/>
        <w:t>ний, красок, жестов, звуков, слов, эмоций, испытываемых человеком (</w:t>
      </w:r>
      <w:r>
        <w:rPr>
          <w:sz w:val="28"/>
          <w:lang w:val="en-US"/>
        </w:rPr>
        <w:t>Veron</w:t>
      </w:r>
      <w:r>
        <w:rPr>
          <w:sz w:val="28"/>
        </w:rPr>
        <w:t xml:space="preserve">). Это будет определение опытное. &lt;…&gt; </w:t>
      </w:r>
    </w:p>
    <w:p>
      <w:pPr>
        <w:pStyle w:val="Normal"/>
        <w:spacing w:lineRule="auto" w:line="360"/>
        <w:ind w:firstLine="567"/>
        <w:jc w:val="both"/>
        <w:rPr/>
      </w:pPr>
      <w:r>
        <w:rPr>
          <w:sz w:val="28"/>
        </w:rPr>
        <w:t>Неточность всех этих определений происходит от то</w:t>
        <w:softHyphen/>
        <w:t>го, что во всех этих определениях, так же как и в опре</w:t>
        <w:softHyphen/>
        <w:t>делениях метафизических, целью искусства ставится получаемое от него наслаждение, а не назначение его в жизни человека и человечества.</w:t>
      </w:r>
    </w:p>
    <w:p>
      <w:pPr>
        <w:pStyle w:val="Normal"/>
        <w:spacing w:lineRule="auto" w:line="360"/>
        <w:ind w:firstLine="567"/>
        <w:jc w:val="both"/>
        <w:rPr/>
      </w:pPr>
      <w:r>
        <w:rPr>
          <w:sz w:val="28"/>
        </w:rPr>
        <w:t>Для того, чтобы точно определить искусство, надо прежде всего перестать смотреть на него как на средство наслаждения, а рассматривать искусство, как одно из условий человеческой жизни. Рассматривая же так ис</w:t>
        <w:softHyphen/>
        <w:t>кусство, мы не можем не увидеть, что искусство есть одно из средств общения людей между собой.</w:t>
      </w:r>
    </w:p>
    <w:p>
      <w:pPr>
        <w:pStyle w:val="Normal"/>
        <w:spacing w:lineRule="auto" w:line="360"/>
        <w:ind w:firstLine="567"/>
        <w:jc w:val="both"/>
        <w:rPr/>
      </w:pPr>
      <w:r>
        <w:rPr>
          <w:sz w:val="28"/>
        </w:rPr>
        <w:t>Всякое произведение искусства делает то, что воспринимающий вступает в известного рода общение с производившим или производящим искусство и со всеми теми, которые одновременно с ним, прежде или после его восприняли или воспримут то же художественное впечатление.</w:t>
      </w:r>
    </w:p>
    <w:p>
      <w:pPr>
        <w:pStyle w:val="Normal"/>
        <w:spacing w:lineRule="auto" w:line="360"/>
        <w:ind w:firstLine="567"/>
        <w:jc w:val="both"/>
        <w:rPr/>
      </w:pPr>
      <w:r>
        <w:rPr>
          <w:sz w:val="28"/>
        </w:rPr>
        <w:t>Как слово, передающее мысли и опыты людей, слу</w:t>
        <w:softHyphen/>
        <w:t>жит средством единения людей, так точно действует и искусство. Особенность же этого средства общения, отличающая его от общения посредством слова, состоит в том, что словом один человек передает другому свои мысли, искусством же люди передают друг другу свои чувства.</w:t>
      </w:r>
    </w:p>
    <w:p>
      <w:pPr>
        <w:pStyle w:val="Normal"/>
        <w:spacing w:lineRule="auto" w:line="360"/>
        <w:ind w:firstLine="567"/>
        <w:jc w:val="both"/>
        <w:rPr/>
      </w:pPr>
      <w:r>
        <w:rPr>
          <w:sz w:val="28"/>
        </w:rPr>
        <w:t>Деятельность искусства основана на том, что человек, воспринимая слухом или зрением выражения чувства другого человека, способен испытывать то же самое чув</w:t>
        <w:softHyphen/>
        <w:t>ство, которое испытал человек, выражающий свое чув</w:t>
        <w:softHyphen/>
        <w:t>ство.</w:t>
      </w:r>
    </w:p>
    <w:p>
      <w:pPr>
        <w:pStyle w:val="Normal"/>
        <w:spacing w:lineRule="auto" w:line="360"/>
        <w:ind w:firstLine="567"/>
        <w:jc w:val="both"/>
        <w:rPr/>
      </w:pPr>
      <w:r>
        <w:rPr>
          <w:sz w:val="28"/>
        </w:rPr>
        <w:t>Самый простой пример: человек смеется – и другому человеку становится весело; плачет – человеку, слыша</w:t>
        <w:softHyphen/>
        <w:t>щему этот плач, становится грустно; человек горячится, раздражается, а другой, глядя на него, приходит в то же состояние. Человек высказывает своими движениями, звуками голоса бодрость, решительность или, напротив, уныние, спокойствие, – и настроение это передается дру</w:t>
        <w:softHyphen/>
        <w:t>гим. Человек страдает, выражая стонами и корчами свое страдание, – и страдание это передается другим; человек высказывает свое чувство восхищения, благоговения, страха, уважения к известным предметам, лицам, явлениям, – и другие люди заражаются, испытывают те же чувства восхищения, благоговения, страха, уважения к тем же предметам, лицам, явлениям.</w:t>
      </w:r>
    </w:p>
    <w:p>
      <w:pPr>
        <w:pStyle w:val="Normal"/>
        <w:spacing w:lineRule="auto" w:line="360"/>
        <w:ind w:firstLine="567"/>
        <w:jc w:val="both"/>
        <w:rPr/>
      </w:pPr>
      <w:r>
        <w:rPr>
          <w:sz w:val="28"/>
        </w:rPr>
        <w:t>Вот на этой-то способности людей заражаться чувст</w:t>
        <w:softHyphen/>
        <w:t>вами других людей и основана деятельность искусства.</w:t>
      </w:r>
    </w:p>
    <w:p>
      <w:pPr>
        <w:pStyle w:val="Normal"/>
        <w:spacing w:lineRule="auto" w:line="360"/>
        <w:ind w:firstLine="567"/>
        <w:jc w:val="both"/>
        <w:rPr>
          <w:sz w:val="28"/>
        </w:rPr>
      </w:pPr>
      <w:r>
        <w:rPr>
          <w:sz w:val="28"/>
        </w:rPr>
        <w:t>Если человек заражает другого и других прямо непо</w:t>
        <w:softHyphen/>
        <w:t>средственно своим видом или производимыми им звука</w:t>
        <w:softHyphen/>
        <w:t>ми в ту самую минуту, как он испытывает чувство, за</w:t>
        <w:softHyphen/>
        <w:t>ставляет другого человека зевать, когда ему самому зе</w:t>
        <w:softHyphen/>
        <w:t>вается, или смеяться, или плакать, когда сам чему-либо смеется или плачет, или страдать, когда сам страдает, то это еще не есть искусство.</w:t>
      </w:r>
    </w:p>
    <w:p>
      <w:pPr>
        <w:pStyle w:val="Normal"/>
        <w:spacing w:lineRule="auto" w:line="360"/>
        <w:ind w:firstLine="567"/>
        <w:jc w:val="both"/>
        <w:rPr/>
      </w:pPr>
      <w:r>
        <w:rPr>
          <w:sz w:val="28"/>
        </w:rPr>
        <w:t>Искусство начинается тогда, когда человек с целью передать другим людям испытанное им чувство снова вызывает его в себе и известными внешними знаками выражает его.</w:t>
      </w:r>
    </w:p>
    <w:p>
      <w:pPr>
        <w:pStyle w:val="Normal"/>
        <w:spacing w:lineRule="auto" w:line="360"/>
        <w:ind w:firstLine="567"/>
        <w:jc w:val="both"/>
        <w:rPr/>
      </w:pPr>
      <w:r>
        <w:rPr>
          <w:sz w:val="28"/>
        </w:rPr>
        <w:t>Так, самый простой случай: мальчик, испытавший, положим, страх от встречи с волком, рассказывает эту встречу и, для того чтобы вызвать в других испытанное дм чувство, изображает себя, свое состояние перед этой встречей, обстановку, лес, свою беззаботность и потом вид волка, его движения, расстояние между ним и вол</w:t>
        <w:softHyphen/>
        <w:t>ком и т. п. Все это, если мальчик вновь при рассказе пе</w:t>
        <w:softHyphen/>
        <w:t>реживает испытанное им чувство, заражает слушателей и заставляет их пережить все, что и пережил рассказ</w:t>
        <w:softHyphen/>
        <w:t>чик, – есть искусство. Если мальчик и не видал волка, то часто боялся его и, желая вызвать чувство испытан</w:t>
        <w:softHyphen/>
        <w:t>ного им страха в других, придумал встречу с волком и рассказывал ее так, что вызвал своим рассказом то же чувство в слушателях, какое он испытывал, представляя себе волка, – то это тоже искусство. Точно так же будет искусство то, когда человек, испытав в действительности или в воображении ужас страдания или прелесть на</w:t>
        <w:softHyphen/>
        <w:t>слаждения, изобразил на полотне или мраморе эти чувст</w:t>
        <w:softHyphen/>
        <w:t>ва так, что другие заразились ими. И точно так же будет искусство, если человек испытал или вообразил себе чувство веселья, радости, грусти, отчаяния, бодрости, уныния и переходы этих чувств одного в другое и изо</w:t>
        <w:softHyphen/>
        <w:t>бразил звуками эти чувства так, что слушатели заража</w:t>
        <w:softHyphen/>
        <w:t>ются ими и переживают их так же, как он переживал их.</w:t>
      </w:r>
    </w:p>
    <w:p>
      <w:pPr>
        <w:pStyle w:val="Normal"/>
        <w:spacing w:lineRule="auto" w:line="360"/>
        <w:ind w:firstLine="567"/>
        <w:jc w:val="both"/>
        <w:rPr/>
      </w:pPr>
      <w:r>
        <w:rPr>
          <w:sz w:val="28"/>
        </w:rPr>
        <w:t>Чувства, самые разнообразные, очень сильные и очень слабые, очень значительные и очень ничтожные, очень дурные и очень хорошие, если только они заражают чи</w:t>
        <w:softHyphen/>
        <w:t>тателя, зрителя, слушателя, составляют предмет искусст</w:t>
        <w:softHyphen/>
        <w:t>ва. Чувство самоотречения и покорности судьбе или богу, передаваемое драмой; или восторга влюбленных, описы</w:t>
        <w:softHyphen/>
        <w:t>ваемое в романе; или чувство сладострастия, изображен</w:t>
        <w:softHyphen/>
        <w:t>ное на картине; или бодрости, передаваемой торжествен</w:t>
        <w:softHyphen/>
        <w:t>ным маршем в музыке; или веселья, вызываемого пляс</w:t>
        <w:softHyphen/>
        <w:t>кой; или комизма, вызываемого смешным анекдотом; или чувство тишины, передаваемое вечерним пейзажем или убаюкивающею песней, – все это искусство.</w:t>
      </w:r>
    </w:p>
    <w:p>
      <w:pPr>
        <w:pStyle w:val="Normal"/>
        <w:spacing w:lineRule="auto" w:line="360"/>
        <w:ind w:firstLine="567"/>
        <w:jc w:val="both"/>
        <w:rPr/>
      </w:pPr>
      <w:r>
        <w:rPr>
          <w:sz w:val="28"/>
        </w:rPr>
        <w:t xml:space="preserve">Как только зрители, слушатели заражаются тем же чувством, которое испытывал сочинитель, это и есть искусство. </w:t>
      </w:r>
    </w:p>
    <w:p>
      <w:pPr>
        <w:pStyle w:val="Normal"/>
        <w:spacing w:lineRule="auto" w:line="360"/>
        <w:ind w:firstLine="567"/>
        <w:jc w:val="both"/>
        <w:rPr/>
      </w:pPr>
      <w:r>
        <w:rPr>
          <w:b/>
          <w:i/>
          <w:sz w:val="28"/>
        </w:rPr>
        <w:t xml:space="preserve"> </w:t>
      </w:r>
      <w:r>
        <w:rPr>
          <w:b/>
          <w:i/>
          <w:sz w:val="28"/>
        </w:rPr>
        <w:t>Вызвать в себе раз испытанное чувство и, вызвав его в себе, посредством движений, линий, красок, звуков, об</w:t>
        <w:softHyphen/>
        <w:t>разов, выраженных словами, передать это чувство так, чтобы другие испытали то же чувство, – в этом состоит деятельность искусства. Искусство есть деятельность че</w:t>
        <w:softHyphen/>
        <w:t>ловеческая, состоящая в том, что один человек сознатель</w:t>
        <w:softHyphen/>
        <w:t>но известными внешними знаками передает другим ис</w:t>
        <w:softHyphen/>
        <w:t>пытываемые им чувства, а другие люди заражаются этими чувствами и переживают их</w:t>
      </w:r>
      <w:r>
        <w:rPr>
          <w:b/>
          <w:i/>
        </w:rPr>
        <w:t>.</w:t>
      </w:r>
    </w:p>
    <w:p>
      <w:pPr>
        <w:pStyle w:val="Normal"/>
        <w:spacing w:lineRule="auto" w:line="360"/>
        <w:ind w:firstLine="567"/>
        <w:jc w:val="both"/>
        <w:rPr/>
      </w:pPr>
      <w:r>
        <w:rPr>
          <w:sz w:val="28"/>
        </w:rPr>
        <w:t>Искусство не есть, как это говорят метафизики, про</w:t>
        <w:softHyphen/>
        <w:t>явление какой-то таинственной идеи, красоты, бога; не есть, как это говорят эстетики-физиологи, игра, в кото</w:t>
        <w:softHyphen/>
        <w:t>рой человек выпускает излишек накопившейся энергии; не есть проявление эмоций внешними знаками; не есть производство приятных предметов, главное – не есть на</w:t>
        <w:softHyphen/>
        <w:t>слаждение, а есть необходимое для жизни и для движе</w:t>
        <w:softHyphen/>
        <w:t>ния к благу отдельного человека и человечества средство общения людей, соединяющее их в одних и тех же чувствах.</w:t>
      </w:r>
    </w:p>
    <w:p>
      <w:pPr>
        <w:pStyle w:val="Normal"/>
        <w:spacing w:lineRule="auto" w:line="360"/>
        <w:ind w:firstLine="567"/>
        <w:jc w:val="both"/>
        <w:rPr/>
      </w:pPr>
      <w:r>
        <w:rPr>
          <w:sz w:val="28"/>
        </w:rPr>
        <w:t>Как благодаря способности человека понимать мыс</w:t>
        <w:softHyphen/>
        <w:t>ли, выраженные словами, всякий человек может узнать все то, что в области мысли сделало для него все чело</w:t>
        <w:softHyphen/>
        <w:t>вечество, может в настоящем, благодаря способности по</w:t>
        <w:softHyphen/>
        <w:t>нимать чужие мысли, стать участником деятельности других людей, и сам, благодаря этой способности, может передать усвоенные от других и свои, возникшие в нем, мысли современникам и потомкам; так точно и благода</w:t>
        <w:softHyphen/>
        <w:t>ря способности человека заражаться посредством искус</w:t>
        <w:softHyphen/>
        <w:t>ства чувствами других людей ему делается доступно в области чувства все то, что пережило до него челове</w:t>
        <w:softHyphen/>
        <w:t>чество, делаются доступны чувства, испытываемые совре</w:t>
        <w:softHyphen/>
        <w:t>менниками, чувства, пережитые другими людьми тысячи лет тому назад, и делается возможной передача своих чувств другим людям.</w:t>
      </w:r>
    </w:p>
    <w:p>
      <w:pPr>
        <w:pStyle w:val="Normal"/>
        <w:spacing w:lineRule="auto" w:line="360"/>
        <w:ind w:firstLine="567"/>
        <w:jc w:val="both"/>
        <w:rPr/>
      </w:pPr>
      <w:r>
        <w:rPr>
          <w:sz w:val="28"/>
        </w:rPr>
        <w:t>Не будь у людей способности воспринимать все те переданные словами мысли, которые были передуманы прежде жившими людьми, и передавать другим свои мысли, люди были бы подобны зверям или Каспару Гаузеру.</w:t>
      </w:r>
    </w:p>
    <w:p>
      <w:pPr>
        <w:pStyle w:val="Normal"/>
        <w:spacing w:lineRule="auto" w:line="360"/>
        <w:ind w:firstLine="567"/>
        <w:jc w:val="both"/>
        <w:rPr/>
      </w:pPr>
      <w:r>
        <w:rPr>
          <w:sz w:val="28"/>
        </w:rPr>
        <w:t>Не будь другой способности человека – заражаться искусством, люди едва ли бы не были еще более дикими и, главное, разрозненными и враждебными.</w:t>
      </w:r>
    </w:p>
    <w:p>
      <w:pPr>
        <w:pStyle w:val="Normal"/>
        <w:spacing w:lineRule="auto" w:line="360"/>
        <w:ind w:firstLine="567"/>
        <w:jc w:val="both"/>
        <w:rPr>
          <w:sz w:val="28"/>
        </w:rPr>
      </w:pPr>
      <w:r>
        <w:rPr>
          <w:sz w:val="28"/>
        </w:rPr>
        <w:t>И потому деятельность искусства есть деятельность очень важная, столь же важная, как и деятельность речи, и столь же распространенна.</w:t>
      </w:r>
    </w:p>
    <w:p>
      <w:pPr>
        <w:pStyle w:val="Normal"/>
        <w:spacing w:lineRule="auto" w:line="360"/>
        <w:ind w:firstLine="567"/>
        <w:jc w:val="both"/>
        <w:rPr>
          <w:sz w:val="28"/>
        </w:rPr>
      </w:pPr>
      <w:r>
        <w:rPr>
          <w:sz w:val="28"/>
        </w:rPr>
        <w:t>Как слова действует на нас не только проповедями, речами и книгами, а всеми теми речами, которыми мы передаем друг другу наши мысли и опыты, так и искус</w:t>
        <w:softHyphen/>
        <w:t>ство, в обширном смысле слова, проникает всю нашу жизнь, и мы только некоторые проявления этого искусства называем искусством, в тесном смысле этого слова.</w:t>
      </w:r>
    </w:p>
    <w:p>
      <w:pPr>
        <w:pStyle w:val="Normal"/>
        <w:spacing w:lineRule="auto" w:line="360"/>
        <w:ind w:firstLine="567"/>
        <w:jc w:val="both"/>
        <w:rPr/>
      </w:pPr>
      <w:r>
        <w:rPr>
          <w:sz w:val="28"/>
        </w:rPr>
        <w:t>Мы привыкли понимать под искусством только то, что мы читаем, слышим и видим в театрах, концертах и на выставках, здания, статуи, поэмы, романы... Но все это есть только самая малая доля того искусства, которым мы в жизни общаемся между собой. Вся жизнь че</w:t>
        <w:softHyphen/>
        <w:t>ловеческая наполнена произведениями искусства всякого рода, от колыбельной песни, шутки, передразнивания, украшений жилищ, одежд, утвари до церковных служб, торжественных шествий. Все это деятельность искусства. Так что называем мы искусством в тесном смысле этого слова не всю деятельность людскую, передающую чувства, а только такую, которую мы почему-нибудь выделяем из всей этой деятельности и которой придаем особенное значение.</w:t>
      </w:r>
    </w:p>
    <w:p>
      <w:pPr>
        <w:pStyle w:val="Normal"/>
        <w:spacing w:lineRule="auto" w:line="360"/>
        <w:ind w:firstLine="567"/>
        <w:jc w:val="both"/>
        <w:rPr/>
      </w:pPr>
      <w:r>
        <w:rPr>
          <w:sz w:val="28"/>
        </w:rPr>
        <w:t>Такое особенное значение придавали всегда все люди той части этой деятельности, которая передавала чувст</w:t>
        <w:softHyphen/>
        <w:t>ва, вытекающие из религиозного сознания людей, и эту-то малую часть всего искусства называли искусством в полном смысле этого слова.</w:t>
      </w:r>
    </w:p>
    <w:p>
      <w:pPr>
        <w:pStyle w:val="Normal"/>
        <w:spacing w:lineRule="auto" w:line="360"/>
        <w:ind w:firstLine="567"/>
        <w:jc w:val="both"/>
        <w:rPr/>
      </w:pPr>
      <w:r>
        <w:rPr>
          <w:sz w:val="28"/>
        </w:rPr>
        <w:t>Так смотрели на искусство люди древности: Сократ, Платон, Аристотель. Так же смотрели на искусство и пророки еврейские, и древние христиане; так же понима</w:t>
        <w:softHyphen/>
        <w:t>лось оно и понимается магометанами и так же понимает</w:t>
        <w:softHyphen/>
        <w:t>ся религиозными людьми народа в наше время.</w:t>
      </w:r>
    </w:p>
    <w:p>
      <w:pPr>
        <w:pStyle w:val="Normal"/>
        <w:spacing w:lineRule="auto" w:line="360"/>
        <w:ind w:firstLine="567"/>
        <w:jc w:val="both"/>
        <w:rPr/>
      </w:pPr>
      <w:r>
        <w:rPr>
          <w:sz w:val="28"/>
        </w:rPr>
        <w:t>Некоторые учители человечества, как Платон в своей «Республике», и первые христиане, и строгие магомета</w:t>
        <w:softHyphen/>
        <w:t>не, и буддисты часто даже отрицали всякое искусство.</w:t>
      </w:r>
    </w:p>
    <w:p>
      <w:pPr>
        <w:pStyle w:val="Normal"/>
        <w:spacing w:lineRule="auto" w:line="360"/>
        <w:ind w:firstLine="567"/>
        <w:jc w:val="both"/>
        <w:rPr/>
      </w:pPr>
      <w:r>
        <w:rPr>
          <w:sz w:val="28"/>
        </w:rPr>
        <w:t>Люди, смотрящие так на искусство в противополож</w:t>
        <w:softHyphen/>
        <w:t>ность нынешнему взгляду, по которому считается всякое искусство хорошим, как скоро оно доставляет наслажде</w:t>
        <w:softHyphen/>
        <w:t>ние, считали и считают, что искусство, в противополож</w:t>
        <w:softHyphen/>
        <w:t>ность слову, которое можно не слушать, до такой степе</w:t>
        <w:softHyphen/>
        <w:t>ни опасно тем, что оно заражает людей против их воли, что человечество гораздо меньше потеряет, если всякое искусство будет изгнано, чем если будет допущено ка</w:t>
        <w:softHyphen/>
        <w:t>кое бы то ни было искусство.</w:t>
      </w:r>
    </w:p>
    <w:p>
      <w:pPr>
        <w:pStyle w:val="Normal"/>
        <w:spacing w:lineRule="auto" w:line="360"/>
        <w:ind w:firstLine="567"/>
        <w:jc w:val="both"/>
        <w:rPr/>
      </w:pPr>
      <w:r>
        <w:rPr>
          <w:sz w:val="28"/>
        </w:rPr>
        <w:t>Такие люди, отрицавшие всякое искусство, очевидно, были не правы, потому что отрицали то, чего нельзя отрицать, – одно из необходимых средств общения, без ко</w:t>
        <w:softHyphen/>
        <w:t>торого не могло бы жить человечество. Но не менее не правы люди нашего европейского цивилизованного обще</w:t>
        <w:softHyphen/>
        <w:t>ства, круга и времени, допуская всякое искусство, лишь бы только оно служило красоте, то есть доставляло лю</w:t>
        <w:softHyphen/>
        <w:t>дям удовольствие.</w:t>
      </w:r>
    </w:p>
    <w:p>
      <w:pPr>
        <w:pStyle w:val="Normal"/>
        <w:spacing w:lineRule="auto" w:line="360"/>
        <w:ind w:firstLine="567"/>
        <w:jc w:val="both"/>
        <w:rPr/>
      </w:pPr>
      <w:r>
        <w:rPr>
          <w:sz w:val="28"/>
        </w:rPr>
        <w:t>Прежде боялись, как бы в число предметов искусства не попали предметы, развращающие людей, и запрещали его все. Теперь же только боятся, как бы не лишиться какого-нибудь наслаждения, даваемого искусством, и по</w:t>
        <w:softHyphen/>
        <w:t>кровительствуют всякому. И я думаю, что последнее за</w:t>
        <w:softHyphen/>
        <w:t>блуждение гораздо грубее первого и что последствия его гораздо вреднее.</w:t>
      </w:r>
    </w:p>
    <w:p>
      <w:pPr>
        <w:pStyle w:val="Normal"/>
        <w:spacing w:lineRule="auto" w:line="360"/>
        <w:jc w:val="both"/>
        <w:rPr/>
      </w:pPr>
      <w:r>
        <w:rPr>
          <w:sz w:val="28"/>
        </w:rPr>
        <w:t xml:space="preserve"> </w:t>
      </w:r>
      <w:r>
        <w:rPr>
          <w:b/>
          <w:sz w:val="28"/>
        </w:rPr>
        <w:t>VI</w:t>
      </w:r>
    </w:p>
    <w:p>
      <w:pPr>
        <w:pStyle w:val="Normal"/>
        <w:spacing w:lineRule="auto" w:line="360"/>
        <w:ind w:firstLine="567"/>
        <w:jc w:val="both"/>
        <w:rPr>
          <w:sz w:val="28"/>
        </w:rPr>
      </w:pPr>
      <w:r>
        <w:rPr>
          <w:sz w:val="28"/>
        </w:rPr>
        <w:t>Но как же могло случиться, что то самое искусство, которое в древности или только допускалось, или вовсе отрицалось, стало в наше время считаться делом всегда хорошим, если только оно доставляет удовольствие?</w:t>
      </w:r>
    </w:p>
    <w:p>
      <w:pPr>
        <w:pStyle w:val="Normal"/>
        <w:spacing w:lineRule="auto" w:line="360"/>
        <w:ind w:firstLine="567"/>
        <w:jc w:val="both"/>
        <w:rPr>
          <w:sz w:val="28"/>
        </w:rPr>
      </w:pPr>
      <w:r>
        <w:rPr>
          <w:sz w:val="28"/>
        </w:rPr>
        <w:t>Случилось это по следующим причинам.</w:t>
      </w:r>
    </w:p>
    <w:p>
      <w:pPr>
        <w:pStyle w:val="Normal"/>
        <w:spacing w:lineRule="auto" w:line="360"/>
        <w:ind w:firstLine="567"/>
        <w:jc w:val="both"/>
        <w:rPr/>
      </w:pPr>
      <w:r>
        <w:rPr>
          <w:sz w:val="28"/>
        </w:rPr>
        <w:t>Оценка достоинства искусства, то есть чувств, кото</w:t>
        <w:softHyphen/>
        <w:t>рые оно передает, зависит от понимания людьми смысла жизни, от того, в чем они видят благо и в чем зло жиз</w:t>
        <w:softHyphen/>
        <w:t>ни. Определяется же благо и зло жизни тем, что назы</w:t>
        <w:softHyphen/>
        <w:t>вают религиями.</w:t>
      </w:r>
    </w:p>
    <w:p>
      <w:pPr>
        <w:pStyle w:val="Normal"/>
        <w:spacing w:lineRule="auto" w:line="360"/>
        <w:ind w:firstLine="567"/>
        <w:jc w:val="both"/>
        <w:rPr/>
      </w:pPr>
      <w:r>
        <w:rPr>
          <w:sz w:val="28"/>
        </w:rPr>
        <w:t>Человечество не переставая движется от низшего, более частного и менее ясного к высшему, более общему и более ясному пониманию жизни. И как во всяком дви</w:t>
        <w:softHyphen/>
        <w:t>жении, и в этом движении есть передовые: есть люди, яснее других понимающие смысл жизни, и из всех этих передовых людей всегда один, более ярко, доступно, сильно – словом и жизнью – выразивший этот смысл жизни. Выражение этим человеком этого смысла жизни вместе с теми преданиями и обрядами, которые склады</w:t>
        <w:softHyphen/>
        <w:t>ваются обыкновенно вокруг памяти этого человека, и на</w:t>
        <w:softHyphen/>
        <w:t>зывается религией. Религии суть указатели того высше</w:t>
        <w:softHyphen/>
        <w:t>го, доступного в данное время и в данном обществе луч</w:t>
        <w:softHyphen/>
        <w:t>шим передовым людям, понимания жизни, к которому неизбежно и неизменно приближаются все остальные люди этого общества. И потому только религии всегда служили и служат основанием оценки чувств людей. Если чувства приближают людей к тому идеалу, который указывает религия, согласны с ним, не противоречат ему, - они хороши, если удаляют от него, не согласны с ним, противоречат ему, - они дурны.&lt;…&gt;</w:t>
      </w:r>
    </w:p>
    <w:p>
      <w:pPr>
        <w:pStyle w:val="Normal"/>
        <w:spacing w:lineRule="auto" w:line="360"/>
        <w:ind w:firstLine="567"/>
        <w:jc w:val="both"/>
        <w:rPr>
          <w:sz w:val="28"/>
        </w:rPr>
      </w:pPr>
      <w:r>
        <w:rPr>
          <w:sz w:val="28"/>
        </w:rPr>
        <w:t xml:space="preserve"> </w:t>
      </w:r>
      <w:r>
        <w:rPr>
          <w:sz w:val="28"/>
          <w:lang w:val="en-US"/>
        </w:rPr>
        <w:t>X</w:t>
      </w:r>
    </w:p>
    <w:p>
      <w:pPr>
        <w:pStyle w:val="Normal"/>
        <w:spacing w:lineRule="auto" w:line="360"/>
        <w:ind w:firstLine="567"/>
        <w:jc w:val="both"/>
        <w:rPr/>
      </w:pPr>
      <w:r>
        <w:rPr>
          <w:sz w:val="28"/>
        </w:rPr>
        <w:t>Как только искусство высших классов выделилось из всенародного искусства, так явилось убеждение о том, что искусство может быть искусством и вместе с тем быть непонятно массам. А как только было допущено это положение, так неизбежно надо было допустить, что искусство может быть понятным только для самого малого числа избранных и, наконец, только для двух или одного –лучшего своего друга – самого себя. Так и говорят прямо теперешние художники: «Я творю и понимаю себя, а если кто не понимает меня, тем хуже для него». &lt;…&gt;</w:t>
      </w:r>
    </w:p>
    <w:p>
      <w:pPr>
        <w:pStyle w:val="Normal"/>
        <w:spacing w:lineRule="auto" w:line="360"/>
        <w:ind w:firstLine="567"/>
        <w:jc w:val="both"/>
        <w:rPr/>
      </w:pPr>
      <w:r>
        <w:rPr>
          <w:sz w:val="28"/>
        </w:rPr>
        <w:t xml:space="preserve"> </w:t>
      </w:r>
      <w:r>
        <w:rPr>
          <w:sz w:val="28"/>
        </w:rPr>
        <w:t>Х1</w:t>
      </w:r>
    </w:p>
    <w:p>
      <w:pPr>
        <w:pStyle w:val="Normal"/>
        <w:spacing w:lineRule="auto" w:line="360"/>
        <w:ind w:firstLine="567"/>
        <w:rPr/>
      </w:pPr>
      <w:r>
        <w:rPr>
          <w:sz w:val="28"/>
        </w:rPr>
        <w:t>Становясь все беднее и беднее содержанием и все непонят</w:t>
        <w:softHyphen/>
        <w:t>нее и непонятнее по форме, оно в последних своих проявле</w:t>
        <w:softHyphen/>
        <w:t>ниях утратило даже все свойства искусства и заменилось по</w:t>
        <w:softHyphen/>
        <w:t>добиями искусства.</w:t>
      </w:r>
    </w:p>
    <w:p>
      <w:pPr>
        <w:pStyle w:val="Normal"/>
        <w:spacing w:lineRule="auto" w:line="360"/>
        <w:ind w:firstLine="567"/>
        <w:rPr/>
      </w:pPr>
      <w:r>
        <w:rPr>
          <w:sz w:val="28"/>
        </w:rPr>
        <w:t>Мало того, что, вследствие своего отделения от всенарод</w:t>
        <w:softHyphen/>
        <w:t>ного, искусство высших классов стало бедно содержанием и дурно по форме, то есть все более и более непонятно,— искус</w:t>
        <w:softHyphen/>
        <w:t xml:space="preserve">ство высших классов </w:t>
      </w:r>
      <w:r>
        <w:rPr>
          <w:i/>
          <w:sz w:val="28"/>
        </w:rPr>
        <w:t>с</w:t>
      </w:r>
      <w:r>
        <w:rPr>
          <w:sz w:val="28"/>
        </w:rPr>
        <w:t xml:space="preserve"> течением времени перестало даже и быть искусством и стало заменяться подделкой под искус</w:t>
        <w:softHyphen/>
        <w:t>ство.</w:t>
      </w:r>
    </w:p>
    <w:p>
      <w:pPr>
        <w:pStyle w:val="Normal"/>
        <w:spacing w:lineRule="auto" w:line="360"/>
        <w:ind w:firstLine="567"/>
        <w:rPr/>
      </w:pPr>
      <w:r>
        <w:rPr>
          <w:sz w:val="28"/>
        </w:rPr>
        <w:t>Произошло это по следующим причинам. Искусство все</w:t>
        <w:softHyphen/>
        <w:t>народное возникает только тогда, когда какой-либо человек из народа, испытав сильное чувство, имеет потребность пере</w:t>
        <w:softHyphen/>
        <w:t>дать его людям. Искусство же богатых классов возникает не потому, что в этом потребность художника, а преимущест</w:t>
        <w:softHyphen/>
        <w:t>венно потому, что люди высших классов требуют развлече</w:t>
        <w:softHyphen/>
        <w:t>ний, за которые хорошо вознаграждают. Люди богатых клас</w:t>
        <w:softHyphen/>
        <w:t>сов требуют от искусства передачи чувств, приятных им, и художники стараются удовлетворять этим требованиям. Но удовлетворять этим требованиям очень трудно, так как люди богатых классов, проводя свою жизнь в праздности и роско</w:t>
        <w:softHyphen/>
        <w:t>ши, требуют неперестающих развлечений искусством; произ</w:t>
        <w:softHyphen/>
        <w:t>водить же искусство, хотя бы и самого низшего разбора, нельзя по произволу,—надо, чтобы оно само родилось в ху</w:t>
        <w:softHyphen/>
        <w:t>дожнике. И потому художники, для того чтоб удовлетворить требованиям людей высших классов, должны были вырабо</w:t>
        <w:softHyphen/>
        <w:t>тать такие приемы, посредством которых они могли бы про</w:t>
        <w:softHyphen/>
        <w:t>изводить предметы, подобные искусству. И приемы эти вы</w:t>
        <w:softHyphen/>
        <w:t>работались.</w:t>
      </w:r>
    </w:p>
    <w:p>
      <w:pPr>
        <w:pStyle w:val="Normal"/>
        <w:spacing w:lineRule="auto" w:line="360"/>
        <w:ind w:firstLine="567"/>
        <w:rPr/>
      </w:pPr>
      <w:r>
        <w:rPr>
          <w:sz w:val="28"/>
        </w:rPr>
        <w:t>Приемы эти следующие: 1) заимствование, 2) подража</w:t>
        <w:softHyphen/>
        <w:t>тельность, 3) поразительность и 4) занимательность. Первый прием состоит в том, чтобы заимствовать из прежних произ</w:t>
        <w:softHyphen/>
        <w:t>ведений искусства или целые сюжеты, или только отдельные черты прежних, всем известных поэтических произведений, и так переделывать их, чтобы они с некоторыми добавлениями представляли нечто новое.</w:t>
      </w:r>
    </w:p>
    <w:p>
      <w:pPr>
        <w:pStyle w:val="Normal"/>
        <w:spacing w:lineRule="auto" w:line="360"/>
        <w:ind w:firstLine="567"/>
        <w:rPr/>
      </w:pPr>
      <w:r>
        <w:rPr>
          <w:sz w:val="28"/>
        </w:rPr>
        <w:t>Такие произведения, вызывая в людях известного круга воспоминания о художественных чувствах, испытанных прежде, производят впечатление, подобное искусству, и сходят между людьми, ищущими наслаждения от искусства, за та</w:t>
        <w:softHyphen/>
        <w:t>ковое, если при этом соблюдены еще и другие нужные условия. Сюжеты, заимствованные из прежних художественных про</w:t>
        <w:softHyphen/>
        <w:t>изведений, называются обыкновенно поэтичными сюжетами. Предметы же и лица, заимствованные из прежних худо</w:t>
        <w:softHyphen/>
        <w:t>жественных произведений, называются поэтичными предме</w:t>
        <w:softHyphen/>
        <w:t>тами. Так считаются в нашем кругу всякого рода легенды, саги, старинные предания поэтичными сюжетами. Поэтичны</w:t>
        <w:softHyphen/>
        <w:t>ми ясе лицами и предметами считаются девы, воины, пастухи, пустынники, ангелы, дьяволы во всех видах, лунный свет, грозы, горы, море, пропасти, цветы, длинные волосы, львы, ягненок, голубь, соловей; поэтичными вообще считаются все те предметы, которые чаще других употреблялись прежними художниками для своих произведений. &lt;…&gt;</w:t>
      </w:r>
    </w:p>
    <w:p>
      <w:pPr>
        <w:pStyle w:val="Normal"/>
        <w:spacing w:lineRule="auto" w:line="360"/>
        <w:ind w:firstLine="567"/>
        <w:rPr/>
      </w:pPr>
      <w:r>
        <w:rPr>
          <w:sz w:val="28"/>
        </w:rPr>
        <w:t>И поэтичность, и подражательность, и поразительность, и занимательность могут встречаться в произведении искус</w:t>
        <w:softHyphen/>
        <w:t>ства, но не могут заменить главного свойства искусства: чув</w:t>
        <w:softHyphen/>
        <w:t>ства, испытанного художником. В последнее же время в ис</w:t>
        <w:softHyphen/>
        <w:t>кусстве высших классов большинство предметов, выдаваемых за предметы искусства, суть именно такие предметы, только подобные искусству, но не имеющие в основе главного свой</w:t>
        <w:softHyphen/>
        <w:t>ства искусства — чувства, испытанного художником.</w:t>
      </w:r>
    </w:p>
    <w:p>
      <w:pPr>
        <w:pStyle w:val="Normal"/>
        <w:spacing w:lineRule="auto" w:line="360"/>
        <w:ind w:firstLine="567"/>
        <w:rPr/>
      </w:pPr>
      <w:r>
        <w:rPr>
          <w:sz w:val="28"/>
        </w:rPr>
        <w:t>Для того, чтобы человек мог произвести истинный пред</w:t>
        <w:softHyphen/>
        <w:t>мет искусства, нужно много условий. Нужно, чтобы человек этот стоял на уровне высшего для своего времени миросозер</w:t>
        <w:softHyphen/>
        <w:t>цания, чтобы он пережил чувство и имел желание и возмож</w:t>
        <w:softHyphen/>
        <w:t>ность передать его и при этом еще имел талантливость к ка</w:t>
        <w:softHyphen/>
        <w:t>кому-либо роду искусств. Все эти условия, нужные для про</w:t>
        <w:softHyphen/>
        <w:t>изведения истинного искусства, очень редко соединяются. Для того же, чтобы производить с помощью выработавшихся прие</w:t>
        <w:softHyphen/>
        <w:t>мов: заимствования, подражательности, эффектности и зани</w:t>
        <w:softHyphen/>
        <w:t>мательности, подобия искусства, которые в нашем обществе хорошо вознаграждаются, нужно только иметь талант в ка</w:t>
        <w:softHyphen/>
        <w:t>кой-нибудь области искусства, что встречается очень часто. Талантом я называю способность: в словесном искусстве — легко выражать свои мысли и впечатления и подмечать и запоминать характерные подробности; в пластическом искус</w:t>
        <w:softHyphen/>
        <w:t>стве — способность различать, запоминать и передавать ли</w:t>
        <w:softHyphen/>
        <w:t>нии, формы, краски; в музыкальном — способность отличать интервалы, запоминать и передавать последовательность зву</w:t>
        <w:softHyphen/>
        <w:t>ков. Как только в наше время человек имеет такой талант, так, научившись технике и приемам подделки своего искус</w:t>
        <w:softHyphen/>
        <w:t>ства, он может, если у него атрофировано эстетическое чув</w:t>
        <w:softHyphen/>
        <w:t>ство, которое сделало бы ему противными его произведения, и если у него есть терпение, уже не переставая до конца дней своих сочинять произведения, считающиеся в нашем обществе искусством.</w:t>
      </w:r>
    </w:p>
    <w:p>
      <w:pPr>
        <w:pStyle w:val="Normal"/>
        <w:spacing w:lineRule="auto" w:line="360"/>
        <w:ind w:firstLine="567"/>
        <w:rPr/>
      </w:pPr>
      <w:r>
        <w:rPr>
          <w:sz w:val="28"/>
        </w:rPr>
        <w:t xml:space="preserve">Для производства таких подделок существуют в каждом роде искусства свои определенные правила или рецепты, так что талантливый человек, усвоив их, может уже а </w:t>
      </w:r>
      <w:r>
        <w:rPr>
          <w:sz w:val="28"/>
          <w:lang w:val="en-US"/>
        </w:rPr>
        <w:t>f</w:t>
      </w:r>
      <w:r>
        <w:rPr>
          <w:sz w:val="28"/>
        </w:rPr>
        <w:t>гоid, хо</w:t>
        <w:softHyphen/>
        <w:t>лодным способом, без малейшего чувства, производить такие предметы. Для того, чтобы писать стихотворения, талантли</w:t>
        <w:softHyphen/>
        <w:t>вому к словесности человеку только нужно приучить себя к тому, чтобы уметь на место каждого, одного настоящего, нуж</w:t>
        <w:softHyphen/>
        <w:t>ного слова употреблять, смотря по требованию рифмы или размера, еще десять приблизительно то же означающих слов, и приучиться потом всякую фразу, которая, для того чтобы быть ясной, имеет только одно свойственное ей размещение слов, уметь сказать, при всех возможных перемещениях слов, так, чтобы было похоже на некоторый смысл; приучиться еще, руководясь попадающимися для рифмы словами, придумывать к этим словам подобия мыслей, чувств или картин, и тогда такой человек может уже не переставая изготовлять стихотворения, смотря по надобности, короткие или длинные, религиозные, любовные или гражданские. &lt;…&gt; И такие романы и повести, если только они будут уснащены хорошо подмеченными и записанными подробностями, лучше всего эротическими, будут считаться произведениями искусства, хотя бы в них не было и искры пережитого чувства. &lt;…&gt;</w:t>
      </w:r>
    </w:p>
    <w:p>
      <w:pPr>
        <w:pStyle w:val="Normal"/>
        <w:spacing w:lineRule="auto" w:line="360"/>
        <w:jc w:val="both"/>
        <w:rPr>
          <w:b/>
          <w:b/>
          <w:sz w:val="28"/>
        </w:rPr>
      </w:pPr>
      <w:r>
        <w:rPr>
          <w:b/>
          <w:sz w:val="28"/>
        </w:rPr>
        <w:t xml:space="preserve"> </w:t>
      </w:r>
      <w:r>
        <w:rPr>
          <w:b/>
          <w:sz w:val="28"/>
          <w:lang w:val="en-US"/>
        </w:rPr>
        <w:t>XII</w:t>
      </w:r>
    </w:p>
    <w:p>
      <w:pPr>
        <w:pStyle w:val="Normal"/>
        <w:spacing w:lineRule="auto" w:line="360"/>
        <w:ind w:firstLine="567"/>
        <w:jc w:val="both"/>
        <w:rPr/>
      </w:pPr>
      <w:r>
        <w:rPr>
          <w:sz w:val="28"/>
        </w:rPr>
        <w:t>Производству в нашем обществе предметов поддельного искусства содействуют три условия. Условия эти 1) значительное вознаграждение художников за их произведения и потому установившаяся профессиональность художника, 2) художественная критика и 3) художест</w:t>
        <w:softHyphen/>
        <w:t>венные школы.</w:t>
      </w:r>
    </w:p>
    <w:p>
      <w:pPr>
        <w:pStyle w:val="Normal"/>
        <w:spacing w:lineRule="auto" w:line="360"/>
        <w:ind w:firstLine="567"/>
        <w:jc w:val="both"/>
        <w:rPr/>
      </w:pPr>
      <w:r>
        <w:rPr>
          <w:sz w:val="28"/>
        </w:rPr>
        <w:t>Пока искусство не раздвоилось, а ценилось и поощрялось одно искусство религиозное, безразличное же искусство не поощрялось, – до тех пор вовсе не было подде</w:t>
        <w:softHyphen/>
        <w:t>лок под искусство; если же они были, то, будучи обсу</w:t>
        <w:softHyphen/>
        <w:t>живаемы всем народом, они тотчас же отпадали. Но как только совершилось это разделение и людьми богатых классов было признано хорошим всякое искусство, если только оно доставляет наслаждение, и это искусство, доставляющее наслаждение, стало вознаграждаться боль</w:t>
        <w:softHyphen/>
        <w:t>ше, чем какая-либо другая общественная деятельность, так тотчас же большое количество людей посвятило себя этой деятельности, и деятельность эта приняла совсем другой характер, чем она имела прежде, и стала профес</w:t>
        <w:softHyphen/>
        <w:t>сией.</w:t>
      </w:r>
    </w:p>
    <w:p>
      <w:pPr>
        <w:pStyle w:val="Normal"/>
        <w:spacing w:lineRule="auto" w:line="360"/>
        <w:ind w:firstLine="567"/>
        <w:jc w:val="both"/>
        <w:rPr/>
      </w:pPr>
      <w:r>
        <w:rPr>
          <w:sz w:val="28"/>
        </w:rPr>
        <w:t>А как только искусство стало профессией, то значи</w:t>
        <w:softHyphen/>
        <w:t>тельно ослабилось и отчасти уничтожилось главное и дра</w:t>
        <w:softHyphen/>
        <w:t>гоценнейшее свойство искусства – его искренность.</w:t>
      </w:r>
    </w:p>
    <w:p>
      <w:pPr>
        <w:pStyle w:val="Normal"/>
        <w:spacing w:lineRule="auto" w:line="360"/>
        <w:ind w:firstLine="567"/>
        <w:jc w:val="both"/>
        <w:rPr/>
      </w:pPr>
      <w:r>
        <w:rPr>
          <w:sz w:val="28"/>
        </w:rPr>
        <w:t>Профессиональный художник живет своим искусством, поэтому ему надо не переставая выдумывать предметы своих произведений, и он выдумывает их. И понятно, какая разница должна быть между произведениями ис</w:t>
        <w:softHyphen/>
        <w:t>кусства, когда они творились людьми, подобными проро</w:t>
        <w:softHyphen/>
        <w:t>кам еврейским, сочинителям псалмов, Франциску Ассиз</w:t>
        <w:softHyphen/>
        <w:t>скому, сочинителю Илиады и Одиссеи, всех народных сказок, легенд, песен, не только не получавшими ника</w:t>
        <w:softHyphen/>
        <w:t>кого вознаграждения за свои произведения, но даже не связывавшими с ними своего имени, или когда искусство производилось сначала придворными поэтами, драматур</w:t>
        <w:softHyphen/>
        <w:t>гами, музыкантами, получающими за это почет и возна</w:t>
        <w:softHyphen/>
        <w:t>граждение, а потом присяжными художниками, живущими своим ремеслом и получающими вознаграждение от журналистов, издателей, импрессариев, вообще посредни</w:t>
        <w:softHyphen/>
        <w:t>ков между художниками и городскою публикой – потре</w:t>
        <w:softHyphen/>
        <w:t>бителями искусства.</w:t>
      </w:r>
    </w:p>
    <w:p>
      <w:pPr>
        <w:pStyle w:val="Normal"/>
        <w:spacing w:lineRule="auto" w:line="360"/>
        <w:ind w:firstLine="567"/>
        <w:jc w:val="both"/>
        <w:rPr/>
      </w:pPr>
      <w:r>
        <w:rPr>
          <w:sz w:val="28"/>
        </w:rPr>
        <w:t>В этой профессиональности первое условие распространения поддельного, фальшивого искусства.</w:t>
      </w:r>
    </w:p>
    <w:p>
      <w:pPr>
        <w:pStyle w:val="Normal"/>
        <w:spacing w:lineRule="auto" w:line="360"/>
        <w:ind w:firstLine="567"/>
        <w:jc w:val="both"/>
        <w:rPr/>
      </w:pPr>
      <w:r>
        <w:rPr>
          <w:sz w:val="28"/>
        </w:rPr>
        <w:t>Второе условие – это возникшая в последнее время художественная критика, то есть оценка искусства не всеми, и главное, не простыми людьми, а учеными, то есть извращенными и вместе с тем самоуверенными людьми.</w:t>
      </w:r>
    </w:p>
    <w:p>
      <w:pPr>
        <w:pStyle w:val="Normal"/>
        <w:spacing w:lineRule="auto" w:line="360"/>
        <w:ind w:firstLine="567"/>
        <w:jc w:val="both"/>
        <w:rPr/>
      </w:pPr>
      <w:r>
        <w:rPr>
          <w:sz w:val="28"/>
        </w:rPr>
        <w:t>Один мой приятель, выражая отношение критиков те художникам, полушутя определил его так: критики – то глупые, рассуждающие об умных. Определение это как ни односторонне, неточно и грубо, все-таки заклю</w:t>
        <w:softHyphen/>
        <w:t>чает долю правды и несравненно справедливее того, по которому критики будто бы объясняют художественные произведения.</w:t>
      </w:r>
    </w:p>
    <w:p>
      <w:pPr>
        <w:pStyle w:val="Normal"/>
        <w:spacing w:lineRule="auto" w:line="360"/>
        <w:ind w:firstLine="567"/>
        <w:jc w:val="both"/>
        <w:rPr>
          <w:sz w:val="28"/>
        </w:rPr>
      </w:pPr>
      <w:r>
        <w:rPr>
          <w:sz w:val="28"/>
        </w:rPr>
        <w:t>«Критики объясняют». Что же они объясняют?</w:t>
      </w:r>
    </w:p>
    <w:p>
      <w:pPr>
        <w:pStyle w:val="Normal"/>
        <w:spacing w:lineRule="auto" w:line="360"/>
        <w:ind w:firstLine="567"/>
        <w:jc w:val="both"/>
        <w:rPr/>
      </w:pPr>
      <w:r>
        <w:rPr>
          <w:sz w:val="28"/>
        </w:rPr>
        <w:t>Художник, если он настоящий художник, передал в своем произведении другим людям то чувство, которое он пережил; что же тут объяснять?</w:t>
      </w:r>
    </w:p>
    <w:p>
      <w:pPr>
        <w:pStyle w:val="Normal"/>
        <w:spacing w:lineRule="auto" w:line="360"/>
        <w:ind w:firstLine="567"/>
        <w:jc w:val="both"/>
        <w:rPr/>
      </w:pPr>
      <w:r>
        <w:rPr>
          <w:sz w:val="28"/>
        </w:rPr>
        <w:t>Если произведение хорошо, как искусство, то независимо от того, нравственно оно или безнравственно, – чувство, выражаемое художником, передается другим людям. Если оно передалось другим людям, то они испы</w:t>
        <w:softHyphen/>
        <w:t>тывают его, и мало того, что испытывают, испытывают каждый по-своему, и все толкования излишни. Если же произведение не заражает людей, то никакие толкования не сделают того, чтобы оно стало заразительно. Толко</w:t>
        <w:softHyphen/>
        <w:t>вать произведения художника нельзя. Если бы можно было словами растолковать то, что хотел сказать худож</w:t>
        <w:softHyphen/>
        <w:t>ник, он и сказал бы словами. А он сказал своим искус</w:t>
        <w:softHyphen/>
        <w:t>ством, потому что другим способом нельзя было передать то чувство, которое он испытал. Толкование словами про</w:t>
        <w:softHyphen/>
        <w:t>изведения искусства доказывает только то, что тот, кто толкует, не способен заражаться искусством. Так оно и есть, и как это ни кажется странным, критиками всегда были люди, менее других способные заражаться искус</w:t>
        <w:softHyphen/>
        <w:t>ством. Большею частью это люди, бойко пишущие, обра</w:t>
        <w:softHyphen/>
        <w:t>зованные, умные, но с совершенно извращенною или с ат</w:t>
        <w:softHyphen/>
        <w:t>рофированною способностью заражаться искусством. И потому эти люди всегда своими писаниями значительно содействовали и содействуют извращению вкуса той пуб</w:t>
        <w:softHyphen/>
        <w:t>лики, которая читает их и верит им.</w:t>
      </w:r>
    </w:p>
    <w:p>
      <w:pPr>
        <w:pStyle w:val="Normal"/>
        <w:spacing w:lineRule="auto" w:line="360"/>
        <w:ind w:firstLine="567"/>
        <w:jc w:val="both"/>
        <w:rPr/>
      </w:pPr>
      <w:r>
        <w:rPr>
          <w:sz w:val="28"/>
        </w:rPr>
        <w:t>Критики художественной не было и не могло и не может быть в обществе, где искусство не раздвоилось и потому оценивается религиозным мировоззрением всего народа. Критика художественная возникла и могла возникнуть только в искусстве высших классов, не при</w:t>
        <w:softHyphen/>
        <w:t>дающих религиозного сознания своего времени.</w:t>
      </w:r>
    </w:p>
    <w:p>
      <w:pPr>
        <w:pStyle w:val="Normal"/>
        <w:spacing w:lineRule="auto" w:line="360"/>
        <w:ind w:firstLine="567"/>
        <w:jc w:val="both"/>
        <w:rPr/>
      </w:pPr>
      <w:r>
        <w:rPr>
          <w:sz w:val="28"/>
        </w:rPr>
        <w:t>Искусство всенародное имеет определенный и несом</w:t>
        <w:softHyphen/>
        <w:t>ненный внутренний критерий – религиозное сознание-искусство же высших классов не имеет его, и потому ценители этого искусства неизбежно должны держаться ка</w:t>
        <w:softHyphen/>
        <w:t>кого-либо внешнего критерия. И таким критерием явля</w:t>
        <w:softHyphen/>
        <w:t xml:space="preserve">ется для них, как и высказал это английский эстетик, вкус </w:t>
      </w:r>
      <w:r>
        <w:rPr>
          <w:sz w:val="28"/>
          <w:lang w:val="en-US"/>
        </w:rPr>
        <w:t>the</w:t>
      </w:r>
      <w:r>
        <w:rPr>
          <w:sz w:val="28"/>
        </w:rPr>
        <w:t xml:space="preserve"> </w:t>
      </w:r>
      <w:r>
        <w:rPr>
          <w:sz w:val="28"/>
          <w:lang w:val="en-US"/>
        </w:rPr>
        <w:t>best</w:t>
      </w:r>
      <w:r>
        <w:rPr>
          <w:sz w:val="28"/>
        </w:rPr>
        <w:t xml:space="preserve"> </w:t>
      </w:r>
      <w:r>
        <w:rPr>
          <w:sz w:val="28"/>
          <w:lang w:val="en-US"/>
        </w:rPr>
        <w:t>nurtured</w:t>
      </w:r>
      <w:r>
        <w:rPr>
          <w:sz w:val="28"/>
        </w:rPr>
        <w:t xml:space="preserve"> </w:t>
      </w:r>
      <w:r>
        <w:rPr>
          <w:sz w:val="28"/>
          <w:lang w:val="en-US"/>
        </w:rPr>
        <w:t>men</w:t>
      </w:r>
      <w:r>
        <w:rPr>
          <w:sz w:val="28"/>
        </w:rPr>
        <w:t>, наиболее образованных лю</w:t>
        <w:softHyphen/>
        <w:t>дей, то есть авторитет людей, считающихся образован</w:t>
        <w:softHyphen/>
        <w:t>ными, и не только этот авторитет, но и предание автори</w:t>
        <w:softHyphen/>
        <w:t xml:space="preserve">тетов таких людей. Предание же это весьма ошибочно к потому, что суждения </w:t>
      </w:r>
      <w:r>
        <w:rPr>
          <w:sz w:val="28"/>
          <w:lang w:val="en-US"/>
        </w:rPr>
        <w:t>the</w:t>
      </w:r>
      <w:r>
        <w:rPr>
          <w:sz w:val="28"/>
        </w:rPr>
        <w:t xml:space="preserve"> </w:t>
      </w:r>
      <w:r>
        <w:rPr>
          <w:sz w:val="28"/>
          <w:lang w:val="en-US"/>
        </w:rPr>
        <w:t>best</w:t>
      </w:r>
      <w:r>
        <w:rPr>
          <w:sz w:val="28"/>
        </w:rPr>
        <w:t xml:space="preserve"> </w:t>
      </w:r>
      <w:r>
        <w:rPr>
          <w:sz w:val="28"/>
          <w:lang w:val="en-US"/>
        </w:rPr>
        <w:t>nurtured</w:t>
      </w:r>
      <w:r>
        <w:rPr>
          <w:sz w:val="28"/>
        </w:rPr>
        <w:t xml:space="preserve"> </w:t>
      </w:r>
      <w:r>
        <w:rPr>
          <w:sz w:val="28"/>
          <w:lang w:val="en-US"/>
        </w:rPr>
        <w:t>men</w:t>
      </w:r>
      <w:r>
        <w:rPr>
          <w:sz w:val="28"/>
        </w:rPr>
        <w:t xml:space="preserve"> часто ошибочны, и потому, что суждения, когда-то бывшие справедливыми, со временем перестают быть таковыми. Критики же, не имея оснований для суждений, не переставая повторяют их. Считались когда-то древние трагики хорошими, и кри</w:t>
        <w:softHyphen/>
        <w:t>тика считает их таковыми. Считали Данта великим поэ</w:t>
        <w:softHyphen/>
        <w:t>том, Рафаэля – великим живописцем, Баха – великим музыкантом, и критики, не имея мерила, по которому они могли бы выделить хорошее искусство от плохого, не только считают этих художников великими, но и все произведения этих художников также считают великими и достойными подражания. Ничто не содействовало и не содействует в такой мере извращению искусства, как эти устанавливаемые критикой авторитеты. Молодой чело</w:t>
        <w:softHyphen/>
        <w:t>век производит какое-нибудь художественное произведе</w:t>
        <w:softHyphen/>
        <w:t>ние, как и всякий художник, выражая в нем своим осо</w:t>
        <w:softHyphen/>
        <w:t>бенным способом пережитые им чувства, – большинство людей заражаются чувством художника, и произведение его становится известным. И вот критика, обсуждая ху</w:t>
        <w:softHyphen/>
        <w:t>дожника, начинает говорить, что его произведение не дур</w:t>
        <w:softHyphen/>
        <w:t>но, а все-таки это не Дант, не Шекспир, не Гете, не Бетхо</w:t>
        <w:softHyphen/>
        <w:t>вен последнего периода, не Рафаэль. И молодой художник, слушая такие суждения, начинает подражать тем, кого ему ставят в образцы, и производит не только слабые, но поддельные, фальшивые произведения.</w:t>
      </w:r>
    </w:p>
    <w:p>
      <w:pPr>
        <w:pStyle w:val="Normal"/>
        <w:spacing w:lineRule="auto" w:line="360"/>
        <w:ind w:firstLine="567"/>
        <w:jc w:val="both"/>
        <w:rPr/>
      </w:pPr>
      <w:r>
        <w:rPr>
          <w:sz w:val="28"/>
        </w:rPr>
        <w:t>Так, например, наш Пушкин пишет свои мелкие сти</w:t>
        <w:softHyphen/>
        <w:t>хотворения, «Евгения Онегина», «Цыган», свои повести, и это всё разного достоинства произведения, но всё про</w:t>
        <w:softHyphen/>
        <w:t>изведения истинного искусства. Но вот он под влиянием ложной критики, восхваляющей Шекспира, пишет «Бори</w:t>
        <w:softHyphen/>
        <w:t>са Годунова», рассудочно-холодное произведение, и это произведение критики восхваляют и ставят в образец, и являются подражания подражаниям: «Минин» Островско</w:t>
        <w:softHyphen/>
        <w:t>го, «Царь Борис» Толстого и др. &lt;…&gt;</w:t>
      </w:r>
    </w:p>
    <w:p>
      <w:pPr>
        <w:pStyle w:val="Normal"/>
        <w:spacing w:lineRule="auto" w:line="360"/>
        <w:rPr/>
      </w:pPr>
      <w:r>
        <w:rPr>
          <w:sz w:val="28"/>
        </w:rPr>
        <w:t>искусства, и обучение это не только не содействует распро</w:t>
        <w:softHyphen/>
        <w:t>странению истинного искусства, но, напротив, распространяя подделки под искусство, более всего другого лишает людей способности понимать истинное искусство.</w:t>
      </w:r>
    </w:p>
    <w:p>
      <w:pPr>
        <w:pStyle w:val="Normal"/>
        <w:spacing w:lineRule="auto" w:line="360"/>
        <w:rPr/>
      </w:pPr>
      <w:r>
        <w:rPr>
          <w:sz w:val="28"/>
        </w:rPr>
        <w:t>В словесном искусстве людей обучают тому, чтобы они умели, не желая ничего сказать^ написать во много страниц сочинение на тему, о которой они никогда не думали, и напи</w:t>
        <w:softHyphen/>
        <w:t>сать так, чтобы это было похоже на сочинение авторов, при</w:t>
        <w:softHyphen/>
        <w:t>знанных знаменитыми. Этому учат в гимназиях.</w:t>
      </w:r>
    </w:p>
    <w:p>
      <w:pPr>
        <w:pStyle w:val="Normal"/>
        <w:spacing w:lineRule="auto" w:line="360"/>
        <w:rPr/>
      </w:pPr>
      <w:r>
        <w:rPr>
          <w:sz w:val="28"/>
        </w:rPr>
        <w:t>В живописи главное обучение состоит в том, чтобы рисо</w:t>
        <w:softHyphen/>
        <w:t>вать и писать с оригиналов и с натуры преимущественно голое тело, то самое, которое никогда не видно и почти никог</w:t>
        <w:softHyphen/>
        <w:t>да не приходится изображать человеку, занятому настоящим искусством, и рисовать и писать так, как рисовали и писали прежние мастера; сочинять же картины учат, задавая такие темы, подобные которым трактовались прежними признанны</w:t>
        <w:softHyphen/>
        <w:t>ми знаменитостями. Также и в драматических школах уче</w:t>
        <w:softHyphen/>
        <w:t>ников обучают произносить монологи точно так, как их про</w:t>
        <w:softHyphen/>
        <w:t>износили считающиеся знаменитыми трагики. То же самое в музыке. Вся теория музыки есть не что иное, как бессвязное повторение тех приемов, которые для сочинения музыки употребляли признанные мастера композиции.</w:t>
      </w:r>
    </w:p>
    <w:p>
      <w:pPr>
        <w:pStyle w:val="Normal"/>
        <w:spacing w:lineRule="auto" w:line="360"/>
        <w:rPr/>
      </w:pPr>
      <w:r>
        <w:rPr>
          <w:sz w:val="28"/>
        </w:rPr>
        <w:t>Я уже приводил где-то глубокое изречение русского живо</w:t>
        <w:softHyphen/>
        <w:t>писца Брюллова об искусстве</w:t>
      </w:r>
      <w:r>
        <w:rPr>
          <w:sz w:val="28"/>
          <w:vertAlign w:val="superscript"/>
        </w:rPr>
        <w:t>8</w:t>
      </w:r>
      <w:r>
        <w:rPr>
          <w:sz w:val="28"/>
        </w:rPr>
        <w:t>, но не могу не привести его еще раз, потому что оно лучше всего показывает, чему можно и чему нельзя учить в школах. Поправляя этюд ученика, Брюл</w:t>
        <w:softHyphen/>
        <w:t xml:space="preserve">лов в нескольких местах чуть тронул его, и плохой, мертвый этюд вдруг ожил. «Вот, </w:t>
      </w:r>
      <w:r>
        <w:rPr>
          <w:i/>
          <w:sz w:val="28"/>
        </w:rPr>
        <w:t>чуть-чуть</w:t>
      </w:r>
      <w:r>
        <w:rPr>
          <w:sz w:val="28"/>
        </w:rPr>
        <w:t xml:space="preserve"> тронули, и все изменилось», сказал один из учеников. «Искусство начинается там, где начинается </w:t>
      </w:r>
      <w:r>
        <w:rPr>
          <w:i/>
          <w:sz w:val="28"/>
        </w:rPr>
        <w:t>чуть-чуть»,</w:t>
      </w:r>
      <w:r>
        <w:rPr>
          <w:sz w:val="28"/>
        </w:rPr>
        <w:t xml:space="preserve"> сказал Брюллов, выразив этими сло</w:t>
        <w:softHyphen/>
        <w:t>вами самую характерную черту искусства. Замечание это вер</w:t>
        <w:softHyphen/>
        <w:t>но для всех искусств, но справедливость его особенно заметна на исполнении музыки. Для того, чтобы музыкальное испол</w:t>
        <w:softHyphen/>
        <w:t>нение было художественно, было искусством, то есть произ</w:t>
        <w:softHyphen/>
        <w:t>водило заражение, нужно соблюдение трех главных условий (кроме этих условий, есть еще много условий для музыкаль</w:t>
        <w:softHyphen/>
        <w:t>ного совершенства: нужно, чтобы переход от одного звука к другому был отрывистый или слитный, чтобы звук равномер</w:t>
        <w:softHyphen/>
        <w:t>но усиливался или ослаблялся, чтобы он сочетался с таким, а не другим звуком, чтобы звук имел тот, а не другой тембр, и еще многое другое). Но возьмем три главных условия — высо</w:t>
        <w:softHyphen/>
        <w:t>ту, время и силу звука. Музыкальное исполнение только тог</w:t>
        <w:softHyphen/>
        <w:t>да есть искусство и тогда заражает, когда звук будет ни вы</w:t>
        <w:softHyphen/>
        <w:t>ше, ни ниже того, который должен быть, то есть будет взята та бесконечно малая середина той ноты, которая требуется, и когда протянута будет эта нота ровно столько, сколько нуж</w:t>
        <w:softHyphen/>
        <w:t>но, и когда сила звука будет ни сильнее, ни слабее того, что нужно. &lt;…&gt;</w:t>
      </w:r>
    </w:p>
    <w:p>
      <w:pPr>
        <w:pStyle w:val="Normal"/>
        <w:spacing w:lineRule="auto" w:line="360"/>
        <w:jc w:val="center"/>
        <w:rPr>
          <w:sz w:val="28"/>
        </w:rPr>
      </w:pPr>
      <w:r>
        <w:rPr>
          <w:sz w:val="28"/>
          <w:lang w:val="en-US"/>
        </w:rPr>
        <w:t>XV</w:t>
      </w:r>
    </w:p>
    <w:p>
      <w:pPr>
        <w:pStyle w:val="Normal"/>
        <w:spacing w:lineRule="auto" w:line="360"/>
        <w:ind w:firstLine="720"/>
        <w:rPr/>
      </w:pPr>
      <w:r>
        <w:rPr>
          <w:sz w:val="28"/>
        </w:rPr>
        <w:t>В нашем обществе искусство до такой степени извратилось, что не только искусство дурное стало считаться хорошим, но потерялось и самое понятие о том, что есть искусство, так что для того, чтобы говорить об искусстве нашего общества, нужно прежде всего выделить настоящее искусство от под</w:t>
        <w:softHyphen/>
        <w:t>дельного.</w:t>
      </w:r>
    </w:p>
    <w:p>
      <w:pPr>
        <w:pStyle w:val="Normal"/>
        <w:spacing w:lineRule="auto" w:line="360"/>
        <w:ind w:firstLine="720"/>
        <w:rPr/>
      </w:pPr>
      <w:r>
        <w:rPr>
          <w:sz w:val="28"/>
        </w:rPr>
        <w:t>Признак, выделяющий настоящее искусство от поддель</w:t>
        <w:softHyphen/>
        <w:t>ного, есть один несомненный — заразительность искусства. Если человек без всякой деятельности с своей стороны и без всякого изменения своего положения, прочтя, услыхав, уви</w:t>
        <w:softHyphen/>
        <w:t>дав произведение другого человека, испытывает состояние души, которое соединяет его с этим человеком и другими, так же, как и он, воспринимающими предмет искусства людь</w:t>
        <w:softHyphen/>
        <w:t>ми, то предмет, вызвавший такое состояние, есть предмет искусства. Как бы ни был поэтичен, похож на настоящий, эффектен или занимателен предмет, он не предмет искусства, если он не вызывает в человеке того, совершенно особенного от всех других, чувства радости, единения душевного с дру</w:t>
        <w:softHyphen/>
        <w:t>гим (автором) и с другими (с слушателями или зрителями), воспринимающими то же художественное произведение.</w:t>
      </w:r>
    </w:p>
    <w:p>
      <w:pPr>
        <w:pStyle w:val="Normal"/>
        <w:spacing w:lineRule="auto" w:line="360"/>
        <w:ind w:firstLine="720"/>
        <w:rPr/>
      </w:pPr>
      <w:r>
        <w:rPr>
          <w:sz w:val="28"/>
        </w:rPr>
        <w:t xml:space="preserve">Правда, что признак этот </w:t>
      </w:r>
      <w:r>
        <w:rPr>
          <w:i/>
          <w:sz w:val="28"/>
        </w:rPr>
        <w:t>внутренний</w:t>
      </w:r>
      <w:r>
        <w:rPr>
          <w:sz w:val="28"/>
        </w:rPr>
        <w:t xml:space="preserve"> и что люди, за</w:t>
        <w:softHyphen/>
        <w:t>бывшие про действие, производимое настоящим искусством, и ожидающие от искусства чего-то совсем другого,— а таких среди нашего общества огромное большинство,— могут ду</w:t>
        <w:softHyphen/>
        <w:t>мать, что то чувство развлечения и некоторого возбуждения, которые они испытывают при подделках под искусство, и есть эстетическое чувство, и хотя людей этих разубедить нельзя, так же как нельзя разубедить больного дальтонизмом в том, что зеленый цвет не есть красный, тем не менее при</w:t>
        <w:softHyphen/>
        <w:t>знак этот для людей с неизвращенным и неатрофированным относительно искусства чувством остается вполне определен</w:t>
        <w:softHyphen/>
        <w:t>ным и ясно отличающим чувство, производимое искусством, от всякого другого.</w:t>
      </w:r>
    </w:p>
    <w:p>
      <w:pPr>
        <w:pStyle w:val="Normal"/>
        <w:spacing w:lineRule="auto" w:line="360"/>
        <w:ind w:firstLine="720"/>
        <w:rPr/>
      </w:pPr>
      <w:r>
        <w:rPr>
          <w:sz w:val="28"/>
        </w:rPr>
        <w:t>Главная особенность этого чувства в том, что восприни</w:t>
        <w:softHyphen/>
        <w:t>мающий до такой степени сливается с художником, что ему кажется, что воспринимаемый им предмет сделан не кем-либо другим, а им самим, и что все то, что выражается этим пред</w:t>
        <w:softHyphen/>
        <w:t>метом, есть то самое, что так давно уже ему хотелось выра</w:t>
        <w:softHyphen/>
        <w:t>зить. Настоящее произведение искусства делает то, что в со</w:t>
        <w:softHyphen/>
        <w:t>знании воспринимающего уничтожается разделение между ним и художником, и не только между ним и художником, но и между ним и всеми людьми, которые воспринимают то же произведение искусства. В этом-то освобождении лично</w:t>
        <w:softHyphen/>
        <w:t>сти от своего отделения от других людей, от своего одиноче</w:t>
        <w:softHyphen/>
        <w:t>ства, в этом-то слиянии личности с другими и заключается главная привлекательная сила и свойство искусства.</w:t>
      </w:r>
    </w:p>
    <w:p>
      <w:pPr>
        <w:pStyle w:val="Normal"/>
        <w:spacing w:lineRule="auto" w:line="360"/>
        <w:ind w:firstLine="720"/>
        <w:rPr/>
      </w:pPr>
      <w:r>
        <w:rPr>
          <w:sz w:val="28"/>
        </w:rPr>
        <w:t>Испытывает человек это чувство, заражается тем состоя</w:t>
        <w:softHyphen/>
        <w:t>нием души, в котором находится автор, и чувствует свое слияние с другими людьми, то предмет, вызывающий это состояние, есть искусство; нет этого заражения, нет слияния с автором и воспринимающими произведение,—и нет искусства. Но мало того, что заразительность есть несомненный признак искусства, степень заразительности есть и единственное мерило достоинства искусства.</w:t>
      </w:r>
    </w:p>
    <w:p>
      <w:pPr>
        <w:pStyle w:val="FR1"/>
        <w:spacing w:lineRule="auto" w:line="360"/>
        <w:rPr/>
      </w:pPr>
      <w:r>
        <w:rPr>
          <w:sz w:val="28"/>
        </w:rPr>
        <w:t>Чем сильнее заражение, тем лучше искусство, как искусство, не говоря о его содержании, то есть независимо от до стоинства тех чувств, которые оно передает.</w:t>
      </w:r>
    </w:p>
    <w:p>
      <w:pPr>
        <w:pStyle w:val="Normal"/>
        <w:spacing w:lineRule="auto" w:line="360"/>
        <w:ind w:firstLine="720"/>
        <w:rPr/>
      </w:pPr>
      <w:r>
        <w:rPr>
          <w:sz w:val="28"/>
        </w:rPr>
        <w:t>Искусство же становится более или менее заразительно вследствие трех условий: 1) вследствие большей или меньшей особенности того чувства, которое передается; 2) вследствие большей или меньшей ясности передачи этого чувства и 3) вследствие искренности художника, то есть большей или меньшей силы, с которой художник сам испытывает чувство, которое передает.</w:t>
      </w:r>
    </w:p>
    <w:p>
      <w:pPr>
        <w:pStyle w:val="Normal"/>
        <w:spacing w:lineRule="auto" w:line="360"/>
        <w:ind w:firstLine="720"/>
        <w:rPr>
          <w:sz w:val="28"/>
        </w:rPr>
      </w:pPr>
      <w:r>
        <w:rPr>
          <w:sz w:val="28"/>
        </w:rPr>
        <w:t>Чем особеннее передаваемое чувство, тем оно сильнее дей</w:t>
        <w:softHyphen/>
        <w:t>ствует на воспринимающего. Воспринимающий испытывает тем большее наслаждение, чем особеннее то состояние души, в которое он переносится, и потому тем охотнее и сильнее сливается с ним.</w:t>
      </w:r>
    </w:p>
    <w:p>
      <w:pPr>
        <w:pStyle w:val="Normal"/>
        <w:spacing w:lineRule="auto" w:line="360"/>
        <w:ind w:firstLine="720"/>
        <w:rPr/>
      </w:pPr>
      <w:r>
        <w:rPr>
          <w:sz w:val="28"/>
        </w:rPr>
        <w:t>Ясность же выражения чувства содействует заразитель</w:t>
        <w:softHyphen/>
        <w:t>ности, потому что, в сознании своем сливаясь с автором, вос</w:t>
        <w:softHyphen/>
        <w:t>принимающий тем более удовлетворен, чем яснее выражено то чувство, которое, как ему кажется, он уже давно знает и испытывает и которому теперь только нашел выражение.</w:t>
      </w:r>
    </w:p>
    <w:p>
      <w:pPr>
        <w:pStyle w:val="Normal"/>
        <w:spacing w:lineRule="auto" w:line="360"/>
        <w:ind w:firstLine="567"/>
        <w:rPr/>
      </w:pPr>
      <w:r>
        <w:rPr>
          <w:sz w:val="28"/>
        </w:rPr>
        <w:t>Более же всего увеличивается степень заразительности искусства степенью искренности художника. Как только зри</w:t>
        <w:softHyphen/>
        <w:t>тель, слушатель, читатель чувствует, что художник сам за</w:t>
        <w:softHyphen/>
        <w:t>ражается своим произведением и пишет, поет, играет для себя, а не только для того, чтобы воздействовать на других, такое душевное состояние художника заражает воспринимающего, и наоборот: как только зритель, читатель, слушатель чувствует, что автор не для своего удовлетворения, а для него, для вос</w:t>
        <w:softHyphen/>
        <w:t>принимающего, пишет, поет, играет и не чувствует сам того, что хочет выразить, так является отпор, и самое особенное, новое чувство, и самая искусная техника не только не произ</w:t>
        <w:softHyphen/>
        <w:t>водят никакого впечатления, но отталкивают.</w:t>
      </w:r>
    </w:p>
    <w:p>
      <w:pPr>
        <w:pStyle w:val="Normal"/>
        <w:spacing w:lineRule="auto" w:line="360"/>
        <w:ind w:firstLine="567"/>
        <w:jc w:val="both"/>
        <w:rPr/>
      </w:pPr>
      <w:r>
        <w:rPr>
          <w:sz w:val="28"/>
        </w:rPr>
        <w:t>Я говорю о трех условиях заразительности и достоинства искусства, в сущности же условие есть только одно послед</w:t>
        <w:softHyphen/>
        <w:t>нее, то, чтобы художник испытывал внутреннюю потребность выразить передаваемое им чувство. Условие это заключает в себя первое, потому что если художник искренен, то он вы</w:t>
        <w:softHyphen/>
        <w:t>скажет чувство так, как он воспринял его. А так как каждый человек не похож на другого, то и чувство это будет особенно для всякого другого и тем особеннее, чем глубже зачерпнет художник, чем оно будет задушевнее, искреннее. Эта же искренность заставит художника и найти ясное выражение того чувства, которое он хочет передать.</w:t>
      </w:r>
    </w:p>
    <w:p>
      <w:pPr>
        <w:pStyle w:val="Normal"/>
        <w:spacing w:lineRule="auto" w:line="360"/>
        <w:ind w:firstLine="567"/>
        <w:jc w:val="both"/>
        <w:rPr>
          <w:sz w:val="28"/>
        </w:rPr>
      </w:pPr>
      <w:r>
        <w:rPr>
          <w:sz w:val="28"/>
        </w:rPr>
        <w:t xml:space="preserve">Поэтому-то это третье условие – искренность – есть самое важное из трех.&lt;…&gt; </w:t>
      </w:r>
    </w:p>
    <w:p>
      <w:pPr>
        <w:pStyle w:val="Normal"/>
        <w:spacing w:lineRule="auto" w:line="360"/>
        <w:ind w:firstLine="567"/>
        <w:jc w:val="both"/>
        <w:rPr>
          <w:sz w:val="28"/>
        </w:rPr>
      </w:pPr>
      <w:r>
        <w:rPr>
          <w:sz w:val="28"/>
        </w:rPr>
        <w:t xml:space="preserve"> </w:t>
      </w:r>
      <w:r>
        <w:rPr>
          <w:sz w:val="28"/>
        </w:rPr>
        <w:t>Х</w:t>
      </w:r>
      <w:r>
        <w:rPr>
          <w:sz w:val="28"/>
          <w:lang w:val="en-US"/>
        </w:rPr>
        <w:t>YIII</w:t>
      </w:r>
    </w:p>
    <w:p>
      <w:pPr>
        <w:pStyle w:val="Normal"/>
        <w:spacing w:lineRule="auto" w:line="360"/>
        <w:ind w:firstLine="567"/>
        <w:rPr/>
      </w:pPr>
      <w:r>
        <w:rPr>
          <w:sz w:val="28"/>
        </w:rPr>
        <w:t>Как ни страшно это сказать, с искусством нашего круга и времени случилось то, что случается с женщиной, которая свои женские привлекательные свойства, предназначенные для материнства, продает для удовольствия тех, которые льстятся на такие удовольствия.</w:t>
      </w:r>
    </w:p>
    <w:p>
      <w:pPr>
        <w:pStyle w:val="Normal"/>
        <w:spacing w:lineRule="auto" w:line="360"/>
        <w:rPr>
          <w:sz w:val="28"/>
        </w:rPr>
      </w:pPr>
      <w:r>
        <w:rPr>
          <w:sz w:val="28"/>
        </w:rPr>
        <w:t>Искусство нашего времени и нашего круга стало блудницей. И это сравнение верно до малейших подробностей. Оно так же не ограничено временем, так же всегда разукра</w:t>
        <w:softHyphen/>
        <w:t>шено, так же всегда продажно, так же заманчиво и губи</w:t>
        <w:softHyphen/>
        <w:t>тельно.</w:t>
      </w:r>
    </w:p>
    <w:p>
      <w:pPr>
        <w:pStyle w:val="Normal"/>
        <w:spacing w:lineRule="auto" w:line="360"/>
        <w:ind w:firstLine="720"/>
        <w:rPr/>
      </w:pPr>
      <w:r>
        <w:rPr>
          <w:sz w:val="28"/>
        </w:rPr>
        <w:t>Настоящее произведение искусства может проявляться в душе художника только изредка, как плод предшествую</w:t>
        <w:softHyphen/>
        <w:t>щей жизни, точно так же как зачатие ребенка матерью. Под</w:t>
        <w:softHyphen/>
        <w:t>дельное же искусство производится мастерами, ремесленни</w:t>
        <w:softHyphen/>
        <w:t>ками безостановочно, только бы были потребители.</w:t>
      </w:r>
    </w:p>
    <w:p>
      <w:pPr>
        <w:pStyle w:val="Normal"/>
        <w:spacing w:lineRule="auto" w:line="360"/>
        <w:ind w:firstLine="720"/>
        <w:rPr/>
      </w:pPr>
      <w:r>
        <w:rPr>
          <w:sz w:val="28"/>
        </w:rPr>
        <w:t>Настоящее искусство не нуждается в украшениях, как жена любящего мужа. Поддельное искусство, как прости</w:t>
        <w:softHyphen/>
        <w:t>тутка, должно быть всегда изукрашено.</w:t>
      </w:r>
    </w:p>
    <w:p>
      <w:pPr>
        <w:pStyle w:val="Normal"/>
        <w:spacing w:lineRule="auto" w:line="360"/>
        <w:ind w:firstLine="720"/>
        <w:rPr/>
      </w:pPr>
      <w:r>
        <w:rPr>
          <w:sz w:val="28"/>
        </w:rPr>
        <w:t>Причиной появления настоящего искусства есть внутрен</w:t>
        <w:softHyphen/>
        <w:t>няя потребность выразить накопившееся чувство, как для матери причина полового зачатия есть любовь. Причина под</w:t>
        <w:softHyphen/>
        <w:t>дельного искусства есть корысть, точно так же как и прости</w:t>
        <w:softHyphen/>
        <w:t>туция.</w:t>
      </w:r>
    </w:p>
    <w:p>
      <w:pPr>
        <w:pStyle w:val="Normal"/>
        <w:spacing w:lineRule="auto" w:line="360"/>
        <w:ind w:firstLine="720"/>
        <w:rPr/>
      </w:pPr>
      <w:r>
        <w:rPr>
          <w:sz w:val="28"/>
        </w:rPr>
        <w:t>Последствие истинного искусства есть внесенное новое чувство в обиход жизни, как последствие любви жены есть рождение нового человека в жизнь. Последствие поддель</w:t>
        <w:softHyphen/>
        <w:t>ного искусства есть развращение человека, ненасытность удовольствий, ослабление духовных сил человека.</w:t>
      </w:r>
    </w:p>
    <w:p>
      <w:pPr>
        <w:pStyle w:val="Normal"/>
        <w:spacing w:lineRule="auto" w:line="360"/>
        <w:ind w:firstLine="720"/>
        <w:rPr/>
      </w:pPr>
      <w:r>
        <w:rPr>
          <w:sz w:val="28"/>
        </w:rPr>
        <w:t>Вот это должны понять люди нашего времени и круга, чтобы избавиться от заливающего нас грязного потока этого развратного, блудного искусства.</w:t>
      </w:r>
    </w:p>
    <w:p>
      <w:pPr>
        <w:pStyle w:val="FR1"/>
        <w:spacing w:lineRule="auto" w:line="360" w:before="0" w:after="0"/>
        <w:jc w:val="left"/>
        <w:rPr>
          <w:rFonts w:ascii="Times New Roman" w:hAnsi="Times New Roman" w:cs="Times New Roman"/>
          <w:sz w:val="28"/>
        </w:rPr>
      </w:pPr>
      <w:r>
        <w:rPr>
          <w:rFonts w:cs="Times New Roman" w:ascii="Times New Roman" w:hAnsi="Times New Roman"/>
          <w:b w:val="false"/>
          <w:sz w:val="28"/>
        </w:rPr>
        <w:t xml:space="preserve"> </w:t>
      </w:r>
    </w:p>
    <w:p>
      <w:pPr>
        <w:pStyle w:val="FR1"/>
        <w:spacing w:lineRule="auto" w:line="360" w:before="0" w:after="0"/>
        <w:jc w:val="center"/>
        <w:rPr>
          <w:rFonts w:ascii="Times New Roman" w:hAnsi="Times New Roman" w:cs="Times New Roman"/>
          <w:sz w:val="28"/>
        </w:rPr>
      </w:pPr>
      <w:r>
        <w:rPr>
          <w:rFonts w:cs="Times New Roman" w:ascii="Times New Roman" w:hAnsi="Times New Roman"/>
          <w:sz w:val="28"/>
          <w:lang w:val="en-US"/>
        </w:rPr>
        <w:t>XX</w:t>
      </w:r>
    </w:p>
    <w:p>
      <w:pPr>
        <w:pStyle w:val="Heading3"/>
        <w:spacing w:lineRule="auto" w:line="360" w:before="0" w:after="0"/>
        <w:rPr>
          <w:i/>
          <w:i/>
        </w:rPr>
      </w:pPr>
      <w:r>
        <w:rPr>
          <w:i/>
        </w:rPr>
        <w:t>ЗАКЛЮЧЕНИЕ</w:t>
      </w:r>
    </w:p>
    <w:p>
      <w:pPr>
        <w:pStyle w:val="Normal"/>
        <w:spacing w:lineRule="auto" w:line="360"/>
        <w:rPr>
          <w:i/>
          <w:i/>
        </w:rPr>
      </w:pPr>
      <w:r>
        <w:rPr>
          <w:i/>
        </w:rPr>
      </w:r>
    </w:p>
    <w:p>
      <w:pPr>
        <w:pStyle w:val="Normal"/>
        <w:spacing w:lineRule="auto" w:line="360"/>
        <w:ind w:firstLine="567"/>
        <w:jc w:val="both"/>
        <w:rPr/>
      </w:pPr>
      <w:r>
        <w:rPr>
          <w:sz w:val="28"/>
        </w:rPr>
        <w:t>Я сделал, как умел, занимавшую меня 15 лет работу о близком мне предмете – искусстве. Говоря, что пред</w:t>
        <w:softHyphen/>
        <w:t>мет этот 15 лет занимал меня, я не хочу сказать того, что я пятнадцать лет писал это сочинение, а только то, что 15 лет тому назад я начал писать об искусстве думая, что, взявшись за эту работу, тотчас же без отрыва окончу ее; но оказалось, что мысли мои об этом предмете были тогда еще настолько неясны, что я не мог удовлетворительно для себя изложить их. С тех пор я не переставая думал об этом предмете и раз шесть или семь принимался писать, но всякий раз, написав довольно много, чувствовал себя не в состоянии довести дело до конца и оставлял работу. Теперь я кончил эту работу, и, как ни плохо я ее сделал, я надеюсь на то, что основная мысль моя о том ложном пути, на которой стало и по которому идет искусство нашего общества, о причине этого, и о том, в чем состоит истинное назначение искусства, – верна, и что поэтому труд мой, хотя и далеко неполный, требующий многих и многих разъ</w:t>
        <w:softHyphen/>
        <w:t>яснений и добавлений, не пропадет даром и искусство рано или поздно сойдет с того ложного пути, на котором оно стоит. Но для того, чтобы это было и чтобы искус</w:t>
        <w:softHyphen/>
        <w:t>ство приняло новое направление, нужно, чтобы другая, столь же важная духовная человеческая деятельность – наука, в тесной зависимости от которой всегда нахо</w:t>
        <w:softHyphen/>
        <w:t>дится искусство, – точно так же, как и искусство, также сошла с того ложного пути, на котором она находится.</w:t>
      </w:r>
    </w:p>
    <w:p>
      <w:pPr>
        <w:pStyle w:val="Normal"/>
        <w:spacing w:lineRule="auto" w:line="360"/>
        <w:ind w:firstLine="567"/>
        <w:jc w:val="both"/>
        <w:rPr/>
      </w:pPr>
      <w:r>
        <w:rPr>
          <w:sz w:val="28"/>
        </w:rPr>
        <w:t>Наука и искусство так же тесно связаны между со</w:t>
        <w:softHyphen/>
        <w:t>бой, как легкие и сердце, так что если один орган извра</w:t>
        <w:softHyphen/>
        <w:t>щен, то и другой не может правильно действовать.</w:t>
      </w:r>
    </w:p>
    <w:p>
      <w:pPr>
        <w:pStyle w:val="Normal"/>
        <w:spacing w:lineRule="auto" w:line="360"/>
        <w:ind w:firstLine="567"/>
        <w:jc w:val="both"/>
        <w:rPr/>
      </w:pPr>
      <w:r>
        <w:rPr>
          <w:sz w:val="28"/>
        </w:rPr>
        <w:t>Наука истинная изучает и вводит в сознание людей те истины, знания, которые людьми известного времени и общества считаются самыми важными. Искусство же переводит эти истины из области знания в область чув</w:t>
        <w:softHyphen/>
        <w:t>ства. И потому если путь, по которому идет наука, ло</w:t>
        <w:softHyphen/>
        <w:t>жен, то так же ложен будет и путь искусства. Наука и искусство подобны тем баркам с завозным якорем, так называемым машинам, которые прежде ходили по рекам. Наука, как те лодки, которые завозят вперед и закиды</w:t>
        <w:softHyphen/>
        <w:t>вают якоря, приготавливает то движение, направление которого дано религией, искусство же, как тот ворот, который работает на барке, подтягивая барку к якорю, совершает самое движение. И потому ложная деятель</w:t>
        <w:softHyphen/>
        <w:t>ность науки неизбежно влечет за собой столь же лож</w:t>
        <w:softHyphen/>
        <w:t>ную деятельность искусства.</w:t>
      </w:r>
    </w:p>
    <w:p>
      <w:pPr>
        <w:pStyle w:val="Normal"/>
        <w:spacing w:lineRule="auto" w:line="360"/>
        <w:ind w:firstLine="567"/>
        <w:jc w:val="both"/>
        <w:rPr/>
      </w:pPr>
      <w:r>
        <w:rPr>
          <w:sz w:val="28"/>
        </w:rPr>
        <w:t>Как искусство вообще есть передача всякого рода чувств, – но искусством, в тесном смысле этого слова, мы называем только то, которое передает чувства, признаваемые нами важными, – так и наука вообще есть задача всех возможных знаний, – но наукой, в тесном смысле этого слова, мы называем только ту, которая передает знания, признаваемые нами важными.</w:t>
      </w:r>
    </w:p>
    <w:p>
      <w:pPr>
        <w:pStyle w:val="Normal"/>
        <w:spacing w:lineRule="auto" w:line="360"/>
        <w:ind w:firstLine="567"/>
        <w:jc w:val="both"/>
        <w:rPr/>
      </w:pPr>
      <w:r>
        <w:rPr>
          <w:sz w:val="28"/>
        </w:rPr>
        <w:t>Определяет же для людей степень важности как дурств, передаваемых искусством, так и знаний, передаваемых наукой, религиозное сознание известного времени и общества, то есть общее понимание людьми этого времени и общества назначения их жизни.</w:t>
      </w:r>
    </w:p>
    <w:p>
      <w:pPr>
        <w:pStyle w:val="Normal"/>
        <w:spacing w:lineRule="auto" w:line="360"/>
        <w:ind w:firstLine="567"/>
        <w:jc w:val="both"/>
        <w:rPr/>
      </w:pPr>
      <w:r>
        <w:rPr>
          <w:sz w:val="28"/>
        </w:rPr>
        <w:t>То, что более всего содействует исполнению этого назначения, то изучается более всего и считается глав</w:t>
        <w:softHyphen/>
        <w:t>ной наукой; то, что менее, то менее и считается менее важной наукой; то, что совсем не содействует исполне</w:t>
        <w:softHyphen/>
        <w:t>нию назначения человеческой жизни, то вовсе не изу</w:t>
        <w:softHyphen/>
        <w:t>чается, или если и изучается, то это изучение не счи</w:t>
        <w:softHyphen/>
        <w:t>тается наукой. Так это было всегда, так должно быть и теперь, потому что такое свойство человеческого знания и человеческой жизни. Но наука высших классов нашего времени, не только не признавая никакой религии, но считая всякую религию только суеверием, не могла и не может сделать этого.</w:t>
      </w:r>
    </w:p>
    <w:p>
      <w:pPr>
        <w:pStyle w:val="Normal"/>
        <w:spacing w:lineRule="auto" w:line="360"/>
        <w:ind w:firstLine="567"/>
        <w:jc w:val="both"/>
        <w:rPr/>
      </w:pPr>
      <w:r>
        <w:rPr>
          <w:sz w:val="28"/>
        </w:rPr>
        <w:t>И потому люди науки нашего времени утверждают, что они равномерно изучают все, но так как всего слиш</w:t>
        <w:softHyphen/>
        <w:t>ком много (все – это бесконечное количество предме</w:t>
        <w:softHyphen/>
        <w:t>тов) и равномерно изучать всего нельзя, то это только утверждается в теории; в действительности же изучается не все и далеко не равномерно, а только то, что, с одной стороны, нужнее, а с другой – приятнее тем людям, ко</w:t>
        <w:softHyphen/>
        <w:t>торые занимаются наукой. Нужнее же всего людям науки, принадлежащим к высшим классам, удержать тот порядок, при котором эти классы пользуются своими преимуществами; приятнее же то, что удовлетворяет праздной любознательности, не требует больших умст</w:t>
        <w:softHyphen/>
        <w:t>венных усилий и может быть практически применяемо.</w:t>
      </w:r>
    </w:p>
    <w:p>
      <w:pPr>
        <w:pStyle w:val="Normal"/>
        <w:spacing w:lineRule="auto" w:line="360"/>
        <w:ind w:firstLine="567"/>
        <w:jc w:val="both"/>
        <w:rPr/>
      </w:pPr>
      <w:r>
        <w:rPr>
          <w:sz w:val="28"/>
        </w:rPr>
        <w:t>И потому один отдел наук, включающий в себя бого</w:t>
        <w:softHyphen/>
        <w:t>словие, философию, примененную к существующему порядку, такую же историю и политическую экономию, занимается преимущественно тем, чтобы доказывать то, что существующий строй жизни есть тот самый, кото</w:t>
        <w:softHyphen/>
        <w:t>рый должен быть, который произошел и продолжает шествовать по неизменным, не подлежащим человече-ской воле законам, и что поэтому всякая попытка нарушения его незаконна и бесполезна. Другой же отдел – науки опытной, включающей в себя математику, астрономию, химию, физику, ботанику и все естественные науки, занимается только тем, что не имеет прямого отношения к жизни человеческой, что любопытно и из чего могут быть сделаны выгодные для жизни людей высших классов приложения. Для оправдания же того выбора предметов изучения, которое сделали люди науки нашего времени соответственно своему положению, они придумали, совершенно подобно теории искусства для искусства, теорию науки для науки.</w:t>
      </w:r>
    </w:p>
    <w:p>
      <w:pPr>
        <w:pStyle w:val="Normal"/>
        <w:spacing w:lineRule="auto" w:line="360"/>
        <w:ind w:firstLine="567"/>
        <w:jc w:val="both"/>
        <w:rPr>
          <w:sz w:val="28"/>
        </w:rPr>
      </w:pPr>
      <w:r>
        <w:rPr>
          <w:sz w:val="28"/>
        </w:rPr>
        <w:t>Как по теории искусства для искусства выходит, что занятие всеми теми предметами, которые нам нравятся есть искусство, так и по теории науки для науки изучение предметов, которые нас интересуют, есть наука.</w:t>
      </w:r>
    </w:p>
    <w:p>
      <w:pPr>
        <w:pStyle w:val="Normal"/>
        <w:spacing w:lineRule="auto" w:line="360"/>
        <w:ind w:firstLine="567"/>
        <w:jc w:val="both"/>
        <w:rPr/>
      </w:pPr>
      <w:r>
        <w:rPr>
          <w:sz w:val="28"/>
        </w:rPr>
        <w:t>Так что одна часть науки, вместо изучения того, как должны жить люди, чтобы исполнить свое назначение доказывает законность и неизменность дурного и ложного существующего строя жизни; другая же – опытная наука – занимается вопросами простой любознательно</w:t>
        <w:softHyphen/>
        <w:t>сти или техническими усовершенствованиями.</w:t>
      </w:r>
    </w:p>
    <w:p>
      <w:pPr>
        <w:pStyle w:val="Normal"/>
        <w:spacing w:lineRule="auto" w:line="360"/>
        <w:ind w:firstLine="567"/>
        <w:jc w:val="both"/>
        <w:rPr/>
      </w:pPr>
      <w:r>
        <w:rPr>
          <w:sz w:val="28"/>
        </w:rPr>
        <w:t>Первый отдел наук вреден не только тем, что он за</w:t>
        <w:softHyphen/>
        <w:t>путывает понятия людей и дает ложные решения, но еще тем, что он существует и занимает место, которое дол</w:t>
        <w:softHyphen/>
        <w:t>жна бы занять истинная наука. Он вреден тем, что всякому человеку, для того чтобы приступить к изуче</w:t>
        <w:softHyphen/>
        <w:t>нию важнейших вопросов жизни, необходимо прежде решения их еще опровергать те веками нагроможденные и всеми силами изобретательности ума поддерживаемые постройки лжи по каждому из самых существенных во</w:t>
        <w:softHyphen/>
        <w:t>просов жизни.</w:t>
      </w:r>
    </w:p>
    <w:p>
      <w:pPr>
        <w:pStyle w:val="Normal"/>
        <w:spacing w:lineRule="auto" w:line="360"/>
        <w:ind w:firstLine="567"/>
        <w:jc w:val="both"/>
        <w:rPr/>
      </w:pPr>
      <w:r>
        <w:rPr>
          <w:sz w:val="28"/>
        </w:rPr>
        <w:t>Второй же отдел – тот самый, которым так особенно гордится современная наука и который многими счи</w:t>
        <w:softHyphen/>
        <w:t>тается единственной настоящей наукой, – вреден тем, что отвлекает внимание людей от предметов действительно важных к предметам ничтожным, и, кроме того, прямо вреден тем, что при том ложном порядке вещей, который оправдывается и поддерживается первым отде</w:t>
        <w:softHyphen/>
        <w:t>лом наук, большая часть технических приобретений этого отдела опытной науки обращается не на пользу, а во вред человечеству.</w:t>
      </w:r>
    </w:p>
    <w:p>
      <w:pPr>
        <w:pStyle w:val="Normal"/>
        <w:spacing w:lineRule="auto" w:line="360"/>
        <w:ind w:firstLine="567"/>
        <w:jc w:val="both"/>
        <w:rPr/>
      </w:pPr>
      <w:r>
        <w:rPr>
          <w:sz w:val="28"/>
        </w:rPr>
        <w:t>Ведь только людям, посвятившим на это изучение свою жизнь, кажется, что все те открытия, которые делаются в области естественных наук, суть дела очень важные и полезные. Но это кажется этим людям только потому, что они не глядят вокруг себя и не видят того, что действительно важно. Стоит им только оторваться от того психологического микроскопа, под которым они осматривают изучаемые предметы, и взглянуть вокруг, чтобы увидать, как ничтожны все, доставляющие такую наивную гордость, знания, – не говорю уже воображаемой геометрии, спектральном анализе Млечного Пути, форме атомов, размерах черепов людей каменного периода и т. п. пустяках, но даже и знания микроорганизмах, икс-лучах и т. п., в сравнении с теми знаниями, которые мы забросили и отдали на извращение профессорам богословия, юриспруденции, по</w:t>
        <w:softHyphen/>
        <w:t>литической экономии, финансовой науки и др. Стоит нам только оглянуться вокруг себя, и мы увидим, что свой</w:t>
        <w:softHyphen/>
        <w:t>ственная настоящей науке деятельность не есть изучение того, что случайно заинтересовало нас, а того, как дол</w:t>
        <w:softHyphen/>
        <w:t>жна быть учреждена жизнь человеческая, – те вопросы религии, нравственности, общественной жизни, без раз</w:t>
        <w:softHyphen/>
        <w:t>решения которых все наши познания природы вредны или ничтожны.</w:t>
      </w:r>
    </w:p>
    <w:p>
      <w:pPr>
        <w:pStyle w:val="Normal"/>
        <w:spacing w:lineRule="auto" w:line="360"/>
        <w:ind w:firstLine="567"/>
        <w:jc w:val="both"/>
        <w:rPr/>
      </w:pPr>
      <w:r>
        <w:rPr>
          <w:sz w:val="28"/>
        </w:rPr>
        <w:t>Мы очень радуемся и гордимся тем, что наша наука дает нам возможность воспользоваться энергией водо</w:t>
        <w:softHyphen/>
        <w:t>пада и заставить эту силу работать на фабриках, или тому, что мы пробили туннели в горах, и т. п. Но горе в том, что эту силу водопада мы заставляем работать не на пользу людей, а для обогащения капиталистов, про</w:t>
        <w:softHyphen/>
        <w:t>изводящих предметы роскоши или орудия человекоистребления. Тот же динамит, которым мы рвем горы, что</w:t>
        <w:softHyphen/>
        <w:t>бы пробивать в них туннели, мы употребляем для войны, от которой мы не только не хотим отказаться, но кото</w:t>
        <w:softHyphen/>
        <w:t>рую считаем необходимою и к которой не переставая готовимся.</w:t>
      </w:r>
    </w:p>
    <w:p>
      <w:pPr>
        <w:pStyle w:val="Normal"/>
        <w:spacing w:lineRule="auto" w:line="360"/>
        <w:ind w:firstLine="567"/>
        <w:jc w:val="both"/>
        <w:rPr/>
      </w:pPr>
      <w:r>
        <w:rPr>
          <w:sz w:val="28"/>
        </w:rPr>
        <w:t>Если же мы теперь умеем привить предохранитель</w:t>
        <w:softHyphen/>
        <w:t>ный дифтерит, найти Х-лучами иголку в теле, выправить горб, вылечить сифилис, делать удивительные операции и т. п., то и этими приобретениями, будь они даже неос</w:t>
        <w:softHyphen/>
        <w:t>поримы, мы не стали бы гордиться, если бы мы вполне понимали действительное назначение настоящей науки. Если бы хоть 1/10 тех сил, которые тратятся теперь на предметы простого любопытства и практического приме</w:t>
        <w:softHyphen/>
        <w:t>нения, тратились на истинную науку, учреждающую жизнь людей, то у большей половины теперь больных детей не было бы тех болезней, от которых вылечивается крошечная часть в клиниках и больницах; не было бы воспитанных на фабриках худосочных, горбатых детей, не было бы, как теперь, смертности 50 процентов детей, не было бы вырождения целых поколений, не было проституции, не было бы сифилиса, не было бы убийств сотен тысяч на войнах, не было бы тех ужасов безумия и страдания, которые теперешняя наука считает необходимым условием человеческой жизни.</w:t>
      </w:r>
    </w:p>
    <w:p>
      <w:pPr>
        <w:pStyle w:val="Normal"/>
        <w:spacing w:lineRule="auto" w:line="360"/>
        <w:ind w:firstLine="567"/>
        <w:jc w:val="both"/>
        <w:rPr>
          <w:sz w:val="28"/>
        </w:rPr>
      </w:pPr>
      <w:r>
        <w:rPr>
          <w:sz w:val="28"/>
        </w:rPr>
        <w:t>Мы так извратили понятие науки, что людям нашего времени странно кажется упоминание о таких науках, которые сделали бы то, чтобы не было смертности детей не было проституции, сифилиса, не было бы вырождения целых поколений и массового убийства людей. Нам кажется, что наука только тогда наука, когда человек в лаборатории переливает из склянки в склянку жидкости, разлагает спектр, режет лягушек и морских сви</w:t>
        <w:softHyphen/>
        <w:t xml:space="preserve">нок, разводит на особенном научном жаргоне смутные самому ему полупонятные теологические, философские исторические, юридические, политико-экономические кружева условных фраз, имеющих целью показать, что то, что есть, то и должно быть. </w:t>
      </w:r>
    </w:p>
    <w:p>
      <w:pPr>
        <w:pStyle w:val="Normal"/>
        <w:spacing w:lineRule="auto" w:line="360"/>
        <w:ind w:firstLine="567"/>
        <w:jc w:val="both"/>
        <w:rPr/>
      </w:pPr>
      <w:r>
        <w:rPr>
          <w:sz w:val="28"/>
        </w:rPr>
        <w:t>Но ведь наука, настоящая наука, – такая наука, которая действительно заслуживала бы то уважение, кото</w:t>
        <w:softHyphen/>
        <w:t>рого теперь требуют себе люди одной, наименее важной части науки, вовсе не в этом, – настоящая наука в том, чтобы узнать, чему должно и чему не должно верить, – узнать, как должно и как не должно учредить совокуп</w:t>
        <w:softHyphen/>
        <w:t>ную жизнь людей: как учредить половые отношения, как воспитывать детей, как пользоваться землей, как возде</w:t>
        <w:softHyphen/>
        <w:t>лывать ее самому без угнетения других людей, как отно</w:t>
        <w:softHyphen/>
        <w:t>ситься к иноземцам, как относиться к животным и мно</w:t>
        <w:softHyphen/>
        <w:t>гое другое, важное для жизни людей.</w:t>
      </w:r>
    </w:p>
    <w:p>
      <w:pPr>
        <w:pStyle w:val="Normal"/>
        <w:spacing w:lineRule="auto" w:line="360"/>
        <w:ind w:firstLine="567"/>
        <w:jc w:val="both"/>
        <w:rPr/>
      </w:pPr>
      <w:r>
        <w:rPr>
          <w:sz w:val="28"/>
        </w:rPr>
        <w:t>Такова всегда была истинная наука, и таковою она должна быть. И такая наука зарождается в наше время; но, с одной стороны, такая истинная наука отрицается и опровергается всеми теми учеными, которые защищают существующий строй жизни; с другой стороны, она счи</w:t>
        <w:softHyphen/>
        <w:t>тается пустою и ненужною, ненаучною наукой теми, ко</w:t>
        <w:softHyphen/>
        <w:t>торые заняты науками опытными.</w:t>
      </w:r>
    </w:p>
    <w:p>
      <w:pPr>
        <w:pStyle w:val="Normal"/>
        <w:spacing w:lineRule="auto" w:line="360"/>
        <w:ind w:firstLine="567"/>
        <w:jc w:val="both"/>
        <w:rPr/>
      </w:pPr>
      <w:r>
        <w:rPr>
          <w:sz w:val="28"/>
        </w:rPr>
        <w:t>Являются, например, сочинения и проповеди, дока</w:t>
        <w:softHyphen/>
        <w:t>зывающие устарелость и нелепость религиозного фана</w:t>
        <w:softHyphen/>
        <w:t>тизма, необходимость установления разумного, соответ</w:t>
        <w:softHyphen/>
        <w:t>ствующего времени, религиозного миросозерцания, а мно</w:t>
        <w:softHyphen/>
        <w:t>гие теологи заняты тем, чтобы опровергнуть эти сочинения и опять снова и снова изощрять свой ум для поддержания и оправдания давно отживших суеверий, или дается проповедь о том, что одна из главных причин бедствий народа есть безземельность пролетариата, существующая на Западе. Казалось бы, наука, настоящая наука должна бы приветствовать такую проповедь и раз</w:t>
        <w:softHyphen/>
        <w:t>рабатывать дальнейшие выводы из этого положения. Но наука нашего времени не делает ничего подобного: напротив, политическая экономия доказывает обратное, а именно, что земельная собственность, как и всякая дру</w:t>
        <w:softHyphen/>
        <w:t>гая, должна все более сосредоточиваться в руках малого числа владельцев, как это, например, утверждают совре</w:t>
        <w:softHyphen/>
        <w:t>менные марксисты. Точно так же, казалось бы, дело на</w:t>
        <w:softHyphen/>
        <w:t>стоящей науки доказывать неразумность и невыгоду вой</w:t>
        <w:softHyphen/>
        <w:t>ди, смертной казни, или бесчеловечность и губительность проституции, или бессмысленность, вред и безнравствен</w:t>
        <w:softHyphen/>
        <w:t>ность употребления наркотиков и животной пищи, или неразумность, зловредность и отсталость патриотического фанатизма. И такие сочинения есть, но все они считаются ненаучными. Научными же считаются или такие сочине</w:t>
        <w:softHyphen/>
        <w:t>ния, которые доказывают, что все эти явления должны быть, или такие, которые занимаются вопросами празд</w:t>
        <w:softHyphen/>
        <w:t>ной любознательности, не имеющими никакого отношения к человеческой жизни.</w:t>
      </w:r>
    </w:p>
    <w:p>
      <w:pPr>
        <w:pStyle w:val="Normal"/>
        <w:spacing w:lineRule="auto" w:line="360"/>
        <w:ind w:firstLine="567"/>
        <w:jc w:val="both"/>
        <w:rPr/>
      </w:pPr>
      <w:r>
        <w:rPr>
          <w:sz w:val="28"/>
        </w:rPr>
        <w:t>Поразительно ясно видно уклонение науки нашего времени от ее истинного назначения по тем идеалам, ко</w:t>
        <w:softHyphen/>
        <w:t>торые ставят себе некоторые люди науки и которые не отрицаются и признаются большинством ученых.</w:t>
      </w:r>
    </w:p>
    <w:p>
      <w:pPr>
        <w:pStyle w:val="Normal"/>
        <w:spacing w:lineRule="auto" w:line="360"/>
        <w:ind w:firstLine="567"/>
        <w:jc w:val="both"/>
        <w:rPr/>
      </w:pPr>
      <w:r>
        <w:rPr>
          <w:sz w:val="28"/>
        </w:rPr>
        <w:t>Идеалы эти не только высказываются в глупых мод</w:t>
        <w:softHyphen/>
        <w:t>ных книжках, описывающих мир через 1000, 3000 лет, но и социологами, считающими себя серьезными учены</w:t>
        <w:softHyphen/>
        <w:t>ми. Идеалы эти состоят в том, что пища, вместо того чтобы добываться земледелием и скотоводством из земли, будет готовиться в лабораториях химическим путем и что труд человеческий будет почти весь заменен утилизиро</w:t>
        <w:softHyphen/>
        <w:t>ванными силами природы.</w:t>
      </w:r>
    </w:p>
    <w:p>
      <w:pPr>
        <w:pStyle w:val="Normal"/>
        <w:spacing w:lineRule="auto" w:line="360"/>
        <w:ind w:firstLine="567"/>
        <w:jc w:val="both"/>
        <w:rPr/>
      </w:pPr>
      <w:r>
        <w:rPr>
          <w:sz w:val="28"/>
        </w:rPr>
        <w:t>Человек не будет, как теперь, съедать яйцо, снесен</w:t>
        <w:softHyphen/>
        <w:t>ное воспитанной им курицей, или хлеб, выращенный на своем поле, или яблоко с дерева, которое он воспитал годами и которое цвело и зрело на его глазах, а будет есть вкусную, питательную пищу, которая будет гото</w:t>
        <w:softHyphen/>
        <w:t>виться в лабораториях совокупными трудами многих людей, в которых и он будет принимать маленькое участие.</w:t>
      </w:r>
    </w:p>
    <w:p>
      <w:pPr>
        <w:pStyle w:val="Normal"/>
        <w:spacing w:lineRule="auto" w:line="360"/>
        <w:ind w:firstLine="567"/>
        <w:jc w:val="both"/>
        <w:rPr>
          <w:sz w:val="28"/>
        </w:rPr>
      </w:pPr>
      <w:r>
        <w:rPr>
          <w:sz w:val="28"/>
        </w:rPr>
        <w:t>Трудиться же человеку почти не будет надобности, и что все люди будут в состоянии предаваться той самой праздности, которой теперь предаются высшее властвующие классы.</w:t>
      </w:r>
    </w:p>
    <w:p>
      <w:pPr>
        <w:pStyle w:val="Normal"/>
        <w:spacing w:lineRule="auto" w:line="360"/>
        <w:ind w:firstLine="567"/>
        <w:jc w:val="both"/>
        <w:rPr/>
      </w:pPr>
      <w:r>
        <w:rPr>
          <w:sz w:val="28"/>
        </w:rPr>
        <w:t xml:space="preserve">Ничто очевиднее этих идеалов не показывает того, до какой степени наука нашего времени отклонилась от истинного пути. </w:t>
      </w:r>
    </w:p>
    <w:p>
      <w:pPr>
        <w:pStyle w:val="Normal"/>
        <w:spacing w:lineRule="auto" w:line="360"/>
        <w:ind w:firstLine="567"/>
        <w:jc w:val="both"/>
        <w:rPr/>
      </w:pPr>
      <w:r>
        <w:rPr>
          <w:sz w:val="28"/>
        </w:rPr>
        <w:t>Люди нашего времени, огромное большинство людей не имеют хорошего и достаточного питания (точно то же относится и к жилищу, и к одежде, и всем первым потребностям). Кроме того, это же огромное большинство людей вынуждено во вред своему благосостоянию сверхсильно непрестанно работать. И то и другое бедствие очень легко устраняется уничтожением взаимной борьбы| роскоши, неправильного распределения богатств, вообще уничтожением ложного, вредного порядка вещей и установлением разумной жизни людей. Наука же считает, что существующий порядок вещей неизменен, как движение светил, и что поэтому задача науки не в уяснении ложности этого порядка и установлении нового, разум</w:t>
        <w:softHyphen/>
        <w:t>ного строя жизни, а в том, чтобы при этом сущест</w:t>
        <w:softHyphen/>
        <w:t>вующем порядке накормить всех людей и дать им воз</w:t>
        <w:softHyphen/>
        <w:t>можность быть столь же праздными, как праздны те</w:t>
        <w:softHyphen/>
        <w:t>перь властвующие классы, живущие развращенной жизнью.</w:t>
      </w:r>
    </w:p>
    <w:p>
      <w:pPr>
        <w:pStyle w:val="Normal"/>
        <w:spacing w:lineRule="auto" w:line="360"/>
        <w:ind w:firstLine="567"/>
        <w:jc w:val="both"/>
        <w:rPr/>
      </w:pPr>
      <w:r>
        <w:rPr>
          <w:sz w:val="28"/>
        </w:rPr>
        <w:t>При этом забывается, что питание хлебом, овощами, плодами, выращиваемыми своими трудами на земле, есть самое приятное и здоровое, легкое и естественное пита</w:t>
        <w:softHyphen/>
        <w:t>ние и что труды упражнений своих мускулов есть такое же необходимое условие жизни, как окисление крови посредством дыхания.</w:t>
      </w:r>
    </w:p>
    <w:p>
      <w:pPr>
        <w:pStyle w:val="Normal"/>
        <w:spacing w:lineRule="auto" w:line="360"/>
        <w:ind w:firstLine="567"/>
        <w:jc w:val="both"/>
        <w:rPr/>
      </w:pPr>
      <w:r>
        <w:rPr>
          <w:sz w:val="28"/>
        </w:rPr>
        <w:t>Придумывать средства для того, чтобы люди при том ложном распределении собственности и труда могли хо</w:t>
        <w:softHyphen/>
        <w:t>рошо питаться посредством химического приготовления пищи и могли заставить вместо себя работать силы при</w:t>
        <w:softHyphen/>
        <w:t>роды, все равно, что придумывать средство накачивания кислорода в легкие человека, находящегося в запертом помещении с дурным воздухом, когда для этого только нужно перестать держать этого человека в запертом помещении.</w:t>
      </w:r>
    </w:p>
    <w:p>
      <w:pPr>
        <w:pStyle w:val="Normal"/>
        <w:spacing w:lineRule="auto" w:line="360"/>
        <w:ind w:firstLine="567"/>
        <w:jc w:val="both"/>
        <w:rPr/>
      </w:pPr>
      <w:r>
        <w:rPr>
          <w:sz w:val="28"/>
        </w:rPr>
        <w:t>Лаборатория для выработки пищи устроена в мире растений и животных такая, лучше которой не устроят никакие профессора, и для пользования плодами в этой лаборатории и для участия в ней человеку нужно только отдаваться всегда радостной потребности труда, без которой жизнь человека мучительна. И вот люди науки нашего века вместо того, чтобы все силы свои употребить на устранение того, что препятствует человеку пользо</w:t>
        <w:softHyphen/>
        <w:t>ваться этими уготованными для него благами, признают то положение, при котором человек лишен этих благ, не</w:t>
        <w:softHyphen/>
        <w:t>изменным и вместо того, чтобы устроить жизнь людей так, чтобы они могли радостно работать, питаться от земли, придумывают средства сделать его искусственным уродом. Все равно как вместо того, чтобы вывести чело</w:t>
        <w:softHyphen/>
        <w:t>века из заперти на чистый воздух, придумывать сред</w:t>
        <w:softHyphen/>
        <w:t>ства, как бы накачать в него кислорода сколько нужно и сделать так, чтоб он мог жить не дома, а в душном под</w:t>
        <w:softHyphen/>
        <w:t>вале.</w:t>
      </w:r>
    </w:p>
    <w:p>
      <w:pPr>
        <w:pStyle w:val="Normal"/>
        <w:spacing w:lineRule="auto" w:line="360"/>
        <w:ind w:firstLine="567"/>
        <w:jc w:val="both"/>
        <w:rPr>
          <w:sz w:val="28"/>
        </w:rPr>
      </w:pPr>
      <w:r>
        <w:rPr>
          <w:sz w:val="28"/>
        </w:rPr>
        <w:t>Не могли бы существовать такие ложные идеалы, если б наука не стояла на ложном пути.</w:t>
      </w:r>
    </w:p>
    <w:p>
      <w:pPr>
        <w:pStyle w:val="Normal"/>
        <w:spacing w:lineRule="auto" w:line="360"/>
        <w:ind w:firstLine="567"/>
        <w:jc w:val="both"/>
        <w:rPr/>
      </w:pPr>
      <w:r>
        <w:rPr>
          <w:sz w:val="28"/>
        </w:rPr>
        <w:t>А между тем чувства, передаваемые искусством, за</w:t>
        <w:softHyphen/>
        <w:t>рождаются на основании данных науки.</w:t>
      </w:r>
    </w:p>
    <w:p>
      <w:pPr>
        <w:pStyle w:val="Normal"/>
        <w:spacing w:lineRule="auto" w:line="360"/>
        <w:ind w:firstLine="567"/>
        <w:jc w:val="both"/>
        <w:rPr/>
      </w:pPr>
      <w:r>
        <w:rPr>
          <w:sz w:val="28"/>
        </w:rPr>
        <w:t>Какие же может вызвать чувства такая, стоящая на ложном пути, наука? Один отдел этой науки вызывает чувства отсталые, пережитые человечеством и для на</w:t>
        <w:softHyphen/>
        <w:t>шего времени дурные и исключительные. Другой же отдел, занимаясь изучением предметов, не имеющих от</w:t>
        <w:softHyphen/>
        <w:t>ношения к жизни человеческой по самому существу своему, не может служить основой искусству.</w:t>
      </w:r>
    </w:p>
    <w:p>
      <w:pPr>
        <w:pStyle w:val="Normal"/>
        <w:spacing w:lineRule="auto" w:line="360"/>
        <w:ind w:firstLine="567"/>
        <w:jc w:val="both"/>
        <w:rPr/>
      </w:pPr>
      <w:r>
        <w:rPr>
          <w:sz w:val="28"/>
        </w:rPr>
        <w:t>Так что искусство нашего времени, для того чтобы быть искусством, должно само, помимо науки, прокладывать себе путь или пользоваться указаниями непризнанной науки, отрицаемой ортодоксальною частью науки. Это самое и делает искусство, когда оно хоть отчасти исполняет свое назначение.</w:t>
      </w:r>
    </w:p>
    <w:p>
      <w:pPr>
        <w:pStyle w:val="Normal"/>
        <w:spacing w:lineRule="auto" w:line="360"/>
        <w:ind w:firstLine="567"/>
        <w:jc w:val="both"/>
        <w:rPr/>
      </w:pPr>
      <w:r>
        <w:rPr>
          <w:sz w:val="28"/>
        </w:rPr>
        <w:t>Надо надеяться, что та работа, попытку которой я сделал об искусстве, будет сделана и о науке, что будет указана людям неверность теории науки для науки, и будет ясно показана необходимость признания христианского учения в истинном его значении, и что на основа</w:t>
        <w:softHyphen/>
        <w:t>нии этого учения будет сделана переоценка всех тех зна</w:t>
        <w:softHyphen/>
        <w:t>ний, которыми мы владеем и так гордимся, будет пока</w:t>
        <w:softHyphen/>
        <w:t>зана второстепенность и ничтожность знаний опытных и первостепенность и важность знаний религиозных, нрав</w:t>
        <w:softHyphen/>
        <w:t>ственных и общественных, и что знания эти не будут, как теперь, предоставлены руководительству одних высших классов, а будут составлять главный предмет всех тех свободных и любящих истину людей, которые, не всегда в согласии с высшими классами, но вразрез с ними двигали истинную науку жизни.</w:t>
      </w:r>
    </w:p>
    <w:p>
      <w:pPr>
        <w:pStyle w:val="Normal"/>
        <w:spacing w:lineRule="auto" w:line="360"/>
        <w:ind w:firstLine="567"/>
        <w:jc w:val="both"/>
        <w:rPr/>
      </w:pPr>
      <w:r>
        <w:rPr>
          <w:sz w:val="28"/>
        </w:rPr>
        <w:t>Науки же математические, астрономические, физические, химические и биологические так же, как технические и врачебные, будут изучаемы только в той мере, в которой они будут содействовать освобождению людей от религиозных, юридических и общественных обма</w:t>
        <w:softHyphen/>
        <w:t>нов или будут служить благу всех людей, а не одного класса.</w:t>
      </w:r>
    </w:p>
    <w:p>
      <w:pPr>
        <w:pStyle w:val="Normal"/>
        <w:spacing w:lineRule="auto" w:line="360"/>
        <w:ind w:firstLine="567"/>
        <w:jc w:val="both"/>
        <w:rPr/>
      </w:pPr>
      <w:r>
        <w:rPr>
          <w:sz w:val="28"/>
        </w:rPr>
        <w:t>Только тогда наука перестанет быть тем, чем она есть теперь: с одной стороны, системою софизмов, нужных для поддержания отжившего строя жизни, с другой стороны, бесформенной кучей всяких, большею частью мало или вовсе ни на что не нужных знаний, а будет стройным органическим целым, имеющим определенное понятное всем людям и разумное назначение, а именно: вводить в сознание людей те истины, которые вытекают из религиозного сознания нашего времени.</w:t>
      </w:r>
    </w:p>
    <w:p>
      <w:pPr>
        <w:pStyle w:val="Normal"/>
        <w:spacing w:lineRule="auto" w:line="360"/>
        <w:ind w:firstLine="567"/>
        <w:jc w:val="both"/>
        <w:rPr/>
      </w:pPr>
      <w:r>
        <w:rPr>
          <w:sz w:val="28"/>
        </w:rPr>
        <w:t>И только тогда и искусство, всегда зависящее от науки, будет тем, чем оно может и должно быть, – столь же важным, как и наука, органом жизни и прогресса человечества.</w:t>
      </w:r>
    </w:p>
    <w:p>
      <w:pPr>
        <w:pStyle w:val="Normal"/>
        <w:spacing w:lineRule="auto" w:line="360"/>
        <w:ind w:firstLine="567"/>
        <w:jc w:val="both"/>
        <w:rPr/>
      </w:pPr>
      <w:r>
        <w:rPr>
          <w:sz w:val="28"/>
        </w:rPr>
        <w:t>Искусство не есть наслаждение, утешение или забава; искусство есть великое дело. Искусство есть орган жизни человечества, переводящий разумное сознание людей в чувство. В наше время общее религиозное сознание лю</w:t>
        <w:softHyphen/>
        <w:t>дей есть сознание братства людей и блага их во взаим</w:t>
        <w:softHyphen/>
        <w:t>ном единении. Истинная наука должна указать различные образы приложения этого сознания к жизни. Искус</w:t>
        <w:softHyphen/>
        <w:t>ство должно переводить это сознание в чувство.</w:t>
      </w:r>
    </w:p>
    <w:p>
      <w:pPr>
        <w:pStyle w:val="Normal"/>
        <w:spacing w:lineRule="auto" w:line="360"/>
        <w:ind w:firstLine="567"/>
        <w:jc w:val="both"/>
        <w:rPr/>
      </w:pPr>
      <w:r>
        <w:rPr>
          <w:sz w:val="28"/>
        </w:rPr>
        <w:t>Задача искусства огромна: искусство, настоящее ис</w:t>
        <w:softHyphen/>
        <w:t>кусство, с помощью науки руководимое религией, должно сделать то, чтобы то мирное сожительство людей, которое соблюдается теперь внешними мерами, – судами, поли</w:t>
        <w:softHyphen/>
        <w:t>цией, благотворительными учреждениями, инспекциями работ и т. п., – достигалось свободной и радостной деятельностью людей. Искусство должно устранять насилие.</w:t>
      </w:r>
    </w:p>
    <w:p>
      <w:pPr>
        <w:pStyle w:val="Normal"/>
        <w:spacing w:lineRule="auto" w:line="360"/>
        <w:ind w:firstLine="567"/>
        <w:jc w:val="both"/>
        <w:rPr>
          <w:sz w:val="28"/>
        </w:rPr>
      </w:pPr>
      <w:r>
        <w:rPr>
          <w:sz w:val="28"/>
        </w:rPr>
        <w:t>И только искусство может сделать это.</w:t>
      </w:r>
    </w:p>
    <w:p>
      <w:pPr>
        <w:pStyle w:val="Normal"/>
        <w:spacing w:lineRule="auto" w:line="360"/>
        <w:ind w:firstLine="567"/>
        <w:jc w:val="both"/>
        <w:rPr/>
      </w:pPr>
      <w:r>
        <w:rPr>
          <w:sz w:val="28"/>
        </w:rPr>
        <w:t>Все то, что теперь, независимо от страха насилия и наказания, делает возможною совокупную жизнь людей (а в наше время уже огромная доля порядка жизни осно</w:t>
        <w:softHyphen/>
        <w:t>вана на этом), все это сделано искусством. Если искусством могли быть переданы обычаи так-то обращаться с религиозными предметами, так-то с родителями, с детьми, с женами, с родными, с чужими, с иноземцами, так-то относиться к старшим, к высшим, так-то к страдающим, так-то к врагам, к животным – и это соблюдается поколениями миллионов людей не только без малейшего насилия, но так, что этого ничем нельзя поколебать, кроме как искусством, – то тем же искусством могут быть вызваны и другие, ближе соответствующие религиозному сознанию нашего времени обычаи. Если искусством могло быть передано чувство благоговения к иконе, к прича</w:t>
        <w:softHyphen/>
        <w:t>стию, к лицу короля, стыд пред изменой товариществу, преданность знамени, необходимость мести за оскорбле</w:t>
        <w:softHyphen/>
        <w:t>ние, потребность жертвы своих трудов для постройки и украшения храмов, обязанности защиты своей чести или славы отечества, то то же искусство может вызвать и благоговение к достоинству каждого человека, к жизни каждого животного, может вызвать стыд перед роскошью, перед насилием, перед местью, перед пользованием для своего удовольствия предметами, которые составляют не</w:t>
        <w:softHyphen/>
        <w:t>обходимое для других людей; может заставить людей сво</w:t>
        <w:softHyphen/>
        <w:t>бодно и радостно, не замечая этого, жертвовать собою для служения людям.</w:t>
      </w:r>
    </w:p>
    <w:p>
      <w:pPr>
        <w:pStyle w:val="Normal"/>
        <w:spacing w:lineRule="auto" w:line="360"/>
        <w:ind w:firstLine="567"/>
        <w:jc w:val="both"/>
        <w:rPr/>
      </w:pPr>
      <w:r>
        <w:rPr>
          <w:sz w:val="28"/>
        </w:rPr>
        <w:t>Искусство должно сделать то, чтобы чувства братства и любви к ближним, доступные теперь только лучшим людям общества, стали привычными чувствами, инстинк</w:t>
        <w:softHyphen/>
        <w:t>том всех людей. Вызывая в людях, при воображаемых условиях, чувства братства и любви, религиозное искус</w:t>
        <w:softHyphen/>
        <w:t>ство приучит людей в действительности, при тех же усло</w:t>
        <w:softHyphen/>
        <w:t>виях, испытывать те же чувства, проложит в душах лю</w:t>
        <w:softHyphen/>
        <w:t>дей те рельсы, по которым естественно пойдут поступки жизни людей, воспитанных искусством. Соединяя же всех самых различных людей в одном чувстве и уничтожая разделение, всенародное искусство воспитает людей к единению, покажет им не рассуждением, но самою жиз</w:t>
        <w:softHyphen/>
        <w:t>нью радость всеобщего единения вне преград, поставлен</w:t>
        <w:softHyphen/>
        <w:t>ных жизнью.</w:t>
      </w:r>
    </w:p>
    <w:p>
      <w:pPr>
        <w:pStyle w:val="Normal"/>
        <w:spacing w:lineRule="auto" w:line="360"/>
        <w:ind w:firstLine="567"/>
        <w:jc w:val="both"/>
        <w:rPr/>
      </w:pPr>
      <w:r>
        <w:rPr>
          <w:sz w:val="28"/>
        </w:rPr>
        <w:t>Назначение искусства в наше время – в том, чтобы перевести из области рассудка в область чувства истину о том, что благо людей в их единении между собою, и установить на место царствующего теперь насилия то Царство божие, то есть любви, которое представляется всем нам высшею цепью жизни человечества.</w:t>
      </w:r>
    </w:p>
    <w:p>
      <w:pPr>
        <w:pStyle w:val="Normal"/>
        <w:spacing w:lineRule="auto" w:line="360"/>
        <w:ind w:firstLine="567"/>
        <w:jc w:val="both"/>
        <w:rPr/>
      </w:pPr>
      <w:r>
        <w:rPr>
          <w:sz w:val="28"/>
        </w:rPr>
        <w:t>Может быть, в будущем наука откроет искусству еще новые, высшие идеалы, и искусство будет осуществлять их; но в наше время назначение искусства ясно и опре</w:t>
        <w:softHyphen/>
        <w:t>деленно. Задача христианского искусства – осуществление братского единения людей.</w:t>
      </w:r>
    </w:p>
    <w:p>
      <w:pPr>
        <w:pStyle w:val="FR1"/>
        <w:spacing w:lineRule="auto" w:line="360" w:before="0" w:after="0"/>
        <w:ind w:firstLine="567"/>
        <w:jc w:val="right"/>
        <w:rPr>
          <w:rFonts w:ascii="Times New Roman" w:hAnsi="Times New Roman" w:cs="Times New Roman"/>
          <w:b w:val="false"/>
          <w:b w:val="false"/>
          <w:i/>
          <w:i/>
          <w:sz w:val="28"/>
        </w:rPr>
      </w:pPr>
      <w:r>
        <w:rPr>
          <w:rFonts w:cs="Times New Roman" w:ascii="Times New Roman" w:hAnsi="Times New Roman"/>
          <w:b w:val="false"/>
          <w:i/>
          <w:sz w:val="28"/>
        </w:rPr>
        <w:t>1898</w:t>
      </w:r>
      <w:r>
        <w:br w:type="page"/>
      </w:r>
    </w:p>
    <w:p>
      <w:pPr>
        <w:pStyle w:val="Normal"/>
        <w:spacing w:lineRule="auto" w:line="360"/>
        <w:jc w:val="center"/>
        <w:rPr>
          <w:b/>
          <w:b/>
          <w:sz w:val="36"/>
        </w:rPr>
      </w:pPr>
      <w:r>
        <w:rPr>
          <w:b/>
          <w:sz w:val="36"/>
        </w:rPr>
        <w:t>ЧТО НУЖНЕЕ ВСЕГО ЛЮДЯМ</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Человеку необходимо, нужно действовать, совершать поступки: в этом жизнь челове</w:t>
        <w:softHyphen/>
        <w:t>ческая. Человек, как лошадь на колесе: ко</w:t>
        <w:softHyphen/>
        <w:t>лесо вертится под ее ногами, потому что она переступает, а она переступает потому, что колесо вертится под ее ногами. Разница между человеком и такою лошадью только та, что человек, поставленный в необходи</w:t>
        <w:softHyphen/>
        <w:t>мость совершать поступки, не может не оце</w:t>
        <w:softHyphen/>
        <w:t>нивать эти поступки, считая одни из них хорошими, другие – дурными.</w:t>
      </w:r>
    </w:p>
    <w:p>
      <w:pPr>
        <w:pStyle w:val="TextBodyIndent"/>
        <w:spacing w:lineRule="auto" w:line="360" w:before="0" w:after="0"/>
        <w:ind w:firstLine="567"/>
        <w:jc w:val="both"/>
        <w:rPr/>
      </w:pPr>
      <w:r>
        <w:rPr>
          <w:sz w:val="28"/>
        </w:rPr>
        <w:t>Не входя в рассмотрение того, имеет ли человек свободу избирать одни поступки и совершать их и воздерживаться от других, или эта свобода выбора есть только иллю</w:t>
        <w:softHyphen/>
        <w:t>зия, несомненно то, что от признания че</w:t>
        <w:softHyphen/>
        <w:t>ловеком одних поступков наиболее хороши</w:t>
        <w:softHyphen/>
        <w:t>ми и желательными, других – менее хоро</w:t>
        <w:softHyphen/>
        <w:t>шими и желательными, и еще других – вовсе нехорошими и нежелательными, за</w:t>
        <w:softHyphen/>
        <w:t>висит и совершение и воздержание от тех или других поступков.</w:t>
      </w:r>
    </w:p>
    <w:p>
      <w:pPr>
        <w:pStyle w:val="Normal"/>
        <w:spacing w:lineRule="auto" w:line="360"/>
        <w:ind w:firstLine="567"/>
        <w:jc w:val="both"/>
        <w:rPr/>
      </w:pPr>
      <w:r>
        <w:rPr>
          <w:sz w:val="28"/>
        </w:rPr>
        <w:t>От чего же зависит оценка поступков лю</w:t>
        <w:softHyphen/>
        <w:t>дей, признание одних – хорошими и же</w:t>
        <w:softHyphen/>
        <w:t>лательными, других – менее хорошими и желательными, и третьих – вовсе нехоро</w:t>
        <w:softHyphen/>
        <w:t>шими и нежелательными?</w:t>
      </w:r>
    </w:p>
    <w:p>
      <w:pPr>
        <w:pStyle w:val="Normal"/>
        <w:spacing w:lineRule="auto" w:line="360"/>
        <w:ind w:firstLine="567"/>
        <w:jc w:val="both"/>
        <w:rPr/>
      </w:pPr>
      <w:r>
        <w:rPr>
          <w:sz w:val="28"/>
        </w:rPr>
        <w:t>В различных людских деятельностях мы знаем, что оценка важности, нужности по</w:t>
        <w:softHyphen/>
        <w:t>ступков определяется назначением самой деятельности. Так земледелец, признавая своим назначением возделывание растений, знает очень хорошо, что самое важное и хорошее дело для него состоит не в каком-либо постороннем занятии, а в пахоте, удобрении, посеве, уборке и т.п.; знает также, соответственно своему назначению, какие из его земледельческих занятий са</w:t>
        <w:softHyphen/>
        <w:t>мые важные и какие – менее важные. Так что в частной деятельности людей несом</w:t>
        <w:softHyphen/>
        <w:t>ненно то, что только знание назначения своей деятельности может руководить че</w:t>
        <w:softHyphen/>
        <w:t>ловеком в выборе его поступков, и без зна</w:t>
        <w:softHyphen/>
        <w:t>ния своего назначения для человека невоз</w:t>
        <w:softHyphen/>
        <w:t>можна никакая деятельность.</w:t>
      </w:r>
    </w:p>
    <w:p>
      <w:pPr>
        <w:pStyle w:val="3"/>
        <w:spacing w:lineRule="auto" w:line="360"/>
        <w:ind w:firstLine="567"/>
        <w:jc w:val="both"/>
        <w:rPr/>
      </w:pPr>
      <w:r>
        <w:rPr/>
        <w:t>Точно то же и по отношению всей жиз</w:t>
        <w:softHyphen/>
        <w:t>ни. Человек, хочет ли он, или не хочет этого, должен жить, совершать поступки. Для того же, чтобы знать, какие, из пред</w:t>
        <w:softHyphen/>
        <w:t>лежащих ему поступки самые хорошие и желательные, какие – менее и какие – вовсе нежелательны ему, необходимо знать свое назначение и назначение всей своей жизни. Без этого знания невозможна ра</w:t>
        <w:softHyphen/>
        <w:t>зумная жизнь человека. И поэтому такое знание и возможно, и необходимо для лю</w:t>
        <w:softHyphen/>
        <w:t>дей, и всегда было у людей. Знание это, определяющее назначение человека в жиз</w:t>
        <w:softHyphen/>
        <w:t>ни, есть то, что называется религией, ве</w:t>
        <w:softHyphen/>
        <w:t>рой. Знание это всегда было у людей, но в последнее время все чаще и чаще, все распространеннее и распространеннее ста</w:t>
        <w:softHyphen/>
        <w:t>ла проявляться мысль, что знание это сво</w:t>
        <w:softHyphen/>
        <w:t>его назначения, т.е. религия, вера, со</w:t>
        <w:softHyphen/>
        <w:t>всем не нужно для людей и может быть заменено наукой, т.е. изучением внешних явлений жизни и законов, управляющих ими.</w:t>
      </w:r>
    </w:p>
    <w:p>
      <w:pPr>
        <w:pStyle w:val="Heading3"/>
        <w:spacing w:lineRule="auto" w:line="360" w:before="0" w:after="0"/>
        <w:ind w:firstLine="567"/>
        <w:jc w:val="right"/>
        <w:rPr>
          <w:i/>
          <w:i/>
        </w:rPr>
      </w:pPr>
      <w:r>
        <w:rPr>
          <w:i/>
        </w:rPr>
        <w:t>1900</w:t>
      </w:r>
      <w:r>
        <w:br w:type="page"/>
      </w:r>
    </w:p>
    <w:p>
      <w:pPr>
        <w:pStyle w:val="Normal"/>
        <w:spacing w:lineRule="auto" w:line="360"/>
        <w:jc w:val="center"/>
        <w:rPr>
          <w:b/>
          <w:b/>
          <w:sz w:val="36"/>
        </w:rPr>
      </w:pPr>
      <w:r>
        <w:rPr>
          <w:b/>
          <w:sz w:val="36"/>
        </w:rPr>
        <w:t>ОДУМАЙТЕСЬ!</w:t>
      </w:r>
    </w:p>
    <w:p>
      <w:pPr>
        <w:pStyle w:val="Normal"/>
        <w:spacing w:lineRule="auto" w:line="360"/>
        <w:ind w:firstLine="567"/>
        <w:jc w:val="right"/>
        <w:rPr/>
      </w:pPr>
      <w:r>
        <w:rPr/>
        <w:t>«Ныне ваше время и власть тьмы»</w:t>
      </w:r>
    </w:p>
    <w:p>
      <w:pPr>
        <w:pStyle w:val="Normal"/>
        <w:spacing w:lineRule="auto" w:line="360"/>
        <w:ind w:firstLine="567"/>
        <w:jc w:val="right"/>
        <w:rPr>
          <w:i/>
          <w:i/>
          <w:sz w:val="28"/>
        </w:rPr>
      </w:pPr>
      <w:r>
        <w:rPr>
          <w:i/>
        </w:rPr>
        <w:t>Лука, ХХ</w:t>
      </w:r>
      <w:r>
        <w:rPr>
          <w:i/>
          <w:lang w:val="en-US"/>
        </w:rPr>
        <w:t>II</w:t>
      </w:r>
      <w:r>
        <w:rPr>
          <w:i/>
        </w:rPr>
        <w:t>, 53.</w:t>
      </w:r>
    </w:p>
    <w:p>
      <w:pPr>
        <w:pStyle w:val="Heading6"/>
        <w:spacing w:lineRule="auto" w:line="360"/>
        <w:jc w:val="left"/>
        <w:rPr/>
      </w:pPr>
      <w:r>
        <w:rPr>
          <w:b w:val="false"/>
        </w:rPr>
        <w:t xml:space="preserve"> </w:t>
      </w:r>
      <w:r>
        <w:rPr>
          <w:lang w:val="en-US"/>
        </w:rPr>
        <w:t>I</w:t>
      </w:r>
    </w:p>
    <w:p>
      <w:pPr>
        <w:pStyle w:val="Normal"/>
        <w:spacing w:lineRule="auto" w:line="360"/>
        <w:ind w:left="1276" w:firstLine="567"/>
        <w:jc w:val="both"/>
        <w:rPr/>
      </w:pPr>
      <w:r>
        <w:rPr/>
        <w:t>«Только беззакония ваши были средостением между вами и Богом вашим, и грехи ваши закрыли лицо его от вас, чтобы он не слышал; потому что руки ваши осквернены кровью и персты ваши беззаконием; уста ваши говорят ложь; язык ваш произносит не</w:t>
        <w:softHyphen/>
        <w:t>правду. Никто не поднимает голоса за правду и никто не судится по истине; уповают на пустое и говорят ложью, зачинают беду и рождают беззаконие. Дела их суть дела греховные, и руки их производят наси</w:t>
        <w:softHyphen/>
        <w:t>лие; ноги их бегут ко злу и спешат проливать невин</w:t>
        <w:softHyphen/>
        <w:t>ную кровь; помышления их – помышления грехов</w:t>
        <w:softHyphen/>
        <w:t>ные; опустошение и гибель на пути их; они не знают пути мира, и нет правосудия на стезях их, они сами искривили свои пути; никто ходящий по ним не знает мира. Потому-то и далеко от нас правосудие, и правда не доходит до нас; мы ожидаем света, но вот тьма; ждем сияния, но ходим во мраке; ощупываем стену, как слепые, и ощупью ходим, как безглазые, в пол</w:t>
        <w:softHyphen/>
        <w:t>день спотыкаемся, как в сумерки, в темноте, как мер</w:t>
        <w:softHyphen/>
        <w:t>твецы.»</w:t>
      </w:r>
    </w:p>
    <w:p>
      <w:pPr>
        <w:pStyle w:val="Normal"/>
        <w:spacing w:lineRule="auto" w:line="360"/>
        <w:ind w:left="1276" w:firstLine="567"/>
        <w:rPr/>
      </w:pPr>
      <w:r>
        <w:rPr/>
        <w:t xml:space="preserve"> </w:t>
      </w:r>
      <w:r>
        <w:rPr>
          <w:i/>
        </w:rPr>
        <w:t>Исайя, LIX 2</w:t>
      </w:r>
      <w:r>
        <w:rPr/>
        <w:t>–</w:t>
      </w:r>
      <w:r>
        <w:rPr>
          <w:i/>
        </w:rPr>
        <w:t>4, 6</w:t>
      </w:r>
      <w:r>
        <w:rPr/>
        <w:t>–</w:t>
      </w:r>
      <w:r>
        <w:rPr>
          <w:i/>
        </w:rPr>
        <w:t>10</w:t>
      </w:r>
    </w:p>
    <w:p>
      <w:pPr>
        <w:pStyle w:val="Normal"/>
        <w:spacing w:lineRule="auto" w:line="360"/>
        <w:ind w:left="1276" w:firstLine="567"/>
        <w:jc w:val="both"/>
        <w:rPr>
          <w:i/>
          <w:i/>
        </w:rPr>
      </w:pPr>
      <w:r>
        <w:rPr>
          <w:i/>
        </w:rPr>
      </w:r>
    </w:p>
    <w:p>
      <w:pPr>
        <w:pStyle w:val="Normal"/>
        <w:spacing w:lineRule="auto" w:line="360"/>
        <w:ind w:left="1276" w:firstLine="567"/>
        <w:jc w:val="both"/>
        <w:rPr/>
      </w:pPr>
      <w:r>
        <w:rPr/>
        <w:t>«Ограничимся тем, что напомним, что различные государства Европы накопили долг в 130 миллиардов, из которых около 110 сделано в продолжение одного века, и что весь колоссальный долг этот сделан иск</w:t>
        <w:softHyphen/>
        <w:t>лючительно для расходов по войне, что европейские государства держат в мирное время в войске более 4 миллионов людей и могут довести это число до 110 миллионов в военное время; что две трети их бюдже</w:t>
        <w:softHyphen/>
        <w:t xml:space="preserve">тов поглощены процентами на долг и содержанием армий сухопутных и морских» </w:t>
      </w:r>
    </w:p>
    <w:p>
      <w:pPr>
        <w:pStyle w:val="Normal"/>
        <w:spacing w:lineRule="auto" w:line="360"/>
        <w:ind w:left="8073" w:hanging="0"/>
        <w:jc w:val="both"/>
        <w:rPr/>
      </w:pPr>
      <w:r>
        <w:rPr/>
        <w:t xml:space="preserve"> </w:t>
      </w:r>
      <w:r>
        <w:rPr>
          <w:i/>
        </w:rPr>
        <w:t>Молинари</w:t>
      </w:r>
    </w:p>
    <w:p>
      <w:pPr>
        <w:pStyle w:val="Normal"/>
        <w:spacing w:lineRule="auto" w:line="360"/>
        <w:ind w:left="1276" w:firstLine="567"/>
        <w:jc w:val="both"/>
        <w:rPr>
          <w:i/>
          <w:i/>
        </w:rPr>
      </w:pPr>
      <w:r>
        <w:rPr>
          <w:i/>
        </w:rPr>
      </w:r>
    </w:p>
    <w:p>
      <w:pPr>
        <w:pStyle w:val="Normal"/>
        <w:spacing w:lineRule="auto" w:line="360"/>
        <w:ind w:left="1276" w:firstLine="567"/>
        <w:jc w:val="both"/>
        <w:rPr/>
      </w:pPr>
      <w:r>
        <w:rPr/>
        <w:t>«Но война более уважаема, чем когда-либо. Ис</w:t>
        <w:softHyphen/>
        <w:t>кусный артист этого дела, гениальный убийца г-н Мольтке, такими странными словами отвечал делега</w:t>
        <w:softHyphen/>
        <w:t>там мира:</w:t>
      </w:r>
    </w:p>
    <w:p>
      <w:pPr>
        <w:pStyle w:val="Normal"/>
        <w:spacing w:lineRule="auto" w:line="360"/>
        <w:ind w:left="1276" w:firstLine="567"/>
        <w:jc w:val="both"/>
        <w:rPr/>
      </w:pPr>
      <w:r>
        <w:rPr/>
        <w:t xml:space="preserve">– </w:t>
      </w:r>
      <w:r>
        <w:rPr/>
        <w:t>Война свята, божественного учреждения, один из священных законов мира. Она поддерживает в лю</w:t>
        <w:softHyphen/>
        <w:t>дях все великие и благородные чувства: честь, беско</w:t>
        <w:softHyphen/>
        <w:t>рыстие, добродетель, храбрость; одним словом, спаса</w:t>
        <w:softHyphen/>
        <w:t>ет людей от отвратительного материализма.</w:t>
      </w:r>
    </w:p>
    <w:p>
      <w:pPr>
        <w:pStyle w:val="Normal"/>
        <w:spacing w:lineRule="auto" w:line="360"/>
        <w:ind w:left="1276" w:firstLine="567"/>
        <w:jc w:val="both"/>
        <w:rPr/>
      </w:pPr>
      <w:r>
        <w:rPr/>
        <w:t>Так что соединиться в стада четырехсот тысяч че</w:t>
        <w:softHyphen/>
        <w:t>ловек, без отдыха ходить день и ночь, ни о чем не думать, ничего не изучать, ничему не научаться, ни</w:t>
        <w:softHyphen/>
        <w:t>чего не читать, не быть полезным никому, загнивать в нечистоте, спать в грязи, жить как скоты, в постоян</w:t>
        <w:softHyphen/>
        <w:t>ном одурении, грабить города, сжигать деревни, разорять народы, потом, встретив такое же другое скопи</w:t>
        <w:softHyphen/>
        <w:t>ще человеческого мяса, бросаться на него, проливать озера крови, покрывать поля разорванным мясом и кучами трупов устилать землю, быть искалеченными, быть разможженными без пользы для кого бы то ни было и наконец издохнуть где-нибудь на чужом поле, тогда как ваши родители, ваша жена и дети дома уми</w:t>
        <w:softHyphen/>
        <w:t>рают с голода, – это называется спасать людей от от</w:t>
        <w:softHyphen/>
        <w:t>вратительного материализма».</w:t>
      </w:r>
    </w:p>
    <w:p>
      <w:pPr>
        <w:pStyle w:val="Normal"/>
        <w:spacing w:lineRule="auto" w:line="360"/>
        <w:ind w:left="1276" w:firstLine="567"/>
        <w:jc w:val="both"/>
        <w:rPr>
          <w:i/>
          <w:i/>
          <w:sz w:val="28"/>
        </w:rPr>
      </w:pPr>
      <w:r>
        <w:rPr/>
        <w:t xml:space="preserve"> </w:t>
      </w:r>
      <w:r>
        <w:rPr>
          <w:i/>
        </w:rPr>
        <w:t>Гюи де Мопассан</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Опять война. Опять никому не нужные, ни</w:t>
        <w:softHyphen/>
        <w:t>чем не вызванные страдания, опять ложь, опять всеобщее одурение, озверение людей.</w:t>
      </w:r>
    </w:p>
    <w:p>
      <w:pPr>
        <w:pStyle w:val="Normal"/>
        <w:spacing w:lineRule="auto" w:line="360"/>
        <w:ind w:firstLine="567"/>
        <w:jc w:val="both"/>
        <w:rPr/>
      </w:pPr>
      <w:r>
        <w:rPr>
          <w:sz w:val="28"/>
        </w:rPr>
        <w:t>Люди, десятками тысяч верст отделенные друг от друга, сотни тысяч таких людей, с одной стороны буддисты, закон которых запрещает убийство не только людей, но животных, с дру</w:t>
        <w:softHyphen/>
        <w:t>гой стороны христиане, исповедующие закон братства и любви, как дикие звери, на суше и на море ищут друг друга, чтобы убить, замучить, искалечить самым жестоким образом.</w:t>
      </w:r>
    </w:p>
    <w:p>
      <w:pPr>
        <w:pStyle w:val="Normal"/>
        <w:spacing w:lineRule="auto" w:line="360"/>
        <w:ind w:firstLine="567"/>
        <w:jc w:val="both"/>
        <w:rPr>
          <w:sz w:val="28"/>
        </w:rPr>
      </w:pPr>
      <w:r>
        <w:rPr>
          <w:sz w:val="28"/>
        </w:rPr>
        <w:t>Что же это такое? Во сне это или наяву? Совершается что-то такое, чего не должно, не может быть, – хочется верить, что это сон, и проснуться.</w:t>
      </w:r>
    </w:p>
    <w:p>
      <w:pPr>
        <w:pStyle w:val="Normal"/>
        <w:spacing w:lineRule="auto" w:line="360"/>
        <w:ind w:firstLine="567"/>
        <w:jc w:val="both"/>
        <w:rPr>
          <w:sz w:val="28"/>
        </w:rPr>
      </w:pPr>
      <w:r>
        <w:rPr>
          <w:sz w:val="28"/>
        </w:rPr>
        <w:t>Но нет, это не сон, а ужасная действитель</w:t>
        <w:softHyphen/>
        <w:t>ность.</w:t>
      </w:r>
    </w:p>
    <w:p>
      <w:pPr>
        <w:pStyle w:val="Normal"/>
        <w:spacing w:lineRule="auto" w:line="360"/>
        <w:ind w:firstLine="567"/>
        <w:jc w:val="both"/>
        <w:rPr/>
      </w:pPr>
      <w:r>
        <w:rPr>
          <w:sz w:val="28"/>
        </w:rPr>
        <w:t>Еще можно понять, что оторванный от свое</w:t>
        <w:softHyphen/>
        <w:t>го поля, бедный, неученый, обманутый японец, которому внушено, что буддизм не состоит в со</w:t>
        <w:softHyphen/>
        <w:t>страдании ко всему живому, а в жертвоприноше</w:t>
        <w:softHyphen/>
        <w:t>ниях идолам, и такой же бедняга тульский, ни</w:t>
        <w:softHyphen/>
        <w:t>жегородский, полуграмотный малый, которому внушено, что христианство состоит в поклонении Христу, Богородице, святым и их иконам, – можно понять, что эти несчастные люди, дове</w:t>
        <w:softHyphen/>
        <w:t>денные вековым насилием и обманом до призна</w:t>
        <w:softHyphen/>
        <w:t>ния величайшего преступления в мире – убий</w:t>
        <w:softHyphen/>
        <w:t>ства братьев – доблестным делом, могут совершать эти страшные дела, не считая себя в них виноватыми. Но как могут так называемые просвещенные люди проповедовать войну, содей</w:t>
        <w:softHyphen/>
        <w:t>ствовать ей, участвовать в ней, и, что ужаснее всего, не подвергаясь опасностям войны, возбуж</w:t>
        <w:softHyphen/>
        <w:t>дать к ней, посылать на нее своих несчастных, обманутых братьев? Ведь не могут же эти так называемые просвещенные люди, не говоря уже о христианском законе, если они признают себя его исповедниками, не знать всего того, что писа</w:t>
        <w:softHyphen/>
        <w:t>лось, пишется, говорилось и говорится о жестоко</w:t>
        <w:softHyphen/>
        <w:t>сти, ненужности, бессмысленности войны. Ведь потому они и считаются просвещенными людь</w:t>
        <w:softHyphen/>
        <w:t>ми, что они, знают все это. Большинство из них сами писали или говорили об этом. Не говоря уже о вызвавшей всеобщее восхваление Гаагской конференции, о всех книгах, брошюрах, газет</w:t>
        <w:softHyphen/>
        <w:t>ных статьях, речах, трактующих о возможности разрешения международных недоразумений международными судилищами, все просвещен</w:t>
        <w:softHyphen/>
        <w:t>ные люди не могут не знать того, что всеобщие вооружения государств друг перед другом неиз</w:t>
        <w:softHyphen/>
        <w:t>бежно должны привести их к бесконечным вой</w:t>
        <w:softHyphen/>
        <w:t>нам или к всеобщему банкротству, или к тому и другому вместе; не могут не знать, что кроме безумной, бесцельной траты миллиардов рублей, т.е. трудов людских на приготовления к войнам, в самых войнах гибнут миллионы самых энерги</w:t>
        <w:softHyphen/>
        <w:t>ческих, сильных людей в лучшую для производи</w:t>
        <w:softHyphen/>
        <w:t>тельного труда пору их жизни (войны прошлого столетия погубили 14 000 000 людей). Не могут просвещенные люди не знать того, что поводы к войнам всегда такие, из-за которых не стоит тра</w:t>
        <w:softHyphen/>
        <w:t>тить не только одной жизни человеческой, но и одной сотой тех средств, которые расходуются на войну (за освобождение негров истрачено во мно</w:t>
        <w:softHyphen/>
        <w:t>го раз больше того, что стоил бы выкуп всех негров юга). Все знают, не могут не знать главно</w:t>
        <w:softHyphen/>
        <w:t>го, что войны, вызывая в людях самые низкие, животные страсти, развращают, озверяют людей. Все знают неубедительность доводов, приводи</w:t>
        <w:softHyphen/>
        <w:t>мых в пользу войн, вроде тех, которые приводи</w:t>
        <w:softHyphen/>
        <w:t>ли Де-Местр, Мольтке и другие, так как все они основаны на том софизме, что во всяком бедствии человеческом можно найти полезную сторону, или на совершенно произвольном утверждении, что войны всегда были и потому всегда будут, как будто дурные поступки людей могут оправдываться теми выводами и пользой, которые они приносят, или тем, что они в продолжение долго</w:t>
        <w:softHyphen/>
        <w:t>го времени совершались. Все так называемые просвещенные люди знают все это. И вдруг начи</w:t>
        <w:softHyphen/>
        <w:t>нается война, и все это мгновенно забывается, и те самые люди, которые вчера еще доказывали жестокость, ненужность, безумие войн, нынче думают, говорят, пишут только о том, как бы побить как можно больше людей, разорить и уничтожить как можно больше произведений труда людей, и как бы как можно сильнее раз</w:t>
        <w:softHyphen/>
        <w:t>жечь страсти человеконенавистничества в тех мирных, безобидных, трудолюбивых людях, ко</w:t>
        <w:softHyphen/>
        <w:t>торые своими трудами кормят, одевают, содер</w:t>
        <w:softHyphen/>
        <w:t>жат тех самых мнимо-просвещенных людей, за</w:t>
        <w:softHyphen/>
        <w:t xml:space="preserve">ставляющих их совершать эти страшные, противные их совести, благу и вере дела. </w:t>
      </w:r>
    </w:p>
    <w:p>
      <w:pPr>
        <w:pStyle w:val="Heading6"/>
        <w:spacing w:lineRule="auto" w:line="360"/>
        <w:rPr/>
      </w:pPr>
      <w:r>
        <w:rPr/>
        <w:t xml:space="preserve">II </w:t>
      </w:r>
      <w:r>
        <w:rPr>
          <w:b w:val="false"/>
          <w:sz w:val="24"/>
        </w:rPr>
        <w:t>&lt;…&gt;</w:t>
      </w:r>
    </w:p>
    <w:p>
      <w:pPr>
        <w:pStyle w:val="Normal"/>
        <w:spacing w:lineRule="auto" w:line="360"/>
        <w:ind w:left="1418" w:hanging="0"/>
        <w:jc w:val="both"/>
        <w:rPr/>
      </w:pPr>
      <w:r>
        <w:rPr/>
        <w:t>«Безумие современных войн оправдывается дина</w:t>
        <w:softHyphen/>
        <w:t>стическим интересом, национальностью, европей</w:t>
        <w:softHyphen/>
        <w:t>ским равновесием, честью. Этот последний мотив са</w:t>
        <w:softHyphen/>
        <w:t>мый дикий, потому что нет ни одного народа, который не осквернил бы себя всеми преступлениями и постыдными поступками, нет ни одного, который не испытал бы всевозможных унижений. Ежели же и существует честь в народах, то какой же странный способ поддерживать ее войной, то есть всеми теми преступлениями, которыми бесчестит себя честный человек: поджигательством, грабежами, убийст</w:t>
        <w:softHyphen/>
        <w:t>вом...»</w:t>
      </w:r>
    </w:p>
    <w:p>
      <w:pPr>
        <w:pStyle w:val="Normal"/>
        <w:spacing w:lineRule="auto" w:line="360"/>
        <w:ind w:left="1418" w:hanging="0"/>
        <w:jc w:val="right"/>
        <w:rPr>
          <w:i/>
          <w:i/>
        </w:rPr>
      </w:pPr>
      <w:r>
        <w:rPr>
          <w:i/>
        </w:rPr>
        <w:t>Анатоль Франс</w:t>
      </w:r>
    </w:p>
    <w:p>
      <w:pPr>
        <w:pStyle w:val="Normal"/>
        <w:spacing w:lineRule="auto" w:line="360"/>
        <w:ind w:left="1418" w:hanging="0"/>
        <w:jc w:val="right"/>
        <w:rPr>
          <w:i/>
          <w:i/>
        </w:rPr>
      </w:pPr>
      <w:r>
        <w:rPr>
          <w:i/>
        </w:rPr>
      </w:r>
    </w:p>
    <w:p>
      <w:pPr>
        <w:pStyle w:val="Normal"/>
        <w:spacing w:lineRule="auto" w:line="360"/>
        <w:ind w:left="1440" w:firstLine="720"/>
        <w:jc w:val="both"/>
        <w:rPr/>
      </w:pPr>
      <w:r>
        <w:rPr/>
        <w:t>«Дикий инстинкт военного убийства так заботли</w:t>
        <w:softHyphen/>
        <w:t>во в продолжение тысячелетий культивировался и по</w:t>
        <w:softHyphen/>
        <w:t>ощрялся, что пустил глубокие корни в мозгу челове</w:t>
        <w:softHyphen/>
        <w:t>ческом. Надо надеяться, однако, что лучшее, чем ваше, человечество сумеет освободиться от этого ужасного преступления.</w:t>
      </w:r>
    </w:p>
    <w:p>
      <w:pPr>
        <w:pStyle w:val="Normal"/>
        <w:spacing w:lineRule="auto" w:line="360"/>
        <w:ind w:left="1418" w:hanging="0"/>
        <w:jc w:val="both"/>
        <w:rPr/>
      </w:pPr>
      <w:r>
        <w:rPr/>
        <w:t>Но что подумает тогда это лучшее человечество о той так называемой утонченной цивилизации, кото</w:t>
        <w:softHyphen/>
        <w:t>рой мы так гордимся?</w:t>
      </w:r>
    </w:p>
    <w:p>
      <w:pPr>
        <w:pStyle w:val="Normal"/>
        <w:spacing w:lineRule="auto" w:line="360"/>
        <w:ind w:left="1418" w:hanging="0"/>
        <w:jc w:val="both"/>
        <w:rPr/>
      </w:pPr>
      <w:r>
        <w:rPr/>
        <w:t>А почти то же, что мы думаем о древнемексикан</w:t>
        <w:softHyphen/>
        <w:t>ском народе и его каннибализме в одно и то же время воинственном, набожном и животном».</w:t>
      </w:r>
    </w:p>
    <w:p>
      <w:pPr>
        <w:pStyle w:val="Normal"/>
        <w:spacing w:lineRule="auto" w:line="360"/>
        <w:ind w:left="1418" w:hanging="0"/>
        <w:jc w:val="right"/>
        <w:rPr>
          <w:i/>
          <w:i/>
        </w:rPr>
      </w:pPr>
      <w:r>
        <w:rPr>
          <w:i/>
        </w:rPr>
        <w:t>Летурно</w:t>
      </w:r>
    </w:p>
    <w:p>
      <w:pPr>
        <w:pStyle w:val="Normal"/>
        <w:spacing w:lineRule="auto" w:line="360"/>
        <w:ind w:left="1418" w:hanging="0"/>
        <w:jc w:val="both"/>
        <w:rPr>
          <w:i/>
          <w:i/>
        </w:rPr>
      </w:pPr>
      <w:r>
        <w:rPr>
          <w:i/>
        </w:rPr>
      </w:r>
    </w:p>
    <w:p>
      <w:pPr>
        <w:pStyle w:val="Normal"/>
        <w:spacing w:lineRule="auto" w:line="360"/>
        <w:ind w:left="1440" w:firstLine="720"/>
        <w:jc w:val="both"/>
        <w:rPr/>
      </w:pPr>
      <w:r>
        <w:rPr/>
        <w:t>«Иногда один властелин нападает на другого из страха, чтобы тот не напал на него. Иногда начинают войну потому, что неприятель слишком силен, а иног</w:t>
        <w:softHyphen/>
        <w:t>да потому, что слишком слаб; иногда наши соседи же</w:t>
        <w:softHyphen/>
        <w:t>лают того, чем мы владеем или владеют тем, что нам недостает. Тогда начинается война до тех пор, покуда они захватят то, что им нужно, или отдадут то, что нужно нам».</w:t>
      </w:r>
    </w:p>
    <w:p>
      <w:pPr>
        <w:pStyle w:val="Normal"/>
        <w:spacing w:lineRule="auto" w:line="360"/>
        <w:ind w:left="1418" w:hanging="0"/>
        <w:jc w:val="right"/>
        <w:rPr>
          <w:i/>
          <w:i/>
          <w:sz w:val="28"/>
        </w:rPr>
      </w:pPr>
      <w:r>
        <w:rPr>
          <w:i/>
        </w:rPr>
        <w:t>Джонатан Свифт</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Совершается что-то непонятное и невоз</w:t>
        <w:softHyphen/>
        <w:t>можное по своей жестокости, лживости и глупо</w:t>
        <w:softHyphen/>
        <w:t>сти.</w:t>
      </w:r>
    </w:p>
    <w:p>
      <w:pPr>
        <w:pStyle w:val="Normal"/>
        <w:spacing w:lineRule="auto" w:line="360"/>
        <w:ind w:firstLine="567"/>
        <w:jc w:val="both"/>
        <w:rPr/>
      </w:pPr>
      <w:r>
        <w:rPr>
          <w:sz w:val="28"/>
        </w:rPr>
        <w:t>Русский царь, тот самый, который призывал все народы к миру, всенародно объявляет, что, несмотря на все заботы свои о сохранении доро</w:t>
        <w:softHyphen/>
        <w:t>гого его сердцу мира (заботы, выражавшиеся за</w:t>
        <w:softHyphen/>
        <w:t>хватом чужих земель и усилением войск для защиты этих захваченных земель), он, вследствие нападения японцев, повелевает делать по отно</w:t>
        <w:softHyphen/>
        <w:t>шению японцев то же, что начали делать японцы по отношению русских, т.е. убивать их; и объяв</w:t>
        <w:softHyphen/>
        <w:t>ляя об этом призыве к убийству, он поминает Бога, призывая Его благословение на самое ужасное в свете преступление. То же самое по отношению русских провозгласил японский император. Ученые юристы, господа Муравьев и Мартене, старательно доказывают, что в призыве народов ко всеобщему миру и возбуждении вой</w:t>
        <w:softHyphen/>
        <w:t>ны из-за захватов чужих земель нет никакого противоречия. И дипломаты на утонченном французском языке печатают и рассылают цир</w:t>
        <w:softHyphen/>
        <w:t>куляры, в которых подробно и старательно дока</w:t>
        <w:softHyphen/>
        <w:t>зывают, – хотя и знают, что никто им не верит, – что только после всех попыток устано</w:t>
        <w:softHyphen/>
        <w:t>вить мирные отношения (в действительности, всех попыток обмануть другие государства) рус</w:t>
        <w:softHyphen/>
        <w:t>ское правительство вынуждено прибегнуть к единственному средству разумного разрешения вопроса, т.е. к убийству людей. И то же самое пишут японские дипломаты. Ученые, историки, философы, с своей стороны сравнивая настоящее с прошедшим и делая из этих сопоставлений глу</w:t>
        <w:softHyphen/>
        <w:t>бокомысленные выводы, пространно рассуждают о законах движения народов, об отношении жел</w:t>
        <w:softHyphen/>
        <w:t>той и белой расы, буддизма и христианства, и на основании этих выводов и соображений оправды</w:t>
        <w:softHyphen/>
        <w:t>вают убийство христианами людей желтой расы, точно так же как ученые и философы японские оправдывают убийство людей белой расы. Жур</w:t>
        <w:softHyphen/>
        <w:t>налисты, не скрывая своей радости, стараясь пе</w:t>
        <w:softHyphen/>
        <w:t>рещеголять друг друга и не останавливаясь ни перед какой, самой наглой, очевидной ложью, на разные лады доказывают, что и правы, и сильны, и во всех отношениях хороши только русские, а не правы и слабы и дурны во всех отношениях все японцы, а также дурны и все те, которые враж</w:t>
        <w:softHyphen/>
        <w:t>дебны или могут быть враждебны русским – анг</w:t>
        <w:softHyphen/>
        <w:t>личане, американцы, что точно так же по отно</w:t>
        <w:softHyphen/>
        <w:t>шению русских доказывается японцами и их сторонниками.</w:t>
      </w:r>
    </w:p>
    <w:p>
      <w:pPr>
        <w:pStyle w:val="Normal"/>
        <w:spacing w:lineRule="auto" w:line="360"/>
        <w:ind w:firstLine="567"/>
        <w:jc w:val="both"/>
        <w:rPr/>
      </w:pPr>
      <w:r>
        <w:rPr>
          <w:sz w:val="28"/>
        </w:rPr>
        <w:t>И не говоря уже о военных, по своей про</w:t>
        <w:softHyphen/>
        <w:t>фессии готовящихся к убийству, толпы так назы</w:t>
        <w:softHyphen/>
        <w:t>ваемых просвещенных людей, ничем и никем к этому не побуждаемых, как профессора, земские деятели, студенты, дворяне, купцы, выражают самые враждебные, презрительные чувства к японцам, англичанам, американцам, к которым они вчера еще были доброжелательны или равно</w:t>
        <w:softHyphen/>
        <w:t>душны, и без всякой надобности выражают са</w:t>
        <w:softHyphen/>
        <w:t>мые подлые, рабские чувства перед царем, к ко</w:t>
        <w:softHyphen/>
        <w:t>торому они, по меньшей мере, совершенно равнодушны, уверяя его в своей беспредельной любви и готовности жертвовать для него своими жизнями.</w:t>
      </w:r>
    </w:p>
    <w:p>
      <w:pPr>
        <w:pStyle w:val="Normal"/>
        <w:spacing w:lineRule="auto" w:line="360"/>
        <w:ind w:firstLine="567"/>
        <w:jc w:val="both"/>
        <w:rPr/>
      </w:pPr>
      <w:r>
        <w:rPr>
          <w:sz w:val="28"/>
        </w:rPr>
        <w:t>И несчастный, запутанный молодой чело</w:t>
        <w:softHyphen/>
        <w:t>век, признаваемый руководителем 130-миллион</w:t>
        <w:softHyphen/>
        <w:t>ного народа, постоянно обманываемый и постав</w:t>
        <w:softHyphen/>
        <w:t>ленный в необходимость противоречить самому себе, верит и благодарит и благословляет на убийство войско, которое он называет своим, для защиты земель, которые он еще с меньшим пра</w:t>
        <w:softHyphen/>
        <w:t>вом может называть своими. Все подносят друг другу безобразные иконы, в которые не только никто из просвещенных людей не верит, но кото</w:t>
        <w:softHyphen/>
        <w:t>рые безграмотные мужики начинают оставлять, все в землю кланяются перед этими иконами, целуют их и говорят высокопарно-лживые речи, в которые никто не верит.</w:t>
      </w:r>
    </w:p>
    <w:p>
      <w:pPr>
        <w:pStyle w:val="Normal"/>
        <w:spacing w:lineRule="auto" w:line="360"/>
        <w:ind w:firstLine="567"/>
        <w:jc w:val="both"/>
        <w:rPr/>
      </w:pPr>
      <w:r>
        <w:rPr>
          <w:sz w:val="28"/>
        </w:rPr>
        <w:t>Богачи жертвуют ничтожные доли своих безнравственно нажитых богатств на дело убий</w:t>
        <w:softHyphen/>
        <w:t>ства или на устройство помощи в деле убийства, и бедняки, с которых правительство собирает ежегодно два миллиарда, считают нужным де</w:t>
        <w:softHyphen/>
        <w:t>лать то же самое, отдавая правительству к свои гроши. Правительство возбуждает и поощряет толпы праздных гуляк, которые, расхаживая с портретом царя по улицам, поют, кричат «ура» и под видом патриотизма делают всякого рода бес</w:t>
        <w:softHyphen/>
        <w:t>чинства. И по всей России, от дворца до послед</w:t>
        <w:softHyphen/>
        <w:t>него села, пастыри церкви, называющей себя христианской, призывают того Бога, который ве</w:t>
        <w:softHyphen/>
        <w:t>лел любить врагов, Бога-Любовь на помощь делу дьявола, на помощь человекоубийству.</w:t>
      </w:r>
    </w:p>
    <w:p>
      <w:pPr>
        <w:pStyle w:val="Normal"/>
        <w:spacing w:lineRule="auto" w:line="360"/>
        <w:ind w:firstLine="567"/>
        <w:jc w:val="both"/>
        <w:rPr/>
      </w:pPr>
      <w:r>
        <w:rPr>
          <w:sz w:val="28"/>
        </w:rPr>
        <w:t>И одуренные молитвами, проповедями, воз</w:t>
        <w:softHyphen/>
        <w:t>званиями, процессиями, картинами, газетами, пушечное мясо, сотни тысяч людей однообразно одетые, с разнообразными орудиями убийства, оставляя родителей, жен, детей, с тоской на серд</w:t>
        <w:softHyphen/>
        <w:t>це, но с напущенным молодечеством, едут туда, где они, рискуя смертью, будут совершать самое ужасное дело: убийство людей, которых они не знают и которые им ничего дурного не сделали. И за ними едут врачи, сестры милосердия, поче</w:t>
        <w:softHyphen/>
        <w:t>му-то полагающие, что дома они не могут слу</w:t>
        <w:softHyphen/>
        <w:t>жить простым, мирным, страдающим людям, а могут служить только тем людям, которые заня</w:t>
        <w:softHyphen/>
        <w:t>ты убийством друг друга. Остающиеся же дома радуются известиям об убийстве людей и, когда узнают, что убитых японцев много, благодарят за это кого-то, кого они называют Богом.</w:t>
      </w:r>
    </w:p>
    <w:p>
      <w:pPr>
        <w:pStyle w:val="Normal"/>
        <w:spacing w:lineRule="auto" w:line="360"/>
        <w:ind w:firstLine="567"/>
        <w:jc w:val="both"/>
        <w:rPr/>
      </w:pPr>
      <w:r>
        <w:rPr>
          <w:sz w:val="28"/>
        </w:rPr>
        <w:t>И все это не только признается проявлением высоких чувств, но люди, воздерживающиеся от таких проявлений, если они пытаются образу</w:t>
        <w:softHyphen/>
        <w:t>мить людей, считаются изменниками, предате</w:t>
        <w:softHyphen/>
        <w:t>лями и находятся в опасности быть обруганными и избитыми озверевшей толпой людей, не имею</w:t>
        <w:softHyphen/>
        <w:t>щих в защиту своего безумия и жестокости ника</w:t>
        <w:softHyphen/>
        <w:t>кого иного орудия, кроме грубого насилия.</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b/>
          <w:sz w:val="28"/>
          <w:lang w:val="en-US"/>
        </w:rPr>
        <w:t>III</w:t>
      </w:r>
    </w:p>
    <w:p>
      <w:pPr>
        <w:pStyle w:val="Normal"/>
        <w:spacing w:lineRule="auto" w:line="360"/>
        <w:ind w:left="1418" w:firstLine="850"/>
        <w:jc w:val="both"/>
        <w:rPr/>
      </w:pPr>
      <w:r>
        <w:rPr/>
        <w:t>«Война образует людей, перестающих быть граж</w:t>
        <w:softHyphen/>
        <w:t>данами и делающихся солдатами. Их привычки выде</w:t>
        <w:softHyphen/>
        <w:t>лают их из общества, их главное чувство есть предан</w:t>
        <w:softHyphen/>
        <w:t>ность начальнику, они в лагерях приучаются к деспотизму, к тому, чтобы достигать своих целей на</w:t>
        <w:softHyphen/>
        <w:t>силием и играть правами и счастием ближних; их главное удовольствие – бурные приключения, опас</w:t>
        <w:softHyphen/>
        <w:t>ности. Мирные труды им противны.</w:t>
      </w:r>
    </w:p>
    <w:p>
      <w:pPr>
        <w:pStyle w:val="Normal"/>
        <w:spacing w:lineRule="auto" w:line="360"/>
        <w:ind w:left="1418" w:firstLine="850"/>
        <w:jc w:val="both"/>
        <w:rPr/>
      </w:pPr>
      <w:r>
        <w:rPr/>
        <w:t>Война сама собой производит войну и продолжает ее без конца. Победивший народ, опьяненный успе</w:t>
        <w:softHyphen/>
        <w:t>хом, стремится к новым победам; пострадавший же народ, раздраженный поражением, спешит восстано</w:t>
        <w:softHyphen/>
        <w:t>вить свою честь и свои потери.</w:t>
      </w:r>
    </w:p>
    <w:p>
      <w:pPr>
        <w:pStyle w:val="Normal"/>
        <w:spacing w:lineRule="auto" w:line="360"/>
        <w:ind w:left="1418" w:firstLine="850"/>
        <w:jc w:val="both"/>
        <w:rPr/>
      </w:pPr>
      <w:r>
        <w:rPr/>
        <w:t>Народы, озлобленные друг против друга взаимны</w:t>
        <w:softHyphen/>
        <w:t>ми обидами, желают друг другу унижения, разоре</w:t>
        <w:softHyphen/>
        <w:t>ния. Они радуются тому, что болезни, голод, нужда, поражения постигают враждебную страну.</w:t>
      </w:r>
    </w:p>
    <w:p>
      <w:pPr>
        <w:pStyle w:val="Normal"/>
        <w:spacing w:lineRule="auto" w:line="360"/>
        <w:ind w:left="1418" w:firstLine="850"/>
        <w:jc w:val="both"/>
        <w:rPr/>
      </w:pPr>
      <w:r>
        <w:rPr/>
        <w:t>Убийство тысяч людей вместо сострадания вызы</w:t>
        <w:softHyphen/>
        <w:t>вает в них восторженную радость: города освещаются иллюминациями, и вся страна празднует.</w:t>
      </w:r>
    </w:p>
    <w:p>
      <w:pPr>
        <w:pStyle w:val="Normal"/>
        <w:spacing w:lineRule="auto" w:line="360"/>
        <w:ind w:left="1418" w:firstLine="850"/>
        <w:jc w:val="both"/>
        <w:rPr/>
      </w:pPr>
      <w:r>
        <w:rPr/>
        <w:t xml:space="preserve">Так огрубевает сердце человека и воспитываются его худшие страсти. Человек отрекается от чувств симпатии и гуманности». </w:t>
      </w:r>
      <w:r>
        <w:rPr>
          <w:i/>
        </w:rPr>
        <w:t>Чаннинг</w:t>
      </w:r>
    </w:p>
    <w:p>
      <w:pPr>
        <w:pStyle w:val="Normal"/>
        <w:spacing w:lineRule="auto" w:line="360"/>
        <w:ind w:left="1418" w:firstLine="850"/>
        <w:jc w:val="both"/>
        <w:rPr>
          <w:i/>
          <w:i/>
        </w:rPr>
      </w:pPr>
      <w:r>
        <w:rPr>
          <w:i/>
        </w:rPr>
      </w:r>
    </w:p>
    <w:p>
      <w:pPr>
        <w:pStyle w:val="Normal"/>
        <w:spacing w:lineRule="auto" w:line="360"/>
        <w:ind w:left="1418" w:firstLine="850"/>
        <w:jc w:val="both"/>
        <w:rPr/>
      </w:pPr>
      <w:r>
        <w:rPr/>
        <w:t>«Наступил возраст военной службы, и всякий мо</w:t>
        <w:softHyphen/>
        <w:t>лодой человек должен подчиняться не имеющим объ</w:t>
        <w:softHyphen/>
        <w:t>яснения приказаниям негодяя или невежды; он дол</w:t>
        <w:softHyphen/>
        <w:t>жен поверить, что благородство и величие состоят в том, чтобы отказаться от своей воли и сделаться ору</w:t>
        <w:softHyphen/>
        <w:t>дием воли другого, рубить и быть рубимым, страдать от голода, жажды, дождя и холода, быть искалечен</w:t>
        <w:softHyphen/>
        <w:t>ным, не зная зачем, без другого вознаграждения, как чарка водки в день сражения и обещание неосязаемой и фиктивной вещи – бессмертия после смерти и сла</w:t>
        <w:softHyphen/>
        <w:t>вы, которую дает или в которой отказывает газетчик своим пером, сидя в теплой комнате.</w:t>
      </w:r>
    </w:p>
    <w:p>
      <w:pPr>
        <w:pStyle w:val="Normal"/>
        <w:spacing w:lineRule="auto" w:line="360"/>
        <w:ind w:left="1418" w:firstLine="850"/>
        <w:jc w:val="both"/>
        <w:rPr/>
      </w:pPr>
      <w:r>
        <w:rPr/>
        <w:t>Выстрел. Он раненный падает. Товарищи докан</w:t>
        <w:softHyphen/>
        <w:t>чивают его, топча ногами. Его закапывают полуживо</w:t>
        <w:softHyphen/>
        <w:t>го, и тогда он может наслаждаться бессмертием. Това</w:t>
        <w:softHyphen/>
        <w:t>рищи, родные забывают его; тот, кому он отдал свое счастие, свое страдание и свою жизнь, никогда не знал его. И после нескольких лет кто-нибудь отыски</w:t>
        <w:softHyphen/>
        <w:t>вает его побелевшие кости и из них делает черную краску и английскую ваксу, чтобы чистить сапоги его генерала».</w:t>
      </w:r>
      <w:r>
        <w:rPr>
          <w:i/>
        </w:rPr>
        <w:t xml:space="preserve"> Альфонс Карр</w:t>
      </w:r>
    </w:p>
    <w:p>
      <w:pPr>
        <w:pStyle w:val="Normal"/>
        <w:spacing w:lineRule="auto" w:line="360"/>
        <w:ind w:left="1418" w:firstLine="850"/>
        <w:jc w:val="right"/>
        <w:rPr>
          <w:i/>
          <w:i/>
        </w:rPr>
      </w:pPr>
      <w:r>
        <w:rPr>
          <w:i/>
        </w:rPr>
      </w:r>
    </w:p>
    <w:p>
      <w:pPr>
        <w:pStyle w:val="Normal"/>
        <w:spacing w:lineRule="auto" w:line="360"/>
        <w:ind w:left="1418" w:firstLine="720"/>
        <w:jc w:val="both"/>
        <w:rPr/>
      </w:pPr>
      <w:r>
        <w:rPr>
          <w:b/>
        </w:rPr>
        <w:t xml:space="preserve"> </w:t>
      </w:r>
      <w:r>
        <w:rPr/>
        <w:t>«Они берут человека во всей силе, в лучшую пору молодости, дают ему в руки ружье, на спину ранец, а голову его отмечают кокардой, потом говорят ему: "Мой собрат, государь такой-то дурно обошелся со мной, и потому ты должен нападать на всех его под</w:t>
        <w:softHyphen/>
        <w:t>данных; я объявил им, что ты такого-то числа явишь</w:t>
        <w:softHyphen/>
        <w:t>ся на их границу, чтобы убивать их..."</w:t>
      </w:r>
    </w:p>
    <w:p>
      <w:pPr>
        <w:pStyle w:val="Normal"/>
        <w:spacing w:lineRule="auto" w:line="360"/>
        <w:ind w:left="1418" w:firstLine="850"/>
        <w:jc w:val="both"/>
        <w:rPr/>
      </w:pPr>
      <w:r>
        <w:rPr/>
      </w:r>
    </w:p>
    <w:p>
      <w:pPr>
        <w:pStyle w:val="Normal"/>
        <w:spacing w:lineRule="auto" w:line="360"/>
        <w:ind w:left="1418" w:firstLine="850"/>
        <w:jc w:val="both"/>
        <w:rPr/>
      </w:pPr>
      <w:r>
        <w:rPr/>
        <w:t>"Ты, может быть, по неопытности подумаешь, что наши враги – люди, но это не люди, а пруссаки, французы (японцы); ты будешь отличать их от чело</w:t>
        <w:softHyphen/>
        <w:t>веческой породы по цвету их мундира. Постарайся исполнить как можно лучше твою обязанность, пото</w:t>
        <w:softHyphen/>
        <w:t>му что я, оставаясь дома, буду наблюдать за тобой. Если ты победишь, то, когда вы возвратитесь, я выйду к вам в мундире и скажу: солдаты, я доволен вами. В случае если ты останешься на поле сражения, что весьма вероятно, я пошлю сведения о твоей смерти твоему семейству, чтобы оно могло оплакивать тебя и наследовать после тебя. Если ты лишишься руки или ноги, я заплачу тебе, что они стоят. Если же ты оста</w:t>
        <w:softHyphen/>
        <w:t>нешься жив и будешь уже не годен, чтобы носить ра</w:t>
        <w:softHyphen/>
        <w:t>нец, я дам тебе отставку, и ты можешь идти издыхать где хочешь, это до меня не касается"».</w:t>
      </w:r>
    </w:p>
    <w:p>
      <w:pPr>
        <w:pStyle w:val="Normal"/>
        <w:spacing w:lineRule="auto" w:line="360"/>
        <w:ind w:left="1418" w:firstLine="850"/>
        <w:jc w:val="right"/>
        <w:rPr>
          <w:i/>
          <w:i/>
        </w:rPr>
      </w:pPr>
      <w:r>
        <w:rPr>
          <w:i/>
        </w:rPr>
        <w:t>Клод Тилье</w:t>
      </w:r>
    </w:p>
    <w:p>
      <w:pPr>
        <w:pStyle w:val="Normal"/>
        <w:spacing w:lineRule="auto" w:line="360"/>
        <w:ind w:left="1418" w:firstLine="850"/>
        <w:jc w:val="both"/>
        <w:rPr>
          <w:i/>
          <w:i/>
        </w:rPr>
      </w:pPr>
      <w:r>
        <w:rPr>
          <w:i/>
        </w:rPr>
      </w:r>
    </w:p>
    <w:p>
      <w:pPr>
        <w:pStyle w:val="Normal"/>
        <w:spacing w:lineRule="auto" w:line="360"/>
        <w:ind w:left="1418" w:firstLine="850"/>
        <w:jc w:val="both"/>
        <w:rPr/>
      </w:pPr>
      <w:r>
        <w:rPr/>
        <w:t>«И я понял дисциплину, именно то, что капрал всегда прав, когда он говорит с солдатом, сержант, когда он говорит с капралом, унтер-офицер, когда он говорит с сержантом, и т.д., до фельдмаршала, хотя бы они говорили, что дважды два – пять! Сначала это трудно понять, но пониманию этого помогает то, что в каждой казарме висит табличка, и ее прочитывают, чтобы уяснить свои мысли. На этой табличке написа</w:t>
        <w:softHyphen/>
        <w:t>но все то, что может желать сделать солдат, как, на</w:t>
        <w:softHyphen/>
        <w:t>пример, возвратиться в свою деревню, отказаться от исполнения службы, не покориться своему начальни</w:t>
        <w:softHyphen/>
        <w:t>ку и прочее, и за все это обозначены наказания: смер</w:t>
        <w:softHyphen/>
        <w:t>тная казнь или пять лет каторжной работы».</w:t>
      </w:r>
    </w:p>
    <w:p>
      <w:pPr>
        <w:pStyle w:val="Normal"/>
        <w:spacing w:lineRule="auto" w:line="360"/>
        <w:ind w:left="1418" w:firstLine="850"/>
        <w:jc w:val="right"/>
        <w:rPr>
          <w:i/>
          <w:i/>
        </w:rPr>
      </w:pPr>
      <w:r>
        <w:rPr>
          <w:i/>
        </w:rPr>
        <w:t>Эркман-Шатриан</w:t>
      </w:r>
    </w:p>
    <w:p>
      <w:pPr>
        <w:pStyle w:val="Normal"/>
        <w:spacing w:lineRule="auto" w:line="360"/>
        <w:ind w:left="1418" w:firstLine="850"/>
        <w:jc w:val="right"/>
        <w:rPr>
          <w:i/>
          <w:i/>
        </w:rPr>
      </w:pPr>
      <w:r>
        <w:rPr>
          <w:i/>
        </w:rPr>
      </w:r>
    </w:p>
    <w:p>
      <w:pPr>
        <w:pStyle w:val="Normal"/>
        <w:spacing w:lineRule="auto" w:line="360"/>
        <w:ind w:left="1418" w:firstLine="850"/>
        <w:jc w:val="both"/>
        <w:rPr/>
      </w:pPr>
      <w:r>
        <w:rPr/>
        <w:t>«Я купил негра, он мой. Он работает, как лошадь; я плохо кормлю его, так же одеваю и бью его, когда он не слушается. Что же тут удивительного? Разве мы лучше обращаемся с своими солдатами? Разве они не лишены свободы так же, как этот негр? Разница толь</w:t>
        <w:softHyphen/>
        <w:t>ко в том, что солдат стоит гораздо дешевле. Хороший негр стоит теперь по крайней мере 500 экю, хороший солдат стоит едва 50. Ни тот, ни другой не может уйти с того места, где их держат; и того и другого бьют за малейшую ошибку; жалованье почти одинаковое, но негр имеет преимущество перед солдатом в том, что не подвергает опасности свою жизнь, а проводит ее с своей женой и детьми».</w:t>
      </w:r>
    </w:p>
    <w:p>
      <w:pPr>
        <w:pStyle w:val="Normal"/>
        <w:spacing w:lineRule="auto" w:line="360"/>
        <w:ind w:left="1418" w:firstLine="850"/>
        <w:jc w:val="both"/>
        <w:rPr/>
      </w:pPr>
      <w:r>
        <w:rPr/>
      </w:r>
    </w:p>
    <w:p>
      <w:pPr>
        <w:pStyle w:val="Normal"/>
        <w:spacing w:lineRule="auto" w:line="360"/>
        <w:ind w:left="1418" w:firstLine="850"/>
        <w:jc w:val="right"/>
        <w:rPr>
          <w:i/>
          <w:i/>
          <w:sz w:val="28"/>
          <w:lang w:val="fr-FR"/>
        </w:rPr>
      </w:pPr>
      <w:r>
        <w:rPr>
          <w:i/>
          <w:lang w:val="fr-FR"/>
        </w:rPr>
        <w:t>(Questions sur l'Encyclopedie, par des amateurs, Art. Esclavage)</w:t>
      </w:r>
    </w:p>
    <w:p>
      <w:pPr>
        <w:pStyle w:val="Normal"/>
        <w:spacing w:lineRule="auto" w:line="360"/>
        <w:ind w:firstLine="567"/>
        <w:jc w:val="both"/>
        <w:rPr>
          <w:i/>
          <w:i/>
          <w:sz w:val="28"/>
          <w:lang w:val="fr-FR"/>
        </w:rPr>
      </w:pPr>
      <w:r>
        <w:rPr>
          <w:i/>
          <w:sz w:val="28"/>
          <w:lang w:val="fr-FR"/>
        </w:rPr>
      </w:r>
    </w:p>
    <w:p>
      <w:pPr>
        <w:pStyle w:val="Normal"/>
        <w:spacing w:lineRule="auto" w:line="360"/>
        <w:ind w:firstLine="567"/>
        <w:jc w:val="both"/>
        <w:rPr/>
      </w:pPr>
      <w:r>
        <w:rPr>
          <w:sz w:val="28"/>
        </w:rPr>
        <w:t>Точно как будто не было ни Вольтера, ни Монтеня, ни Паскаля, ни Свифта, ни Канта, ни Спинозы, ни сотен других писателей, с большой силой обличавших бессмысленность, ненужность войны и изображавших ее жестокость, безнрав</w:t>
        <w:softHyphen/>
        <w:t>ственность, дикость и, главное, точно как будто не было Христа и его проповеди о братстве людей и любви к Богу и людям.</w:t>
      </w:r>
    </w:p>
    <w:p>
      <w:pPr>
        <w:pStyle w:val="Normal"/>
        <w:spacing w:lineRule="auto" w:line="360"/>
        <w:ind w:firstLine="567"/>
        <w:jc w:val="both"/>
        <w:rPr>
          <w:sz w:val="28"/>
        </w:rPr>
      </w:pPr>
      <w:r>
        <w:rPr>
          <w:sz w:val="28"/>
        </w:rPr>
        <w:t>Вспомнишь все это и посмотришь вокруг се</w:t>
        <w:softHyphen/>
        <w:t xml:space="preserve">бя на то, что делается теперь, и испытываешь ужас уже не перед ужасами войны, а перед тем, что ужаснее всех ужасов, – перед сознанием бессилия человеческого разума. </w:t>
      </w:r>
    </w:p>
    <w:p>
      <w:pPr>
        <w:pStyle w:val="Normal"/>
        <w:spacing w:lineRule="auto" w:line="360"/>
        <w:ind w:firstLine="567"/>
        <w:jc w:val="both"/>
        <w:rPr/>
      </w:pPr>
      <w:r>
        <w:rPr>
          <w:sz w:val="28"/>
        </w:rPr>
        <w:t>То, что единственно отличает человека от животного, то, что составляет его достоинство – его разум, оказывается ненужным, бесполезным, даже не бесполезным, а вредным придатком, только затрудняющим всякую деятельность, вро</w:t>
        <w:softHyphen/>
        <w:t>де как узда, сбившаяся с головы лошади и путаю</w:t>
        <w:softHyphen/>
        <w:t>щаяся в ее ногах и только раздражающая ее.</w:t>
      </w:r>
    </w:p>
    <w:p>
      <w:pPr>
        <w:pStyle w:val="Normal"/>
        <w:spacing w:lineRule="auto" w:line="360"/>
        <w:ind w:firstLine="567"/>
        <w:jc w:val="both"/>
        <w:rPr/>
      </w:pPr>
      <w:r>
        <w:rPr>
          <w:sz w:val="28"/>
        </w:rPr>
        <w:t>Понятно, что язычник грек, римлянин, да</w:t>
        <w:softHyphen/>
        <w:t>же средневековый христианин, не знавший Евангелия и слепо веровавший во все предписа</w:t>
        <w:softHyphen/>
        <w:t>ния церкви, мог воевать и, воюя, гордиться своим военным званием; но как может верующий хри</w:t>
        <w:softHyphen/>
        <w:t>стианин или даже не верующий, но весь неволь</w:t>
        <w:softHyphen/>
        <w:t>но проникнутый христианскими идеалами брат</w:t>
        <w:softHyphen/>
        <w:t>ства людей и любви, которым воодушевлены произведения философов, моралистов, художни</w:t>
        <w:softHyphen/>
        <w:t>ков нашего времени, как может такой человек взять ружье или стать к пушке и целиться в толпы ближних, желая убить их как можно боль</w:t>
        <w:softHyphen/>
        <w:t>ше?</w:t>
      </w:r>
    </w:p>
    <w:p>
      <w:pPr>
        <w:pStyle w:val="Normal"/>
        <w:spacing w:lineRule="auto" w:line="360"/>
        <w:ind w:firstLine="567"/>
        <w:jc w:val="both"/>
        <w:rPr/>
      </w:pPr>
      <w:r>
        <w:rPr>
          <w:sz w:val="28"/>
        </w:rPr>
        <w:t>Ассирияне, римляне, греки могли быть уве</w:t>
        <w:softHyphen/>
        <w:t>рены, что, воюя, поступают не только согласно с своей совестью, но совершают даже доброе дело. Но ведь, хотим мы или не хотим этого, мы хри</w:t>
        <w:softHyphen/>
        <w:t>стиане, и христианство, как бы оно ни было из</w:t>
        <w:softHyphen/>
        <w:t>вращено, общий дух его, не мог не поднять нас на ту высшую ступень разума, с которой уже мы не можем не чувствовать всем существом своим не только безумия, жестокости войны, но совершен</w:t>
        <w:softHyphen/>
        <w:t>ной противуположности всему, что мы считаем хорошим и должным. И потому мы не можем делать того же не только уверенно, твердо и спо</w:t>
        <w:softHyphen/>
        <w:t>койно, но без сознания своей преступности, без отчаянного чувства того преступника-убийцы, который, начав убивать свою жертву и сознавая в глубине души преступность начатого дела, ста</w:t>
        <w:softHyphen/>
        <w:t>рается одурманить, раздражить себя, чтобы быть в состоянии докончить ужасное дело. Все это не</w:t>
        <w:softHyphen/>
        <w:t>естественное, лихорадочное, горячечное, безум</w:t>
        <w:softHyphen/>
        <w:t>ное возбуждение, охватившее теперь праздные верхние слои русского общества, есть только признак сознания преступности совершаемого дела. Все эти наглые, лживые речи о преданно</w:t>
        <w:softHyphen/>
        <w:t>сти, обожании монарха, о готовности жертвовать жизнью (надо бы сказать чужой, а не своей), все эти обещания отстаивания грудью чужой земли, все эти бессмысленные благословения друг друга разными стягами и безобразными иконами, все эти молебны, все эти приготовления простынь и бинтов, все эти отряды сестер милосердия, все эти жертвы на флот и Красный Крест, отдавае</w:t>
        <w:softHyphen/>
        <w:t>мые тому правительству, прямая обязанность ко</w:t>
        <w:softHyphen/>
        <w:t>торого в том, чтобы, имея возможность собирать с народа сколько ему нужно денег, объявив вой</w:t>
        <w:softHyphen/>
        <w:t>ну, завести нужный флот и нужные средства пе</w:t>
        <w:softHyphen/>
        <w:t>ревязки раненых, все эти славянские напыщен</w:t>
        <w:softHyphen/>
        <w:t>ные, бессмысленные и кощунственные молитвы, про произнесение которых в разных городах газе</w:t>
        <w:softHyphen/>
        <w:t>ты сообщают, как про важную новость, все эти шествия, требования гимна, крики «ура», вся эта ужасная, отчаянная, не боящаяся обличения, по</w:t>
        <w:softHyphen/>
        <w:t>тому что всеобщая, газетная ложь, все это одуре</w:t>
        <w:softHyphen/>
        <w:t>ние и озверение, в котором находится теперь русское общество и которое передается понемно</w:t>
        <w:softHyphen/>
        <w:t>гу и массам, – все это есть только признак со</w:t>
        <w:softHyphen/>
        <w:t>знания преступности того ужасного дела, которое делается.</w:t>
      </w:r>
    </w:p>
    <w:p>
      <w:pPr>
        <w:pStyle w:val="Normal"/>
        <w:spacing w:lineRule="auto" w:line="360"/>
        <w:ind w:firstLine="567"/>
        <w:jc w:val="both"/>
        <w:rPr/>
      </w:pPr>
      <w:r>
        <w:rPr>
          <w:sz w:val="28"/>
        </w:rPr>
        <w:t>Непосредственное чувство говорит людям, что не должно быть того, что они делают, но как тот убийца, который, начав резать свою жертву, не может остановиться, так и русским людям кажется теперь неопровержимым, доводом в пользу войны то, что дело начато. Война начата, и потому надо продолжать ее. Так это представ</w:t>
        <w:softHyphen/>
        <w:t>ляется самым простым, заблудшим, неученым людям, действующим под влиянием мелких страстей и одурения, которому они подверглись. И точно так же рассуждают самые ученые люди нашего времени, доказывая то, что человек не имеет свободы воли, и потому, если бы он и понял, что начатое им дело нехорошо, он не мо</w:t>
        <w:softHyphen/>
        <w:t>жет остановиться.</w:t>
      </w:r>
    </w:p>
    <w:p>
      <w:pPr>
        <w:pStyle w:val="Normal"/>
        <w:spacing w:lineRule="auto" w:line="360"/>
        <w:ind w:firstLine="567"/>
        <w:jc w:val="both"/>
        <w:rPr>
          <w:sz w:val="28"/>
        </w:rPr>
      </w:pPr>
      <w:r>
        <w:rPr>
          <w:sz w:val="28"/>
        </w:rPr>
        <w:t>И ошалевшие, озверевшие люди продолжа</w:t>
        <w:softHyphen/>
        <w:t>ют ужасное дело.</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IV</w:t>
      </w:r>
    </w:p>
    <w:p>
      <w:pPr>
        <w:pStyle w:val="Normal"/>
        <w:spacing w:lineRule="auto" w:line="360"/>
        <w:ind w:left="1701" w:firstLine="567"/>
        <w:jc w:val="both"/>
        <w:rPr/>
      </w:pPr>
      <w:r>
        <w:rPr/>
        <w:t>«Удивительно, до какой степени, благодаря дип</w:t>
        <w:softHyphen/>
        <w:t>ломатии и журналам, может самое ничтожное несог</w:t>
        <w:softHyphen/>
        <w:t>ласие превратиться в священную войну. Когда Англия и Франция объявили войну России в 1856 году, то это произошло по такому ничтожному обстоятельству, что надо долго рыться в дипломатических архивах, чтобы понять эту причину. Вместе с тем последстви</w:t>
        <w:softHyphen/>
        <w:t>ями этого странного недоразумения была смерть 500 тысяч добрых людей и израсходование от 5 до 6 мил</w:t>
        <w:softHyphen/>
        <w:t>лиардов.</w:t>
      </w:r>
    </w:p>
    <w:p>
      <w:pPr>
        <w:pStyle w:val="Normal"/>
        <w:spacing w:lineRule="auto" w:line="360"/>
        <w:ind w:left="1701" w:firstLine="567"/>
        <w:jc w:val="both"/>
        <w:rPr/>
      </w:pPr>
      <w:r>
        <w:rPr/>
        <w:t>В сущности, причины были, но такие, в которых не признаются. Наполеон III хотел посредством союза с Англией и счастливой войны утвердить свою пре</w:t>
        <w:softHyphen/>
        <w:t>ступного происхождения власть; русские хотели за</w:t>
        <w:softHyphen/>
        <w:t>хватить Константинополь; англичане хотели утвер</w:t>
        <w:softHyphen/>
        <w:t>дить могущество своей торговли и помешать влиянию русских на Востоке. Под одним или другим видом это всегда тот же дух завоевания и насилия».</w:t>
      </w:r>
    </w:p>
    <w:p>
      <w:pPr>
        <w:pStyle w:val="Normal"/>
        <w:spacing w:lineRule="auto" w:line="360"/>
        <w:ind w:left="1701" w:firstLine="567"/>
        <w:jc w:val="right"/>
        <w:rPr>
          <w:i/>
          <w:i/>
        </w:rPr>
      </w:pPr>
      <w:r>
        <w:rPr>
          <w:i/>
        </w:rPr>
        <w:t>Рише</w:t>
      </w:r>
    </w:p>
    <w:p>
      <w:pPr>
        <w:pStyle w:val="Normal"/>
        <w:spacing w:lineRule="auto" w:line="360"/>
        <w:ind w:left="1701" w:firstLine="567"/>
        <w:jc w:val="both"/>
        <w:rPr>
          <w:i/>
          <w:i/>
        </w:rPr>
      </w:pPr>
      <w:r>
        <w:rPr>
          <w:i/>
        </w:rPr>
      </w:r>
    </w:p>
    <w:p>
      <w:pPr>
        <w:pStyle w:val="Normal"/>
        <w:spacing w:lineRule="auto" w:line="360"/>
        <w:ind w:left="1701" w:firstLine="567"/>
        <w:jc w:val="both"/>
        <w:rPr/>
      </w:pPr>
      <w:r>
        <w:rPr/>
        <w:t>«Может ли быть что-нибудь нелепее того, что че</w:t>
        <w:softHyphen/>
        <w:t>ловек имеет право убить меня, потому что он живет на той стороне реки и что его государь в ссоре с моим, хотя я и не ссорился с ним?»</w:t>
      </w:r>
    </w:p>
    <w:p>
      <w:pPr>
        <w:pStyle w:val="Normal"/>
        <w:spacing w:lineRule="auto" w:line="360"/>
        <w:ind w:left="1701" w:firstLine="567"/>
        <w:jc w:val="right"/>
        <w:rPr>
          <w:i/>
          <w:i/>
        </w:rPr>
      </w:pPr>
      <w:r>
        <w:rPr>
          <w:i/>
        </w:rPr>
        <w:t>Паскаль</w:t>
      </w:r>
    </w:p>
    <w:p>
      <w:pPr>
        <w:pStyle w:val="Normal"/>
        <w:spacing w:lineRule="auto" w:line="360"/>
        <w:ind w:left="1701" w:firstLine="567"/>
        <w:jc w:val="both"/>
        <w:rPr>
          <w:i/>
          <w:i/>
        </w:rPr>
      </w:pPr>
      <w:r>
        <w:rPr>
          <w:i/>
        </w:rPr>
      </w:r>
    </w:p>
    <w:p>
      <w:pPr>
        <w:pStyle w:val="Normal"/>
        <w:spacing w:lineRule="auto" w:line="360"/>
        <w:ind w:left="1701" w:firstLine="567"/>
        <w:jc w:val="both"/>
        <w:rPr/>
      </w:pPr>
      <w:r>
        <w:rPr/>
        <w:t>«Обитатели земной планеты находятся еще в та</w:t>
        <w:softHyphen/>
        <w:t>ком состоянии нелепости, неразумия, тупости, что каждый день читаешь в журналах цивилизованных стран обсуждение дипломатических отношений глав государств, имеющих целью союзы против предпола</w:t>
        <w:softHyphen/>
        <w:t>гаемого врага, приготовление войн, при которых на</w:t>
        <w:softHyphen/>
        <w:t>роды позволяют своим руководителям располагать ими как скотом, ведомым на бойню, как будто и не подозревая того, что жизнь каждого человека есть его личная собственность.</w:t>
      </w:r>
    </w:p>
    <w:p>
      <w:pPr>
        <w:pStyle w:val="Normal"/>
        <w:spacing w:lineRule="auto" w:line="360"/>
        <w:ind w:left="1701" w:firstLine="567"/>
        <w:jc w:val="both"/>
        <w:rPr/>
      </w:pPr>
      <w:r>
        <w:rPr/>
        <w:t>Обитатели этой странной планеты все воспитаны в убеждении, что есть народы, границы, знамена, и все имеют такое слабое сознание человечности, что это чувство совершенно исчезает перед представлени</w:t>
        <w:softHyphen/>
        <w:t xml:space="preserve">ем отечества... Правда, что если бы мыслящие люди сумели согласиться, это положение изменилось бы, так как лично никто не желает войны... Но есть такие политические сцепления, вследствие которых могут существовать миллионы паразитов». </w:t>
      </w:r>
    </w:p>
    <w:p>
      <w:pPr>
        <w:pStyle w:val="Normal"/>
        <w:spacing w:lineRule="auto" w:line="360"/>
        <w:ind w:left="1701" w:firstLine="567"/>
        <w:jc w:val="both"/>
        <w:rPr>
          <w:i/>
          <w:i/>
          <w:sz w:val="28"/>
        </w:rPr>
      </w:pPr>
      <w:r>
        <w:rPr/>
        <w:t>&lt;…&gt;</w:t>
        <w:tab/>
        <w:tab/>
        <w:tab/>
        <w:tab/>
        <w:tab/>
        <w:tab/>
        <w:tab/>
        <w:tab/>
        <w:t xml:space="preserve"> </w:t>
      </w:r>
      <w:r>
        <w:rPr>
          <w:i/>
        </w:rPr>
        <w:t>Фламмарион</w:t>
      </w:r>
    </w:p>
    <w:p>
      <w:pPr>
        <w:pStyle w:val="Normal"/>
        <w:spacing w:lineRule="auto" w:line="360"/>
        <w:ind w:firstLine="567"/>
        <w:jc w:val="both"/>
        <w:rPr>
          <w:i/>
          <w:i/>
          <w:sz w:val="28"/>
        </w:rPr>
      </w:pPr>
      <w:r>
        <w:rPr>
          <w:i/>
          <w:sz w:val="28"/>
        </w:rPr>
      </w:r>
    </w:p>
    <w:p>
      <w:pPr>
        <w:pStyle w:val="Normal"/>
        <w:spacing w:lineRule="auto" w:line="360"/>
        <w:ind w:firstLine="567"/>
        <w:jc w:val="both"/>
        <w:rPr/>
      </w:pPr>
      <w:r>
        <w:rPr>
          <w:sz w:val="28"/>
        </w:rPr>
        <w:t>Спросите у бросившего старых родителей, жену, детей солдата-рядового, ефрейтора, унтер-офицера, зачем он готовится убивать неизвестных ему людей, – он сначала удивится вашему вопросу. Он солдат, присягал и должен испол</w:t>
        <w:softHyphen/>
        <w:t>нять приказания начальства. Если же вы скажете ему, что война, т.е. убийство людей, не сходится с заповедью «не убий», то он скажет: «А как же, коли на наших нападают? За царя, за веру пра</w:t>
        <w:softHyphen/>
        <w:t>вославную». (Один на мой вопрос сказал мне: – А как же, коли он на святыню нападает? – На какую? – На знамя.) Если же вы попытаетесь объяснить такому солдату, что заповедь Бога важнее не только знамени, но всего на свете, то он замолчит или рассердится и донесет начальст</w:t>
        <w:softHyphen/>
        <w:t>ву.</w:t>
      </w:r>
    </w:p>
    <w:p>
      <w:pPr>
        <w:pStyle w:val="Normal"/>
        <w:spacing w:lineRule="auto" w:line="360"/>
        <w:ind w:firstLine="567"/>
        <w:jc w:val="both"/>
        <w:rPr/>
      </w:pPr>
      <w:r>
        <w:rPr>
          <w:sz w:val="28"/>
        </w:rPr>
        <w:t>Спросите офицера, генерала, зачем он идет на войну, – он скажет вам, что он военный, а что военные необходимы для зашиты отечества. То же, что убийство не сходится с духом христи</w:t>
        <w:softHyphen/>
        <w:t>анского закона, не смущает его, потому что он или не верит в этот закон или, если и верит, то не в самый закон, а в то разъяснение, которое дано этому закону. Главное же то, что он, так же как и солдат, на место вопроса личного, что ему де</w:t>
        <w:softHyphen/>
        <w:t>лать, всегда подставляет вопрос общий о государ</w:t>
        <w:softHyphen/>
        <w:t>стве, отечестве. «В теперешнее время, когда оте</w:t>
        <w:softHyphen/>
        <w:t>чество в опасности, надо действовать, а не рассуждать», – скажет он.</w:t>
      </w:r>
    </w:p>
    <w:p>
      <w:pPr>
        <w:pStyle w:val="Normal"/>
        <w:spacing w:lineRule="auto" w:line="360"/>
        <w:ind w:firstLine="567"/>
        <w:jc w:val="both"/>
        <w:rPr/>
      </w:pPr>
      <w:r>
        <w:rPr>
          <w:sz w:val="28"/>
        </w:rPr>
        <w:t>Спросите дипломатов, которые своими об</w:t>
        <w:softHyphen/>
        <w:t>манами подготавливают войны, зачем они дела</w:t>
        <w:softHyphen/>
        <w:t>ют это. Они скажут вам, что цель их деятельно</w:t>
        <w:softHyphen/>
        <w:t>сти в установлении мира между народами и что цель эта достигается не идеальными, неосущест</w:t>
        <w:softHyphen/>
        <w:t>вимыми теориями, а дипломатической деятель</w:t>
        <w:softHyphen/>
        <w:t>ностью и готовностью к войне. И точно так же, как военные вместо вопроса о своей жизни поста</w:t>
        <w:softHyphen/>
        <w:t>вят вопрос общий, так и дипломаты будут гово</w:t>
        <w:softHyphen/>
        <w:t>рить об интересах России, о недобросовестности других держав, об европейском равновесии, а не о своей жизни и деятельности.</w:t>
      </w:r>
    </w:p>
    <w:p>
      <w:pPr>
        <w:pStyle w:val="Normal"/>
        <w:spacing w:lineRule="auto" w:line="360"/>
        <w:ind w:firstLine="567"/>
        <w:jc w:val="both"/>
        <w:rPr/>
      </w:pPr>
      <w:r>
        <w:rPr>
          <w:sz w:val="28"/>
        </w:rPr>
        <w:t>Спросите журналистов, зачем они своими писаниями возбуждают людей к войне, – они скажут, что войны вообще необходимы и полез</w:t>
        <w:softHyphen/>
        <w:t>ны, в особенности же теперешняя война, и под</w:t>
        <w:softHyphen/>
        <w:t>твердят это свое мнение неясными патриотиче</w:t>
        <w:softHyphen/>
        <w:t>скими фразами и, точно так же как военные и дипломаты, на вопрос о том, почему он, журна</w:t>
        <w:softHyphen/>
        <w:t>лист, определенная личность, живой человек, поступает известным образом, будет говорить об общих интересах народа, государстве, цивилиза</w:t>
        <w:softHyphen/>
        <w:t>ции, белой расе.</w:t>
      </w:r>
    </w:p>
    <w:p>
      <w:pPr>
        <w:pStyle w:val="Normal"/>
        <w:spacing w:lineRule="auto" w:line="360"/>
        <w:ind w:firstLine="567"/>
        <w:jc w:val="both"/>
        <w:rPr/>
      </w:pPr>
      <w:r>
        <w:rPr>
          <w:sz w:val="28"/>
        </w:rPr>
        <w:t>Точно так же объяснят свое участие в деле войны все подготовители ее. Они, пожалуй, со</w:t>
        <w:softHyphen/>
        <w:t>гласны в том, что желательно было бы уничто</w:t>
        <w:softHyphen/>
        <w:t>жить войну, но теперь это невозможно, теперь они, как русские и как люди, занимающие изве</w:t>
        <w:softHyphen/>
        <w:t>стные положения предводителя, земца, врача, деятеля Красного Креста, призваны действовать, а не рассуждать. Некогда рассуждать и о себе думать, скажут они, когда есть великое общее дело.</w:t>
      </w:r>
    </w:p>
    <w:p>
      <w:pPr>
        <w:pStyle w:val="Normal"/>
        <w:spacing w:lineRule="auto" w:line="360"/>
        <w:ind w:firstLine="567"/>
        <w:jc w:val="both"/>
        <w:rPr/>
      </w:pPr>
      <w:r>
        <w:rPr>
          <w:sz w:val="28"/>
        </w:rPr>
        <w:t>То же скажет кажущийся виновником всего дела царь. Он, так же как солдат, удивится воп</w:t>
        <w:softHyphen/>
        <w:t>росу о том, нужна ли теперь война. Он не допу</w:t>
        <w:softHyphen/>
        <w:t>скает даже мысли о том, что можно было бы теперь прекратить войну. Он скажет, что он не может не исполнять того, что требует от него весь народ, что, хотя он и признает войну вели</w:t>
        <w:softHyphen/>
        <w:t>ким злом и готов, употреблять все средства для уничтожения ее, в данном случае он не мог не объявить ее и не может не продолжать ее. Это необходимо для блага и величия России.</w:t>
      </w:r>
    </w:p>
    <w:p>
      <w:pPr>
        <w:pStyle w:val="Normal"/>
        <w:spacing w:lineRule="auto" w:line="360"/>
        <w:ind w:firstLine="567"/>
        <w:jc w:val="both"/>
        <w:rPr/>
      </w:pPr>
      <w:r>
        <w:rPr>
          <w:sz w:val="28"/>
        </w:rPr>
        <w:t>Все эти люди на вопрос о том, почему он, такой-то, Иван, Петр, Николай, признавая для себя обязанность христианского закона, запре</w:t>
        <w:softHyphen/>
        <w:t>щающего не только убийство ближнего, но тре</w:t>
        <w:softHyphen/>
        <w:t>бующего любви к нему, служения ему, позволя</w:t>
        <w:softHyphen/>
        <w:t>ют себе участие в войне, то есть в насилии, в грабеже, убийстве, – одинаково всегда ответят тем, что поступают они так во имя или отечест</w:t>
        <w:softHyphen/>
        <w:t>ва, или веры, или присяги, или чести, или циви</w:t>
        <w:softHyphen/>
        <w:t>лизации, или будущего блага всего человечества, вообще чего-то отвлеченного и неопределенного. Кроме того, все эти люди всегда так усиленно заняты или приготовлениями к войне, или распо</w:t>
        <w:softHyphen/>
        <w:t>ряжениями, или рассуждениями о ней, что в сво</w:t>
        <w:softHyphen/>
        <w:t>бодное время могут только отдыхать от своих трудов и не имеют времени заниматься рассуж</w:t>
        <w:softHyphen/>
        <w:t>дениями о своей жизни, которые они считают праздными.</w:t>
      </w:r>
    </w:p>
    <w:p>
      <w:pPr>
        <w:pStyle w:val="Normal"/>
        <w:spacing w:lineRule="auto" w:line="360"/>
        <w:ind w:firstLine="567"/>
        <w:jc w:val="both"/>
        <w:rPr>
          <w:sz w:val="28"/>
        </w:rPr>
      </w:pPr>
      <w:r>
        <w:rPr>
          <w:sz w:val="28"/>
        </w:rPr>
      </w:r>
    </w:p>
    <w:p>
      <w:pPr>
        <w:pStyle w:val="Heading3"/>
        <w:spacing w:lineRule="auto" w:line="360" w:before="0" w:after="0"/>
        <w:ind w:firstLine="567"/>
        <w:rPr>
          <w:b/>
          <w:b/>
        </w:rPr>
      </w:pPr>
      <w:r>
        <w:rPr>
          <w:b/>
          <w:lang w:val="en-US"/>
        </w:rPr>
        <w:t>V</w:t>
      </w:r>
    </w:p>
    <w:p>
      <w:pPr>
        <w:pStyle w:val="Normal"/>
        <w:spacing w:lineRule="auto" w:line="360"/>
        <w:ind w:left="1276" w:firstLine="567"/>
        <w:jc w:val="both"/>
        <w:rPr/>
      </w:pPr>
      <w:r>
        <w:rPr/>
        <w:t>«Мысль с ужасом останавливается перед неизбеж</w:t>
        <w:softHyphen/>
        <w:t>но ожидающей нас в конце века катастрофой, и надо приготавливаться к ней. В продолжение 20 лет (те</w:t>
        <w:softHyphen/>
        <w:t>перь уже более 40) все усилия знания истощаются на то, чтобы изобретать орудия разрушения, и скоро бу</w:t>
        <w:softHyphen/>
        <w:t>дет достаточно нескольких пушечных выстрелов, что</w:t>
        <w:softHyphen/>
        <w:t xml:space="preserve"> бы уничтожить целую армию; под ружьем теперь уже не так, как прежде, несколько тысяч продажных бед</w:t>
        <w:softHyphen/>
        <w:t>няков, но народы, целые народы готовятся убивать друг друга. Для того чтобы приготовить их к убийству, разжигают их ненависть, уверяя их, что они ненавидимы, и кроткие люди верят этому, и вот-вот толпы мирных граждан, получив нелепое приказание уби</w:t>
        <w:softHyphen/>
        <w:t>вать друг друга Бог знает из-за какого смешного рас</w:t>
        <w:softHyphen/>
        <w:t>пределения границ или каких-нибудь торговых, колониальных интересов, бросятся друг на друга с жестокостью диких зверей.</w:t>
      </w:r>
    </w:p>
    <w:p>
      <w:pPr>
        <w:pStyle w:val="Normal"/>
        <w:spacing w:lineRule="auto" w:line="360"/>
        <w:ind w:left="1276" w:firstLine="567"/>
        <w:jc w:val="both"/>
        <w:rPr/>
      </w:pPr>
      <w:r>
        <w:rPr/>
        <w:t>И пойдут они, как бараны, на бойню, зная, куда они идут, зная, что они оставляют своих жен, что дети их будут голодать; но они будут идти, до такой степе</w:t>
        <w:softHyphen/>
        <w:t>ни опьяненные звучными и лживыми словами, до та</w:t>
        <w:softHyphen/>
        <w:t>кой степени обманутые, что, воображая, что бойня составляет их обязанность, будут просить Бога благословить их кровавые дела. И будут они идти, растаптывая урожаи, которые они сеяли, сжигая го</w:t>
        <w:softHyphen/>
        <w:t>рода, которые они строили, с восторженным пением, криками радости, праздничной музыкой, будут идти без возмущения, покорные и смиренные, несмотря на то, что в них сила и что, если бы они могли согласить</w:t>
        <w:softHyphen/>
        <w:t>ся, они установили бы здравый смысл и братство вме</w:t>
        <w:softHyphen/>
        <w:t>сто диких хитростей дипломатов».</w:t>
      </w:r>
    </w:p>
    <w:p>
      <w:pPr>
        <w:pStyle w:val="Normal"/>
        <w:spacing w:lineRule="auto" w:line="360"/>
        <w:ind w:left="1276" w:firstLine="567"/>
        <w:jc w:val="right"/>
        <w:rPr>
          <w:i/>
          <w:i/>
        </w:rPr>
      </w:pPr>
      <w:r>
        <w:rPr>
          <w:i/>
        </w:rPr>
        <w:t xml:space="preserve"> </w:t>
      </w:r>
      <w:r>
        <w:rPr>
          <w:i/>
        </w:rPr>
        <w:t>Э. Род</w:t>
      </w:r>
    </w:p>
    <w:p>
      <w:pPr>
        <w:pStyle w:val="Normal"/>
        <w:spacing w:lineRule="auto" w:line="360"/>
        <w:ind w:left="1276" w:firstLine="567"/>
        <w:jc w:val="both"/>
        <w:rPr>
          <w:i/>
          <w:i/>
        </w:rPr>
      </w:pPr>
      <w:r>
        <w:rPr>
          <w:i/>
        </w:rPr>
      </w:r>
    </w:p>
    <w:p>
      <w:pPr>
        <w:pStyle w:val="Normal"/>
        <w:spacing w:lineRule="auto" w:line="360"/>
        <w:ind w:left="1276" w:firstLine="567"/>
        <w:jc w:val="both"/>
        <w:rPr/>
      </w:pPr>
      <w:r>
        <w:rPr/>
        <w:t>«Очевидец рассказывает, что он в нынешнюю русско-японскую войну увидал, войдя на палубу Ва</w:t>
        <w:softHyphen/>
        <w:t>ряга. Зрелище было ужасно. Везде кровь, обрывки че</w:t>
        <w:softHyphen/>
        <w:t>ловеческого мяса, туловища без голов, оторванные ру</w:t>
        <w:softHyphen/>
        <w:t>ки, запах крови, от которого тошнило самых привычных. Боевая башня более всех пострадала. Гранату разорвало на ее вершине и убило молодого офицера, который руководил наводкой. От несчаст</w:t>
        <w:softHyphen/>
        <w:t>ного осталась только сжатая рука, державшая инстру</w:t>
        <w:softHyphen/>
        <w:t>мент. Из четырех людей, бывших с командиром, два были разорваны в куски, два другие сильно ранены (это те, о которых я рассказывал и которым отрезали обе ноги и потом должны были еще раз отрезать их); командир отделался ударом осколка в висок.</w:t>
      </w:r>
    </w:p>
    <w:p>
      <w:pPr>
        <w:pStyle w:val="Normal"/>
        <w:spacing w:lineRule="auto" w:line="360"/>
        <w:ind w:left="1276" w:firstLine="567"/>
        <w:jc w:val="both"/>
        <w:rPr/>
      </w:pPr>
      <w:r>
        <w:rPr/>
        <w:t>И это не все. Нейтральные не могут принять на свои пароходы раненых, потому что гангрена и горяч</w:t>
        <w:softHyphen/>
        <w:t>ка заразительны.</w:t>
      </w:r>
    </w:p>
    <w:p>
      <w:pPr>
        <w:pStyle w:val="Normal"/>
        <w:spacing w:lineRule="auto" w:line="360"/>
        <w:ind w:left="1276" w:firstLine="567"/>
        <w:jc w:val="both"/>
        <w:rPr/>
      </w:pPr>
      <w:r>
        <w:rPr/>
        <w:t>Гангрена и гнойные госпитальные заражения со</w:t>
        <w:softHyphen/>
        <w:t>ставляют вместе с голодом, пожаром, разорениями, болезнями, тифом, оспой тоже часть военной сла</w:t>
        <w:softHyphen/>
        <w:t>вы, – такова война.</w:t>
      </w:r>
    </w:p>
    <w:p>
      <w:pPr>
        <w:pStyle w:val="Normal"/>
        <w:spacing w:lineRule="auto" w:line="360"/>
        <w:ind w:left="1276" w:firstLine="567"/>
        <w:jc w:val="both"/>
        <w:rPr/>
      </w:pPr>
      <w:r>
        <w:rPr/>
        <w:t>А между тем Жозеф Местр так воспевал благодея</w:t>
        <w:softHyphen/>
        <w:t>ния войны: "Когда человеческая душа вследствие из</w:t>
        <w:softHyphen/>
        <w:t>неженности теряет свою упругость, становится неверующей и усваивает гнилостные пороки, которые следуют за излишками цивилизации, она может быть восстановлена только в крови".</w:t>
      </w:r>
    </w:p>
    <w:p>
      <w:pPr>
        <w:pStyle w:val="Normal"/>
        <w:spacing w:lineRule="auto" w:line="360"/>
        <w:ind w:left="1276" w:firstLine="567"/>
        <w:jc w:val="both"/>
        <w:rPr/>
      </w:pPr>
      <w:r>
        <w:rPr/>
        <w:t>Господин Вогюе, академик, так же как и г. Брюнетьер, говорят почти то же самое.</w:t>
      </w:r>
    </w:p>
    <w:p>
      <w:pPr>
        <w:pStyle w:val="Normal"/>
        <w:spacing w:lineRule="auto" w:line="360"/>
        <w:ind w:left="1276" w:firstLine="567"/>
        <w:jc w:val="both"/>
        <w:rPr/>
      </w:pPr>
      <w:r>
        <w:rPr/>
        <w:t>Но бедняки, из которых делается пушечное мясо, имеют право не соглашаться с этим.</w:t>
      </w:r>
    </w:p>
    <w:p>
      <w:pPr>
        <w:pStyle w:val="Normal"/>
        <w:spacing w:lineRule="auto" w:line="360"/>
        <w:ind w:left="1276" w:firstLine="567"/>
        <w:jc w:val="both"/>
        <w:rPr/>
      </w:pPr>
      <w:r>
        <w:rPr/>
        <w:t>К несчастью, они не имеют мужества своих убеж</w:t>
        <w:softHyphen/>
        <w:t>дений. От этого все зло. Привыкнув издавна позво</w:t>
        <w:softHyphen/>
        <w:t>лять убивать себя ради вопросов, которые они не по</w:t>
        <w:softHyphen/>
        <w:t>нимают, они продолжают это делать, воображая, что все идет очень хорошо.</w:t>
      </w:r>
    </w:p>
    <w:p>
      <w:pPr>
        <w:pStyle w:val="Normal"/>
        <w:spacing w:lineRule="auto" w:line="360"/>
        <w:ind w:left="1276" w:firstLine="567"/>
        <w:jc w:val="both"/>
        <w:rPr/>
      </w:pPr>
      <w:r>
        <w:rPr/>
        <w:t>От этого-то теперь там лежат трупы, которые под водой поедают морские раки.</w:t>
      </w:r>
    </w:p>
    <w:p>
      <w:pPr>
        <w:pStyle w:val="Normal"/>
        <w:spacing w:lineRule="auto" w:line="360"/>
        <w:ind w:left="1276" w:firstLine="567"/>
        <w:jc w:val="both"/>
        <w:rPr/>
      </w:pPr>
      <w:r>
        <w:rPr/>
        <w:t>В то время когда картечь разбивала все вокруг них, едва ли они рады были думать, что все это дела</w:t>
        <w:softHyphen/>
        <w:t>ется для их блага, чтобы восстановить душу их совре</w:t>
        <w:softHyphen/>
        <w:t>менников, потерявшую свою упругость от излишка цивилизации.</w:t>
      </w:r>
    </w:p>
    <w:p>
      <w:pPr>
        <w:pStyle w:val="Normal"/>
        <w:spacing w:lineRule="auto" w:line="360"/>
        <w:ind w:left="1276" w:firstLine="567"/>
        <w:jc w:val="both"/>
        <w:rPr/>
      </w:pPr>
      <w:r>
        <w:rPr/>
        <w:t>Несчастные, вероятно, не читали Жозефа Местра. Я советую раненым читать его между двумя перевяз</w:t>
        <w:softHyphen/>
        <w:t>ками.</w:t>
      </w:r>
    </w:p>
    <w:p>
      <w:pPr>
        <w:pStyle w:val="Normal"/>
        <w:spacing w:lineRule="auto" w:line="360"/>
        <w:ind w:left="1276" w:firstLine="567"/>
        <w:jc w:val="both"/>
        <w:rPr/>
      </w:pPr>
      <w:r>
        <w:rPr/>
        <w:t>Они узнают, что война так же необходима, как и палач, потому что, как и он, она есть проявление справедливости Бога.</w:t>
      </w:r>
    </w:p>
    <w:p>
      <w:pPr>
        <w:pStyle w:val="Normal"/>
        <w:spacing w:lineRule="auto" w:line="360"/>
        <w:ind w:left="1276" w:firstLine="567"/>
        <w:jc w:val="both"/>
        <w:rPr/>
      </w:pPr>
      <w:r>
        <w:rPr/>
        <w:t>И эта великая мысль будет служить им утешени</w:t>
        <w:softHyphen/>
        <w:t>ем в то время, когда пила хирурга будет распиливать их кости".</w:t>
      </w:r>
    </w:p>
    <w:p>
      <w:pPr>
        <w:pStyle w:val="Normal"/>
        <w:spacing w:lineRule="auto" w:line="360"/>
        <w:ind w:left="1276" w:firstLine="567"/>
        <w:jc w:val="both"/>
        <w:rPr/>
      </w:pPr>
      <w:r>
        <w:rPr/>
        <w:t>В "Русских Ведомостях" я прочла рассуждение о том, что выгода России в том, что у нее неистощимый человеческий материал.</w:t>
      </w:r>
    </w:p>
    <w:p>
      <w:pPr>
        <w:pStyle w:val="Normal"/>
        <w:spacing w:lineRule="auto" w:line="360"/>
        <w:ind w:left="1276" w:firstLine="567"/>
        <w:jc w:val="both"/>
        <w:rPr/>
      </w:pPr>
      <w:r>
        <w:rPr/>
        <w:t>Для детей, у которых убьют отца, у жены – му</w:t>
        <w:softHyphen/>
        <w:t>жа, у матери – сына, материал этот истощается ско</w:t>
        <w:softHyphen/>
        <w:t>ро».</w:t>
      </w:r>
    </w:p>
    <w:p>
      <w:pPr>
        <w:pStyle w:val="Normal"/>
        <w:spacing w:lineRule="auto" w:line="360"/>
        <w:ind w:left="1276" w:firstLine="567"/>
        <w:jc w:val="right"/>
        <w:rPr>
          <w:i/>
          <w:i/>
        </w:rPr>
      </w:pPr>
      <w:r>
        <w:rPr>
          <w:i/>
        </w:rPr>
        <w:t>Hardoui</w:t>
      </w:r>
    </w:p>
    <w:p>
      <w:pPr>
        <w:pStyle w:val="Normal"/>
        <w:spacing w:lineRule="auto" w:line="360"/>
        <w:ind w:left="1276" w:firstLine="567"/>
        <w:jc w:val="right"/>
        <w:rPr/>
      </w:pPr>
      <w:r>
        <w:rPr/>
        <w:t>(Из частного письма русской матери. Март, 1904г.)</w:t>
      </w:r>
    </w:p>
    <w:p>
      <w:pPr>
        <w:pStyle w:val="Normal"/>
        <w:spacing w:lineRule="auto" w:line="360"/>
        <w:ind w:left="1276" w:firstLine="567"/>
        <w:jc w:val="both"/>
        <w:rPr/>
      </w:pPr>
      <w:r>
        <w:rPr/>
      </w:r>
    </w:p>
    <w:p>
      <w:pPr>
        <w:pStyle w:val="Normal"/>
        <w:spacing w:lineRule="auto" w:line="360"/>
        <w:ind w:left="1276" w:firstLine="567"/>
        <w:jc w:val="both"/>
        <w:rPr/>
      </w:pPr>
      <w:r>
        <w:rPr/>
        <w:t>«Вы спрашиваете, необходима ли еще война меж</w:t>
        <w:softHyphen/>
        <w:t>ду цивилизованными народами. Я отвечаю: не только уже не необходима, но никогда и не была необходима, никогда. Она всегда нарушала правильное историче</w:t>
        <w:softHyphen/>
        <w:t>ское развитие человечества, нарушала право, задер</w:t>
        <w:softHyphen/>
        <w:t>живала прогресс.</w:t>
      </w:r>
    </w:p>
    <w:p>
      <w:pPr>
        <w:pStyle w:val="Normal"/>
        <w:spacing w:lineRule="auto" w:line="360"/>
        <w:ind w:left="1276" w:firstLine="567"/>
        <w:jc w:val="both"/>
        <w:rPr/>
      </w:pPr>
      <w:r>
        <w:rPr/>
        <w:t>Если последствия войн иногда и бывали выгодны для общей цивилизации, то вредных последствий бы</w:t>
        <w:softHyphen/>
        <w:t>ло гораздо больше. Мы обманываемся потому, что только часть вредных последствий тотчас же очевид</w:t>
        <w:softHyphen/>
        <w:t>на. Большая часть их, и самых важных, незаметны нам. И потому мы не можем допустить слово «еще». Допущение этого слова дает право защитникам войны утверждать, что спор между нами есть дело только временного соответствия и личной оценки, и разно</w:t>
        <w:softHyphen/>
        <w:t>гласие наше тогда сведется к тому, что мы считаем войну бесполезной, тогда как они считают ее еще по</w:t>
        <w:softHyphen/>
        <w:t>лезной. Они охотно согласятся с нами, с такой поста</w:t>
        <w:softHyphen/>
        <w:t>новкой вопроса, и скажут, что война действительно может сделаться бесполезной и даже вредной, но только завтра, но не нынче; нынче же они считают нужным произвести над народом те страшные крово</w:t>
        <w:softHyphen/>
        <w:t>пускания, называемые войнами, которые совершают</w:t>
        <w:softHyphen/>
        <w:t>ся только для удовлетворения личных честолюбий са</w:t>
        <w:softHyphen/>
        <w:t>мого малого меньшинства.</w:t>
      </w:r>
    </w:p>
    <w:p>
      <w:pPr>
        <w:pStyle w:val="Normal"/>
        <w:spacing w:lineRule="auto" w:line="360"/>
        <w:ind w:left="1276" w:firstLine="567"/>
        <w:jc w:val="both"/>
        <w:rPr/>
      </w:pPr>
      <w:r>
        <w:rPr/>
        <w:t>Потому что такова была и такова теперь единст</w:t>
        <w:softHyphen/>
        <w:t>венная причина войн: власть, почести, богатства ма</w:t>
        <w:softHyphen/>
        <w:t>лого числа людей в ущерб массам, естественное лег</w:t>
        <w:softHyphen/>
        <w:t>коверие которых и предрассудки, вызываемые и поддерживаемые этим меньшинством, дают эту воз</w:t>
        <w:softHyphen/>
        <w:t>можность».</w:t>
      </w:r>
    </w:p>
    <w:p>
      <w:pPr>
        <w:pStyle w:val="Normal"/>
        <w:spacing w:lineRule="auto" w:line="360"/>
        <w:ind w:left="1276" w:firstLine="567"/>
        <w:jc w:val="right"/>
        <w:rPr>
          <w:i/>
          <w:i/>
          <w:sz w:val="28"/>
        </w:rPr>
      </w:pPr>
      <w:r>
        <w:rPr>
          <w:i/>
        </w:rPr>
        <w:t>Гастон Мох</w:t>
      </w:r>
    </w:p>
    <w:p>
      <w:pPr>
        <w:pStyle w:val="Normal"/>
        <w:spacing w:lineRule="auto" w:line="360"/>
        <w:ind w:firstLine="567"/>
        <w:jc w:val="both"/>
        <w:rPr>
          <w:i/>
          <w:i/>
          <w:sz w:val="28"/>
        </w:rPr>
      </w:pPr>
      <w:r>
        <w:rPr>
          <w:i/>
          <w:sz w:val="28"/>
        </w:rPr>
      </w:r>
    </w:p>
    <w:p>
      <w:pPr>
        <w:pStyle w:val="Normal"/>
        <w:spacing w:lineRule="auto" w:line="360"/>
        <w:ind w:firstLine="567"/>
        <w:jc w:val="both"/>
        <w:rPr/>
      </w:pPr>
      <w:r>
        <w:rPr>
          <w:sz w:val="28"/>
        </w:rPr>
        <w:t>Люди нашего христианского мира и нашего времени подобны человеку, который, пропустив настоящую дорогу, чем дальше едет, тем все больше и больше убеждается в том, что едет не туда, куда надобно. И чем больше он сомневается в верности пути, тем быстрее и отчаяннее гонит по нем, утешаясь мыслью, что куда-нибудь да выедет. Но приходит время, когда становится совершенно ясно, что путь, по которому он едет, никуда не приведет, кроме как к пропасти, кото</w:t>
        <w:softHyphen/>
        <w:t>рую он начинает уже видеть перед собой.</w:t>
      </w:r>
    </w:p>
    <w:p>
      <w:pPr>
        <w:pStyle w:val="Normal"/>
        <w:spacing w:lineRule="auto" w:line="360"/>
        <w:ind w:firstLine="567"/>
        <w:jc w:val="both"/>
        <w:rPr/>
      </w:pPr>
      <w:r>
        <w:rPr>
          <w:sz w:val="28"/>
        </w:rPr>
        <w:t>В таком положении находится теперь хри</w:t>
        <w:softHyphen/>
        <w:t>стианское человечество нашего времени. Ведь со</w:t>
        <w:softHyphen/>
        <w:t>вершенно очевидно, что если мы будем продол</w:t>
        <w:softHyphen/>
        <w:t>жать жить так же, как теперь, руководясь как в частной жизни, так и в жизни отдельных госу</w:t>
        <w:softHyphen/>
        <w:t>дарств одним желанием блага себе и своему госу</w:t>
        <w:softHyphen/>
        <w:t>дарству, и будем, как теперь, обеспечивать это благо насилием, то, неизбежно увеличивая сред</w:t>
        <w:softHyphen/>
        <w:t>ства насилия друг против друга и государства против государства, мы, во-первых, будем все больше и больше разоряться, перенося большую часть своей производительности на вооружение; во-вторых, убивая в войнах друг против друга физически лучших людей, будем все более и бо</w:t>
        <w:softHyphen/>
        <w:t>лее вырождаться и нравственно падать и развра</w:t>
        <w:softHyphen/>
        <w:t>щаться.</w:t>
      </w:r>
    </w:p>
    <w:p>
      <w:pPr>
        <w:pStyle w:val="Normal"/>
        <w:spacing w:lineRule="auto" w:line="360"/>
        <w:ind w:firstLine="567"/>
        <w:jc w:val="both"/>
        <w:rPr/>
      </w:pPr>
      <w:r>
        <w:rPr>
          <w:sz w:val="28"/>
        </w:rPr>
        <w:t>Что это так будет, если мы не изменим на</w:t>
        <w:softHyphen/>
        <w:t>шей жизни, это так же верно, как математически верно то, что две непараллельные линии должны встретиться. Но мало того, что это теоретически верно: в наше время это становится верно уже не для одного рассудка, но и для чувства. Пропасть, к которой мы идем, уже становится видна нам, и самые простые, не философствующие, неученые люди не могут не видеть того, что, все больше и больше вооружаясь друг против друга и истреб</w:t>
        <w:softHyphen/>
        <w:t>ляя друг друга на войнах, мы, как пауки в банке, ни к чему иному не можем прийти, как только к уничтожению друг друга.</w:t>
      </w:r>
    </w:p>
    <w:p>
      <w:pPr>
        <w:pStyle w:val="Normal"/>
        <w:spacing w:lineRule="auto" w:line="360"/>
        <w:ind w:firstLine="567"/>
        <w:jc w:val="both"/>
        <w:rPr/>
      </w:pPr>
      <w:r>
        <w:rPr>
          <w:sz w:val="28"/>
        </w:rPr>
        <w:t>Искреннему, серьезному, разумному чело</w:t>
        <w:softHyphen/>
        <w:t>веку нельзя уже утешать себя мыслью о том, что дело может исправить, как это думали прежде, всемирная монархия Рима, Карла Великого, На</w:t>
        <w:softHyphen/>
        <w:t>полеона, средневековая духовная власть папы, или священные союзы, или политическое равно</w:t>
        <w:softHyphen/>
        <w:t>весие европейского концерна и мирные междуна</w:t>
        <w:softHyphen/>
        <w:t>родные судилища, или, как думали некоторые, увеличение военных сил и вновь изобретенные могущественные орудия истребления.</w:t>
      </w:r>
    </w:p>
    <w:p>
      <w:pPr>
        <w:pStyle w:val="Normal"/>
        <w:spacing w:lineRule="auto" w:line="360"/>
        <w:ind w:firstLine="567"/>
        <w:jc w:val="both"/>
        <w:rPr/>
      </w:pPr>
      <w:r>
        <w:rPr>
          <w:sz w:val="28"/>
        </w:rPr>
        <w:t>Устроить всемирную монархию или респуб</w:t>
        <w:softHyphen/>
        <w:t>лику с европейскими штатами невозможно, по</w:t>
        <w:softHyphen/>
        <w:t>тому что различные народы никогда не захотят соединиться в одно государство. Устроить между</w:t>
        <w:softHyphen/>
        <w:t>народные судилища для решения международ</w:t>
        <w:softHyphen/>
        <w:t>ных споров? Но кто же заставит подчиниться решению судилища тяжущегося, у которого под ружьем миллионы войска? Разоружиться? Никто не хочет и не может начинать. Придумать еще более ужасные средства истребления: баллоны с начиненными удушливыми газами бомбами, сна</w:t>
        <w:softHyphen/>
        <w:t>рядами, которыми люди будут посыпать друг друга? Что бы ни придумали, все государства заведутся такими же орудиями истребления, пу</w:t>
        <w:softHyphen/>
        <w:t>шечное же мясо, как после холодного оружия шло под пули и после пуль покорно шло под гранаты, бомбы, дальнобойные орудия, картечницы, мины, пойдет и под высыпаемые из балло</w:t>
        <w:softHyphen/>
        <w:t>нов бомбы, начиненные удушливыми газами.</w:t>
      </w:r>
    </w:p>
    <w:p>
      <w:pPr>
        <w:pStyle w:val="Normal"/>
        <w:spacing w:lineRule="auto" w:line="360"/>
        <w:ind w:firstLine="567"/>
        <w:jc w:val="both"/>
        <w:rPr/>
      </w:pPr>
      <w:r>
        <w:rPr>
          <w:sz w:val="28"/>
        </w:rPr>
        <w:t>Ничто очевиднее речей господина Муравье</w:t>
        <w:softHyphen/>
        <w:t>ва и профессора Мартенса о том, что японская война не противоречит Гаагской конференции мира, ничто очевиднее этих речей не показыва</w:t>
        <w:softHyphen/>
        <w:t>ет, до какой степени среди нашего мира извраще</w:t>
        <w:softHyphen/>
        <w:t>но орудие передачи мысли – слово и совершенно потеряна способность ясного, разумного мышле</w:t>
        <w:softHyphen/>
        <w:t>ния. Мысль и слово употребляются не на то, чтобы служить руководством человеческой дея</w:t>
        <w:softHyphen/>
        <w:t>тельности, а на то, чтобы оправдывать всякую деятельность, как бы она ни была преступна. Последняя бурская война и теперь японская, ко</w:t>
        <w:softHyphen/>
        <w:t>торая всякую минуту может перейти во всеоб</w:t>
        <w:softHyphen/>
        <w:t>щую бойню, без малейшего сомнения доказали это. Все антимилитаристические рассуждения так же мало могут содействовать прекращению войны, как самые красноречивые, убедительные, обращенные к грызущимся собакам доводы о том, что им выгоднее разделить тот кусок мяса, за который они грызутся, чем перекусать друг друга и лишиться куска мяса, который унесет прохожая, неучаствующая в драке собака.</w:t>
      </w:r>
    </w:p>
    <w:p>
      <w:pPr>
        <w:pStyle w:val="Normal"/>
        <w:spacing w:lineRule="auto" w:line="360"/>
        <w:ind w:firstLine="567"/>
        <w:jc w:val="both"/>
        <w:rPr>
          <w:sz w:val="28"/>
        </w:rPr>
      </w:pPr>
      <w:r>
        <w:rPr>
          <w:sz w:val="28"/>
        </w:rPr>
        <w:t>Мы разогнались к пропасти и не можем ос</w:t>
        <w:softHyphen/>
        <w:t>тановиться и летим в нее.</w:t>
      </w:r>
    </w:p>
    <w:p>
      <w:pPr>
        <w:pStyle w:val="Normal"/>
        <w:spacing w:lineRule="auto" w:line="360"/>
        <w:ind w:firstLine="567"/>
        <w:jc w:val="both"/>
        <w:rPr/>
      </w:pPr>
      <w:r>
        <w:rPr>
          <w:sz w:val="28"/>
        </w:rPr>
        <w:t>Для всякого разумного человека, думающе</w:t>
        <w:softHyphen/>
        <w:t>го о том положении, в котором находится теперь человечество, и о том, к которому оно неизбежно приближается, не может не быть очевидно, что практического выхода из этого положения нет никакого, что нельзя придумать никакого такого устройства, учреждения, которое спасло бы нас от той погибели, к которой мы неудержимо стре</w:t>
        <w:softHyphen/>
        <w:t>мимся.</w:t>
      </w:r>
    </w:p>
    <w:p>
      <w:pPr>
        <w:pStyle w:val="Normal"/>
        <w:spacing w:lineRule="auto" w:line="360"/>
        <w:ind w:firstLine="567"/>
        <w:jc w:val="both"/>
        <w:rPr/>
      </w:pPr>
      <w:r>
        <w:rPr>
          <w:sz w:val="28"/>
        </w:rPr>
        <w:t>Не говоря уже об экономических неразре</w:t>
        <w:softHyphen/>
        <w:t>шимых и все усложняющихся и усложняющихся опасностях, взаимные отношения вооружающих</w:t>
        <w:softHyphen/>
        <w:t>ся друг против друга держав, всякую минуту го</w:t>
        <w:softHyphen/>
        <w:t>товые разразиться и разражающиеся войнами, ясно указывают на ту неизбежную гибель, к ко</w:t>
        <w:softHyphen/>
        <w:t>торой влечется все так называемое цивилизован</w:t>
        <w:softHyphen/>
        <w:t>ное человечество.</w:t>
      </w:r>
    </w:p>
    <w:p>
      <w:pPr>
        <w:pStyle w:val="Normal"/>
        <w:spacing w:lineRule="auto" w:line="360"/>
        <w:ind w:firstLine="567"/>
        <w:jc w:val="both"/>
        <w:rPr>
          <w:sz w:val="28"/>
        </w:rPr>
      </w:pPr>
      <w:r>
        <w:rPr>
          <w:sz w:val="28"/>
        </w:rPr>
        <w:t>Так что же делать?</w:t>
      </w:r>
    </w:p>
    <w:p>
      <w:pPr>
        <w:pStyle w:val="Normal"/>
        <w:spacing w:lineRule="auto" w:line="360"/>
        <w:ind w:firstLine="567"/>
        <w:jc w:val="both"/>
        <w:rPr>
          <w:sz w:val="28"/>
        </w:rPr>
      </w:pPr>
      <w:r>
        <w:rPr>
          <w:sz w:val="28"/>
        </w:rPr>
      </w:r>
    </w:p>
    <w:p>
      <w:pPr>
        <w:pStyle w:val="Heading3"/>
        <w:spacing w:lineRule="auto" w:line="360" w:before="0" w:after="0"/>
        <w:ind w:firstLine="567"/>
        <w:rPr>
          <w:b/>
          <w:b/>
        </w:rPr>
      </w:pPr>
      <w:r>
        <w:rPr>
          <w:b/>
        </w:rPr>
        <w:t>VI</w:t>
      </w:r>
    </w:p>
    <w:p>
      <w:pPr>
        <w:pStyle w:val="Normal"/>
        <w:spacing w:lineRule="auto" w:line="360"/>
        <w:ind w:left="1418" w:firstLine="567"/>
        <w:jc w:val="both"/>
        <w:rPr/>
      </w:pPr>
      <w:r>
        <w:rPr/>
        <w:t>«Заканчивая свою миссию, Иисус установил ос</w:t>
        <w:softHyphen/>
        <w:t>нование нового общества. До него народы принадле</w:t>
        <w:softHyphen/>
        <w:t>жали одному или многим господам, как стада принад</w:t>
        <w:softHyphen/>
        <w:t>лежат своим хозяевам... Князья и сильные давили народ всей тяжестью своей гордости и корыстолюбия. Иисус кладет конец этому неустройству, поднимает согбенные головы, освобождает рабов. Он научает их тому, что, будучи равными перед Богом, люди свобод</w:t>
        <w:softHyphen/>
        <w:t>ны друг перед другом, что никто не может иметь сам по себе власти над своими братьями, что равенство и свобода – божественные законы человеческого ро</w:t>
        <w:softHyphen/>
        <w:t>да – ненарушаемы; что власть не может быть правом, что в общественном устройстве она есть должность, служение, некоторого рода рабство, свободно приня</w:t>
        <w:softHyphen/>
        <w:t>тое на себя ввиду общего блага. Таково общество, ко</w:t>
        <w:softHyphen/>
        <w:t>торое устанавливает Иисус. Это ли мы видим в мире? Это ли учение царствует на земле? Слуги или господа князья народов в нашем мире? В продолжение 18 ве</w:t>
        <w:softHyphen/>
        <w:t>ков поколение за поколением передают друг другу учение Христа и говорят, что верят в него; а что же изменилось в мире? Народы, раздавленные и страда</w:t>
        <w:softHyphen/>
        <w:t>ющие, все ждут обещанного освобождения, и не отто</w:t>
        <w:softHyphen/>
        <w:t>го, чтобы слово Христа было неверно или недействи</w:t>
        <w:softHyphen/>
        <w:t>тельно, но оттого, что народы или не поняли, что осуществление учения должно совершиться их собст</w:t>
        <w:softHyphen/>
        <w:t>венными усилиями, их твердой волей, или, заснувши в своем унижении, не сделали того одного, что дает победу – не готовы были умереть за истину. Но они проснутся. Уже что-то шевелится среди них; они слы</w:t>
        <w:softHyphen/>
        <w:t>шат уже голос, который говорит: спасение близко».</w:t>
      </w:r>
    </w:p>
    <w:p>
      <w:pPr>
        <w:pStyle w:val="Normal"/>
        <w:spacing w:lineRule="auto" w:line="360"/>
        <w:ind w:left="1418" w:firstLine="567"/>
        <w:jc w:val="right"/>
        <w:rPr>
          <w:i/>
          <w:i/>
        </w:rPr>
      </w:pPr>
      <w:r>
        <w:rPr>
          <w:i/>
        </w:rPr>
        <w:t>Ламенэ</w:t>
      </w:r>
    </w:p>
    <w:p>
      <w:pPr>
        <w:pStyle w:val="Normal"/>
        <w:spacing w:lineRule="auto" w:line="360"/>
        <w:ind w:left="1418" w:firstLine="567"/>
        <w:jc w:val="both"/>
        <w:rPr>
          <w:i/>
          <w:i/>
        </w:rPr>
      </w:pPr>
      <w:r>
        <w:rPr>
          <w:i/>
        </w:rPr>
      </w:r>
    </w:p>
    <w:p>
      <w:pPr>
        <w:pStyle w:val="Normal"/>
        <w:spacing w:lineRule="auto" w:line="360"/>
        <w:ind w:left="1418" w:firstLine="567"/>
        <w:jc w:val="both"/>
        <w:rPr/>
      </w:pPr>
      <w:r>
        <w:rPr/>
        <w:t>«Нельзя не признать того, что XIX век стремится ступить на новый путь. Люди этого века начинают по</w:t>
        <w:softHyphen/>
        <w:t>нимать, что должны существовать законы и суды и для народов и что преступления народа, хотя и совер</w:t>
        <w:softHyphen/>
        <w:t>шаемые в великих размерах, не менее ненавистны, чем преступления человека против человека».</w:t>
      </w:r>
    </w:p>
    <w:p>
      <w:pPr>
        <w:pStyle w:val="Normal"/>
        <w:spacing w:lineRule="auto" w:line="360"/>
        <w:ind w:left="1418" w:firstLine="567"/>
        <w:jc w:val="right"/>
        <w:rPr>
          <w:i/>
          <w:i/>
        </w:rPr>
      </w:pPr>
      <w:r>
        <w:rPr>
          <w:i/>
        </w:rPr>
        <w:t>Кетлэ</w:t>
      </w:r>
    </w:p>
    <w:p>
      <w:pPr>
        <w:pStyle w:val="Normal"/>
        <w:spacing w:lineRule="auto" w:line="360"/>
        <w:ind w:left="1418" w:firstLine="567"/>
        <w:jc w:val="both"/>
        <w:rPr>
          <w:i/>
          <w:i/>
        </w:rPr>
      </w:pPr>
      <w:r>
        <w:rPr>
          <w:i/>
        </w:rPr>
      </w:r>
    </w:p>
    <w:p>
      <w:pPr>
        <w:pStyle w:val="Normal"/>
        <w:spacing w:lineRule="auto" w:line="360"/>
        <w:ind w:left="1418" w:firstLine="567"/>
        <w:jc w:val="both"/>
        <w:rPr/>
      </w:pPr>
      <w:r>
        <w:rPr/>
        <w:t>«Все люди одного происхождения, подлежат од</w:t>
        <w:softHyphen/>
        <w:t>ному закону и все предназначены к одной цели.</w:t>
      </w:r>
    </w:p>
    <w:p>
      <w:pPr>
        <w:pStyle w:val="Normal"/>
        <w:spacing w:lineRule="auto" w:line="360"/>
        <w:ind w:left="1418" w:firstLine="567"/>
        <w:jc w:val="both"/>
        <w:rPr/>
      </w:pPr>
      <w:r>
        <w:rPr/>
        <w:t>И, потому у вас должна быть одна вера, одна цель поступков, одно знамя, под которым все должны сра</w:t>
        <w:softHyphen/>
        <w:t>жаться. Поступки, слезы и мученичество есть общий всему человечеству язык, который понимают все».</w:t>
      </w:r>
    </w:p>
    <w:p>
      <w:pPr>
        <w:pStyle w:val="Normal"/>
        <w:spacing w:lineRule="auto" w:line="360"/>
        <w:ind w:left="1418" w:firstLine="567"/>
        <w:jc w:val="right"/>
        <w:rPr>
          <w:i/>
          <w:i/>
        </w:rPr>
      </w:pPr>
      <w:r>
        <w:rPr>
          <w:i/>
        </w:rPr>
        <w:t>Иосиф Мадзини</w:t>
      </w:r>
    </w:p>
    <w:p>
      <w:pPr>
        <w:pStyle w:val="Normal"/>
        <w:spacing w:lineRule="auto" w:line="360"/>
        <w:ind w:left="1418" w:firstLine="567"/>
        <w:jc w:val="both"/>
        <w:rPr>
          <w:i/>
          <w:i/>
        </w:rPr>
      </w:pPr>
      <w:r>
        <w:rPr>
          <w:i/>
        </w:rPr>
      </w:r>
    </w:p>
    <w:p>
      <w:pPr>
        <w:pStyle w:val="Normal"/>
        <w:spacing w:lineRule="auto" w:line="360"/>
        <w:ind w:left="1418" w:firstLine="567"/>
        <w:jc w:val="both"/>
        <w:rPr/>
      </w:pPr>
      <w:r>
        <w:rPr/>
        <w:t>«...Нет, призываю в свидетели возмущение сове</w:t>
        <w:softHyphen/>
        <w:t>сти всякого человека, который видел, как текла кровь его сограждан, или был причиной этого, – недоста</w:t>
        <w:softHyphen/>
        <w:t>точно одной головы, чтобы нести тяжесть стольких убийств. Надо было бы столько же голов, сколько есть сражающихся. Для того чтобы быть ответственными за закон крови, который они устанавливают, нужно бы было, чтобы они по крайней мере понимали его. Но лучшие учреждения, о которых здесь идет речь, будут все-таки только временными, потому что, по</w:t>
        <w:softHyphen/>
        <w:t>вторяю еще раз, армии и война должны кончиться; несмотря на слова софиста, которого я опровергал в другом месте, неправда, чтобы война даже против чу</w:t>
        <w:softHyphen/>
        <w:t>жеземца была священна, неправда, чтобы земля алка</w:t>
        <w:softHyphen/>
        <w:t>ла крови. Война проклята Богом и даже теми людьми, которые в ней участвуют и которые испытывают от нее тайный ужас. Земля же просит у неба воды своих рек и чистой росы ее облак».</w:t>
      </w:r>
    </w:p>
    <w:p>
      <w:pPr>
        <w:pStyle w:val="Normal"/>
        <w:spacing w:lineRule="auto" w:line="360"/>
        <w:ind w:left="1418" w:firstLine="567"/>
        <w:jc w:val="right"/>
        <w:rPr>
          <w:i/>
          <w:i/>
        </w:rPr>
      </w:pPr>
      <w:r>
        <w:rPr>
          <w:i/>
        </w:rPr>
        <w:t>Альфред де Виньи</w:t>
      </w:r>
    </w:p>
    <w:p>
      <w:pPr>
        <w:pStyle w:val="Normal"/>
        <w:spacing w:lineRule="auto" w:line="360"/>
        <w:ind w:left="1418" w:firstLine="567"/>
        <w:jc w:val="both"/>
        <w:rPr>
          <w:i/>
          <w:i/>
        </w:rPr>
      </w:pPr>
      <w:r>
        <w:rPr>
          <w:i/>
        </w:rPr>
      </w:r>
    </w:p>
    <w:p>
      <w:pPr>
        <w:pStyle w:val="Normal"/>
        <w:spacing w:lineRule="auto" w:line="360"/>
        <w:ind w:left="1418" w:firstLine="567"/>
        <w:jc w:val="both"/>
        <w:rPr/>
      </w:pPr>
      <w:r>
        <w:rPr/>
        <w:t>«Если бы мои солдаты начали думать, ни один не остался бы в войске».</w:t>
      </w:r>
    </w:p>
    <w:p>
      <w:pPr>
        <w:pStyle w:val="Normal"/>
        <w:spacing w:lineRule="auto" w:line="360"/>
        <w:ind w:left="1418" w:firstLine="567"/>
        <w:jc w:val="right"/>
        <w:rPr>
          <w:i/>
          <w:i/>
          <w:sz w:val="28"/>
        </w:rPr>
      </w:pPr>
      <w:r>
        <w:rPr>
          <w:i/>
        </w:rPr>
        <w:t>Фридрих II</w:t>
      </w:r>
    </w:p>
    <w:p>
      <w:pPr>
        <w:pStyle w:val="Normal"/>
        <w:spacing w:lineRule="auto" w:line="360"/>
        <w:ind w:firstLine="567"/>
        <w:jc w:val="both"/>
        <w:rPr>
          <w:i/>
          <w:i/>
          <w:sz w:val="28"/>
        </w:rPr>
      </w:pPr>
      <w:r>
        <w:rPr>
          <w:i/>
          <w:sz w:val="28"/>
        </w:rPr>
      </w:r>
    </w:p>
    <w:p>
      <w:pPr>
        <w:pStyle w:val="Normal"/>
        <w:spacing w:lineRule="auto" w:line="360"/>
        <w:ind w:firstLine="567"/>
        <w:jc w:val="both"/>
        <w:rPr>
          <w:sz w:val="28"/>
        </w:rPr>
      </w:pPr>
      <w:r>
        <w:rPr>
          <w:sz w:val="28"/>
        </w:rPr>
        <w:t>Две тысячи лет тому назад Иоанн Крести</w:t>
        <w:softHyphen/>
        <w:t>тель и за ним Христос говорили людям: «испол</w:t>
        <w:softHyphen/>
        <w:t>нилось время и приблизилось царство Божие, одумайтесь (μετανοειτε) к веруйте в Евангелие» (Марка I, 15). И «если не одумаетесь, все погиб</w:t>
        <w:softHyphen/>
        <w:t>нете"» (Луки XIII, 5).</w:t>
      </w:r>
    </w:p>
    <w:p>
      <w:pPr>
        <w:pStyle w:val="Normal"/>
        <w:spacing w:lineRule="auto" w:line="360"/>
        <w:ind w:firstLine="567"/>
        <w:jc w:val="both"/>
        <w:rPr/>
      </w:pPr>
      <w:r>
        <w:rPr>
          <w:sz w:val="28"/>
        </w:rPr>
        <w:t>Но люди не послушали его. И та погибель, которую он предсказывал, уже близка. И мы, люди нашего времени, не можем не видеть ее. Мы погибаем уже и потому не можем пропустить мимо ушей того, старого по времени, но нового для нас, средства спасения. Мы не можем не видеть того, что, кроме всех других бедствий, проистекающих из нашей дурной, неразумной жизни, одни военные приготовления и неизбеж</w:t>
        <w:softHyphen/>
        <w:t>ные вследствие них войны неминуемо должны погубить нас. Мы не можем не видеть, что все придумываемые людьми практические средства избавления от этих зол оказываются и должны оказываться бессильными и что бедственность положения народов, вооружающихся друг против друга, не может не идти все усиливаясь и усили</w:t>
        <w:softHyphen/>
        <w:t>ваясь. И потому слова Христа, больше чем когда-нибудь и к кому-нибудь, относятся к нам и наше</w:t>
        <w:softHyphen/>
        <w:t>му времени.</w:t>
      </w:r>
    </w:p>
    <w:p>
      <w:pPr>
        <w:pStyle w:val="Normal"/>
        <w:spacing w:lineRule="auto" w:line="360"/>
        <w:ind w:firstLine="567"/>
        <w:jc w:val="both"/>
        <w:rPr/>
      </w:pPr>
      <w:r>
        <w:rPr>
          <w:sz w:val="28"/>
        </w:rPr>
        <w:t>Христос говорил: одумайтесь, т.е. каждый человек остановись в своей начатой деятельности и спроси себя: кто ты? откуда ты взялся и в чем твое назначение? И, ответив на эти вопросы, соответственно ответу реши, свойственно ли тво</w:t>
        <w:softHyphen/>
        <w:t>ему назначению то, что ты делаешь. И стоит только каждому человеку нашего мира и време</w:t>
        <w:softHyphen/>
        <w:t>ни, то есть человеку, знающему сущность хри</w:t>
        <w:softHyphen/>
        <w:t>стианского учения, на минуту остановиться в своей деятельности, забыть то, чем его считают люди: императором, солдатом, министром, жур</w:t>
        <w:softHyphen/>
        <w:t>налистом, и серьезно спросить себя: кто он и в чем его назначение, – чтобы усомниться в по</w:t>
        <w:softHyphen/>
        <w:t>лезности, законности, разумности своей деятель</w:t>
        <w:softHyphen/>
        <w:t>ности. Прежде чем я император, солдат, ми</w:t>
        <w:softHyphen/>
        <w:t>нистр, журналист, – должен ответить себе всякий человек нашего времени и христианского мира, – прежде всего я человек, т.е. ограничен</w:t>
        <w:softHyphen/>
        <w:t>ное существо, посланное высшей волей в беско</w:t>
        <w:softHyphen/>
        <w:t>нечный по времени и пространству мир для того, чтобы, пробыв в нем мгновенье, умереть, т.е. исчезнуть из него. И потому все те личные, об</w:t>
        <w:softHyphen/>
        <w:t>щественные и даже общечеловеческие цели, ко</w:t>
        <w:softHyphen/>
        <w:t>торые я могу ставить себе и которые ставят мне люди, вследствие краткости моей жизни, так же как и вследствие бесконечности жизни мира, все ничтожны и должны быть подчинены той высшей цели, для достижения которой я послан в мир. Конечная цель эта, вследствие моей ограничен</w:t>
        <w:softHyphen/>
        <w:t>ности, недоступна мне, но она есть (как должна быть цель всего существующего), и мое дело в том, чтобы быть орудием ее, то есть назначение мое в том, чтобы быть работником Бога, испол</w:t>
        <w:softHyphen/>
        <w:t>нять Его дело. И поняв так свое назначение, всякий человек нашего мира и времени, от импе</w:t>
        <w:softHyphen/>
        <w:t>ратора до солдата, не может не посмотреть иначе на те обязанности, которые он сам или люди наложили на него.</w:t>
      </w:r>
    </w:p>
    <w:p>
      <w:pPr>
        <w:pStyle w:val="Normal"/>
        <w:spacing w:lineRule="auto" w:line="360"/>
        <w:ind w:firstLine="567"/>
        <w:jc w:val="both"/>
        <w:rPr/>
      </w:pPr>
      <w:r>
        <w:rPr>
          <w:sz w:val="28"/>
        </w:rPr>
        <w:t>Прежде чем меня короновали, признали им</w:t>
        <w:softHyphen/>
        <w:t>ператором, – должен сказать себе император, – прежде чем я обязался исполнять свои обязанно</w:t>
        <w:softHyphen/>
        <w:t>сти главы государства, я тем самым, что живу, обещался исполнить то, чего требует от меня та высшая воля, которая послала меня в жизнь. Требования эти я не только знаю, но чувствую в своем сердце. Они состоят в том, как это выраже</w:t>
        <w:softHyphen/>
        <w:t>но в христианском законе, который я исповедую, чтобы я покорялся воле Бога и исполнял то, чего она хочет от меня, любил бы ближнего, служил ему, поступал бы с ним, как я хочу, что бы поступали со мной. То ли я делаю, управляя людьми, предписывая насилия, казни и самое ужасное дело – войны?</w:t>
      </w:r>
    </w:p>
    <w:p>
      <w:pPr>
        <w:pStyle w:val="Normal"/>
        <w:spacing w:lineRule="auto" w:line="360"/>
        <w:ind w:firstLine="567"/>
        <w:jc w:val="both"/>
        <w:rPr/>
      </w:pPr>
      <w:r>
        <w:rPr>
          <w:sz w:val="28"/>
        </w:rPr>
        <w:t>Люди говорят мне, что я должен делать это. Бог же говорит, что я должен делать совершенно другое. И потому, сколько бы мне ни говорили, что я, как глава государства, должен руководить насилиями, сборами податей, казнями и, глав</w:t>
        <w:softHyphen/>
        <w:t>ное, войной, т.е. убийством ближнего, я не хочу и не могу этого делать.</w:t>
      </w:r>
    </w:p>
    <w:p>
      <w:pPr>
        <w:pStyle w:val="Normal"/>
        <w:spacing w:lineRule="auto" w:line="360"/>
        <w:ind w:firstLine="567"/>
        <w:jc w:val="both"/>
        <w:rPr/>
      </w:pPr>
      <w:r>
        <w:rPr>
          <w:sz w:val="28"/>
        </w:rPr>
        <w:t>И то же самое должен сказать себе солдат, которому внушено, что он должен убивать лю</w:t>
        <w:softHyphen/>
        <w:t>дей, и министр, считавший своей обязанностью приготовления к войне, и журналист, возбужда</w:t>
        <w:softHyphen/>
        <w:t>ющий к войне, и всякий человек, задавший себе вопрос о том, что он такое, в чем его назначение в жизни. А как только глава государства переста</w:t>
        <w:softHyphen/>
        <w:t>нет распоряжаться войной, солдат перестанет во</w:t>
        <w:softHyphen/>
        <w:t>евать, министр готовить средства к войне, жур</w:t>
        <w:softHyphen/>
        <w:t>налист возбуждать к ней, так без всяких новых учреждений, приспособлений, равновесия, суди</w:t>
        <w:softHyphen/>
        <w:t>лищ, само собою уничтожиться то безвыходное положение, в которое поставили себя люди не только по отношению к войне, но и ко всем тем бедствиям, которые они сами наносят себе.</w:t>
      </w:r>
    </w:p>
    <w:p>
      <w:pPr>
        <w:pStyle w:val="Normal"/>
        <w:spacing w:lineRule="auto" w:line="360"/>
        <w:ind w:firstLine="567"/>
        <w:jc w:val="both"/>
        <w:rPr/>
      </w:pPr>
      <w:r>
        <w:rPr>
          <w:sz w:val="28"/>
        </w:rPr>
        <w:t>Так что, как ни странно это кажется, самое верное и несомненное избавление людей от всех бедствий, которые они сами наносят себе, и от самого ужасного из них – от войны достигается не какими-либо внешними общими мерами, а только тем простым обращением к сознанию каждого отдельного человека, которое 1900 лет тому назад предлагал Христос, – тем, чтобы каждый человек одумался, спросил себя: кто он? зачем он живет и что ему должно и что не долж</w:t>
        <w:softHyphen/>
        <w:t>но делать?</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b/>
          <w:sz w:val="28"/>
        </w:rPr>
        <w:t>VII</w:t>
      </w:r>
    </w:p>
    <w:p>
      <w:pPr>
        <w:pStyle w:val="Normal"/>
        <w:spacing w:lineRule="auto" w:line="360"/>
        <w:ind w:left="1276" w:firstLine="567"/>
        <w:jc w:val="both"/>
        <w:rPr/>
      </w:pPr>
      <w:r>
        <w:rPr/>
        <w:t>«Существует распространенное мнение, что рели</w:t>
        <w:softHyphen/>
        <w:t>гия не составляет постоянного элемента человеческой природы. Многие говорят нам, что это только один из фазисов мысли и чувства, свойственный людям в ран</w:t>
        <w:softHyphen/>
        <w:t>ний и сравнительно некультурный период жизни лю</w:t>
        <w:softHyphen/>
        <w:t>дей: что это нечто такое, из чего человек постепенно вырастает и должен оставить позади себя.</w:t>
      </w:r>
    </w:p>
    <w:p>
      <w:pPr>
        <w:pStyle w:val="Normal"/>
        <w:spacing w:lineRule="auto" w:line="360"/>
        <w:ind w:left="1276" w:firstLine="567"/>
        <w:jc w:val="both"/>
        <w:rPr/>
      </w:pPr>
      <w:r>
        <w:rPr/>
        <w:t>Мы можем смотреть спокойно на этот вопрос, по</w:t>
        <w:softHyphen/>
        <w:t>тому что если религия есть только суеверие, то, оче</w:t>
        <w:softHyphen/>
        <w:t>видно, мы должны вырасти из нее. Если же религия свойственна высшей и лучшей человеческой жизни, то христианское исследование этого вопроса должно показать нам это. Если вы на каждой монете находите отпечаток, и отпечаток этот один и тот же, то вы дол</w:t>
        <w:softHyphen/>
        <w:t>жны быть уверены, несомненно убеждены, что то, что кладет отпечаток на каждую монету, есть нечто дей</w:t>
        <w:softHyphen/>
        <w:t>ствительно существующее. Так что везде, где вы на</w:t>
        <w:softHyphen/>
        <w:t>ходите всеобщее и постоянно характеристическое свойство в человеческой природе или природе какого-либо другого существа, вы можете быть совершенно уверены, что в мире есть нечто соответствующее это</w:t>
        <w:softHyphen/>
        <w:t>му, что вызвало это свойство. Вы находите человека всегда и везде религиозным существом. Вы находите его везде верующим в то, что его окружает неведомый мир. На основании какой бы теории вы ни смотрели на весь мир, мир сделал нас тем, что мы есмь, и что если мир не есть обман, то и то, что соответствует это</w:t>
        <w:softHyphen/>
        <w:t>му миру в нас, – есть тоже действительность, потому что действительный мир вызвал в нас эти свойства».</w:t>
      </w:r>
    </w:p>
    <w:p>
      <w:pPr>
        <w:pStyle w:val="Normal"/>
        <w:spacing w:lineRule="auto" w:line="360"/>
        <w:ind w:left="1276" w:firstLine="567"/>
        <w:jc w:val="right"/>
        <w:rPr>
          <w:i/>
          <w:i/>
        </w:rPr>
      </w:pPr>
      <w:r>
        <w:rPr>
          <w:i/>
        </w:rPr>
        <w:t>Саведж</w:t>
      </w:r>
    </w:p>
    <w:p>
      <w:pPr>
        <w:pStyle w:val="Normal"/>
        <w:spacing w:lineRule="auto" w:line="360"/>
        <w:ind w:left="1276" w:firstLine="567"/>
        <w:jc w:val="both"/>
        <w:rPr>
          <w:i/>
          <w:i/>
        </w:rPr>
      </w:pPr>
      <w:r>
        <w:rPr>
          <w:i/>
        </w:rPr>
      </w:r>
    </w:p>
    <w:p>
      <w:pPr>
        <w:pStyle w:val="Normal"/>
        <w:spacing w:lineRule="auto" w:line="360"/>
        <w:ind w:left="1276" w:firstLine="567"/>
        <w:jc w:val="both"/>
        <w:rPr/>
      </w:pPr>
      <w:r>
        <w:rPr/>
        <w:t>«Религия есть высший и благороднейший деятель в воспитании человека, величайшая сила цивилиза</w:t>
        <w:softHyphen/>
        <w:t>ции, между тем как внешние проявления веры и по</w:t>
        <w:softHyphen/>
        <w:t>литическая эгоистическая деятельность суть главные препятствия прогресса человечества. Деятельность и духовенства и государства противоположны религии. Наше исследование показало, что сущность религии, вечная и божественная, одинаково наполняет сердце человека везде, где только оно чувствует и бьется. Ло</w:t>
        <w:softHyphen/>
        <w:t>гический вывод наших исследований указывает нам на единую основу всех великих религий, на единое учение, развивающееся с самого начала жизни чело</w:t>
        <w:softHyphen/>
        <w:t>вечества до настоящего дня...»</w:t>
      </w:r>
    </w:p>
    <w:p>
      <w:pPr>
        <w:pStyle w:val="Normal"/>
        <w:spacing w:lineRule="auto" w:line="360"/>
        <w:ind w:left="1276" w:firstLine="567"/>
        <w:jc w:val="both"/>
        <w:rPr/>
      </w:pPr>
      <w:r>
        <w:rPr/>
        <w:t>«В глубине всех вер течет поток единого, вечного откровения, единой религии слова Божьего, обращен</w:t>
        <w:softHyphen/>
        <w:t>ного к человеку.</w:t>
      </w:r>
    </w:p>
    <w:p>
      <w:pPr>
        <w:pStyle w:val="Normal"/>
        <w:spacing w:lineRule="auto" w:line="360"/>
        <w:ind w:left="1276" w:firstLine="567"/>
        <w:jc w:val="both"/>
        <w:rPr/>
      </w:pPr>
      <w:r>
        <w:rPr/>
        <w:t>Пускай парсы носят свои таавиды, евреи свои фи</w:t>
        <w:softHyphen/>
        <w:t>лактерии, христиане свой крест, мусульмане свой по</w:t>
        <w:softHyphen/>
        <w:t>лумесяц, но пусть все они помнят, что это только фор</w:t>
        <w:softHyphen/>
        <w:t>мы и эмблемы, тогда как основная сущность всех религий – любовь к ближнему – одинаково требует</w:t>
        <w:softHyphen/>
        <w:t>ся Ману, Зороастром, Буддой, Моисеем, Сократом, Гиллелем, Иисусом, Павлом, Магометом».</w:t>
      </w:r>
    </w:p>
    <w:p>
      <w:pPr>
        <w:pStyle w:val="Normal"/>
        <w:spacing w:lineRule="auto" w:line="360"/>
        <w:ind w:left="1276" w:firstLine="567"/>
        <w:jc w:val="right"/>
        <w:rPr>
          <w:i/>
          <w:i/>
        </w:rPr>
      </w:pPr>
      <w:r>
        <w:rPr>
          <w:i/>
        </w:rPr>
        <w:t>Морис Флюгель</w:t>
      </w:r>
    </w:p>
    <w:p>
      <w:pPr>
        <w:pStyle w:val="Normal"/>
        <w:spacing w:lineRule="auto" w:line="360"/>
        <w:ind w:left="1276" w:firstLine="567"/>
        <w:jc w:val="right"/>
        <w:rPr>
          <w:i/>
          <w:i/>
        </w:rPr>
      </w:pPr>
      <w:r>
        <w:rPr>
          <w:i/>
        </w:rPr>
      </w:r>
    </w:p>
    <w:p>
      <w:pPr>
        <w:pStyle w:val="Normal"/>
        <w:spacing w:lineRule="auto" w:line="360"/>
        <w:ind w:left="1276" w:firstLine="567"/>
        <w:jc w:val="both"/>
        <w:rPr/>
      </w:pPr>
      <w:r>
        <w:rPr/>
        <w:t>«Ни одно общество не может существовать без об</w:t>
        <w:softHyphen/>
        <w:t>щей веры и общей цели; политическая деятельность есть приложение, религия устанавливает принцип. Где нет этой общей веры, там правит воля большинст</w:t>
        <w:softHyphen/>
        <w:t>ва, состоящая в постоянной переменчивости и угнете</w:t>
        <w:softHyphen/>
        <w:t>нии остальных. Без Бога можно принуждать людей, но нельзя убедить. Без Бога большинство будет тира</w:t>
        <w:softHyphen/>
        <w:t>ном, а не воспитателем людей...</w:t>
      </w:r>
    </w:p>
    <w:p>
      <w:pPr>
        <w:pStyle w:val="Normal"/>
        <w:spacing w:lineRule="auto" w:line="360"/>
        <w:ind w:left="1276" w:firstLine="567"/>
        <w:jc w:val="both"/>
        <w:rPr/>
      </w:pPr>
      <w:r>
        <w:rPr/>
        <w:t>То, что нам нужна, что нужно народу, то, чего требует наш век для того, чтобы найти выход из той грязи эгоизма, сомнения и отрицания, в которые он погружен – это вера, в которой наши души могли бы перестать блуждать в отыскивании личных целей, могли бы все идти вместе, признавая одно происхож</w:t>
        <w:softHyphen/>
        <w:t>дение, один закон, одну цель. Всякая сильная вера, которая возникает на развалинах старых, изжитых верований, изменяет существующий общественный порядок, так как каждая сильная вера неизбежно прилагается ко всякой отрасли человеческой деятельности.</w:t>
      </w:r>
    </w:p>
    <w:p>
      <w:pPr>
        <w:pStyle w:val="Normal"/>
        <w:spacing w:lineRule="auto" w:line="360"/>
        <w:ind w:left="1276" w:firstLine="567"/>
        <w:jc w:val="both"/>
        <w:rPr/>
      </w:pPr>
      <w:r>
        <w:rPr/>
        <w:t>Человечество повторяет в различных формулах и различных степенях слова молитвы Господней: "да приидет царство Твое на земле, как и на небе"».</w:t>
      </w:r>
    </w:p>
    <w:p>
      <w:pPr>
        <w:pStyle w:val="Normal"/>
        <w:spacing w:lineRule="auto" w:line="360"/>
        <w:ind w:left="1276" w:firstLine="567"/>
        <w:jc w:val="right"/>
        <w:rPr>
          <w:i/>
          <w:i/>
        </w:rPr>
      </w:pPr>
      <w:r>
        <w:rPr>
          <w:i/>
        </w:rPr>
        <w:t xml:space="preserve">Мадзини </w:t>
      </w:r>
    </w:p>
    <w:p>
      <w:pPr>
        <w:pStyle w:val="Normal"/>
        <w:spacing w:lineRule="auto" w:line="360"/>
        <w:ind w:left="1276" w:firstLine="567"/>
        <w:jc w:val="right"/>
        <w:rPr>
          <w:i/>
          <w:i/>
        </w:rPr>
      </w:pPr>
      <w:r>
        <w:rPr>
          <w:i/>
        </w:rPr>
      </w:r>
    </w:p>
    <w:p>
      <w:pPr>
        <w:pStyle w:val="Normal"/>
        <w:spacing w:lineRule="auto" w:line="360"/>
        <w:ind w:left="1276" w:firstLine="567"/>
        <w:jc w:val="both"/>
        <w:rPr/>
      </w:pPr>
      <w:r>
        <w:rPr/>
        <w:t>«Человек может рассматривать себя как животное среди животных, живущих сегодняшним днем, он мо</w:t>
        <w:softHyphen/>
        <w:t>жет рассматривать себя и как члена семьи и как члена общества, народа, живущего веками, может и даже непременно должен (потому что к этому неудержимо влечет его разум) рассматривать себя как часть всего бесконечного мира, живущего бесконечное время. И потому разумный человек всегда устанавливал, кроме отношения к ближайшим явлениям жизни, свое отно</w:t>
        <w:softHyphen/>
        <w:t>шение ко всему бесконечному по времени и простран</w:t>
        <w:softHyphen/>
        <w:t>ству и потому непостижимому для него миру, пони</w:t>
        <w:softHyphen/>
        <w:t>мая его как одно целое. И такое установление отношения человека к тому непостижимому целому, которого он чувствует себя частью и из которого он выводит руководство в своих поступках, и есть то что называлось и называется религией. И потому религия всегда была и не может перестать быть необходимо</w:t>
        <w:softHyphen/>
        <w:t>стью и неустранимым условием в жизни разумного человека и разумного человечества».</w:t>
      </w:r>
    </w:p>
    <w:p>
      <w:pPr>
        <w:pStyle w:val="Normal"/>
        <w:spacing w:lineRule="auto" w:line="360"/>
        <w:ind w:left="1276" w:firstLine="567"/>
        <w:jc w:val="both"/>
        <w:rPr/>
      </w:pPr>
      <w:r>
        <w:rPr/>
      </w:r>
    </w:p>
    <w:p>
      <w:pPr>
        <w:pStyle w:val="Normal"/>
        <w:spacing w:lineRule="auto" w:line="360"/>
        <w:ind w:left="1276" w:firstLine="567"/>
        <w:jc w:val="both"/>
        <w:rPr/>
      </w:pPr>
      <w:r>
        <w:rPr/>
        <w:t>«Истинная религия есть такое установленное че</w:t>
        <w:softHyphen/>
        <w:t>ловеком отношение к окружающей его бесконечной жизни, которое связывает его жизнь с этой бесконеч</w:t>
        <w:softHyphen/>
        <w:t>ностью и руководит его поступками».</w:t>
      </w:r>
    </w:p>
    <w:p>
      <w:pPr>
        <w:pStyle w:val="Normal"/>
        <w:spacing w:lineRule="auto" w:line="360"/>
        <w:ind w:left="1276" w:firstLine="567"/>
        <w:jc w:val="right"/>
        <w:rPr>
          <w:i/>
          <w:i/>
        </w:rPr>
      </w:pPr>
      <w:r>
        <w:rPr>
          <w:i/>
        </w:rPr>
        <w:t xml:space="preserve">Л.Толстой </w:t>
      </w:r>
    </w:p>
    <w:p>
      <w:pPr>
        <w:pStyle w:val="Normal"/>
        <w:spacing w:lineRule="auto" w:line="360"/>
        <w:ind w:left="1276" w:firstLine="567"/>
        <w:jc w:val="right"/>
        <w:rPr>
          <w:i/>
          <w:i/>
        </w:rPr>
      </w:pPr>
      <w:r>
        <w:rPr>
          <w:i/>
        </w:rPr>
      </w:r>
    </w:p>
    <w:p>
      <w:pPr>
        <w:pStyle w:val="Normal"/>
        <w:spacing w:lineRule="auto" w:line="360"/>
        <w:ind w:left="1276" w:firstLine="567"/>
        <w:jc w:val="both"/>
        <w:rPr/>
      </w:pPr>
      <w:r>
        <w:rPr/>
        <w:t>«Религия (рассматриваемая объективно) есть признание всех наших обязанностей заповедями Бога.</w:t>
      </w:r>
    </w:p>
    <w:p>
      <w:pPr>
        <w:pStyle w:val="Normal"/>
        <w:spacing w:lineRule="auto" w:line="360"/>
        <w:ind w:left="1276" w:firstLine="567"/>
        <w:jc w:val="both"/>
        <w:rPr/>
      </w:pPr>
      <w:r>
        <w:rPr/>
        <w:t>Есть только одна истинная религия, хотя может быть много разных вер».</w:t>
      </w:r>
    </w:p>
    <w:p>
      <w:pPr>
        <w:pStyle w:val="Normal"/>
        <w:spacing w:lineRule="auto" w:line="360"/>
        <w:ind w:left="1276" w:firstLine="567"/>
        <w:jc w:val="right"/>
        <w:rPr>
          <w:i/>
          <w:i/>
          <w:sz w:val="28"/>
        </w:rPr>
      </w:pPr>
      <w:r>
        <w:rPr>
          <w:i/>
        </w:rPr>
        <w:t>Кант</w:t>
      </w:r>
    </w:p>
    <w:p>
      <w:pPr>
        <w:pStyle w:val="Normal"/>
        <w:spacing w:lineRule="auto" w:line="360"/>
        <w:ind w:firstLine="567"/>
        <w:jc w:val="right"/>
        <w:rPr>
          <w:i/>
          <w:i/>
          <w:sz w:val="28"/>
        </w:rPr>
      </w:pPr>
      <w:r>
        <w:rPr>
          <w:i/>
          <w:sz w:val="28"/>
        </w:rPr>
      </w:r>
    </w:p>
    <w:p>
      <w:pPr>
        <w:pStyle w:val="Normal"/>
        <w:spacing w:lineRule="auto" w:line="360"/>
        <w:ind w:firstLine="567"/>
        <w:jc w:val="both"/>
        <w:rPr/>
      </w:pPr>
      <w:r>
        <w:rPr>
          <w:sz w:val="28"/>
        </w:rPr>
        <w:t>Зло, от которого страдают люди нашего вре</w:t>
        <w:softHyphen/>
        <w:t>мени, происходит оттого, что большинство их живет без того, что одно дает разумное руковод</w:t>
        <w:softHyphen/>
        <w:t>ство человеческой деятельности – без религий, не той религии, которая состоит в вере в догматы, в исполнение обрядов, доставляющих приятное развлечение, утешение, возбуждение, а той ре</w:t>
        <w:softHyphen/>
        <w:t>лигии, которая устанавливает отношение чело</w:t>
        <w:softHyphen/>
        <w:t>века ко всему, к Богу, и потому дает общее высшее направление всей деятельности челове</w:t>
        <w:softHyphen/>
        <w:t>ческой, без которой люди становятся на уровень животных и даже ниже их. Зло это, ведущее людей к неизбежной погибели, проявилось с осо</w:t>
        <w:softHyphen/>
        <w:t>бенной силой в наше время, потому что, утратив разумное руководство в жизни и направив все свои усилия на открытия и усовершенствования в области знаний преимущественно прикладных, люди нашего времени выработали себе огромную власть над силами природы; не имея же руковод</w:t>
        <w:softHyphen/>
        <w:t>ства для разумного приложения этой власти, они естественно стали употреблять ее на удовлетво</w:t>
        <w:softHyphen/>
        <w:t>рение своих самых низких, животных побужде</w:t>
        <w:softHyphen/>
        <w:t>ний.</w:t>
      </w:r>
    </w:p>
    <w:p>
      <w:pPr>
        <w:pStyle w:val="Normal"/>
        <w:spacing w:lineRule="auto" w:line="360"/>
        <w:ind w:firstLine="567"/>
        <w:jc w:val="both"/>
        <w:rPr/>
      </w:pPr>
      <w:r>
        <w:rPr>
          <w:sz w:val="28"/>
        </w:rPr>
        <w:t>Лишенные религии люди, обладая огромной властью над силами природы, подобны детям, которым дали бы для игры порох или гремучий газ. Глядя на то могущество, которым пользуют</w:t>
        <w:softHyphen/>
        <w:t>ся люди нашего времени, и на то, как они упот</w:t>
        <w:softHyphen/>
        <w:t>ребляют его, чувствуется, что по степени своего нравственного развития люди не имеют права не только на пользование железными дорогами, па</w:t>
        <w:softHyphen/>
        <w:t>ром, электричеством, телефонами, фотография</w:t>
        <w:softHyphen/>
        <w:t>ми, беспроволочными телеграфами, но даже про</w:t>
        <w:softHyphen/>
        <w:t>стым искусством обработки железа и стали, потому что все эти усовершенствования, и искус</w:t>
        <w:softHyphen/>
        <w:t>ства они употребляют только на удовлетворение своих похотей, на забавы, разврат и истребление друг друга.</w:t>
      </w:r>
    </w:p>
    <w:p>
      <w:pPr>
        <w:pStyle w:val="Normal"/>
        <w:spacing w:lineRule="auto" w:line="360"/>
        <w:ind w:firstLine="567"/>
        <w:jc w:val="both"/>
        <w:rPr/>
      </w:pPr>
      <w:r>
        <w:rPr>
          <w:sz w:val="28"/>
        </w:rPr>
        <w:t>Что же делать? Отбросить все те усовершен</w:t>
        <w:softHyphen/>
        <w:t>ствования жизни, все то могущество, которое приобрело человечество? Забыть то, что оно уз</w:t>
        <w:softHyphen/>
        <w:t>нало? Невозможно. Как ни зловредно употребля</w:t>
        <w:softHyphen/>
        <w:t>ются эти умственные приобретения, они все-таки приобретения, и люди не могут забыть их. Изме</w:t>
        <w:softHyphen/>
        <w:t>нить те соединения народов, которые образова</w:t>
        <w:softHyphen/>
        <w:t>лись веками и установить новые? Придумать та</w:t>
        <w:softHyphen/>
        <w:t>кие новые учреждения, которые помешали бы меньшинству обманывать и эксплуатировать большинство? Распространить знания? Все это испробовано и делается с большим усердием. Все эти мнимые приемы исправления составляют главное средство самозабвения, отвлечения себя от сознания неизбежной гибели. Изменяются границы государств, изменяются учреждения, распространяются знания, но люди в других пре</w:t>
        <w:softHyphen/>
        <w:t>делах, с другими учреждениями, с увеличенны</w:t>
        <w:softHyphen/>
        <w:t>ми знаниями остаются теми же зверями, готовы</w:t>
        <w:softHyphen/>
        <w:t>ми всякую минуту разорвать друг друга, или теми рабами, какими всегда были и будут, пока будут руководиться не религиозным сознанием, а страстями, рассудком и посторонними внушени</w:t>
        <w:softHyphen/>
        <w:t>ями.</w:t>
      </w:r>
    </w:p>
    <w:p>
      <w:pPr>
        <w:pStyle w:val="Normal"/>
        <w:spacing w:lineRule="auto" w:line="360"/>
        <w:ind w:firstLine="567"/>
        <w:jc w:val="both"/>
        <w:rPr/>
      </w:pPr>
      <w:r>
        <w:rPr>
          <w:sz w:val="28"/>
        </w:rPr>
        <w:t>Человеку нет выбора: он должен быть рабом наиболее бессовестного и наглого, чем другие, раба или – Бога, потому что для человека есть только одно средство быть свободным: это соеди</w:t>
        <w:softHyphen/>
        <w:t>нение своей воли с волей Бога. Лишенные рели</w:t>
        <w:softHyphen/>
        <w:t>гии люди, одни, отрицающие самую религию, другие, признающие религией те внешние, урод</w:t>
        <w:softHyphen/>
        <w:t>ливые формы, которые заменили ее, и руководи</w:t>
        <w:softHyphen/>
        <w:t>мые только своими личными похотями, страхом, человеческими законами и, главное, взаимным гипнозом, не могут перестать быть животными или рабами, и никакие внешние усилия не могут вывести их из этого состояния, потому что только религия делает человека свободным.</w:t>
      </w:r>
    </w:p>
    <w:p>
      <w:pPr>
        <w:pStyle w:val="Normal"/>
        <w:spacing w:lineRule="auto" w:line="360"/>
        <w:ind w:firstLine="567"/>
        <w:jc w:val="both"/>
        <w:rPr>
          <w:sz w:val="28"/>
        </w:rPr>
      </w:pPr>
      <w:r>
        <w:rPr>
          <w:sz w:val="28"/>
        </w:rPr>
        <w:t>А большинство людей нашего времени ли</w:t>
        <w:softHyphen/>
        <w:t>шено ее.</w:t>
      </w:r>
    </w:p>
    <w:p>
      <w:pPr>
        <w:pStyle w:val="Normal"/>
        <w:spacing w:lineRule="auto" w:line="360"/>
        <w:ind w:firstLine="567"/>
        <w:jc w:val="both"/>
        <w:rPr>
          <w:sz w:val="28"/>
        </w:rPr>
      </w:pPr>
      <w:r>
        <w:rPr>
          <w:sz w:val="28"/>
        </w:rPr>
      </w:r>
    </w:p>
    <w:p>
      <w:pPr>
        <w:pStyle w:val="Heading3"/>
        <w:spacing w:lineRule="auto" w:line="360" w:before="0" w:after="0"/>
        <w:ind w:firstLine="567"/>
        <w:rPr>
          <w:b/>
          <w:b/>
        </w:rPr>
      </w:pPr>
      <w:r>
        <w:rPr>
          <w:b/>
        </w:rPr>
        <w:t>VIII</w:t>
      </w:r>
    </w:p>
    <w:p>
      <w:pPr>
        <w:pStyle w:val="Normal"/>
        <w:spacing w:lineRule="auto" w:line="360"/>
        <w:ind w:left="1276" w:firstLine="567"/>
        <w:jc w:val="both"/>
        <w:rPr/>
      </w:pPr>
      <w:r>
        <w:rPr/>
        <w:t>«Не делай того, что осуждает твоя совесть, и не говори того, что несогласно с правдой. Соблюдай это самое важное, и ты исполнил всю задачу своей жиз</w:t>
        <w:softHyphen/>
        <w:t>ни...»</w:t>
      </w:r>
    </w:p>
    <w:p>
      <w:pPr>
        <w:pStyle w:val="Normal"/>
        <w:spacing w:lineRule="auto" w:line="360"/>
        <w:ind w:left="1276" w:firstLine="567"/>
        <w:jc w:val="both"/>
        <w:rPr/>
      </w:pPr>
      <w:r>
        <w:rPr/>
      </w:r>
    </w:p>
    <w:p>
      <w:pPr>
        <w:pStyle w:val="Normal"/>
        <w:spacing w:lineRule="auto" w:line="360"/>
        <w:ind w:left="1276" w:hanging="0"/>
        <w:jc w:val="both"/>
        <w:rPr/>
      </w:pPr>
      <w:r>
        <w:rPr/>
        <w:t>«Никто не может насиловать твою волю, на нее нет ни вора, ни разбойника; не желай неразумного, желай общего блага, а не личного, как большая часть людей. Задача жизни не в том, чтобы быть на стороне большинства, а в том, чтобы не попасть в ряды умали</w:t>
        <w:softHyphen/>
        <w:t>шенных...»</w:t>
      </w:r>
    </w:p>
    <w:p>
      <w:pPr>
        <w:pStyle w:val="Normal"/>
        <w:spacing w:lineRule="auto" w:line="360"/>
        <w:ind w:left="1276" w:firstLine="567"/>
        <w:jc w:val="both"/>
        <w:rPr/>
      </w:pPr>
      <w:r>
        <w:rPr/>
      </w:r>
    </w:p>
    <w:p>
      <w:pPr>
        <w:pStyle w:val="Normal"/>
        <w:spacing w:lineRule="auto" w:line="360"/>
        <w:ind w:left="1276" w:firstLine="567"/>
        <w:jc w:val="both"/>
        <w:rPr/>
      </w:pPr>
      <w:r>
        <w:rPr/>
        <w:t>«Помни, что есть Бог, который хочет не хвалы или славы людской от людей, созданных им по подо</w:t>
        <w:softHyphen/>
        <w:t>бию своему, а того, чтобы они, руководясь данным им разумением, поступками своими уподоблялись ему. Ведь смоковница верна своему делу, собака, пчела также. А человек неужели не исполнит своего призва</w:t>
        <w:softHyphen/>
        <w:t>ния? Но увы, эти великие святые истины меркнут в памяти твоей: суета ежедневной жизни, война, нера</w:t>
        <w:softHyphen/>
        <w:t>зумный страх, немощь духа и привычка быть рабом заглушают их...»</w:t>
      </w:r>
    </w:p>
    <w:p>
      <w:pPr>
        <w:pStyle w:val="Normal"/>
        <w:spacing w:lineRule="auto" w:line="360"/>
        <w:ind w:left="1276" w:firstLine="567"/>
        <w:jc w:val="both"/>
        <w:rPr/>
      </w:pPr>
      <w:r>
        <w:rPr/>
      </w:r>
    </w:p>
    <w:p>
      <w:pPr>
        <w:pStyle w:val="Normal"/>
        <w:spacing w:lineRule="auto" w:line="360"/>
        <w:ind w:left="1276" w:firstLine="567"/>
        <w:jc w:val="both"/>
        <w:rPr/>
      </w:pPr>
      <w:r>
        <w:rPr/>
        <w:t>«Ветвь, отрезанная от своего сучка, тем самым от</w:t>
        <w:softHyphen/>
        <w:t>делилась и от целого дерева. Человек при раздоре с другим человеком отрывается от всего человечества. Но ветвь отсекается посторонней рукой, человек же сам отчуждает себе от ближнего своего ненавистью и злобой, не ведая, правда, что он тем самым отрывает себя от всего человечества. Но божество, призвавшее людей, как братьев, к жизни общей, одарило их сво</w:t>
        <w:softHyphen/>
        <w:t>бодой после раздора снова примиряться между со</w:t>
        <w:softHyphen/>
        <w:t>бой».</w:t>
      </w:r>
    </w:p>
    <w:p>
      <w:pPr>
        <w:pStyle w:val="Normal"/>
        <w:spacing w:lineRule="auto" w:line="360"/>
        <w:ind w:left="1276" w:firstLine="567"/>
        <w:jc w:val="right"/>
        <w:rPr>
          <w:i/>
          <w:i/>
        </w:rPr>
      </w:pPr>
      <w:r>
        <w:rPr>
          <w:i/>
        </w:rPr>
        <w:t>Марк Аврелий</w:t>
      </w:r>
    </w:p>
    <w:p>
      <w:pPr>
        <w:pStyle w:val="Normal"/>
        <w:spacing w:lineRule="auto" w:line="360"/>
        <w:ind w:left="1276" w:firstLine="567"/>
        <w:jc w:val="both"/>
        <w:rPr>
          <w:i/>
          <w:i/>
        </w:rPr>
      </w:pPr>
      <w:r>
        <w:rPr>
          <w:i/>
        </w:rPr>
      </w:r>
    </w:p>
    <w:p>
      <w:pPr>
        <w:pStyle w:val="Normal"/>
        <w:spacing w:lineRule="auto" w:line="360"/>
        <w:ind w:left="1276" w:firstLine="567"/>
        <w:jc w:val="both"/>
        <w:rPr/>
      </w:pPr>
      <w:r>
        <w:rPr/>
        <w:t>«Просвещение есть выход человека из своего, им же самим поддерживаемого ребячества. Ребячество состоит в его неспособности пользоваться своим разу</w:t>
        <w:softHyphen/>
        <w:t>мом без руководства другого. Им же самим поддержи</w:t>
        <w:softHyphen/>
        <w:t>вается это ребячество тогда, когда причина его ле</w:t>
        <w:softHyphen/>
        <w:t>жит не в недостатке разума, но в недостатке решительности и мужества пользоваться им без руко</w:t>
        <w:softHyphen/>
        <w:t xml:space="preserve">водства другого. </w:t>
      </w:r>
      <w:r>
        <w:rPr>
          <w:b/>
        </w:rPr>
        <w:t>Sapere aude*</w:t>
      </w:r>
      <w:r>
        <w:rPr/>
        <w:t xml:space="preserve"> .</w:t>
      </w:r>
    </w:p>
    <w:p>
      <w:pPr>
        <w:pStyle w:val="Normal"/>
        <w:spacing w:lineRule="auto" w:line="360"/>
        <w:ind w:left="1276" w:hanging="0"/>
        <w:jc w:val="both"/>
        <w:rPr>
          <w:b/>
          <w:b/>
        </w:rPr>
      </w:pPr>
      <w:r>
        <w:rPr/>
        <w:t xml:space="preserve"> </w:t>
      </w:r>
      <w:r>
        <w:rPr/>
        <w:t>Имей мужество пользоваться собственным разу</w:t>
        <w:softHyphen/>
        <w:t>мом. Это девиз просвещения</w:t>
      </w:r>
    </w:p>
    <w:p>
      <w:pPr>
        <w:pStyle w:val="Normal"/>
        <w:spacing w:lineRule="auto" w:line="360"/>
        <w:ind w:left="1276" w:firstLine="567"/>
        <w:jc w:val="right"/>
        <w:rPr>
          <w:i/>
          <w:i/>
        </w:rPr>
      </w:pPr>
      <w:r>
        <w:rPr>
          <w:i/>
        </w:rPr>
        <w:t>Кант</w:t>
      </w:r>
    </w:p>
    <w:p>
      <w:pPr>
        <w:pStyle w:val="Normal"/>
        <w:spacing w:lineRule="auto" w:line="360"/>
        <w:ind w:left="1276" w:firstLine="567"/>
        <w:jc w:val="both"/>
        <w:rPr>
          <w:i/>
          <w:i/>
        </w:rPr>
      </w:pPr>
      <w:r>
        <w:rPr>
          <w:i/>
        </w:rPr>
      </w:r>
    </w:p>
    <w:p>
      <w:pPr>
        <w:pStyle w:val="Normal"/>
        <w:spacing w:lineRule="auto" w:line="360"/>
        <w:ind w:left="1276" w:firstLine="567"/>
        <w:jc w:val="both"/>
        <w:rPr/>
      </w:pPr>
      <w:r>
        <w:rPr/>
        <w:t>«Нужно высвободить ту религию, которую испо</w:t>
        <w:softHyphen/>
        <w:t>ведовал Иисус, от той религии, предмет которой есть Иисус. И когда мы узнаем состояние сознания, со</w:t>
        <w:softHyphen/>
        <w:t>ставляющую основную ячейку и начало вечного Евангелия, надо будет держаться его.</w:t>
      </w:r>
    </w:p>
    <w:p>
      <w:pPr>
        <w:pStyle w:val="Normal"/>
        <w:spacing w:lineRule="auto" w:line="360"/>
        <w:ind w:left="1276" w:firstLine="567"/>
        <w:jc w:val="both"/>
        <w:rPr/>
      </w:pPr>
      <w:r>
        <w:rPr/>
        <w:t>Как жалкие плошки деревенской иллюминации или маленькие свечи процессии потухают перед ве</w:t>
        <w:softHyphen/>
        <w:t>ликим чудом света солнца, так же потухнут ничтож</w:t>
        <w:softHyphen/>
        <w:t>ные, местные, случайные и сомнительные чудеса пе</w:t>
        <w:softHyphen/>
        <w:t>ред законом жизни духа, перед великим зрелищем человеческой истории, руководимой Богом».</w:t>
      </w:r>
    </w:p>
    <w:p>
      <w:pPr>
        <w:pStyle w:val="Normal"/>
        <w:spacing w:lineRule="auto" w:line="360"/>
        <w:ind w:left="1276" w:firstLine="567"/>
        <w:jc w:val="right"/>
        <w:rPr>
          <w:i/>
          <w:i/>
        </w:rPr>
      </w:pPr>
      <w:r>
        <w:rPr>
          <w:i/>
        </w:rPr>
        <w:t>Амиель</w:t>
      </w:r>
    </w:p>
    <w:p>
      <w:pPr>
        <w:pStyle w:val="Normal"/>
        <w:spacing w:lineRule="auto" w:line="360"/>
        <w:ind w:left="1276" w:firstLine="567"/>
        <w:jc w:val="right"/>
        <w:rPr>
          <w:i/>
          <w:i/>
        </w:rPr>
      </w:pPr>
      <w:r>
        <w:rPr>
          <w:i/>
        </w:rPr>
      </w:r>
    </w:p>
    <w:p>
      <w:pPr>
        <w:pStyle w:val="Normal"/>
        <w:spacing w:lineRule="auto" w:line="360"/>
        <w:ind w:left="1276" w:firstLine="567"/>
        <w:jc w:val="both"/>
        <w:rPr/>
      </w:pPr>
      <w:r>
        <w:rPr/>
        <w:t>«Я признаю следующее положение не нуждаю</w:t>
        <w:softHyphen/>
        <w:t>щимся ни в каком доказательстве: все, что человек ду</w:t>
        <w:softHyphen/>
        <w:t>мает делать угодного Богу, кроме доброй жизни, есть только религиозное заблуждение и суеверие».</w:t>
      </w:r>
    </w:p>
    <w:p>
      <w:pPr>
        <w:pStyle w:val="Normal"/>
        <w:spacing w:lineRule="auto" w:line="360"/>
        <w:ind w:left="1276" w:firstLine="567"/>
        <w:jc w:val="right"/>
        <w:rPr>
          <w:i/>
          <w:i/>
        </w:rPr>
      </w:pPr>
      <w:r>
        <w:rPr>
          <w:i/>
        </w:rPr>
        <w:t>Кант</w:t>
      </w:r>
    </w:p>
    <w:p>
      <w:pPr>
        <w:pStyle w:val="Normal"/>
        <w:spacing w:lineRule="auto" w:line="360"/>
        <w:ind w:left="1276" w:firstLine="567"/>
        <w:jc w:val="both"/>
        <w:rPr>
          <w:i/>
          <w:i/>
        </w:rPr>
      </w:pPr>
      <w:r>
        <w:rPr>
          <w:i/>
        </w:rPr>
      </w:r>
    </w:p>
    <w:p>
      <w:pPr>
        <w:pStyle w:val="Normal"/>
        <w:spacing w:lineRule="auto" w:line="360"/>
        <w:ind w:left="1276" w:firstLine="567"/>
        <w:jc w:val="both"/>
        <w:rPr/>
      </w:pPr>
      <w:r>
        <w:rPr/>
        <w:t>«В сущности, есть только одно средство почита</w:t>
        <w:softHyphen/>
        <w:t>ния Бога – это исполнение своих обязанностей и по</w:t>
        <w:softHyphen/>
        <w:t>ведение сообразно с законами разума».</w:t>
      </w:r>
    </w:p>
    <w:p>
      <w:pPr>
        <w:pStyle w:val="Normal"/>
        <w:spacing w:lineRule="auto" w:line="360"/>
        <w:ind w:left="1276" w:firstLine="567"/>
        <w:jc w:val="right"/>
        <w:rPr>
          <w:i/>
          <w:i/>
          <w:sz w:val="28"/>
        </w:rPr>
      </w:pPr>
      <w:r>
        <w:rPr>
          <w:i/>
        </w:rPr>
        <w:t>Лихтенберг</w:t>
      </w:r>
    </w:p>
    <w:p>
      <w:pPr>
        <w:pStyle w:val="Normal"/>
        <w:spacing w:lineRule="auto" w:line="360"/>
        <w:ind w:firstLine="567"/>
        <w:jc w:val="both"/>
        <w:rPr>
          <w:i/>
          <w:i/>
          <w:sz w:val="28"/>
        </w:rPr>
      </w:pPr>
      <w:r>
        <w:rPr>
          <w:i/>
          <w:sz w:val="28"/>
        </w:rPr>
      </w:r>
    </w:p>
    <w:p>
      <w:pPr>
        <w:pStyle w:val="Normal"/>
        <w:spacing w:lineRule="auto" w:line="360"/>
        <w:ind w:firstLine="567"/>
        <w:jc w:val="both"/>
        <w:rPr/>
      </w:pPr>
      <w:r>
        <w:rPr>
          <w:sz w:val="28"/>
        </w:rPr>
        <w:t>Но для того чтобы уничтожилось то зло, от которого мы страдаем, скажут люди, увлеченные различными житейскими деятельностями, необ</w:t>
        <w:softHyphen/>
        <w:t>ходимо не несколько людей, а чтобы все люди одумались и чтобы, одумавшись, одинаково по</w:t>
        <w:softHyphen/>
        <w:t>няли назначение своей жизни в исполнении воли Бога и служении ближнему.</w:t>
      </w:r>
    </w:p>
    <w:p>
      <w:pPr>
        <w:pStyle w:val="Normal"/>
        <w:spacing w:lineRule="auto" w:line="360"/>
        <w:ind w:firstLine="567"/>
        <w:jc w:val="both"/>
        <w:rPr>
          <w:sz w:val="28"/>
        </w:rPr>
      </w:pPr>
      <w:r>
        <w:rPr>
          <w:sz w:val="28"/>
        </w:rPr>
        <w:t>Возможно ли это?</w:t>
      </w:r>
    </w:p>
    <w:p>
      <w:pPr>
        <w:pStyle w:val="Normal"/>
        <w:spacing w:lineRule="auto" w:line="360"/>
        <w:ind w:firstLine="567"/>
        <w:jc w:val="both"/>
        <w:rPr/>
      </w:pPr>
      <w:r>
        <w:rPr>
          <w:sz w:val="28"/>
        </w:rPr>
        <w:t>Не только возможно, – отвечу я, – но невозможно, чтобы этого не было.</w:t>
      </w:r>
    </w:p>
    <w:p>
      <w:pPr>
        <w:pStyle w:val="Normal"/>
        <w:spacing w:lineRule="auto" w:line="360"/>
        <w:rPr>
          <w:b/>
          <w:b/>
          <w:sz w:val="28"/>
        </w:rPr>
      </w:pPr>
      <w:r>
        <w:rPr>
          <w:b/>
          <w:sz w:val="28"/>
        </w:rPr>
      </w:r>
    </w:p>
    <w:p>
      <w:pPr>
        <w:pStyle w:val="Normal"/>
        <w:spacing w:lineRule="auto" w:line="360"/>
        <w:rPr/>
      </w:pPr>
      <w:r>
        <w:rPr>
          <w:b/>
        </w:rPr>
        <w:t>*Имей мужество быть мудрым.</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Невозможно людям не одуматься, то есть не поставить себе каждому человеку вопрос о том, кто он такое и зачем живет, потому что человек, как разумное существо, не может жить, не зная зачем он живет, и всегда ставил себе этот вопрос и всегда по мере степени своего развития отвечал на него в религиозном учении; в наше же время внутреннее противоречие, в котором чувствуют себя люди, с особенной настоятельностью вызы</w:t>
        <w:softHyphen/>
        <w:t>вает этот вопрос и требует на него ответа. Невоз</w:t>
        <w:softHyphen/>
        <w:t>можно же людям нашего времени ответить на этот вопрос иначе, как признанием закона жизни в любви к людям и служении им, потому что это единственный разумный для нашего времени от</w:t>
        <w:softHyphen/>
        <w:t>вет о смысле человеческой жизни, и ответ этот 1900 лет тому назад выражен в христианской религии и точно так же известен огромному большинству всего человечества.</w:t>
      </w:r>
    </w:p>
    <w:p>
      <w:pPr>
        <w:pStyle w:val="Normal"/>
        <w:spacing w:lineRule="auto" w:line="360"/>
        <w:ind w:firstLine="567"/>
        <w:jc w:val="both"/>
        <w:rPr/>
      </w:pPr>
      <w:r>
        <w:rPr>
          <w:sz w:val="28"/>
        </w:rPr>
        <w:t>Ответ этот в скрытом состоянии живет в сознании всех людей христианского мира нашего времени, но явно не выражается и не служит руководством нашей жизни только потому, что, с одной стороны, люди, которые пользуются наибольшим авторитетом, так называемые ученые, находясь в грубом заблуждении о том, что рели</w:t>
        <w:softHyphen/>
        <w:t>гия есть временная ступень развития человечест</w:t>
        <w:softHyphen/>
        <w:t>ва, пережитая им, и что люди могут жить без религии, внушают это заблуждение начинаю</w:t>
        <w:softHyphen/>
        <w:t>щим образовываться людям из народа; с другой стороны, потому что люди, имеющие власть, со</w:t>
        <w:softHyphen/>
        <w:t>знательно и часто бессознательно (находясь сами в заблуждении о том, что церковная вера есть христианская религия) стараются поддерживать и вызывать в народе грубые суеверия, выдавае</w:t>
        <w:softHyphen/>
        <w:t>мые за христианскую религию.</w:t>
      </w:r>
    </w:p>
    <w:p>
      <w:pPr>
        <w:pStyle w:val="Normal"/>
        <w:spacing w:lineRule="auto" w:line="360"/>
        <w:ind w:firstLine="567"/>
        <w:jc w:val="both"/>
        <w:rPr/>
      </w:pPr>
      <w:r>
        <w:rPr>
          <w:sz w:val="28"/>
        </w:rPr>
        <w:t>Только бы уничтожились эти два обмана, и та истинная религия, которая в скрытом состоя</w:t>
        <w:softHyphen/>
        <w:t>нии уже живет в людях нашего времени, стала бы явной и обязательной.</w:t>
      </w:r>
    </w:p>
    <w:p>
      <w:pPr>
        <w:pStyle w:val="Normal"/>
        <w:spacing w:lineRule="auto" w:line="360"/>
        <w:ind w:firstLine="567"/>
        <w:jc w:val="both"/>
        <w:rPr/>
      </w:pPr>
      <w:r>
        <w:rPr>
          <w:sz w:val="28"/>
        </w:rPr>
        <w:t>Для того чтобы это совершилось, нужно, чтобы, с одной стороны, люди ученые поняли, что положение о братстве всех людей и правило о делании другим того, чего себе хочешь, не есть случайное, одно из многих человеческих рассуждений, которое может быть подчинено каким-ли</w:t>
        <w:softHyphen/>
        <w:t>бо другим соображениям, а есть несомненное, стоящее выше других соображений положение, вытекающее из неизменного отношения челове</w:t>
        <w:softHyphen/>
        <w:t>ка к бесконечному, к Богу, и есть религия и вся религия, и потому всегда обязательно.</w:t>
      </w:r>
    </w:p>
    <w:p>
      <w:pPr>
        <w:pStyle w:val="Normal"/>
        <w:spacing w:lineRule="auto" w:line="360"/>
        <w:ind w:firstLine="567"/>
        <w:jc w:val="both"/>
        <w:rPr/>
      </w:pPr>
      <w:r>
        <w:rPr>
          <w:sz w:val="28"/>
        </w:rPr>
        <w:t>С другой стороны, – чтобы те люди, кото</w:t>
        <w:softHyphen/>
        <w:t>рые сознательно и бессознательно проповедуют под видом христианства грубые суеверия, поня</w:t>
        <w:softHyphen/>
        <w:t>ли, что все те догматы, таинства, обряды, кото</w:t>
        <w:softHyphen/>
        <w:t>рые они поддерживают и проповедуют, не только не безразличны, как они думают, а в высшей степени вредны, скрывая от людей ту единую религиозную истину, которая выражена в испол</w:t>
        <w:softHyphen/>
        <w:t>нении воли Бога, братстве людей, служении лю</w:t>
        <w:softHyphen/>
        <w:t>дям, и что правило о том, чтобы поступать с другими, как хочешь чтобы поступали с тобой, не есть одно из предписаний христианской рели</w:t>
        <w:softHyphen/>
        <w:t>гии, а вся практическая религия, как это и сказа</w:t>
        <w:softHyphen/>
        <w:t>но в Евангелии.</w:t>
      </w:r>
    </w:p>
    <w:p>
      <w:pPr>
        <w:pStyle w:val="Normal"/>
        <w:spacing w:lineRule="auto" w:line="360"/>
        <w:ind w:firstLine="567"/>
        <w:jc w:val="both"/>
        <w:rPr/>
      </w:pPr>
      <w:r>
        <w:rPr>
          <w:sz w:val="28"/>
        </w:rPr>
        <w:t>Для того чтобы люди нашего времени оди</w:t>
        <w:softHyphen/>
        <w:t>наково поставили себе вопрос о смысле жизни и одинаково ответили на него, нужно только лю</w:t>
        <w:softHyphen/>
        <w:t>дям, считающим себя просвещенными, перестать думать и внушать другим поколениям, что религия есть атавизм, пережиток прошедшего дикого состояния, и что для хорошей жизни людей до</w:t>
        <w:softHyphen/>
        <w:t>статочно распространения образования, то есть самых разнообразных знаний, которые как-то приведут людей к справедливости и нравствен</w:t>
        <w:softHyphen/>
        <w:t>ной жизни; а понять, что для доброй жизни лю</w:t>
        <w:softHyphen/>
        <w:t>дей необходима религия и что религия эта есть уже и живет в сознании людей нашего времени; людям же, умышленно и неумышленно одуряю</w:t>
        <w:softHyphen/>
        <w:t>щим народ церковными суевериями, перестать делать это и признать, что важно и обязательно в христианстве не крещение, причастие, исповеда</w:t>
        <w:softHyphen/>
        <w:t>ние догматов и т.п., а только любовь к Богу и ближнему и исполнение заповеди о том, чтобы поступать с другими, как хочешь чтобы поступа</w:t>
        <w:softHyphen/>
        <w:t>ли с тобой, что в этом весь закон и пророки.</w:t>
      </w:r>
    </w:p>
    <w:p>
      <w:pPr>
        <w:pStyle w:val="Normal"/>
        <w:spacing w:lineRule="auto" w:line="360"/>
        <w:ind w:firstLine="567"/>
        <w:jc w:val="both"/>
        <w:rPr/>
      </w:pPr>
      <w:r>
        <w:rPr>
          <w:sz w:val="28"/>
        </w:rPr>
        <w:t>Если бы только поняли это как лжехристиа</w:t>
        <w:softHyphen/>
        <w:t>не, так и люди науки и проповедовали бы и детям и неученым эти простые, ясные и нужные истины так же, как они проповедуют теперь свои слож</w:t>
        <w:softHyphen/>
        <w:t>ные, путаные и ненужные положения, все люди одинаково понимали бы смысл своей жизни и признавали бы одни и те же вытекающие из него обязанности.</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 xml:space="preserve"> </w:t>
      </w:r>
      <w:r>
        <w:rPr>
          <w:b/>
          <w:sz w:val="28"/>
        </w:rPr>
        <w:t>IX</w:t>
      </w:r>
    </w:p>
    <w:p>
      <w:pPr>
        <w:pStyle w:val="Normal"/>
        <w:spacing w:lineRule="auto" w:line="360"/>
        <w:ind w:firstLine="567"/>
        <w:jc w:val="both"/>
        <w:rPr>
          <w:sz w:val="28"/>
        </w:rPr>
      </w:pPr>
      <w:r>
        <w:rPr>
          <w:sz w:val="28"/>
        </w:rPr>
        <w:t>Письма крестьянина, отказавшегося от военной службы.</w:t>
      </w:r>
    </w:p>
    <w:p>
      <w:pPr>
        <w:pStyle w:val="Normal"/>
        <w:spacing w:lineRule="auto" w:line="360"/>
        <w:ind w:firstLine="567"/>
        <w:jc w:val="both"/>
        <w:rPr/>
      </w:pPr>
      <w:r>
        <w:rPr>
          <w:sz w:val="28"/>
        </w:rPr>
        <w:t>«1895 года октября 15-го дня я был призван к отбыванию воинской повинности. Когда при</w:t>
        <w:softHyphen/>
        <w:t>шла очередь мне тянуть жребий, я сказал, что жребия тянуть не буду. Чиновники посмотрели на меня, потом поговорили друг с другом и спро</w:t>
        <w:softHyphen/>
        <w:t>сили меня, почему я не буду тянуть.</w:t>
      </w:r>
    </w:p>
    <w:p>
      <w:pPr>
        <w:pStyle w:val="Normal"/>
        <w:spacing w:lineRule="auto" w:line="360"/>
        <w:ind w:firstLine="567"/>
        <w:jc w:val="both"/>
        <w:rPr>
          <w:sz w:val="28"/>
        </w:rPr>
      </w:pPr>
      <w:r>
        <w:rPr>
          <w:sz w:val="28"/>
        </w:rPr>
        <w:t>Я отвечал, что это потому, что я ни прися</w:t>
        <w:softHyphen/>
        <w:t>гать, ни ружья брать не буду.</w:t>
      </w:r>
    </w:p>
    <w:p>
      <w:pPr>
        <w:pStyle w:val="Normal"/>
        <w:spacing w:lineRule="auto" w:line="360"/>
        <w:ind w:firstLine="567"/>
        <w:jc w:val="both"/>
        <w:rPr>
          <w:sz w:val="28"/>
        </w:rPr>
      </w:pPr>
      <w:r>
        <w:rPr>
          <w:sz w:val="28"/>
        </w:rPr>
        <w:t>Они сказали, что это дело будет после, а жребий тянуть надо.</w:t>
      </w:r>
    </w:p>
    <w:p>
      <w:pPr>
        <w:pStyle w:val="Normal"/>
        <w:spacing w:lineRule="auto" w:line="360"/>
        <w:ind w:firstLine="567"/>
        <w:jc w:val="both"/>
        <w:rPr/>
      </w:pPr>
      <w:r>
        <w:rPr>
          <w:sz w:val="28"/>
        </w:rPr>
        <w:t>Я опять отказался. Тогда велели тянуть ста</w:t>
        <w:softHyphen/>
        <w:t>росте жребий. Староста вытянул; оказался № 674. Записали.</w:t>
      </w:r>
    </w:p>
    <w:p>
      <w:pPr>
        <w:pStyle w:val="Normal"/>
        <w:spacing w:lineRule="auto" w:line="360"/>
        <w:ind w:firstLine="567"/>
        <w:jc w:val="both"/>
        <w:rPr/>
      </w:pPr>
      <w:r>
        <w:rPr>
          <w:sz w:val="28"/>
        </w:rPr>
        <w:t>Входит воинский начальник, вызывает меня в канцелярию и спрашивает: кто тебя всему это</w:t>
        <w:softHyphen/>
        <w:t>му научил, что ты не хочешь присягать?</w:t>
      </w:r>
    </w:p>
    <w:p>
      <w:pPr>
        <w:pStyle w:val="Normal"/>
        <w:spacing w:lineRule="auto" w:line="360"/>
        <w:ind w:firstLine="567"/>
        <w:jc w:val="both"/>
        <w:rPr>
          <w:sz w:val="28"/>
        </w:rPr>
      </w:pPr>
      <w:r>
        <w:rPr>
          <w:sz w:val="28"/>
        </w:rPr>
        <w:t>Я ответил: сам научился, читая Евангелие.</w:t>
      </w:r>
    </w:p>
    <w:p>
      <w:pPr>
        <w:pStyle w:val="Normal"/>
        <w:spacing w:lineRule="auto" w:line="360"/>
        <w:ind w:firstLine="567"/>
        <w:jc w:val="both"/>
        <w:rPr>
          <w:sz w:val="28"/>
        </w:rPr>
      </w:pPr>
      <w:r>
        <w:rPr>
          <w:sz w:val="28"/>
        </w:rPr>
        <w:t>Он говорит: не думаю, чтобы ты сам понял так Евангелие, ведь там все непонятно; чтобы понимать, для этого надо много учиться.</w:t>
      </w:r>
    </w:p>
    <w:p>
      <w:pPr>
        <w:pStyle w:val="Normal"/>
        <w:spacing w:lineRule="auto" w:line="360"/>
        <w:ind w:firstLine="567"/>
        <w:jc w:val="both"/>
        <w:rPr/>
      </w:pPr>
      <w:r>
        <w:rPr>
          <w:sz w:val="28"/>
        </w:rPr>
        <w:t>На это я сказал, что Христос учил не мудро</w:t>
        <w:softHyphen/>
        <w:t>сти, потому что самые простые, неграмотные лю</w:t>
        <w:softHyphen/>
        <w:t>ди, и те понимали его учение.</w:t>
      </w:r>
    </w:p>
    <w:p>
      <w:pPr>
        <w:pStyle w:val="Normal"/>
        <w:spacing w:lineRule="auto" w:line="360"/>
        <w:ind w:firstLine="567"/>
        <w:jc w:val="both"/>
        <w:rPr>
          <w:sz w:val="28"/>
        </w:rPr>
      </w:pPr>
      <w:r>
        <w:rPr>
          <w:sz w:val="28"/>
        </w:rPr>
        <w:t>Тогда он сказал солдату, чтобы отправил меня в команду. С солдатом мы пошли на кухню, там пообедали.</w:t>
      </w:r>
    </w:p>
    <w:p>
      <w:pPr>
        <w:pStyle w:val="Normal"/>
        <w:spacing w:lineRule="auto" w:line="360"/>
        <w:ind w:firstLine="567"/>
        <w:jc w:val="both"/>
        <w:rPr>
          <w:sz w:val="28"/>
        </w:rPr>
      </w:pPr>
      <w:r>
        <w:rPr>
          <w:sz w:val="28"/>
        </w:rPr>
        <w:t>После обеда стали спрашивать меня, почему не присягал?</w:t>
      </w:r>
    </w:p>
    <w:p>
      <w:pPr>
        <w:pStyle w:val="Normal"/>
        <w:spacing w:lineRule="auto" w:line="360"/>
        <w:ind w:firstLine="567"/>
        <w:jc w:val="both"/>
        <w:rPr>
          <w:sz w:val="28"/>
        </w:rPr>
      </w:pPr>
      <w:r>
        <w:rPr>
          <w:sz w:val="28"/>
        </w:rPr>
        <w:t>Я сказал: потому что в Евангелие сказано: "Не клянись вовсе".</w:t>
      </w:r>
    </w:p>
    <w:p>
      <w:pPr>
        <w:pStyle w:val="Normal"/>
        <w:spacing w:lineRule="auto" w:line="360"/>
        <w:ind w:firstLine="567"/>
        <w:jc w:val="both"/>
        <w:rPr>
          <w:sz w:val="28"/>
        </w:rPr>
      </w:pPr>
      <w:r>
        <w:rPr>
          <w:sz w:val="28"/>
        </w:rPr>
        <w:t>Они удивились; потом опросили: да разве это есть в Евангелии? А ну, найди.</w:t>
      </w:r>
    </w:p>
    <w:p>
      <w:pPr>
        <w:pStyle w:val="Normal"/>
        <w:spacing w:lineRule="auto" w:line="360"/>
        <w:ind w:firstLine="567"/>
        <w:jc w:val="both"/>
        <w:rPr>
          <w:sz w:val="28"/>
        </w:rPr>
      </w:pPr>
      <w:r>
        <w:rPr>
          <w:sz w:val="28"/>
        </w:rPr>
        <w:t>Я нашел, прочитал, они послушали.</w:t>
      </w:r>
    </w:p>
    <w:p>
      <w:pPr>
        <w:pStyle w:val="Normal"/>
        <w:spacing w:lineRule="auto" w:line="360"/>
        <w:ind w:firstLine="567"/>
        <w:jc w:val="both"/>
        <w:rPr>
          <w:sz w:val="28"/>
        </w:rPr>
      </w:pPr>
      <w:r>
        <w:rPr>
          <w:sz w:val="28"/>
        </w:rPr>
        <w:t xml:space="preserve">– </w:t>
      </w:r>
      <w:r>
        <w:rPr>
          <w:sz w:val="28"/>
        </w:rPr>
        <w:t>Хотя и есть, а все-таки нельзя не прися</w:t>
        <w:softHyphen/>
        <w:t>гать, потому что замучат.</w:t>
      </w:r>
    </w:p>
    <w:p>
      <w:pPr>
        <w:pStyle w:val="Normal"/>
        <w:spacing w:lineRule="auto" w:line="360"/>
        <w:ind w:firstLine="567"/>
        <w:jc w:val="both"/>
        <w:rPr/>
      </w:pPr>
      <w:r>
        <w:rPr>
          <w:sz w:val="28"/>
        </w:rPr>
        <w:t>Я сказал на это: кто погубит земную жизнь, тот наследует жизнь вечную».</w:t>
      </w:r>
    </w:p>
    <w:p>
      <w:pPr>
        <w:pStyle w:val="Normal"/>
        <w:spacing w:lineRule="auto" w:line="360"/>
        <w:ind w:firstLine="567"/>
        <w:jc w:val="both"/>
        <w:rPr/>
      </w:pPr>
      <w:r>
        <w:rPr>
          <w:sz w:val="28"/>
        </w:rPr>
        <w:t>«20-го числа меня поставили в ряд с други</w:t>
        <w:softHyphen/>
        <w:t>ми молодыми солдатами и рассказали нам сол</w:t>
        <w:softHyphen/>
        <w:t>датские правила. Я им сказал, что я ничего этого делать не буду. Они спросили: почему?</w:t>
      </w:r>
    </w:p>
    <w:p>
      <w:pPr>
        <w:pStyle w:val="Normal"/>
        <w:spacing w:lineRule="auto" w:line="360"/>
        <w:ind w:firstLine="567"/>
        <w:jc w:val="both"/>
        <w:rPr/>
      </w:pPr>
      <w:r>
        <w:rPr>
          <w:sz w:val="28"/>
        </w:rPr>
        <w:t>Я сказал: потому что, как христианин, не буду носить оружия и защищаться от врагов, потому что Христос велел любить и врагов. Они сказали: да разве только ты один христианин? Ведь мы же все христиане. Я сказал: про других я ничего не знаю, знаю только про себя, что Хри</w:t>
        <w:softHyphen/>
        <w:t>стос говорил делать то, что я делаю.</w:t>
      </w:r>
    </w:p>
    <w:p>
      <w:pPr>
        <w:pStyle w:val="Normal"/>
        <w:spacing w:lineRule="auto" w:line="360"/>
        <w:ind w:firstLine="567"/>
        <w:jc w:val="both"/>
        <w:rPr>
          <w:sz w:val="28"/>
        </w:rPr>
      </w:pPr>
      <w:r>
        <w:rPr>
          <w:sz w:val="28"/>
        </w:rPr>
        <w:t>Воинский начальник сказал: если ты не бу</w:t>
        <w:softHyphen/>
        <w:t>дешь заниматься, то я тебя сгною в тюрьме.</w:t>
      </w:r>
    </w:p>
    <w:p>
      <w:pPr>
        <w:pStyle w:val="Normal"/>
        <w:spacing w:lineRule="auto" w:line="360"/>
        <w:ind w:firstLine="567"/>
        <w:jc w:val="both"/>
        <w:rPr>
          <w:sz w:val="28"/>
        </w:rPr>
      </w:pPr>
      <w:r>
        <w:rPr>
          <w:sz w:val="28"/>
        </w:rPr>
        <w:t>На это я сказал: что хотите, то и делайте со мной, а служить я не буду».</w:t>
      </w:r>
    </w:p>
    <w:p>
      <w:pPr>
        <w:pStyle w:val="Normal"/>
        <w:spacing w:lineRule="auto" w:line="360"/>
        <w:ind w:firstLine="567"/>
        <w:jc w:val="both"/>
        <w:rPr/>
      </w:pPr>
      <w:r>
        <w:rPr>
          <w:sz w:val="28"/>
        </w:rPr>
        <w:t>«Сегодня смотрела комиссия. Генерал гово</w:t>
        <w:softHyphen/>
        <w:t>рит офицерам: "Какие убеждения находит этот молокосос, что отказывается от службы? Какие-нибудь миллионы служат, а он один отказывает</w:t>
        <w:softHyphen/>
        <w:t>ся, его выпороть хорошо розгами, тогда он оста</w:t>
        <w:softHyphen/>
        <w:t>вит свои убеждения".</w:t>
      </w:r>
    </w:p>
    <w:p>
      <w:pPr>
        <w:pStyle w:val="Normal"/>
        <w:spacing w:lineRule="auto" w:line="360"/>
        <w:ind w:firstLine="567"/>
        <w:jc w:val="both"/>
        <w:rPr/>
      </w:pPr>
      <w:r>
        <w:rPr>
          <w:sz w:val="28"/>
        </w:rPr>
        <w:t>Ольховика отправили на Амур. На парохо</w:t>
        <w:softHyphen/>
        <w:t>де все говели, он отказался. Солдаты спрашивали его почему. Он объяснил. В разговор вмешался солдат Кирилл Середа. Он раскрыл Евангелие и начал читать 5-ю главу Матвея. Прочитавши, начал говорить: вот Христос запрещает клятву, суды и войну, а у нас все это делается и считается за законное дело. Тут стояли, столпившись кучей, солдаты и заметили, что у Середы нет на шее креста. Его спросили: а где твой крест?</w:t>
      </w:r>
    </w:p>
    <w:p>
      <w:pPr>
        <w:pStyle w:val="Normal"/>
        <w:spacing w:lineRule="auto" w:line="360"/>
        <w:ind w:firstLine="567"/>
        <w:jc w:val="both"/>
        <w:rPr>
          <w:sz w:val="28"/>
        </w:rPr>
      </w:pPr>
      <w:r>
        <w:rPr>
          <w:sz w:val="28"/>
        </w:rPr>
        <w:t>Он говорит: в сундуке.</w:t>
      </w:r>
    </w:p>
    <w:p>
      <w:pPr>
        <w:pStyle w:val="Normal"/>
        <w:spacing w:lineRule="auto" w:line="360"/>
        <w:ind w:firstLine="567"/>
        <w:jc w:val="both"/>
        <w:rPr>
          <w:sz w:val="28"/>
        </w:rPr>
      </w:pPr>
      <w:r>
        <w:rPr>
          <w:sz w:val="28"/>
        </w:rPr>
        <w:t>Они опять спрашивали: почему же ты его не носишь на шее?</w:t>
      </w:r>
    </w:p>
    <w:p>
      <w:pPr>
        <w:pStyle w:val="Normal"/>
        <w:spacing w:lineRule="auto" w:line="360"/>
        <w:ind w:firstLine="567"/>
        <w:jc w:val="both"/>
        <w:rPr/>
      </w:pPr>
      <w:r>
        <w:rPr>
          <w:sz w:val="28"/>
        </w:rPr>
        <w:t>Он говорит: потому что я люблю Христа, а потому и не могу носить того орудия, на котором распят Христос.</w:t>
      </w:r>
    </w:p>
    <w:p>
      <w:pPr>
        <w:pStyle w:val="Normal"/>
        <w:spacing w:lineRule="auto" w:line="360"/>
        <w:ind w:firstLine="567"/>
        <w:jc w:val="both"/>
        <w:rPr/>
      </w:pPr>
      <w:r>
        <w:rPr>
          <w:sz w:val="28"/>
        </w:rPr>
        <w:t>Потом вошли два ефрейтора, стали говорить с Середой. Они сказали ему: почему же ты говел недавно, а теперь сбросил крест?</w:t>
      </w:r>
    </w:p>
    <w:p>
      <w:pPr>
        <w:pStyle w:val="Normal"/>
        <w:spacing w:lineRule="auto" w:line="360"/>
        <w:ind w:firstLine="567"/>
        <w:jc w:val="both"/>
        <w:rPr>
          <w:sz w:val="28"/>
        </w:rPr>
      </w:pPr>
      <w:r>
        <w:rPr>
          <w:sz w:val="28"/>
        </w:rPr>
        <w:t>Он отвечал так: потому что я тогда был темный, не видел света, а теперь начал читать Евангелие и узнал, что все это не нужно делать по-христиански.</w:t>
      </w:r>
    </w:p>
    <w:p>
      <w:pPr>
        <w:pStyle w:val="Normal"/>
        <w:spacing w:lineRule="auto" w:line="360"/>
        <w:ind w:firstLine="567"/>
        <w:jc w:val="both"/>
        <w:rPr>
          <w:sz w:val="28"/>
        </w:rPr>
      </w:pPr>
      <w:r>
        <w:rPr>
          <w:sz w:val="28"/>
        </w:rPr>
        <w:t>Они опять спросили: значит, и ты служить не будешь, как и Ольховик?</w:t>
      </w:r>
    </w:p>
    <w:p>
      <w:pPr>
        <w:pStyle w:val="Normal"/>
        <w:spacing w:lineRule="auto" w:line="360"/>
        <w:ind w:firstLine="567"/>
        <w:jc w:val="both"/>
        <w:rPr>
          <w:sz w:val="28"/>
        </w:rPr>
      </w:pPr>
      <w:r>
        <w:rPr>
          <w:sz w:val="28"/>
        </w:rPr>
        <w:t>Он сказал, что не будет.</w:t>
      </w:r>
    </w:p>
    <w:p>
      <w:pPr>
        <w:pStyle w:val="Normal"/>
        <w:spacing w:lineRule="auto" w:line="360"/>
        <w:ind w:firstLine="567"/>
        <w:jc w:val="both"/>
        <w:rPr>
          <w:sz w:val="28"/>
        </w:rPr>
      </w:pPr>
      <w:r>
        <w:rPr>
          <w:sz w:val="28"/>
        </w:rPr>
        <w:t>Они спросили: почему?</w:t>
      </w:r>
    </w:p>
    <w:p>
      <w:pPr>
        <w:pStyle w:val="Normal"/>
        <w:spacing w:lineRule="auto" w:line="360"/>
        <w:ind w:firstLine="567"/>
        <w:jc w:val="both"/>
        <w:rPr/>
      </w:pPr>
      <w:r>
        <w:rPr>
          <w:sz w:val="28"/>
        </w:rPr>
        <w:t>Он сказал: потому что я христианин, а хри</w:t>
        <w:softHyphen/>
        <w:t>стиане не должны вооружаться против людей.</w:t>
      </w:r>
    </w:p>
    <w:p>
      <w:pPr>
        <w:pStyle w:val="Normal"/>
        <w:spacing w:lineRule="auto" w:line="360"/>
        <w:ind w:firstLine="567"/>
        <w:jc w:val="both"/>
        <w:rPr>
          <w:sz w:val="28"/>
        </w:rPr>
      </w:pPr>
      <w:r>
        <w:rPr>
          <w:sz w:val="28"/>
        </w:rPr>
        <w:t>Середу арестовали и вместе с Ольховиком сослали в Якутскую область, где они и теперь находятся».</w:t>
      </w:r>
    </w:p>
    <w:p>
      <w:pPr>
        <w:pStyle w:val="Normal"/>
        <w:spacing w:lineRule="auto" w:line="360"/>
        <w:ind w:firstLine="567"/>
        <w:jc w:val="right"/>
        <w:rPr>
          <w:i/>
          <w:i/>
          <w:sz w:val="28"/>
        </w:rPr>
      </w:pPr>
      <w:r>
        <w:rPr>
          <w:i/>
          <w:sz w:val="28"/>
        </w:rPr>
        <w:t>Из книги «Письма П. А. Ольховика».</w:t>
      </w:r>
    </w:p>
    <w:p>
      <w:pPr>
        <w:pStyle w:val="Normal"/>
        <w:spacing w:lineRule="auto" w:line="360"/>
        <w:ind w:firstLine="567"/>
        <w:jc w:val="right"/>
        <w:rPr>
          <w:i/>
          <w:i/>
          <w:sz w:val="28"/>
        </w:rPr>
      </w:pPr>
      <w:r>
        <w:rPr>
          <w:i/>
          <w:sz w:val="28"/>
        </w:rPr>
      </w:r>
    </w:p>
    <w:p>
      <w:pPr>
        <w:pStyle w:val="Normal"/>
        <w:spacing w:lineRule="auto" w:line="360"/>
        <w:ind w:firstLine="567"/>
        <w:jc w:val="both"/>
        <w:rPr/>
      </w:pPr>
      <w:r>
        <w:rPr>
          <w:sz w:val="28"/>
        </w:rPr>
        <w:t>«27-го января 1894 года в больнице Воро</w:t>
        <w:softHyphen/>
        <w:t>нежской тюрьмы умер от воспаления легких не</w:t>
        <w:softHyphen/>
        <w:t>кто Дрожжин, бывший сельский учитель, Кур</w:t>
        <w:softHyphen/>
        <w:t>ской губернии. Тело его брошено в могилу на острожном кладбище, как кидают туда тела всех преступников, умирающих в тюрьме. Между тем это был один из самых святых, чистых и правди</w:t>
        <w:softHyphen/>
        <w:t>вых людей, какие бывают в жизни.</w:t>
      </w:r>
    </w:p>
    <w:p>
      <w:pPr>
        <w:pStyle w:val="Normal"/>
        <w:spacing w:lineRule="auto" w:line="360"/>
        <w:ind w:firstLine="567"/>
        <w:jc w:val="both"/>
        <w:rPr/>
      </w:pPr>
      <w:r>
        <w:rPr>
          <w:sz w:val="28"/>
        </w:rPr>
        <w:t>В августе 1891 года он был призван к отбы</w:t>
        <w:softHyphen/>
        <w:t>ванию воинской повинности, но, считая всех лю</w:t>
        <w:softHyphen/>
        <w:t>дей братьями и признавая убийство и насилие самым большим грехом, противным совести и воле Бога, он отказался быть солдатом и носить оружие. Точно так же, признавая грехом отда</w:t>
        <w:softHyphen/>
        <w:t>вать свою волю во власть других людей, могущих потребовать от него дурных поступков, он отка</w:t>
        <w:softHyphen/>
        <w:t>зался и от присяги. Люди, жизнь которых основа</w:t>
        <w:softHyphen/>
        <w:t>на на насилии и убийстве, заключили его снача</w:t>
        <w:softHyphen/>
        <w:t>ла на год в одиночное заключение в Харькове, а потом перевели в Воронежский дисциплинарный батальон, где в течение 15 месяцев мучили его холодом, голодом и одиночным заключением. Наконец, когда у него от непрерывных страданий и лишений развилась чахотка и он был признан негодным к военной службе, его решили переве</w:t>
        <w:softHyphen/>
        <w:t>сти в гражданскую тюрьму, где он должен был отсиживать еще 9 лет заключения. Но при до</w:t>
        <w:softHyphen/>
        <w:t>ставлении его из батальона в тюрьму в сильно морозный день полицейские служители, по не</w:t>
        <w:softHyphen/>
        <w:t>брежности своей, повезли его без теплой одежды, долго стояли на улице у полицейского дома и поэтому так простудили его, что у него сделалось воспаление легких, от которого он умер через 22 дня.</w:t>
      </w:r>
    </w:p>
    <w:p>
      <w:pPr>
        <w:pStyle w:val="Normal"/>
        <w:spacing w:lineRule="auto" w:line="360"/>
        <w:ind w:firstLine="567"/>
        <w:jc w:val="both"/>
        <w:rPr/>
      </w:pPr>
      <w:r>
        <w:rPr>
          <w:sz w:val="28"/>
        </w:rPr>
        <w:t>За день до смерти Дрожжин сказал доктору: "Жил я хотя не долго, но умираю с сознанием, что поступил по своим убеждениям, согласно с своей совестью. Конечно, об этом лучше могут судить другие. Может быть... нет, я думаю, что я прав", — сказал он утвердительно».</w:t>
      </w:r>
    </w:p>
    <w:p>
      <w:pPr>
        <w:pStyle w:val="Normal"/>
        <w:spacing w:lineRule="auto" w:line="360"/>
        <w:ind w:firstLine="567"/>
        <w:jc w:val="right"/>
        <w:rPr>
          <w:i/>
          <w:i/>
          <w:sz w:val="28"/>
        </w:rPr>
      </w:pPr>
      <w:r>
        <w:rPr>
          <w:i/>
          <w:sz w:val="28"/>
        </w:rPr>
        <w:t>Из книги «Жизнь и смерть Дрожжина».</w:t>
      </w:r>
    </w:p>
    <w:p>
      <w:pPr>
        <w:pStyle w:val="Normal"/>
        <w:spacing w:lineRule="auto" w:line="360"/>
        <w:ind w:firstLine="567"/>
        <w:jc w:val="right"/>
        <w:rPr>
          <w:i/>
          <w:i/>
          <w:sz w:val="28"/>
        </w:rPr>
      </w:pPr>
      <w:r>
        <w:rPr>
          <w:i/>
          <w:sz w:val="28"/>
        </w:rPr>
      </w:r>
    </w:p>
    <w:p>
      <w:pPr>
        <w:pStyle w:val="Normal"/>
        <w:spacing w:lineRule="auto" w:line="360"/>
        <w:ind w:firstLine="567"/>
        <w:jc w:val="both"/>
        <w:rPr/>
      </w:pPr>
      <w:r>
        <w:rPr>
          <w:sz w:val="28"/>
        </w:rPr>
        <w:t xml:space="preserve">«Облекитесь во всеоружие Божие, чтобы вам можно было стать против козней </w:t>
      </w:r>
      <w:r>
        <w:rPr>
          <w:b/>
          <w:sz w:val="28"/>
        </w:rPr>
        <w:t>диавольских</w:t>
      </w:r>
      <w:r>
        <w:rPr>
          <w:sz w:val="28"/>
        </w:rPr>
        <w:t>, потому что наша брань не против крови и плоти, но против начальств, против властей, против мироправителей тьмы века сего, против ду</w:t>
        <w:softHyphen/>
        <w:t>хов злобы поднебесных.</w:t>
      </w:r>
    </w:p>
    <w:p>
      <w:pPr>
        <w:pStyle w:val="Normal"/>
        <w:spacing w:lineRule="auto" w:line="360"/>
        <w:ind w:firstLine="567"/>
        <w:jc w:val="both"/>
        <w:rPr>
          <w:sz w:val="28"/>
        </w:rPr>
      </w:pPr>
      <w:r>
        <w:rPr>
          <w:sz w:val="28"/>
        </w:rPr>
        <w:t>Для сего примите всеоружие Божие, дабы вы могли противустать в день злый и, все преодо</w:t>
        <w:softHyphen/>
        <w:t>левши, устоять.</w:t>
      </w:r>
    </w:p>
    <w:p>
      <w:pPr>
        <w:pStyle w:val="Normal"/>
        <w:spacing w:lineRule="auto" w:line="360"/>
        <w:ind w:firstLine="567"/>
        <w:jc w:val="both"/>
        <w:rPr/>
      </w:pPr>
      <w:r>
        <w:rPr>
          <w:sz w:val="28"/>
        </w:rPr>
        <w:t>И так станьте, препоясавшие чресла ваши истиною и облекшись в броню праведности».</w:t>
      </w:r>
    </w:p>
    <w:p>
      <w:pPr>
        <w:pStyle w:val="Normal"/>
        <w:spacing w:lineRule="auto" w:line="360"/>
        <w:ind w:firstLine="567"/>
        <w:jc w:val="right"/>
        <w:rPr>
          <w:i/>
          <w:i/>
          <w:sz w:val="28"/>
        </w:rPr>
      </w:pPr>
      <w:r>
        <w:rPr>
          <w:i/>
          <w:sz w:val="28"/>
        </w:rPr>
        <w:t>Послание Павла к Эфесянам.</w:t>
      </w:r>
    </w:p>
    <w:p>
      <w:pPr>
        <w:pStyle w:val="Normal"/>
        <w:spacing w:lineRule="auto" w:line="360"/>
        <w:ind w:firstLine="567"/>
        <w:jc w:val="right"/>
        <w:rPr>
          <w:i/>
          <w:i/>
          <w:sz w:val="28"/>
        </w:rPr>
      </w:pPr>
      <w:r>
        <w:rPr>
          <w:i/>
          <w:sz w:val="28"/>
        </w:rPr>
      </w:r>
    </w:p>
    <w:p>
      <w:pPr>
        <w:pStyle w:val="Normal"/>
        <w:spacing w:lineRule="auto" w:line="360"/>
        <w:ind w:firstLine="567"/>
        <w:jc w:val="both"/>
        <w:rPr/>
      </w:pPr>
      <w:r>
        <w:rPr>
          <w:sz w:val="28"/>
        </w:rPr>
        <w:t>Но как же поступить теперь, сейчас? – ска</w:t>
        <w:softHyphen/>
        <w:t>жут мне, – у нас в России в ту минуту, когда враги уже напали на нас, убивают наших, угро</w:t>
        <w:softHyphen/>
        <w:t>жают нам, – как поступить русскому солдату, офицеру, генералу, царю, частному человеку? Неужели предоставить врагам разорять наши владения, захватывать произведения наших тру</w:t>
        <w:softHyphen/>
        <w:t>дов, захватывать пленных, убивать наших? Что делать теперь, когда дело начато?</w:t>
      </w:r>
    </w:p>
    <w:p>
      <w:pPr>
        <w:pStyle w:val="Normal"/>
        <w:spacing w:lineRule="auto" w:line="360"/>
        <w:ind w:firstLine="567"/>
        <w:jc w:val="both"/>
        <w:rPr/>
      </w:pPr>
      <w:r>
        <w:rPr>
          <w:sz w:val="28"/>
        </w:rPr>
        <w:t>Но ведь прежде чем начато дело войны, кем бы оно ни было начато, – должен ответить вся</w:t>
        <w:softHyphen/>
        <w:t>кий одумавшийся человек, – прежде всего нача</w:t>
        <w:softHyphen/>
        <w:t>то дело моей жизни. А дело моей жизни не имеет ничего общего с признанием прав на Порт-Артур китайцев, японцев или русских. Дело моей жиз</w:t>
        <w:softHyphen/>
        <w:t>ни в том, чтобы исполнять волю Того, кто меня послал в эту жизнь. И воля эта известна мне. Воля эта в том, чтобы я любил ближнего и слу</w:t>
        <w:softHyphen/>
        <w:t>жил ему. Для чего же я, следуя временным, слу</w:t>
        <w:softHyphen/>
        <w:t>чайным требованиям, неразумным и жестоким, отступлю от известного мне вечного и неизмен</w:t>
        <w:softHyphen/>
        <w:t>ного закона всей моей жизни? Если есть Бог, то Он не спросит меня, когда я умру (что может случиться всякую секунду), отстоял ли я Юнампо с его лесными складами, или Порт-Артур, или даже то сцепление, называемое русским государством, которое Он не поручал мне, а спросит у меня: что я сделал с той жизнью, которую Он дал в мое распоряжение, употребил ли я ее на то, на что она была предназначена и под условием чего она была вверена мне? Исполнял ли я закон Его?</w:t>
      </w:r>
    </w:p>
    <w:p>
      <w:pPr>
        <w:pStyle w:val="Normal"/>
        <w:spacing w:lineRule="auto" w:line="360"/>
        <w:ind w:firstLine="567"/>
        <w:jc w:val="both"/>
        <w:rPr/>
      </w:pPr>
      <w:r>
        <w:rPr>
          <w:sz w:val="28"/>
        </w:rPr>
        <w:t>Так что на вопрос о том, что делать теперь, когда начата война, мне, человеку, понимающе</w:t>
        <w:softHyphen/>
        <w:t>му свое назначение, какое бы я ни занимал поло</w:t>
        <w:softHyphen/>
        <w:t>жение, не может быть другого ответа, как тот, что никакие обстоятельства, – начата или не начата война, убиты ли тысячи японцев или рус</w:t>
        <w:softHyphen/>
        <w:t>ских, отнят ли не только Порт-Артур, но Петер</w:t>
        <w:softHyphen/>
        <w:t>бург и Москва, – я не могу поступить иначе как так, как того требует от меня Бог, и потому я, как человек, не могу ни прямо, ни косвенно, ни распоряжениями, ни помощью, ни возбуждением к ней, участвовать в войне, не могу, не хочу и не буду. Что будет сейчас или вскоре из того, что я перестану делать то, что противно воле Бога, я не знаю и не могу знать, но верю, что из исполне</w:t>
        <w:softHyphen/>
        <w:t>ния воли Бога не может выйти ничего, кроме хорошего, для меня и для всех людей.</w:t>
      </w:r>
    </w:p>
    <w:p>
      <w:pPr>
        <w:pStyle w:val="Normal"/>
        <w:spacing w:lineRule="auto" w:line="360"/>
        <w:ind w:firstLine="567"/>
        <w:jc w:val="both"/>
        <w:rPr>
          <w:sz w:val="28"/>
        </w:rPr>
      </w:pPr>
      <w:r>
        <w:rPr>
          <w:sz w:val="28"/>
        </w:rPr>
        <w:t>Вы с ужасом говорите о том, что бы было, если бы мы, русские, сейчас перестали воевать и уступили бы японцам все то, что они хотят от нас.</w:t>
      </w:r>
    </w:p>
    <w:p>
      <w:pPr>
        <w:pStyle w:val="Normal"/>
        <w:spacing w:lineRule="auto" w:line="360"/>
        <w:ind w:firstLine="567"/>
        <w:jc w:val="both"/>
        <w:rPr/>
      </w:pPr>
      <w:r>
        <w:rPr>
          <w:sz w:val="28"/>
        </w:rPr>
        <w:t>Но если справедливо то, что спасение чело</w:t>
        <w:softHyphen/>
        <w:t>вечества от озверения, самоистребления только в одном: установлении в людях истинной религии, требующей любви к ближнему и служения ему (в чем нельзя не согласиться), то всякая война, вся</w:t>
        <w:softHyphen/>
        <w:t>кий час ее и мое участие в ней только делает более трудным и отдаленным осуществление это</w:t>
        <w:softHyphen/>
        <w:t>го единственно возможного спасения. Так что даже становясь на вашу шаткую точку зрения – определения поступков по предполагаемым их последствиям, и тогда уступка японцам со стороны русских всего того, чего они хотят от нас, кроме несомненного блага прекращения разоре</w:t>
        <w:softHyphen/>
        <w:t>ния и убийства, было бы приближением к един</w:t>
        <w:softHyphen/>
        <w:t>ственному средству спасения человечества от его погибели, тогда как продолжение войны, чем бы она ни кончилась, было бы отдалением от един</w:t>
        <w:softHyphen/>
        <w:t>ственного средства спасения.</w:t>
      </w:r>
    </w:p>
    <w:p>
      <w:pPr>
        <w:pStyle w:val="Normal"/>
        <w:spacing w:lineRule="auto" w:line="360"/>
        <w:ind w:firstLine="567"/>
        <w:jc w:val="both"/>
        <w:rPr/>
      </w:pPr>
      <w:r>
        <w:rPr>
          <w:sz w:val="28"/>
        </w:rPr>
        <w:t>Но если это и так, говорят на это, то прекра</w:t>
        <w:softHyphen/>
        <w:t>титься войны могут только тогда, когда все люди или большинство их откажется от участия в них. Отказ же одного человека, будет ли он царь или солдат, только напрасно, без всякой пользы для кого бы то ни было погубит его жизнь. Откажись теперь русский царь от войны, его свергли бы с престола, может быть, убили бы, чтобы изба</w:t>
        <w:softHyphen/>
        <w:t>виться от него; откажись от военной службы обыкновенный человек, его отдадут в дисципли</w:t>
        <w:softHyphen/>
        <w:t>нарный батальон, а может быть, и расстреляют. Для чего же без всякой пользы губить свою жизнь, могущую быть полезной обществу? – го</w:t>
        <w:softHyphen/>
        <w:t>ворят обыкновенно люди, не думавшие о значе</w:t>
        <w:softHyphen/>
        <w:t>нии всей своей жизни и потому не понимающие его.</w:t>
      </w:r>
    </w:p>
    <w:p>
      <w:pPr>
        <w:pStyle w:val="Normal"/>
        <w:spacing w:lineRule="auto" w:line="360"/>
        <w:ind w:firstLine="567"/>
        <w:jc w:val="both"/>
        <w:rPr/>
      </w:pPr>
      <w:r>
        <w:rPr>
          <w:sz w:val="28"/>
        </w:rPr>
        <w:t>Но не то чувствует и говорит человек, пони</w:t>
        <w:softHyphen/>
        <w:t>мающий назначение своей жизни, то есть чело</w:t>
        <w:softHyphen/>
        <w:t>век религиозный. Такой человек руководится в своей деятельности не предполагаемыми послед</w:t>
        <w:softHyphen/>
        <w:t>ствиями своих поступков, а сознанием своего на</w:t>
        <w:softHyphen/>
        <w:t>значения в жизни. Фабричный рабочий идет на фабрику и делает на ней предписанное ему дело без соображения о том, какие будут последствия его работ. Так же поступает солдат, исполняя волю начальства. То же делает религиозный че</w:t>
        <w:softHyphen/>
        <w:t>ловек, делая то дело, которое предписано ему Богом, не рассуждая о том, что именно выйдет из его работы. И потому для религиозного человека нет вопроса о том, много или мало людей посту</w:t>
        <w:softHyphen/>
        <w:t>пают так же, как он, и что с ним может случить</w:t>
        <w:softHyphen/>
        <w:t xml:space="preserve">ся, если он сделает то, что должно. Он знает, что, кроме жизни и смерти, ничего не будет, а что жизнь и смерть в руках Бога, которому он повинуется. </w:t>
      </w:r>
    </w:p>
    <w:p>
      <w:pPr>
        <w:pStyle w:val="Normal"/>
        <w:spacing w:lineRule="auto" w:line="360"/>
        <w:ind w:firstLine="567"/>
        <w:jc w:val="both"/>
        <w:rPr/>
      </w:pPr>
      <w:r>
        <w:rPr>
          <w:sz w:val="28"/>
        </w:rPr>
        <w:t xml:space="preserve">Религиозный человек поступает так, а не иначе, не потому, что он хочет поступить так, или потому, что это выгодно ему или другим людям, а потому, что он, веруя в то, что жизнь его в воле Бога, не может поступить иначе. </w:t>
      </w:r>
    </w:p>
    <w:p>
      <w:pPr>
        <w:pStyle w:val="Normal"/>
        <w:spacing w:lineRule="auto" w:line="360"/>
        <w:ind w:firstLine="567"/>
        <w:jc w:val="both"/>
        <w:rPr>
          <w:sz w:val="28"/>
        </w:rPr>
      </w:pPr>
      <w:r>
        <w:rPr>
          <w:sz w:val="28"/>
        </w:rPr>
        <w:t>В этом особенность деятельности религиоз</w:t>
        <w:softHyphen/>
        <w:t>ных людей.</w:t>
        <w:tab/>
      </w:r>
    </w:p>
    <w:p>
      <w:pPr>
        <w:pStyle w:val="Normal"/>
        <w:spacing w:lineRule="auto" w:line="360"/>
        <w:ind w:firstLine="567"/>
        <w:jc w:val="both"/>
        <w:rPr>
          <w:sz w:val="28"/>
        </w:rPr>
      </w:pPr>
      <w:r>
        <w:rPr>
          <w:sz w:val="28"/>
        </w:rPr>
        <w:t>И потому-то и спасение людей от тех бед, которые они причиняют сами себе, произойдет только в той мере, в которой они будут руково</w:t>
        <w:softHyphen/>
        <w:t>диться в своей жизни не выгодой, не рассуждени</w:t>
        <w:softHyphen/>
        <w:t>ями, а религиозным сознанием.</w:t>
      </w:r>
    </w:p>
    <w:p>
      <w:pPr>
        <w:pStyle w:val="Normal"/>
        <w:spacing w:lineRule="auto" w:line="360"/>
        <w:ind w:firstLine="567"/>
        <w:jc w:val="both"/>
        <w:rPr>
          <w:sz w:val="28"/>
        </w:rPr>
      </w:pPr>
      <w:r>
        <w:rPr>
          <w:sz w:val="28"/>
        </w:rPr>
      </w:r>
    </w:p>
    <w:p>
      <w:pPr>
        <w:pStyle w:val="Heading3"/>
        <w:spacing w:lineRule="auto" w:line="360" w:before="0" w:after="0"/>
        <w:ind w:firstLine="567"/>
        <w:rPr>
          <w:b/>
          <w:b/>
        </w:rPr>
      </w:pPr>
      <w:r>
        <w:rPr>
          <w:b/>
          <w:lang w:val="en-US"/>
        </w:rPr>
        <w:t>X</w:t>
      </w:r>
    </w:p>
    <w:p>
      <w:pPr>
        <w:pStyle w:val="Normal"/>
        <w:spacing w:lineRule="auto" w:line="360"/>
        <w:ind w:left="1276" w:firstLine="567"/>
        <w:jc w:val="both"/>
        <w:rPr/>
      </w:pPr>
      <w:r>
        <w:rPr/>
        <w:t>«...Божьи люди это та таинственная соль, которая сохраняет мир, так как вещи мира сохраняются толь</w:t>
        <w:softHyphen/>
        <w:t>ко постольку, поскольку божественная соль не теряет своей силы. Потому что если соль потеряет свою си</w:t>
        <w:softHyphen/>
        <w:t>лу, чем посолят ее? Она не может служить ни для земли, ни для навоза, но ее выбросят вон. Кто имеет уши слышать, да слышит». Что касается нас, то мы преследуемы, когда Бог дает искусителю власть нас преследовать, но когда Он не хочет нас подвергать страданиям, мы пользуемся чудесным спокойствием даже среди этого мира, который нас ненавидит, и мы полагаемся на покровительство Того, Кто сказал: «имейте доверие, я победил мир».</w:t>
      </w:r>
    </w:p>
    <w:p>
      <w:pPr>
        <w:pStyle w:val="Normal"/>
        <w:spacing w:lineRule="auto" w:line="360"/>
        <w:ind w:left="1276" w:firstLine="567"/>
        <w:jc w:val="both"/>
        <w:rPr/>
      </w:pPr>
      <w:r>
        <w:rPr/>
        <w:t>Цельзий говорит еще, что «невозможно, чтобы все жители Азии, Европы и Ливии, как греки, так и варвары, согласились бы следовать одному и тому же за</w:t>
        <w:softHyphen/>
        <w:t>кону. Думать так, – говорит он, – значит ничего не понимать». Мы же скажем, что это не только возмож</w:t>
        <w:softHyphen/>
        <w:t>но, но что придет день, когда все разумные существа соединятся под одним законом. Потому что Слово или Разум покорит себе все разумные существа и преобра</w:t>
        <w:softHyphen/>
        <w:t>зит их в свое собственное совершенство.</w:t>
      </w:r>
    </w:p>
    <w:p>
      <w:pPr>
        <w:pStyle w:val="Normal"/>
        <w:spacing w:lineRule="auto" w:line="360"/>
        <w:ind w:left="1276" w:firstLine="567"/>
        <w:jc w:val="both"/>
        <w:rPr/>
      </w:pPr>
      <w:r>
        <w:rPr/>
        <w:t>Есть болезни и раны телесные, которые не может исцелить никакое врачевание; но не то с недугами ду</w:t>
        <w:softHyphen/>
        <w:t xml:space="preserve">ши: нет такого зла, излечение которого не было бы возможно для высшего Разума, который и есть Бог. </w:t>
      </w:r>
    </w:p>
    <w:p>
      <w:pPr>
        <w:pStyle w:val="Normal"/>
        <w:spacing w:lineRule="auto" w:line="360"/>
        <w:ind w:left="1276" w:firstLine="567"/>
        <w:jc w:val="both"/>
        <w:rPr/>
      </w:pPr>
      <w:r>
        <w:rPr/>
        <w:t xml:space="preserve"> </w:t>
      </w:r>
      <w:r>
        <w:rPr/>
        <w:t>Ориген против Цельзия.</w:t>
      </w:r>
    </w:p>
    <w:p>
      <w:pPr>
        <w:pStyle w:val="Normal"/>
        <w:spacing w:lineRule="auto" w:line="360"/>
        <w:ind w:left="1276" w:firstLine="567"/>
        <w:jc w:val="both"/>
        <w:rPr/>
      </w:pPr>
      <w:r>
        <w:rPr/>
        <w:t>«Я сознаю в себе силу, которая со временем пре</w:t>
        <w:softHyphen/>
        <w:t>образит мир. Она не толкает и не давит, но я чувст</w:t>
        <w:softHyphen/>
        <w:t>вую, как она понемногу и неудержимо влечет меня.</w:t>
      </w:r>
    </w:p>
    <w:p>
      <w:pPr>
        <w:pStyle w:val="Normal"/>
        <w:spacing w:lineRule="auto" w:line="360"/>
        <w:ind w:left="1276" w:firstLine="567"/>
        <w:jc w:val="both"/>
        <w:rPr/>
      </w:pPr>
      <w:r>
        <w:rPr/>
        <w:t>И я вижу, что меня что-то притягивает так же, как я бессознательно притягиваю других.</w:t>
      </w:r>
    </w:p>
    <w:p>
      <w:pPr>
        <w:pStyle w:val="Normal"/>
        <w:spacing w:lineRule="auto" w:line="360"/>
        <w:ind w:left="1276" w:firstLine="567"/>
        <w:jc w:val="both"/>
        <w:rPr/>
      </w:pPr>
      <w:r>
        <w:rPr/>
        <w:t>Я увлекаю их, и они увлекают меня, и мы сознаем стремление к новому соединению. Стань в прикосно</w:t>
        <w:softHyphen/>
        <w:t>вение с центральным магнитом, и ты сам станешь магнитом; и чем больше мы все сознаем свое назначе</w:t>
        <w:softHyphen/>
        <w:t>ние и свои силы, тем очевиднее образовывается новый мир. Мы становимся законодателями божественного закона, получая его от самого Бога, и человеческие законы вянут и ссыхаются перед нами.</w:t>
      </w:r>
    </w:p>
    <w:p>
      <w:pPr>
        <w:pStyle w:val="Normal"/>
        <w:spacing w:lineRule="auto" w:line="360"/>
        <w:ind w:left="1276" w:firstLine="567"/>
        <w:jc w:val="both"/>
        <w:rPr/>
      </w:pPr>
      <w:r>
        <w:rPr/>
        <w:t>И я спросил ту силу, которая была во мне: кто ты?</w:t>
      </w:r>
    </w:p>
    <w:p>
      <w:pPr>
        <w:pStyle w:val="Normal"/>
        <w:spacing w:lineRule="auto" w:line="360"/>
        <w:ind w:left="1276" w:firstLine="567"/>
        <w:jc w:val="both"/>
        <w:rPr/>
      </w:pPr>
      <w:r>
        <w:rPr/>
        <w:t>И она отвечала: я – Любовь, владыка неба, и хо</w:t>
        <w:softHyphen/>
        <w:t>чу быть Любовью – владыкой земли.</w:t>
      </w:r>
    </w:p>
    <w:p>
      <w:pPr>
        <w:pStyle w:val="Normal"/>
        <w:spacing w:lineRule="auto" w:line="360"/>
        <w:ind w:left="1276" w:firstLine="567"/>
        <w:jc w:val="both"/>
        <w:rPr/>
      </w:pPr>
      <w:r>
        <w:rPr/>
        <w:t>Я – могущественнейшая из всех сил небесных, и я пришла, чтобы образовать государство будущего».</w:t>
      </w:r>
    </w:p>
    <w:p>
      <w:pPr>
        <w:pStyle w:val="Normal"/>
        <w:spacing w:lineRule="auto" w:line="360"/>
        <w:ind w:left="1276" w:firstLine="567"/>
        <w:jc w:val="right"/>
        <w:rPr>
          <w:i/>
          <w:i/>
        </w:rPr>
      </w:pPr>
      <w:r>
        <w:rPr>
          <w:i/>
        </w:rPr>
        <w:t>Кросби</w:t>
      </w:r>
    </w:p>
    <w:p>
      <w:pPr>
        <w:pStyle w:val="Normal"/>
        <w:spacing w:lineRule="auto" w:line="360"/>
        <w:ind w:left="1276" w:firstLine="567"/>
        <w:jc w:val="right"/>
        <w:rPr>
          <w:i/>
          <w:i/>
        </w:rPr>
      </w:pPr>
      <w:r>
        <w:rPr>
          <w:i/>
        </w:rPr>
      </w:r>
    </w:p>
    <w:p>
      <w:pPr>
        <w:pStyle w:val="Normal"/>
        <w:spacing w:lineRule="auto" w:line="360"/>
        <w:ind w:left="1276" w:firstLine="567"/>
        <w:jc w:val="both"/>
        <w:rPr/>
      </w:pPr>
      <w:r>
        <w:rPr/>
        <w:t>«Можно с полным основанием сказать, что при</w:t>
        <w:softHyphen/>
        <w:t>шло к нам Царство Божие уже тогда, когда где-ни</w:t>
        <w:softHyphen/>
        <w:t>будь открыто укоренится принцип постепенного пере</w:t>
        <w:softHyphen/>
        <w:t>хода церковной веры во всеобщую разумную религию, хотя бы полное осуществление этого царст</w:t>
        <w:softHyphen/>
        <w:t>ва было бы от нас бесконечно удалено, потому что в этом принципе, как в развивающемся и потом раз</w:t>
        <w:softHyphen/>
        <w:t>множающемся зародыше, содержится уже все то, что должно просветить мир и овладеть им.</w:t>
      </w:r>
    </w:p>
    <w:p>
      <w:pPr>
        <w:pStyle w:val="Normal"/>
        <w:spacing w:lineRule="auto" w:line="360"/>
        <w:ind w:left="1276" w:firstLine="567"/>
        <w:jc w:val="both"/>
        <w:rPr/>
      </w:pPr>
      <w:r>
        <w:rPr/>
        <w:t>В жизни мира тысячи лет, как один день. Мы дол</w:t>
        <w:softHyphen/>
        <w:t>жны терпеливо работать над этим осуществлением и ждать его».</w:t>
      </w:r>
    </w:p>
    <w:p>
      <w:pPr>
        <w:pStyle w:val="Normal"/>
        <w:spacing w:lineRule="auto" w:line="360"/>
        <w:ind w:left="1276" w:firstLine="567"/>
        <w:jc w:val="right"/>
        <w:rPr>
          <w:i/>
          <w:i/>
        </w:rPr>
      </w:pPr>
      <w:r>
        <w:rPr>
          <w:i/>
        </w:rPr>
        <w:t>Кант</w:t>
      </w:r>
    </w:p>
    <w:p>
      <w:pPr>
        <w:pStyle w:val="Normal"/>
        <w:spacing w:lineRule="auto" w:line="360"/>
        <w:ind w:left="1276" w:firstLine="567"/>
        <w:jc w:val="right"/>
        <w:rPr>
          <w:i/>
          <w:i/>
        </w:rPr>
      </w:pPr>
      <w:r>
        <w:rPr>
          <w:i/>
        </w:rPr>
      </w:r>
    </w:p>
    <w:p>
      <w:pPr>
        <w:pStyle w:val="Normal"/>
        <w:spacing w:lineRule="auto" w:line="360"/>
        <w:ind w:left="1276" w:firstLine="567"/>
        <w:jc w:val="both"/>
        <w:rPr/>
      </w:pPr>
      <w:r>
        <w:rPr/>
        <w:t>«Когда я говорю тебе о Боге, то ты не думай, что я говорю тебе о каком-нибудь предмете, сделанном из золота или серебра. Тот Бог, о котором я тебе говорю, то ты его чувствуешь в своей душе. Ты носишь его в самом себе и своими нечистыми помыслами и отвра</w:t>
        <w:softHyphen/>
        <w:t>тительными поступками оскверняешь его образ в своей душе. Перед идолом золотым, которого ты по</w:t>
        <w:softHyphen/>
        <w:t>читаешь за Бога, ты остерегаешься делать что-либо непристойное, а перед лицом того Бога, который в те</w:t>
        <w:softHyphen/>
        <w:t>бе самом все видит и слышит, ты даже не краснеешь, когда предаешься своим гнусным мыслям и поступ</w:t>
        <w:softHyphen/>
        <w:t>кам».</w:t>
      </w:r>
    </w:p>
    <w:p>
      <w:pPr>
        <w:pStyle w:val="Normal"/>
        <w:spacing w:lineRule="auto" w:line="360"/>
        <w:ind w:left="1276" w:firstLine="567"/>
        <w:jc w:val="both"/>
        <w:rPr/>
      </w:pPr>
      <w:r>
        <w:rPr/>
        <w:t>«Если бы только мы постоянно помнили, что Бог в вас свидетель всего того, что мы делаем и думаем, то мы перестали бы грешить, и Бог бы неотлучно пребы</w:t>
        <w:softHyphen/>
        <w:t>вал в нас. Давайте же вспоминать Бога, думать и бесе</w:t>
        <w:softHyphen/>
        <w:t>довать о нем как можно чаше».</w:t>
      </w:r>
    </w:p>
    <w:p>
      <w:pPr>
        <w:pStyle w:val="Normal"/>
        <w:spacing w:lineRule="auto" w:line="360"/>
        <w:ind w:left="1276" w:firstLine="567"/>
        <w:jc w:val="right"/>
        <w:rPr>
          <w:i/>
          <w:i/>
          <w:sz w:val="28"/>
        </w:rPr>
      </w:pPr>
      <w:r>
        <w:rPr>
          <w:i/>
        </w:rPr>
        <w:t>Эпиктет</w:t>
      </w:r>
    </w:p>
    <w:p>
      <w:pPr>
        <w:pStyle w:val="Normal"/>
        <w:spacing w:lineRule="auto" w:line="360"/>
        <w:ind w:firstLine="567"/>
        <w:jc w:val="right"/>
        <w:rPr>
          <w:i/>
          <w:i/>
          <w:sz w:val="28"/>
        </w:rPr>
      </w:pPr>
      <w:r>
        <w:rPr>
          <w:i/>
          <w:sz w:val="28"/>
        </w:rPr>
      </w:r>
    </w:p>
    <w:p>
      <w:pPr>
        <w:pStyle w:val="Normal"/>
        <w:spacing w:lineRule="auto" w:line="360"/>
        <w:ind w:firstLine="567"/>
        <w:jc w:val="both"/>
        <w:rPr>
          <w:sz w:val="28"/>
        </w:rPr>
      </w:pPr>
      <w:r>
        <w:rPr>
          <w:sz w:val="28"/>
        </w:rPr>
        <w:t>Но как же быть с врагами, которые напада</w:t>
        <w:softHyphen/>
        <w:t>ют на нас?</w:t>
      </w:r>
    </w:p>
    <w:p>
      <w:pPr>
        <w:pStyle w:val="Normal"/>
        <w:spacing w:lineRule="auto" w:line="360"/>
        <w:ind w:firstLine="567"/>
        <w:jc w:val="both"/>
        <w:rPr/>
      </w:pPr>
      <w:r>
        <w:rPr>
          <w:sz w:val="28"/>
        </w:rPr>
        <w:t>«Любите врагов ваших, и не будет у вас врага» – сказано в «Учении Двенадцати Апосто</w:t>
        <w:softHyphen/>
        <w:t>лов». И ответ этот – не одни слова, как это может казаться людям, привыкшим думать, что предписание любви к врагам есть нечто иноска</w:t>
        <w:softHyphen/>
        <w:t>зательное и означает не то, что сказано, а что-то другое. Ответ этот есть указание очень ясной и определенной деятельности и ее последствий.</w:t>
      </w:r>
    </w:p>
    <w:p>
      <w:pPr>
        <w:pStyle w:val="Normal"/>
        <w:spacing w:lineRule="auto" w:line="360"/>
        <w:ind w:firstLine="567"/>
        <w:jc w:val="both"/>
        <w:rPr/>
      </w:pPr>
      <w:r>
        <w:rPr>
          <w:sz w:val="28"/>
        </w:rPr>
        <w:t>Любить врагов, японцев, китайцев, тех желтых людей, к которым заблудшие люди те</w:t>
        <w:softHyphen/>
        <w:t>перь стараются возбудить в нас ненависть, любить их – значит не убивать их для того, чтобы иметь право отравлять их опиумом, как делали это англичане, не убивать их для того, чтобы отнимать у них земли, как делали это французы, русские, немцы, не закапывать их живыми в зем</w:t>
        <w:softHyphen/>
        <w:t>лю в наказание за повреждение дороги, не связы</w:t>
        <w:softHyphen/>
        <w:t>вать косами и не топить в Амуре, как делали это русские.</w:t>
      </w:r>
    </w:p>
    <w:p>
      <w:pPr>
        <w:pStyle w:val="Normal"/>
        <w:spacing w:lineRule="auto" w:line="360"/>
        <w:ind w:firstLine="567"/>
        <w:jc w:val="both"/>
        <w:rPr>
          <w:sz w:val="28"/>
        </w:rPr>
      </w:pPr>
      <w:r>
        <w:rPr>
          <w:sz w:val="28"/>
        </w:rPr>
        <w:t>«Ученик не бывает выше учителя... Доволь</w:t>
        <w:softHyphen/>
        <w:t>но для ученика, чтобы он был, как учитель его».</w:t>
      </w:r>
    </w:p>
    <w:p>
      <w:pPr>
        <w:pStyle w:val="Normal"/>
        <w:spacing w:lineRule="auto" w:line="360"/>
        <w:ind w:firstLine="567"/>
        <w:jc w:val="both"/>
        <w:rPr/>
      </w:pPr>
      <w:r>
        <w:rPr>
          <w:sz w:val="28"/>
        </w:rPr>
        <w:t>Любить желтых людей, которых мы называ</w:t>
        <w:softHyphen/>
        <w:t>ем врагами, значит не учить их под именем хри</w:t>
        <w:softHyphen/>
        <w:t>стианства нелепым суевериям грехопадения, ис</w:t>
        <w:softHyphen/>
        <w:t>купления, воскресения и т.п., не учить их искусству обманывать и убивать людей, а учить их справедливости, бескорыстию, милосердию, любви, и не словами, а примером нашей доброй жизни.</w:t>
      </w:r>
    </w:p>
    <w:p>
      <w:pPr>
        <w:pStyle w:val="Normal"/>
        <w:spacing w:lineRule="auto" w:line="360"/>
        <w:ind w:firstLine="567"/>
        <w:jc w:val="both"/>
        <w:rPr>
          <w:sz w:val="28"/>
        </w:rPr>
      </w:pPr>
      <w:r>
        <w:rPr>
          <w:sz w:val="28"/>
        </w:rPr>
        <w:t>Что же мы делали и делаем с ними?..</w:t>
      </w:r>
    </w:p>
    <w:p>
      <w:pPr>
        <w:pStyle w:val="Normal"/>
        <w:spacing w:lineRule="auto" w:line="360"/>
        <w:ind w:firstLine="567"/>
        <w:jc w:val="both"/>
        <w:rPr/>
      </w:pPr>
      <w:r>
        <w:rPr>
          <w:sz w:val="28"/>
        </w:rPr>
        <w:t>Так что если бы мы точно любили врагов, хотя бы теперь начали так любить врагов япон</w:t>
        <w:softHyphen/>
        <w:t>цев, у нас не было бы врага.</w:t>
      </w:r>
    </w:p>
    <w:p>
      <w:pPr>
        <w:pStyle w:val="Normal"/>
        <w:spacing w:lineRule="auto" w:line="360"/>
        <w:ind w:firstLine="567"/>
        <w:jc w:val="both"/>
        <w:rPr/>
      </w:pPr>
      <w:r>
        <w:rPr>
          <w:sz w:val="28"/>
        </w:rPr>
        <w:t>И потому, как ни странно это может пока</w:t>
        <w:softHyphen/>
        <w:t>заться людям, занятым военными планами, при</w:t>
        <w:softHyphen/>
        <w:t>готовлениями, дипломатическими соображения</w:t>
        <w:softHyphen/>
        <w:t>ми, административными, финансовыми, экономическими мерами, революционными, со</w:t>
        <w:softHyphen/>
        <w:t>циалистическими проповедями и различными ненужными знаниями, которыми они думают из</w:t>
        <w:softHyphen/>
        <w:t>бавить человечество от его бедствий, – избавле</w:t>
        <w:softHyphen/>
        <w:t>ние людей не только от бедствий войн, но и всех тех бедствий, которые сами себе причиняют лю</w:t>
        <w:softHyphen/>
        <w:t>ди, сделается не теми императорами, королями, которые будут учреждать союзы мира, не теми людьми, которые свергнут императоров, коро</w:t>
        <w:softHyphen/>
        <w:t>лей, или ограничат их конституциями или заме</w:t>
        <w:softHyphen/>
        <w:t>нят монархии республиками, не конференциями мира, не осуществлением социалистических про</w:t>
        <w:softHyphen/>
        <w:t>ектов, не победами и поражениями на суше и на море, не библиотеками, университетами, не теми праздными умственными упражнениями, которые теперь называются наукой, а только тем, что будет все больше и больше тех простых людей, которые, как духоборы, Дрожжины, Ольховики в России, Назарены в Австрии, Гутодье во Фран</w:t>
        <w:softHyphen/>
        <w:t>ции, Тервей в Голландии и другие, поставив себе целью не внешние изменения жизни, а наитон</w:t>
        <w:softHyphen/>
        <w:t>чайшее исполнение в себе воли Того, кто послал их в жизнь, на это исполнение направят все свои силы. Только эти люди, осуществляя царствие Божие в себе, в своей душе, установят, не стре</w:t>
        <w:softHyphen/>
        <w:t>мясь непосредственно к этой цели, то внешнее царство Божие, которого желает всякая душа че</w:t>
        <w:softHyphen/>
        <w:t>ловеческая.</w:t>
      </w:r>
    </w:p>
    <w:p>
      <w:pPr>
        <w:pStyle w:val="Normal"/>
        <w:spacing w:lineRule="auto" w:line="360"/>
        <w:ind w:firstLine="567"/>
        <w:jc w:val="both"/>
        <w:rPr/>
      </w:pPr>
      <w:r>
        <w:rPr>
          <w:sz w:val="28"/>
        </w:rPr>
        <w:t>Спасение произойдет только одним этим, а не каким-либо другим путем. И потому то, что делается теперь, как теми, которые, управляя людьми, внушают им религиозные и патриотиче</w:t>
        <w:softHyphen/>
        <w:t>ские суеверия, возбуждая их к исключительно</w:t>
        <w:softHyphen/>
        <w:t>сти, ненависти и человекоубийству, или теми, которые, для избавления людей от порабощения и угнетения, призывают их к насильственным, внешним переворотам или думают, что приобре</w:t>
        <w:softHyphen/>
        <w:t>тение людьми очень многих, случайных, боль</w:t>
        <w:softHyphen/>
        <w:t>шей частью ненужных знаний само собою приве</w:t>
        <w:softHyphen/>
        <w:t>дет их к доброй жизни, – все это, отвлекая людей от того, что им одно нужно, только отда</w:t>
        <w:softHyphen/>
        <w:t>ляет их от возможности спасения.</w:t>
      </w:r>
    </w:p>
    <w:p>
      <w:pPr>
        <w:pStyle w:val="Normal"/>
        <w:spacing w:lineRule="auto" w:line="360"/>
        <w:ind w:firstLine="567"/>
        <w:jc w:val="both"/>
        <w:rPr/>
      </w:pPr>
      <w:r>
        <w:rPr>
          <w:sz w:val="28"/>
        </w:rPr>
        <w:t>Зло, от которого страдают люди христиан</w:t>
        <w:softHyphen/>
        <w:t>ского мира, – в том, что они временно лишились религии.</w:t>
      </w:r>
    </w:p>
    <w:p>
      <w:pPr>
        <w:pStyle w:val="Normal"/>
        <w:spacing w:lineRule="auto" w:line="360"/>
        <w:ind w:firstLine="567"/>
        <w:jc w:val="both"/>
        <w:rPr/>
      </w:pPr>
      <w:r>
        <w:rPr>
          <w:sz w:val="28"/>
        </w:rPr>
        <w:t>Одни люди, убедившись в несоответствии существующей религии и степени умственного и научного развития человечества нашего време</w:t>
        <w:softHyphen/>
        <w:t>ни, решили, что религий вообще совсем не нужно никаких, живут без религии и проповедуют бес</w:t>
        <w:softHyphen/>
        <w:t>полезность всякой, какой бы то ни было религии; другие же, держась той извращенной формы хри</w:t>
        <w:softHyphen/>
        <w:t>стианской религии, в которой она проповедуется теперь, точно так же живут без религии, испове</w:t>
        <w:softHyphen/>
        <w:t>дуя пустые, внешние формы, не могущие слу</w:t>
        <w:softHyphen/>
        <w:t>жить руководством жизни людей.</w:t>
      </w:r>
    </w:p>
    <w:p>
      <w:pPr>
        <w:pStyle w:val="Normal"/>
        <w:spacing w:lineRule="auto" w:line="360"/>
        <w:ind w:firstLine="567"/>
        <w:jc w:val="both"/>
        <w:rPr/>
      </w:pPr>
      <w:r>
        <w:rPr>
          <w:sz w:val="28"/>
        </w:rPr>
        <w:t>А между тем религия, отвечающая требова</w:t>
        <w:softHyphen/>
        <w:t>ниям нашего времени, есть и известна всем лю</w:t>
        <w:softHyphen/>
        <w:t>дям и в скрытом состоянии живет в сердцах лю</w:t>
        <w:softHyphen/>
        <w:t>дей христианского мира. И потому, для того чтобы религия эта стала явной и обязательной для всех людей, нужно только то, чтобы ученые люди, руководители масс, поняли, что религия нужна людям, что без религии не могут жить люди доброй жизнью и что то, что они называют наукой, не может заменить религии; люди же, власть имеющие и поддерживающие старую, пу</w:t>
        <w:softHyphen/>
        <w:t>стую форму религии, поняли бы, что то, что они поддерживают и проповедуют под видом рели</w:t>
        <w:softHyphen/>
        <w:t>гии, есть не только не религия, но главное пре</w:t>
        <w:softHyphen/>
        <w:t>пятствия к тому, чтобы люди усвоили ту истин</w:t>
        <w:softHyphen/>
        <w:t>ную религию, которую они уже знают и которая одна может спасти их от их бедствий.</w:t>
      </w:r>
    </w:p>
    <w:p>
      <w:pPr>
        <w:pStyle w:val="Normal"/>
        <w:spacing w:lineRule="auto" w:line="360"/>
        <w:ind w:firstLine="567"/>
        <w:jc w:val="both"/>
        <w:rPr/>
      </w:pPr>
      <w:r>
        <w:rPr>
          <w:sz w:val="28"/>
        </w:rPr>
        <w:t>Так что единственно верное средство спасе</w:t>
        <w:softHyphen/>
        <w:t>ния людей состоит только в том, чтобы перестать делать то, что мешает людям усвоить истинную религию, которая живет в сознании людей.</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b/>
          <w:sz w:val="28"/>
        </w:rPr>
        <w:t>XI</w:t>
      </w:r>
    </w:p>
    <w:p>
      <w:pPr>
        <w:pStyle w:val="Normal"/>
        <w:tabs>
          <w:tab w:val="clear" w:pos="720"/>
          <w:tab w:val="left" w:pos="1276" w:leader="none"/>
        </w:tabs>
        <w:spacing w:lineRule="auto" w:line="360"/>
        <w:ind w:left="1276" w:firstLine="567"/>
        <w:jc w:val="both"/>
        <w:rPr/>
      </w:pPr>
      <w:r>
        <w:rPr/>
        <w:t>«Изумительное и ужасное совершается в сей зем</w:t>
        <w:softHyphen/>
        <w:t>ле: пророки прорекают ложь, и священники господст</w:t>
        <w:softHyphen/>
        <w:t>вуют посредством их, и народу моему нравится это. Но что станете делать в будущем?»</w:t>
      </w:r>
    </w:p>
    <w:p>
      <w:pPr>
        <w:pStyle w:val="Normal"/>
        <w:tabs>
          <w:tab w:val="clear" w:pos="720"/>
          <w:tab w:val="left" w:pos="1276" w:leader="none"/>
        </w:tabs>
        <w:spacing w:lineRule="auto" w:line="360"/>
        <w:ind w:left="1276" w:firstLine="567"/>
        <w:jc w:val="right"/>
        <w:rPr>
          <w:i/>
          <w:i/>
        </w:rPr>
      </w:pPr>
      <w:r>
        <w:rPr>
          <w:i/>
        </w:rPr>
        <w:t>Иеремия V, 30, 31.</w:t>
      </w:r>
    </w:p>
    <w:p>
      <w:pPr>
        <w:pStyle w:val="Normal"/>
        <w:tabs>
          <w:tab w:val="clear" w:pos="720"/>
          <w:tab w:val="left" w:pos="1276" w:leader="none"/>
        </w:tabs>
        <w:spacing w:lineRule="auto" w:line="360"/>
        <w:ind w:left="1276" w:firstLine="567"/>
        <w:jc w:val="right"/>
        <w:rPr>
          <w:i/>
          <w:i/>
        </w:rPr>
      </w:pPr>
      <w:r>
        <w:rPr>
          <w:i/>
        </w:rPr>
      </w:r>
    </w:p>
    <w:p>
      <w:pPr>
        <w:pStyle w:val="Normal"/>
        <w:tabs>
          <w:tab w:val="clear" w:pos="720"/>
          <w:tab w:val="left" w:pos="1276" w:leader="none"/>
        </w:tabs>
        <w:spacing w:lineRule="auto" w:line="360"/>
        <w:ind w:left="1276" w:firstLine="567"/>
        <w:jc w:val="both"/>
        <w:rPr/>
      </w:pPr>
      <w:r>
        <w:rPr/>
        <w:t>«Народ сей ослепил глаза свои и окаменил сердце свое, да не видят глазами и не уразумеют сердцем, и не обратятся, чтоб Я исцелил их».</w:t>
      </w:r>
    </w:p>
    <w:p>
      <w:pPr>
        <w:pStyle w:val="Normal"/>
        <w:tabs>
          <w:tab w:val="clear" w:pos="720"/>
          <w:tab w:val="left" w:pos="1276" w:leader="none"/>
        </w:tabs>
        <w:spacing w:lineRule="auto" w:line="360"/>
        <w:ind w:left="1276" w:firstLine="567"/>
        <w:jc w:val="right"/>
        <w:rPr>
          <w:i/>
          <w:i/>
        </w:rPr>
      </w:pPr>
      <w:r>
        <w:rPr>
          <w:i/>
        </w:rPr>
        <w:t>Иоан. XII, 40.</w:t>
      </w:r>
    </w:p>
    <w:p>
      <w:pPr>
        <w:pStyle w:val="Normal"/>
        <w:tabs>
          <w:tab w:val="clear" w:pos="720"/>
          <w:tab w:val="left" w:pos="1276" w:leader="none"/>
        </w:tabs>
        <w:spacing w:lineRule="auto" w:line="360"/>
        <w:ind w:left="1276" w:firstLine="567"/>
        <w:jc w:val="both"/>
        <w:rPr>
          <w:i/>
          <w:i/>
        </w:rPr>
      </w:pPr>
      <w:r>
        <w:rPr>
          <w:i/>
        </w:rPr>
      </w:r>
    </w:p>
    <w:p>
      <w:pPr>
        <w:pStyle w:val="Normal"/>
        <w:tabs>
          <w:tab w:val="clear" w:pos="720"/>
          <w:tab w:val="left" w:pos="1276" w:leader="none"/>
        </w:tabs>
        <w:spacing w:lineRule="auto" w:line="360"/>
        <w:ind w:left="1276" w:firstLine="567"/>
        <w:jc w:val="both"/>
        <w:rPr/>
      </w:pPr>
      <w:r>
        <w:rPr/>
        <w:t>«Самое прекрасное оружие есть неблагословенное оружие. И потому разумный человек не полагается на него. Он больше всего дорожит спокойствием. Он по</w:t>
        <w:softHyphen/>
        <w:t>беждает, но не радуется. Радоваться победе – значит радоваться убийству людей; тот, кто радуется убийст</w:t>
        <w:softHyphen/>
        <w:t>ву людей, не может достигнуть цели».</w:t>
      </w:r>
    </w:p>
    <w:p>
      <w:pPr>
        <w:pStyle w:val="Normal"/>
        <w:tabs>
          <w:tab w:val="clear" w:pos="720"/>
          <w:tab w:val="left" w:pos="1276" w:leader="none"/>
        </w:tabs>
        <w:spacing w:lineRule="auto" w:line="360"/>
        <w:ind w:left="1276" w:firstLine="567"/>
        <w:jc w:val="right"/>
        <w:rPr>
          <w:i/>
          <w:i/>
        </w:rPr>
      </w:pPr>
      <w:r>
        <w:rPr>
          <w:i/>
        </w:rPr>
        <w:t>Лао-Тэе</w:t>
      </w:r>
    </w:p>
    <w:p>
      <w:pPr>
        <w:pStyle w:val="Normal"/>
        <w:tabs>
          <w:tab w:val="clear" w:pos="720"/>
          <w:tab w:val="left" w:pos="1276" w:leader="none"/>
        </w:tabs>
        <w:spacing w:lineRule="auto" w:line="360"/>
        <w:ind w:left="1276" w:firstLine="567"/>
        <w:jc w:val="both"/>
        <w:rPr>
          <w:i/>
          <w:i/>
        </w:rPr>
      </w:pPr>
      <w:r>
        <w:rPr>
          <w:i/>
        </w:rPr>
      </w:r>
    </w:p>
    <w:p>
      <w:pPr>
        <w:pStyle w:val="Normal"/>
        <w:tabs>
          <w:tab w:val="clear" w:pos="720"/>
          <w:tab w:val="left" w:pos="1276" w:leader="none"/>
        </w:tabs>
        <w:spacing w:lineRule="auto" w:line="360"/>
        <w:ind w:left="1276" w:firstLine="567"/>
        <w:jc w:val="both"/>
        <w:rPr/>
      </w:pPr>
      <w:r>
        <w:rPr/>
        <w:t>«Если бы путешественник увидал на каком-ни</w:t>
        <w:softHyphen/>
        <w:t>будь отдаленном острове людей, дома которых были бы обставлены заряженными орудиями и вокруг этих домов ходили бы днем и ночью часовые, он не мог бы не подумать, что на острове живут одни разбойники. Разве не то же с европейскими государствами?</w:t>
      </w:r>
    </w:p>
    <w:p>
      <w:pPr>
        <w:pStyle w:val="Normal"/>
        <w:tabs>
          <w:tab w:val="clear" w:pos="720"/>
          <w:tab w:val="left" w:pos="1276" w:leader="none"/>
        </w:tabs>
        <w:spacing w:lineRule="auto" w:line="360"/>
        <w:ind w:left="1276" w:firstLine="567"/>
        <w:jc w:val="both"/>
        <w:rPr/>
      </w:pPr>
      <w:r>
        <w:rPr/>
        <w:t>Как же мало влияния имеет на людей религия, или как мы еще далеки от истинной религии!»</w:t>
      </w:r>
    </w:p>
    <w:p>
      <w:pPr>
        <w:pStyle w:val="Normal"/>
        <w:tabs>
          <w:tab w:val="clear" w:pos="720"/>
          <w:tab w:val="left" w:pos="1276" w:leader="none"/>
        </w:tabs>
        <w:spacing w:lineRule="auto" w:line="360"/>
        <w:ind w:left="1276" w:firstLine="567"/>
        <w:jc w:val="right"/>
        <w:rPr>
          <w:i/>
          <w:i/>
          <w:sz w:val="28"/>
        </w:rPr>
      </w:pPr>
      <w:r>
        <w:rPr>
          <w:i/>
        </w:rPr>
        <w:t>Лихтенберг</w:t>
      </w:r>
    </w:p>
    <w:p>
      <w:pPr>
        <w:pStyle w:val="Normal"/>
        <w:spacing w:lineRule="auto" w:line="360"/>
        <w:ind w:firstLine="567"/>
        <w:jc w:val="both"/>
        <w:rPr>
          <w:i/>
          <w:i/>
          <w:sz w:val="28"/>
        </w:rPr>
      </w:pPr>
      <w:r>
        <w:rPr>
          <w:i/>
          <w:sz w:val="28"/>
        </w:rPr>
      </w:r>
    </w:p>
    <w:p>
      <w:pPr>
        <w:pStyle w:val="Normal"/>
        <w:spacing w:lineRule="auto" w:line="360"/>
        <w:ind w:firstLine="567"/>
        <w:jc w:val="both"/>
        <w:rPr/>
      </w:pPr>
      <w:r>
        <w:rPr>
          <w:sz w:val="28"/>
        </w:rPr>
        <w:t>Я кончал эту статью, когда пришло известие о погибели шестисот невинных жизней против Порт-Артура. Казалось бы, бесполезные страда</w:t>
        <w:softHyphen/>
        <w:t>ния и смерть этих несчастных, обманутых, ни за что погибших ужасной смертью людей должны бы образумить тех, которые были причиной этой погибели. Я не говорю о Макарове и других офи</w:t>
        <w:softHyphen/>
        <w:t>церах – все эти люди знали, что и зачем они делают, и добровольно, из-за выгод, из-за често</w:t>
        <w:softHyphen/>
        <w:t>любия, прикрываясь очевидной, но не обличае</w:t>
        <w:softHyphen/>
        <w:t>мой только потому, что она всеобщая, ложью патриотизма, делали то, что делали; я говорю о тех несчастных, собранных со всей России лю</w:t>
        <w:softHyphen/>
        <w:t>дях, которых с помощью религиозного обмана и под страхом наказания оторвав от их честной, разумной, полезной трудовой, семейной жизни, загнали на другой конец света, послали на жес</w:t>
        <w:softHyphen/>
        <w:t>токую и нелепую машину убийства и, разорвав в клочки, потопили вместе с этой глупой машиной в далеком море, без всякой нужды и какой бы то ни было возможности пользы от всех тех лише</w:t>
        <w:softHyphen/>
        <w:t>ний, усилий, страданий и смерти, которая их постигла. &lt;…&gt;</w:t>
      </w:r>
    </w:p>
    <w:p>
      <w:pPr>
        <w:pStyle w:val="Normal"/>
        <w:spacing w:lineRule="auto" w:line="360"/>
        <w:ind w:firstLine="567"/>
        <w:jc w:val="both"/>
        <w:rPr/>
      </w:pPr>
      <w:r>
        <w:rPr>
          <w:sz w:val="28"/>
        </w:rPr>
        <w:t>Не верится тому, что это могло быть, так это нелепо и ужасно, а между тем это было: 60 тысяч жизней кормильцев семей погибло по их воле. И теперь происходит то же самое.</w:t>
      </w:r>
    </w:p>
    <w:p>
      <w:pPr>
        <w:pStyle w:val="Normal"/>
        <w:spacing w:lineRule="auto" w:line="360"/>
        <w:ind w:firstLine="567"/>
        <w:jc w:val="both"/>
        <w:rPr/>
      </w:pPr>
      <w:r>
        <w:rPr>
          <w:sz w:val="28"/>
        </w:rPr>
        <w:t>Для того чтобы не пустить Японцев в Мань</w:t>
        <w:softHyphen/>
        <w:t>чжурию и выбить их из Кореи, понадобится, по всем вероятиям, не 10, а 50 и более тысяч. Не знаю, говорят ли словами Николай II и Куропаткин, как Дибич, что для этого нужно не более 50 тысяч жизней с одной русской стороны и толь</w:t>
        <w:softHyphen/>
        <w:t>ко, но они это думают, не могут не думать, пото</w:t>
        <w:softHyphen/>
        <w:t>му что дело, которое они делают, говорят за себя: тот не перестающий поток везомых теперь тыся</w:t>
        <w:softHyphen/>
        <w:t>чами на Дальний Восток несчастных, обманутых русских крестьян, – это те самые не более 50 тысяч живых русских людей, которых Николай Романов и Алексей Куропаткин решили убить и будут убивать ради поддержания тех глупостей, грабительств и всяких гадостей, которые делали в Китае и Корее безнравственные, тщеславные люди, сидящие теперь спокойно в своих дворцах и ожидающие новой славы и новых выгод и бары</w:t>
        <w:softHyphen/>
        <w:t>шей от убийства этих 50 000 ни в чем не виноватых, ничего не приобретающих своими страдани</w:t>
        <w:softHyphen/>
        <w:t>ями и смертями, несчастных, обманутых русских рабочих людей. Из-за чужой земли, на которую русские не имеют никакого права, которая граби</w:t>
        <w:softHyphen/>
        <w:t>тельски захвачена у законных владельцев и ко</w:t>
        <w:softHyphen/>
        <w:t>торая в действительности и не нужна русским, да еще из-за каких-то темных дел аферистов, хо</w:t>
        <w:softHyphen/>
        <w:t>тевших в Корее наживать деньги на чужих лесах, тратятся огромные миллионы денег, то есть боль</w:t>
        <w:softHyphen/>
        <w:t>шая часть трудов всего русского народа, закаба</w:t>
        <w:softHyphen/>
        <w:t>ляются в долги будущие поколения этого народа, отнимаются от труда его лучшие работники и безжалостно обрекаются на смерть десятки тысяч его сынов. И погибель этих несчастных уж начи</w:t>
        <w:softHyphen/>
        <w:t>нается. Мало того, война ведется теми, которые затеяли ее, так дурно, небрежно: все так не предвидено, не приготовлено, что, как и говорит одна газета, главный шанс успеха России в том, что у нее неистощимый человеческий материал. На это и рассчитывают те, которые посылают на смерть десятки тысяч русских людей.</w:t>
      </w:r>
    </w:p>
    <w:p>
      <w:pPr>
        <w:pStyle w:val="Normal"/>
        <w:spacing w:lineRule="auto" w:line="360"/>
        <w:ind w:firstLine="567"/>
        <w:jc w:val="both"/>
        <w:rPr/>
      </w:pPr>
      <w:r>
        <w:rPr>
          <w:sz w:val="28"/>
        </w:rPr>
        <w:t>Прямо говорится: прискорбные неудачи на</w:t>
        <w:softHyphen/>
        <w:t>шего флота должны быть возмещены на суше. По-русски это значит то, что если начальство дурно распоряжалось на море и погубило своей небрежностью не только народные миллионы, но тысячи жизней, то мы наверстаем это тем, что приговорим к смерти на суше еще несколько де</w:t>
        <w:softHyphen/>
        <w:t>сятков тысяч.</w:t>
      </w:r>
    </w:p>
    <w:p>
      <w:pPr>
        <w:pStyle w:val="Normal"/>
        <w:spacing w:lineRule="auto" w:line="360"/>
        <w:ind w:firstLine="567"/>
        <w:jc w:val="both"/>
        <w:rPr/>
      </w:pPr>
      <w:r>
        <w:rPr>
          <w:sz w:val="28"/>
        </w:rPr>
        <w:t>Пешая саранча переходит реки так, что нижние слои тонут до тех пор, пока из потонув</w:t>
        <w:softHyphen/>
        <w:t>ших образуется мост, по которому пройдут верх</w:t>
        <w:softHyphen/>
        <w:t>ние. Так распоряжаются теперь и с русским на</w:t>
        <w:softHyphen/>
        <w:t>родом.</w:t>
      </w:r>
    </w:p>
    <w:p>
      <w:pPr>
        <w:pStyle w:val="Normal"/>
        <w:spacing w:lineRule="auto" w:line="360"/>
        <w:ind w:firstLine="567"/>
        <w:jc w:val="both"/>
        <w:rPr>
          <w:sz w:val="28"/>
        </w:rPr>
      </w:pPr>
      <w:r>
        <w:rPr>
          <w:sz w:val="28"/>
        </w:rPr>
        <w:t>И вот первый нижний слой уж начинает топиться, показывая путь другим тысячам, кото</w:t>
        <w:softHyphen/>
        <w:t>рые все так же погибнут.</w:t>
      </w:r>
    </w:p>
    <w:p>
      <w:pPr>
        <w:pStyle w:val="Normal"/>
        <w:spacing w:lineRule="auto" w:line="360"/>
        <w:ind w:firstLine="567"/>
        <w:jc w:val="both"/>
        <w:rPr/>
      </w:pPr>
      <w:r>
        <w:rPr>
          <w:sz w:val="28"/>
        </w:rPr>
        <w:t>И что же, начинают понимать свой грех, свое преступление зачинщики, распорядители и возбудители этого ужасного дела? Нисколько. Они вполне уверены, что исполняли и исполняют свою обязанность, и гордятся своей деятельно</w:t>
        <w:softHyphen/>
        <w:t>стью.</w:t>
      </w:r>
    </w:p>
    <w:p>
      <w:pPr>
        <w:pStyle w:val="Normal"/>
        <w:spacing w:lineRule="auto" w:line="360"/>
        <w:ind w:firstLine="567"/>
        <w:jc w:val="both"/>
        <w:rPr/>
      </w:pPr>
      <w:r>
        <w:rPr>
          <w:sz w:val="28"/>
        </w:rPr>
        <w:t>Толкуют о потере храброго Макарова, кото</w:t>
        <w:softHyphen/>
        <w:t>рый, как все согласны, мог очень искусно убивать людей, сожалеют о потонувшей хорошей машине убийства, стоившей столько-то миллионов руб</w:t>
        <w:softHyphen/>
        <w:t>лей, рассуждают о том, какого найти другого, столь же искусного, как бедный, заблудший Ма</w:t>
        <w:softHyphen/>
        <w:t>каров, убийцу, придумывают новые, еще более действительные орудия убийства, и все виновни</w:t>
        <w:softHyphen/>
        <w:t>ки этого страшного дела, от царя до последнего журналиста, все в один голос взывают к новым безумствам, жестокостям, к усилению зверства и человеконенавистничества.</w:t>
      </w:r>
    </w:p>
    <w:p>
      <w:pPr>
        <w:pStyle w:val="Normal"/>
        <w:spacing w:lineRule="auto" w:line="360"/>
        <w:ind w:firstLine="567"/>
        <w:jc w:val="both"/>
        <w:rPr/>
      </w:pPr>
      <w:r>
        <w:rPr>
          <w:sz w:val="28"/>
        </w:rPr>
        <w:t>«Макаров не один в России, и каждый по</w:t>
        <w:softHyphen/>
        <w:t>ставленный на его место адмирал пойдет по его следам и будет продолжать план и мысль честно в бою погибшего Макарова», пишет «Новое вре</w:t>
        <w:softHyphen/>
        <w:t>мя».</w:t>
      </w:r>
    </w:p>
    <w:p>
      <w:pPr>
        <w:pStyle w:val="Normal"/>
        <w:spacing w:lineRule="auto" w:line="360"/>
        <w:ind w:firstLine="567"/>
        <w:jc w:val="both"/>
        <w:rPr/>
      </w:pPr>
      <w:r>
        <w:rPr>
          <w:sz w:val="28"/>
        </w:rPr>
        <w:t>«Будем тепло молиться Богу о положивших души свои за святую родину, ни минуты не со</w:t>
        <w:softHyphen/>
        <w:t>мневаясь в том, что она же, родина наша, даст нам новых, столь же доблестных сынов для даль</w:t>
        <w:softHyphen/>
        <w:t>нейшей борьбы и найдет в них неисчерпаемый запас сил для достойного окончания делах», пи</w:t>
        <w:softHyphen/>
        <w:t>шут «Петербургские ведомости».</w:t>
      </w:r>
    </w:p>
    <w:p>
      <w:pPr>
        <w:pStyle w:val="Normal"/>
        <w:spacing w:lineRule="auto" w:line="360"/>
        <w:ind w:firstLine="567"/>
        <w:jc w:val="both"/>
        <w:rPr/>
      </w:pPr>
      <w:r>
        <w:rPr>
          <w:sz w:val="28"/>
        </w:rPr>
        <w:t>«Зрелая нация не сделает другого вывода из поражения, хотя бы и неслыханного для нее, как тот, что надо продолжать, развить и закончить борьбу. Найдем же в себе новые силы; явятся новые витязи духа», пишет «Русь». И т.п.</w:t>
      </w:r>
    </w:p>
    <w:p>
      <w:pPr>
        <w:pStyle w:val="Normal"/>
        <w:spacing w:lineRule="auto" w:line="360"/>
        <w:ind w:firstLine="567"/>
        <w:jc w:val="both"/>
        <w:rPr/>
      </w:pPr>
      <w:r>
        <w:rPr>
          <w:sz w:val="28"/>
        </w:rPr>
        <w:t>И с еще большим остервенением продолжа</w:t>
        <w:softHyphen/>
        <w:t>ются убийства и всякого рода преступления. Вос</w:t>
        <w:softHyphen/>
        <w:t>торгаются воинственным духом охотников, кото</w:t>
        <w:softHyphen/>
        <w:t>рые, застав врасплох 50 своих ближних, перерезали их всех, или заняли селение и пере</w:t>
        <w:softHyphen/>
        <w:t>резали все население, или повесили, расстреляли обвиняемых в шпионстве, т.е. в том самом деле, которое считается необходимым и не переставая делается с нашей стороны. И о таких злодеяниях доносится торжественными телеграммами глав</w:t>
        <w:softHyphen/>
        <w:t>ному распорядителю их, царю, который посыла</w:t>
        <w:softHyphen/>
        <w:t>ет своим доблестным войскам благословение на продолжение таких дел.</w:t>
      </w:r>
    </w:p>
    <w:p>
      <w:pPr>
        <w:pStyle w:val="Normal"/>
        <w:spacing w:lineRule="auto" w:line="360"/>
        <w:ind w:firstLine="567"/>
        <w:jc w:val="both"/>
        <w:rPr/>
      </w:pPr>
      <w:r>
        <w:rPr>
          <w:sz w:val="28"/>
        </w:rPr>
        <w:t>Разве не ясно, что если есть спасение из этого положения, то только одно: то, которое проповедует Христос.</w:t>
      </w:r>
    </w:p>
    <w:p>
      <w:pPr>
        <w:pStyle w:val="Normal"/>
        <w:spacing w:lineRule="auto" w:line="360"/>
        <w:ind w:firstLine="567"/>
        <w:jc w:val="both"/>
        <w:rPr/>
      </w:pPr>
      <w:r>
        <w:rPr>
          <w:sz w:val="28"/>
        </w:rPr>
        <w:t>Ищите Царствия Божия и правды Его (того, которое внутри вас) и остальное, то есть все то практическое благо, к которому может стремить</w:t>
        <w:softHyphen/>
        <w:t>ся человек, само собою осуществится.</w:t>
      </w:r>
    </w:p>
    <w:p>
      <w:pPr>
        <w:pStyle w:val="Normal"/>
        <w:spacing w:lineRule="auto" w:line="360"/>
        <w:ind w:firstLine="567"/>
        <w:jc w:val="both"/>
        <w:rPr/>
      </w:pPr>
      <w:r>
        <w:rPr>
          <w:sz w:val="28"/>
        </w:rPr>
        <w:t>Таков закон жизни: практическое благо до</w:t>
        <w:softHyphen/>
        <w:t>стигается не тогда, когда человек стремится к этому практическому благу – такое стремление, напротив, большей частью отдаляет человека от достижения того, чего он ищет, – а только тогда, когда человек, не думая о достижении практиче</w:t>
        <w:softHyphen/>
        <w:t>ского блага, стремится к наисовершенному ис</w:t>
        <w:softHyphen/>
        <w:t>полнению того, что он перед Богом, перед Нача</w:t>
        <w:softHyphen/>
        <w:t>лом и Законом своей жизни считает должным. Только тогда, попутно, достигается и практиче</w:t>
        <w:softHyphen/>
        <w:t>ское благо.</w:t>
      </w:r>
    </w:p>
    <w:p>
      <w:pPr>
        <w:pStyle w:val="TextBodyIndent"/>
        <w:spacing w:lineRule="auto" w:line="360" w:before="0" w:after="0"/>
        <w:ind w:firstLine="567"/>
        <w:jc w:val="both"/>
        <w:rPr/>
      </w:pPr>
      <w:r>
        <w:rPr>
          <w:sz w:val="28"/>
        </w:rPr>
        <w:t>Так что истинное спасение людей одно: ис</w:t>
        <w:softHyphen/>
        <w:t>полнение воли Бога каждым отдельным челове</w:t>
        <w:softHyphen/>
        <w:t>ком в себе, т.е. в той часта мира, которая одна подлежит его власти. В этом главное, единствен</w:t>
        <w:softHyphen/>
        <w:t>ное назначение каждого отдельного человека, и это вместе с тем единственное средство воздейст</w:t>
        <w:softHyphen/>
        <w:t>вия на других каждого отдельного человека; и потому на это, и только на это, должны быть направлены все усилия каждого человека.</w:t>
      </w:r>
    </w:p>
    <w:p>
      <w:pPr>
        <w:pStyle w:val="Normal"/>
        <w:spacing w:lineRule="auto" w:line="360"/>
        <w:jc w:val="both"/>
        <w:rPr>
          <w:sz w:val="28"/>
        </w:rPr>
      </w:pPr>
      <w:r>
        <w:rPr>
          <w:sz w:val="28"/>
        </w:rPr>
        <w:t xml:space="preserve"> </w:t>
      </w:r>
      <w:r>
        <w:rPr>
          <w:b/>
          <w:sz w:val="28"/>
          <w:lang w:val="en-US"/>
        </w:rPr>
        <w:t>XII</w:t>
      </w:r>
    </w:p>
    <w:p>
      <w:pPr>
        <w:pStyle w:val="Normal"/>
        <w:spacing w:lineRule="auto" w:line="360"/>
        <w:ind w:firstLine="567"/>
        <w:jc w:val="both"/>
        <w:rPr/>
      </w:pPr>
      <w:r>
        <w:rPr>
          <w:sz w:val="28"/>
        </w:rPr>
        <w:t>Только что отослал последние листы статьи о войне, как пришло ужасное известие о новом злодеянии, совершенном над русским народом теми легкомысленными, ошалевшими от власти людьми, которые присвоили себе право распоря</w:t>
        <w:softHyphen/>
        <w:t>жаться им. Опять наряженные в разные пестрые наряды, раболепные и грубые рабы рабов, разных сортов генералы, из-за желания отличиться или насолить один другому, или заслужить право присоединить к своим дурацким пестрым наря</w:t>
        <w:softHyphen/>
        <w:t>дам еще звездочку, побрякушку или ленточку, или по глупости, или по неряшеству, – опять эти ничтожные, жалкие люди погубили в страш</w:t>
        <w:softHyphen/>
        <w:t>ных страданиях несколько тысяч тех почтенных, добрых, трудолюбивых рабочих людей, которые кормят их. И опять это злодеяние не только не заставляет задуматься или покаяться виновников этого дела, но и слышишь и читаешь только о том, как бы поскорее еще искалечить и убить побольше людей и еще больше разорить семей и русских и японских.</w:t>
      </w:r>
    </w:p>
    <w:p>
      <w:pPr>
        <w:pStyle w:val="Normal"/>
        <w:spacing w:lineRule="auto" w:line="360"/>
        <w:ind w:firstLine="567"/>
        <w:jc w:val="both"/>
        <w:rPr/>
      </w:pPr>
      <w:r>
        <w:rPr>
          <w:sz w:val="28"/>
        </w:rPr>
        <w:t>Мало того: чтобы приготовить людей к но</w:t>
        <w:softHyphen/>
        <w:t>вым таким же злодеяниям, виновники этих пре</w:t>
        <w:softHyphen/>
        <w:t>ступлений не только не признают того, что всем очевидно, что для русских это было даже с их патриотической, военной точки зрения постыдным поражением, но стараются внушить легко</w:t>
        <w:softHyphen/>
        <w:t>верным людям, что эти, как скотина на бойню, заведенные в западню несчастные русские рабо</w:t>
        <w:softHyphen/>
        <w:t>чие люди, которых перебили и искалечили не</w:t>
        <w:softHyphen/>
        <w:t>сколько тысяч только потому, что один генерал не понял того, что сказал другой генерал, – совершили геройский подвиг тем, что те из них, которые не могли убежать, были убиты, а те, которые убежали, осталась живы. То же, что один из этих ужасных, безнравственных, жесто</w:t>
        <w:softHyphen/>
        <w:t>ких людей, величаемых генералами и адмирала</w:t>
        <w:softHyphen/>
        <w:t>ми, потопил множество мирных японцев, распи</w:t>
        <w:softHyphen/>
        <w:t>сывается также как великий, доблестный подвиг, долженствующий радовать русских людей. И во всех газетах перепечатывается ужасное воззва</w:t>
        <w:softHyphen/>
        <w:t>ние к убийству.&lt;…&gt;</w:t>
      </w:r>
    </w:p>
    <w:p>
      <w:pPr>
        <w:pStyle w:val="Normal"/>
        <w:spacing w:lineRule="auto" w:line="360"/>
        <w:ind w:firstLine="567"/>
        <w:jc w:val="both"/>
        <w:rPr>
          <w:sz w:val="28"/>
        </w:rPr>
      </w:pPr>
      <w:r>
        <w:rPr>
          <w:sz w:val="28"/>
        </w:rPr>
        <w:t>И начатое ужасное дело продолжается. Про</w:t>
        <w:softHyphen/>
        <w:t>должаются грабежи, насилия, убийство, лицеме</w:t>
        <w:softHyphen/>
        <w:t>рие, воровство и, главное, ужаснейшая ложь: извращение религиозных учений, как христиан</w:t>
        <w:softHyphen/>
        <w:t>ского, так и буддийского.</w:t>
      </w:r>
    </w:p>
    <w:p>
      <w:pPr>
        <w:pStyle w:val="Normal"/>
        <w:spacing w:lineRule="auto" w:line="360"/>
        <w:ind w:firstLine="567"/>
        <w:jc w:val="both"/>
        <w:rPr/>
      </w:pPr>
      <w:r>
        <w:rPr>
          <w:sz w:val="28"/>
        </w:rPr>
        <w:t>Царь, главное ответственное лицо, продол</w:t>
        <w:softHyphen/>
        <w:t>жает делать парады войскам, благодарить, на</w:t>
        <w:softHyphen/>
        <w:t>граждать, поощрять, издает указ о сборе запас</w:t>
        <w:softHyphen/>
        <w:t>ных. Верноподданные вновь и вновь повергают к стопам называемого ими обожаемым монарха свои имущества и жизни, но на словах только. Сами же, желая отличиться друг перед другом на деле, а не на словах, отрывают отцов, кормиль</w:t>
        <w:softHyphen/>
        <w:t>цев от осиротевших семейств, приготавливая их к отправке на бойню. Газетчики, чем хуже поло</w:t>
        <w:softHyphen/>
        <w:t>жение русских, тем бессовестнее лгут, переделы</w:t>
        <w:softHyphen/>
        <w:t>вая постыдные поражения в победы, зная, что никто их не опровергнет, и спокойно собирают деньги за подписку и продажу. Чем больше идет на войну денег и трудов народа, тем больше гра</w:t>
        <w:softHyphen/>
        <w:t>бят всякие начальники и аферисты, зная, что никто их не обличит, потому что все грабят. Во</w:t>
        <w:softHyphen/>
        <w:t>енные, воспитанные для убийства, проведшие де</w:t>
        <w:softHyphen/>
        <w:t>сятки лет в школе бесчеловечности, грубости и праздности, радуются, несчастные, тому, что, кроме прибавки содержания, убитые открывают вакансию для их повышения. Христианские пас</w:t>
        <w:softHyphen/>
        <w:t>тыри продолжают призывать людей к величай</w:t>
        <w:softHyphen/>
        <w:t>шему преступлению, продолжают кощунство</w:t>
        <w:softHyphen/>
        <w:t>вать, прося у Бога помощи делу, войны, и не только не осуждают, но оправдывают и восхваля</w:t>
        <w:softHyphen/>
        <w:t>ют того из таких пастырей, который с крестом в руках поощрял людей к убийству на самом месте преступления. И то же происходит в Японии. Еще с большим рвением, вследствие своих побед, набрасываются на убийство подражающие всему скверному в Европе заблудшие японцы. Так же делает парады, награждает Микадо. Так же храб</w:t>
        <w:softHyphen/>
        <w:t>рятся разные генералы, воображая себе, что они, научившись убивать, научились просвещению. Так же стонет несчастный рабочий народ, отры</w:t>
        <w:softHyphen/>
        <w:t>ваемый от полезного труда и семей. Так же лгут и радуются подписке газетчики, и так же, веро</w:t>
        <w:softHyphen/>
        <w:t>ятно (так как там, где убийство возведено в до</w:t>
        <w:softHyphen/>
        <w:t>блесть, должны процветать всякие пороки), так же, вероятно, наживают деньги всякие началь</w:t>
        <w:softHyphen/>
        <w:t>ники и аферисты, и японские богословы и рели</w:t>
        <w:softHyphen/>
        <w:t>гиозные учителя, не отстающие, как их военные в технике вооружения, и в технике религиозного обмана и кощунства от европейцев, извращают великое буддийское учение, не только допуская, но оправдывая запрещенное Буддой убийство. &lt;…&gt;</w:t>
      </w:r>
    </w:p>
    <w:p>
      <w:pPr>
        <w:pStyle w:val="Normal"/>
        <w:spacing w:lineRule="auto" w:line="360"/>
        <w:ind w:firstLine="567"/>
        <w:jc w:val="both"/>
        <w:rPr/>
      </w:pPr>
      <w:r>
        <w:rPr>
          <w:sz w:val="28"/>
        </w:rPr>
        <w:t>И как будто никогда не существовало хри</w:t>
        <w:softHyphen/>
        <w:t>стианского и буддийского учения о единстве че</w:t>
        <w:softHyphen/>
        <w:t>ловеческого духа, о братстве людей, о любви, сострадании, о неприкосновенности жизни чело</w:t>
        <w:softHyphen/>
        <w:t>веческой. Люди, уже просвещенные светом исти</w:t>
        <w:softHyphen/>
        <w:t>ны, и японцы и русские, как дикие звери, хуже диких зверей, бросаются друг на друга с одним желанием уничтожить как можно больше людей. Тысячи несчастных уже стонут и корчатся от жестоких страданий и мучительно умирают в японских и русских лазаретах, с недоумением спрашивая себя, зачем сделали над ними это ужасное дело, а другие тысячи гниют в земле и над землей или плавают по морю, распухая и разлагаясь. И десятки тысяч жен, отцов, матерей, детей оплакивают своих ни за что погублен</w:t>
        <w:softHyphen/>
        <w:t>ных кормильцев. Но всего этого мало, и готовят</w:t>
        <w:softHyphen/>
        <w:t>ся все новые и новые жертвы. Главная забота начальников убийства в том, чтобы с русской стороны поток пушечного мяса – трех тысяч человек в день, обреченных на погибель, – ни на минуту не прерывался. И о том же озабочены и японцы. Пешую саранчу не переставая гонят в реку, чтобы задние ряды прошли по тем, которые затонут...</w:t>
      </w:r>
    </w:p>
    <w:p>
      <w:pPr>
        <w:pStyle w:val="Normal"/>
        <w:spacing w:lineRule="auto" w:line="360"/>
        <w:ind w:firstLine="567"/>
        <w:jc w:val="both"/>
        <w:rPr/>
      </w:pPr>
      <w:r>
        <w:rPr>
          <w:sz w:val="28"/>
        </w:rPr>
        <w:t>Да когда же это кончится? И когда же, на</w:t>
        <w:softHyphen/>
        <w:t>конец, обманутые люди опомнятся и скажут: «да идите вы, безжалостные и безбожные цари, микады, министры, митрополиты, аббаты, генера</w:t>
        <w:softHyphen/>
        <w:t>лы, редакторы, аферисты, и как там вас называ</w:t>
        <w:softHyphen/>
        <w:t>ют, идите вы под ядра и пули, а мы не хотим и не пойдем. Оставьте нас в покое пахать, сеять, стро</w:t>
        <w:softHyphen/>
        <w:t>ить, кормить вас же, дармоедов». Ведь сказать это так естественно теперь, когда у нас в России идет плач и вой сотен тысяч матерей, жен, детей, от которых отбирают их кормильцев, так называ</w:t>
        <w:softHyphen/>
        <w:t>емых запасных. Ведь эти самые люди, большин</w:t>
        <w:softHyphen/>
        <w:t>ство запасных, знают грамоте: они знают, что такое Дальний Восток; знают, что война идет не из какого-нибудь сколько-нибудь нужного рус</w:t>
        <w:softHyphen/>
        <w:t>ским людям дела, а за какую-то чужую, арендовую, как они говорят, землю, в которой выгодно было строить дорогу и делать свои дела каким-то гадким аферистам; знают или могут знать и то, что их будут бить, как овец на бойне, потому что у японцев последние усовершенствованные ору</w:t>
        <w:softHyphen/>
        <w:t>дия убийства, а у нас нет их, так как русское начальство, которое посылает их на смерть, не догадалось вовремя завести таких же орудий, как у японцев. Ведь так естественно, зная все это, сказать: да идите вы, те, кто затеял это дело, все вы, кому нужна война и кто оправдывает ее, идите вы под японские пули и мины, а мы не пойдем, потому что нам не только не нужно это</w:t>
        <w:softHyphen/>
        <w:t>го, но мы не можем понять, зачем это кому-ни</w:t>
        <w:softHyphen/>
        <w:t>будь может быть нужно.</w:t>
      </w:r>
    </w:p>
    <w:p>
      <w:pPr>
        <w:pStyle w:val="Normal"/>
        <w:spacing w:lineRule="auto" w:line="360"/>
        <w:ind w:firstLine="567"/>
        <w:jc w:val="both"/>
        <w:rPr/>
      </w:pPr>
      <w:r>
        <w:rPr>
          <w:sz w:val="28"/>
        </w:rPr>
        <w:t>Но нет, они не говорят этого, идут и будут идти, не могут не идти до тех пор, пока будут бояться того, что губит тело, а не того, что губит тело я душу.</w:t>
      </w:r>
    </w:p>
    <w:p>
      <w:pPr>
        <w:pStyle w:val="Normal"/>
        <w:spacing w:lineRule="auto" w:line="360"/>
        <w:ind w:firstLine="567"/>
        <w:jc w:val="both"/>
        <w:rPr/>
      </w:pPr>
      <w:r>
        <w:rPr>
          <w:sz w:val="28"/>
        </w:rPr>
        <w:t>«Убьют ли, искалечат ли в этих каких-то Юнампо, куда гонят нас, – рассуждают они, – еще неизвестно, может быть, и целы выйдем, да еще с наградами и торжеством, как те моряки, которых так чествуют теперь по всей России за то, что бомбы и пули японцев попали не в них, а в других; а отказаться, наверное посадят в тюрь</w:t>
        <w:softHyphen/>
        <w:t>му, будут морить голодом, сечь, сошлют в Якут</w:t>
        <w:softHyphen/>
        <w:t>скую область, а то и убьют сейчас же». И с отчаянием в сердце, оставляя добрую, разумную жизнь, жен, детей, они идут.</w:t>
      </w:r>
    </w:p>
    <w:p>
      <w:pPr>
        <w:pStyle w:val="Normal"/>
        <w:spacing w:lineRule="auto" w:line="360"/>
        <w:ind w:firstLine="567"/>
        <w:jc w:val="both"/>
        <w:rPr/>
      </w:pPr>
      <w:r>
        <w:rPr>
          <w:sz w:val="28"/>
        </w:rPr>
        <w:t>Вчера я встретил провожаемого матерью и женой запасного. Они втроем ехали на телеге. Он был немного выпивши, лицо жены распухло от слез. Он обратился ко мне:</w:t>
      </w:r>
    </w:p>
    <w:p>
      <w:pPr>
        <w:pStyle w:val="Normal"/>
        <w:spacing w:lineRule="auto" w:line="360"/>
        <w:ind w:firstLine="567"/>
        <w:jc w:val="both"/>
        <w:rPr>
          <w:sz w:val="28"/>
        </w:rPr>
      </w:pPr>
      <w:r>
        <w:rPr>
          <w:sz w:val="28"/>
        </w:rPr>
        <w:t xml:space="preserve">– </w:t>
      </w:r>
      <w:r>
        <w:rPr>
          <w:sz w:val="28"/>
        </w:rPr>
        <w:t>Прощай, Лев Николаевич, на Дальний Восток.</w:t>
      </w:r>
    </w:p>
    <w:p>
      <w:pPr>
        <w:pStyle w:val="Normal"/>
        <w:spacing w:lineRule="auto" w:line="360"/>
        <w:ind w:firstLine="567"/>
        <w:jc w:val="both"/>
        <w:rPr>
          <w:sz w:val="28"/>
        </w:rPr>
      </w:pPr>
      <w:r>
        <w:rPr>
          <w:sz w:val="28"/>
        </w:rPr>
        <w:t xml:space="preserve">– </w:t>
      </w:r>
      <w:r>
        <w:rPr>
          <w:sz w:val="28"/>
        </w:rPr>
        <w:t>Что же, воевать будешь?</w:t>
      </w:r>
    </w:p>
    <w:p>
      <w:pPr>
        <w:pStyle w:val="Normal"/>
        <w:spacing w:lineRule="auto" w:line="360"/>
        <w:ind w:firstLine="567"/>
        <w:jc w:val="both"/>
        <w:rPr>
          <w:sz w:val="28"/>
        </w:rPr>
      </w:pPr>
      <w:r>
        <w:rPr>
          <w:sz w:val="28"/>
        </w:rPr>
        <w:t xml:space="preserve">– </w:t>
      </w:r>
      <w:r>
        <w:rPr>
          <w:sz w:val="28"/>
        </w:rPr>
        <w:t>Надо же кому-нибудь драться.</w:t>
      </w:r>
    </w:p>
    <w:p>
      <w:pPr>
        <w:pStyle w:val="Normal"/>
        <w:spacing w:lineRule="auto" w:line="360"/>
        <w:ind w:firstLine="567"/>
        <w:jc w:val="both"/>
        <w:rPr>
          <w:sz w:val="28"/>
        </w:rPr>
      </w:pPr>
      <w:r>
        <w:rPr>
          <w:sz w:val="28"/>
        </w:rPr>
        <w:t xml:space="preserve">– </w:t>
      </w:r>
      <w:r>
        <w:rPr>
          <w:sz w:val="28"/>
        </w:rPr>
        <w:t>Никому не надо драться.</w:t>
      </w:r>
    </w:p>
    <w:p>
      <w:pPr>
        <w:pStyle w:val="Normal"/>
        <w:spacing w:lineRule="auto" w:line="360"/>
        <w:ind w:firstLine="567"/>
        <w:jc w:val="both"/>
        <w:rPr>
          <w:sz w:val="28"/>
        </w:rPr>
      </w:pPr>
      <w:r>
        <w:rPr>
          <w:sz w:val="28"/>
        </w:rPr>
        <w:t>Он задумался.</w:t>
      </w:r>
    </w:p>
    <w:p>
      <w:pPr>
        <w:pStyle w:val="Normal"/>
        <w:spacing w:lineRule="auto" w:line="360"/>
        <w:ind w:firstLine="567"/>
        <w:jc w:val="both"/>
        <w:rPr>
          <w:sz w:val="28"/>
        </w:rPr>
      </w:pPr>
      <w:r>
        <w:rPr>
          <w:sz w:val="28"/>
        </w:rPr>
        <w:t xml:space="preserve">– </w:t>
      </w:r>
      <w:r>
        <w:rPr>
          <w:sz w:val="28"/>
        </w:rPr>
        <w:t>Как же быть-то? Куда же денешься?</w:t>
      </w:r>
    </w:p>
    <w:p>
      <w:pPr>
        <w:pStyle w:val="Normal"/>
        <w:spacing w:lineRule="auto" w:line="360"/>
        <w:ind w:firstLine="567"/>
        <w:jc w:val="both"/>
        <w:rPr/>
      </w:pPr>
      <w:r>
        <w:rPr>
          <w:sz w:val="28"/>
        </w:rPr>
        <w:t>Я видел, что он понял меня, понял, что то дело, на которое посылают его, дурное дело.</w:t>
      </w:r>
    </w:p>
    <w:p>
      <w:pPr>
        <w:pStyle w:val="Normal"/>
        <w:spacing w:lineRule="auto" w:line="360"/>
        <w:ind w:firstLine="567"/>
        <w:jc w:val="both"/>
        <w:rPr/>
      </w:pPr>
      <w:r>
        <w:rPr>
          <w:sz w:val="28"/>
        </w:rPr>
        <w:t>«Куда же денешься?» Вот точное выражение того душевного состояния, которое в официаль</w:t>
        <w:softHyphen/>
        <w:t>ном и газетном мире переводится словами: «За веру, царя и отечество». Те, которые, бросая го</w:t>
        <w:softHyphen/>
        <w:t>лодные семьи, идут на страдания и смерть, гово</w:t>
        <w:softHyphen/>
        <w:t>рят то, что чувствуют: Куда же денешься? Те же, которые сидят в безопасности в своих роскошных дворцах, говорят, что все русские готовы пожерт</w:t>
        <w:softHyphen/>
        <w:t>вовать жизнью за обожаемого монарха, за славу и величие России.</w:t>
      </w:r>
    </w:p>
    <w:p>
      <w:pPr>
        <w:pStyle w:val="Normal"/>
        <w:spacing w:lineRule="auto" w:line="360"/>
        <w:ind w:firstLine="567"/>
        <w:jc w:val="both"/>
        <w:rPr/>
      </w:pPr>
      <w:r>
        <w:rPr>
          <w:sz w:val="28"/>
        </w:rPr>
        <w:t>Вчера я получил от знакомого мне крестья</w:t>
        <w:softHyphen/>
        <w:t>нина одно за другим два письма.</w:t>
      </w:r>
    </w:p>
    <w:p>
      <w:pPr>
        <w:pStyle w:val="Normal"/>
        <w:spacing w:lineRule="auto" w:line="360"/>
        <w:ind w:firstLine="567"/>
        <w:jc w:val="both"/>
        <w:rPr>
          <w:sz w:val="28"/>
        </w:rPr>
      </w:pPr>
      <w:r>
        <w:rPr>
          <w:sz w:val="28"/>
        </w:rPr>
        <w:t>Вот первое:</w:t>
      </w:r>
    </w:p>
    <w:p>
      <w:pPr>
        <w:pStyle w:val="Normal"/>
        <w:spacing w:lineRule="auto" w:line="360"/>
        <w:ind w:firstLine="567"/>
        <w:jc w:val="both"/>
        <w:rPr>
          <w:sz w:val="28"/>
        </w:rPr>
      </w:pPr>
      <w:r>
        <w:rPr>
          <w:sz w:val="28"/>
        </w:rPr>
        <w:t>«Дорогой Лев Николаевич.</w:t>
      </w:r>
    </w:p>
    <w:p>
      <w:pPr>
        <w:pStyle w:val="Normal"/>
        <w:spacing w:lineRule="auto" w:line="360"/>
        <w:ind w:firstLine="567"/>
        <w:jc w:val="both"/>
        <w:rPr/>
      </w:pPr>
      <w:r>
        <w:rPr>
          <w:sz w:val="28"/>
        </w:rPr>
        <w:t xml:space="preserve">– </w:t>
      </w:r>
      <w:r>
        <w:rPr>
          <w:sz w:val="28"/>
        </w:rPr>
        <w:t>Ну вот, сегодня я получил явочную карту о призыве на службу, завтра должен явиться, на сборный пункт. Вот и все, а там дальше на Даль</w:t>
        <w:softHyphen/>
        <w:t>ний Восток под японские пули.</w:t>
      </w:r>
    </w:p>
    <w:p>
      <w:pPr>
        <w:pStyle w:val="Normal"/>
        <w:spacing w:lineRule="auto" w:line="360"/>
        <w:ind w:firstLine="567"/>
        <w:jc w:val="both"/>
        <w:rPr/>
      </w:pPr>
      <w:r>
        <w:rPr>
          <w:sz w:val="28"/>
        </w:rPr>
        <w:t>Про мое и горе моей семьи я вам не говорю, вам ли не понять всего ужаса моего положения и ужасов войны. Всем этим вы давно уже переболе</w:t>
        <w:softHyphen/>
        <w:t>ли и все понимаете. А как мне все хотелось у вас побывать, с вами поговорить. Я было написал вам большое письмо, в котором изложил муки моей души, но не успел переписать, как получил явоч</w:t>
        <w:softHyphen/>
        <w:t>ную карту. Что делать теперь моей жене с че</w:t>
        <w:softHyphen/>
        <w:t>тырьмя детьми? Как старый человек, вы, разуме</w:t>
        <w:softHyphen/>
        <w:t>ется, не можете интересоваться судьбой моей семьи, но вы можете попросить кого-либо из ва</w:t>
        <w:softHyphen/>
        <w:t>ших друзей, ради прогулки, навестить мою оси</w:t>
        <w:softHyphen/>
        <w:t>ротелую семью. Я вас прошу душевно, что если моя жена не выдержит муки своего сиротства с кучей ребят и решится пойти к вам за помощью и советом – вы примите ее и утешьте: она хоть вас и не знает лично, но верит в ваше слово, а это много значит.</w:t>
      </w:r>
    </w:p>
    <w:p>
      <w:pPr>
        <w:pStyle w:val="Normal"/>
        <w:spacing w:lineRule="auto" w:line="360"/>
        <w:ind w:firstLine="567"/>
        <w:jc w:val="both"/>
        <w:rPr/>
      </w:pPr>
      <w:r>
        <w:rPr>
          <w:sz w:val="28"/>
        </w:rPr>
        <w:t>Противиться призыву я не мог, но я наперед говорю, что через меня ни одна японская семья сиротой не останется. Господи, как все это ужас</w:t>
        <w:softHyphen/>
        <w:t>но, как тяжко и больно бросать все, чем живешь и интересуешься».</w:t>
      </w:r>
    </w:p>
    <w:p>
      <w:pPr>
        <w:pStyle w:val="Normal"/>
        <w:spacing w:lineRule="auto" w:line="360"/>
        <w:ind w:firstLine="567"/>
        <w:jc w:val="both"/>
        <w:rPr>
          <w:sz w:val="28"/>
        </w:rPr>
      </w:pPr>
      <w:r>
        <w:rPr>
          <w:sz w:val="28"/>
        </w:rPr>
        <w:t>Второе письмо такое:</w:t>
      </w:r>
    </w:p>
    <w:p>
      <w:pPr>
        <w:pStyle w:val="Normal"/>
        <w:spacing w:lineRule="auto" w:line="360"/>
        <w:ind w:firstLine="567"/>
        <w:jc w:val="both"/>
        <w:rPr>
          <w:sz w:val="28"/>
        </w:rPr>
      </w:pPr>
      <w:r>
        <w:rPr>
          <w:sz w:val="28"/>
        </w:rPr>
        <w:t>«Милый Лев Николаевич.</w:t>
      </w:r>
    </w:p>
    <w:p>
      <w:pPr>
        <w:pStyle w:val="Normal"/>
        <w:spacing w:lineRule="auto" w:line="360"/>
        <w:ind w:firstLine="567"/>
        <w:jc w:val="both"/>
        <w:rPr/>
      </w:pPr>
      <w:r>
        <w:rPr>
          <w:sz w:val="28"/>
        </w:rPr>
        <w:t>Вот, миновал только день действительной службы, а я уже пережил вечность самой отчаян</w:t>
        <w:softHyphen/>
        <w:t>ной муки. С 8 часов утра до 9 часов вечера нас толкли в канителили на казарменном двору, как стадо животных. Три раза повторялась комедия телесного смотра, и все, заявлявшие себя боль</w:t>
        <w:softHyphen/>
        <w:t>ными, не получили к себе и по 10 минут внима</w:t>
        <w:softHyphen/>
        <w:t>ния и были отмечены: годен. Когда нас, этих годных, 2000 человек, погнали от воинского на</w:t>
        <w:softHyphen/>
        <w:t>чальника в казармы, по улице чуть ли не в вер</w:t>
        <w:softHyphen/>
        <w:t>сту длиной стояла толпа – тысячи родственни</w:t>
        <w:softHyphen/>
        <w:t>ков, матерей, жен с детьми на руках, и если бы вы слышали и видели, как они цеплялись за сво</w:t>
        <w:softHyphen/>
        <w:t>их отцов, мужей, сыновей, и, тащась на их шеях, отчаянно рыдали. Я вообще веду себя сдержанно и владею своими чувствами, но я не выдержал и также плакал...» (На газетном языке это самое выражается так: подъем патриотизма огромный.) «Где та мера, чтобы измерить все это огульное горе, которое распространится теперь чуть ли ни на одну треть земного шара? А мы, мы теперь пушечное мясо, которое в недалеком будущем не замедлят подставить жертвами богу мщения и ужаса...</w:t>
      </w:r>
    </w:p>
    <w:p>
      <w:pPr>
        <w:pStyle w:val="Normal"/>
        <w:spacing w:lineRule="auto" w:line="360"/>
        <w:ind w:firstLine="567"/>
        <w:jc w:val="both"/>
        <w:rPr/>
      </w:pPr>
      <w:r>
        <w:rPr>
          <w:sz w:val="28"/>
        </w:rPr>
        <w:t>Я никак не могу установить внутреннего равновесия. О, как я ненавижу себя за эту двой</w:t>
        <w:softHyphen/>
        <w:t>ственность, которая мешает мне служить одному господину и Богу...»</w:t>
      </w:r>
    </w:p>
    <w:p>
      <w:pPr>
        <w:pStyle w:val="Normal"/>
        <w:spacing w:lineRule="auto" w:line="360"/>
        <w:ind w:firstLine="567"/>
        <w:jc w:val="both"/>
        <w:rPr/>
      </w:pPr>
      <w:r>
        <w:rPr>
          <w:sz w:val="28"/>
        </w:rPr>
        <w:t>Человек этот недостаточно еще верит в то, что страшно не то, что погубит тело, а то, что погубит и тело и душу, и потому и не может отказаться; но, покидая семью, вперед обещает</w:t>
        <w:softHyphen/>
        <w:t>ся, что через него не осиротится ни одна япон</w:t>
        <w:softHyphen/>
        <w:t>ская семья. Он верит в главный закон Бога, закон всех религий: поступать с другими так, как хо</w:t>
        <w:softHyphen/>
        <w:t>чешь чтобы поступали с тобой. И таких людей в наше время, более или менее сознательно при</w:t>
        <w:softHyphen/>
        <w:t>знающих этот закон, не в одном христианском, но и в буддийском, магометанском, конфуциан</w:t>
        <w:softHyphen/>
        <w:t>ском, браминском мире не тысячи, а миллионы.</w:t>
      </w:r>
    </w:p>
    <w:p>
      <w:pPr>
        <w:pStyle w:val="Normal"/>
        <w:spacing w:lineRule="auto" w:line="360"/>
        <w:ind w:firstLine="567"/>
        <w:jc w:val="both"/>
        <w:rPr/>
      </w:pPr>
      <w:r>
        <w:rPr>
          <w:sz w:val="28"/>
        </w:rPr>
        <w:t>Есть истинные герои – не те, которых чест</w:t>
        <w:softHyphen/>
        <w:t>вуют теперь за то, что они, желая убивать дру</w:t>
        <w:softHyphen/>
        <w:t>гих, сами не были убиты, а истинные герои, сидя</w:t>
        <w:softHyphen/>
        <w:t>щие теперь по тюрьмам и в Якутской области за то, что они прямо отказались идти в ряды убийц и предпочли мученичество отступлению от зако</w:t>
        <w:softHyphen/>
        <w:t>на Христа. Есть и такие, как тот, который пишет мне, которые пойдут, но не будут убивать. Но и то большинство, которое идет, не думая, стараясь не думать о том, что оно делает, в глубине души уже чувствует теперь, что делает дурное дело, повинуясь властям, отрывающим их от труда и семьи и посылающим их на ненужное, противное их душе и вере смертоубийство; но идут только потому, что они так опутаны со всех сторон, что «куда же денешься?»</w:t>
      </w:r>
    </w:p>
    <w:p>
      <w:pPr>
        <w:pStyle w:val="Normal"/>
        <w:spacing w:lineRule="auto" w:line="360"/>
        <w:ind w:firstLine="567"/>
        <w:jc w:val="both"/>
        <w:rPr/>
      </w:pPr>
      <w:r>
        <w:rPr>
          <w:sz w:val="28"/>
        </w:rPr>
        <w:t>Те же, которые остаются, не только чувст</w:t>
        <w:softHyphen/>
        <w:t>вуют, но знают и выражают это. Вчера я встре</w:t>
        <w:softHyphen/>
        <w:t>тил на большой дороге порожнем возвращавших</w:t>
        <w:softHyphen/>
        <w:t>ся из Тулы крестьян. Один из них, идя подле телеги, читал листок.</w:t>
      </w:r>
    </w:p>
    <w:p>
      <w:pPr>
        <w:pStyle w:val="Normal"/>
        <w:spacing w:lineRule="auto" w:line="360"/>
        <w:ind w:firstLine="567"/>
        <w:jc w:val="both"/>
        <w:rPr>
          <w:sz w:val="28"/>
        </w:rPr>
      </w:pPr>
      <w:r>
        <w:rPr>
          <w:sz w:val="28"/>
        </w:rPr>
        <w:t>Я спросил:</w:t>
      </w:r>
    </w:p>
    <w:p>
      <w:pPr>
        <w:pStyle w:val="Normal"/>
        <w:spacing w:lineRule="auto" w:line="360"/>
        <w:ind w:firstLine="567"/>
        <w:jc w:val="both"/>
        <w:rPr>
          <w:sz w:val="28"/>
        </w:rPr>
      </w:pPr>
      <w:r>
        <w:rPr>
          <w:sz w:val="28"/>
        </w:rPr>
        <w:t xml:space="preserve">– </w:t>
      </w:r>
      <w:r>
        <w:rPr>
          <w:sz w:val="28"/>
        </w:rPr>
        <w:t>Что это, телеграмма?</w:t>
      </w:r>
    </w:p>
    <w:p>
      <w:pPr>
        <w:pStyle w:val="Normal"/>
        <w:spacing w:lineRule="auto" w:line="360"/>
        <w:ind w:firstLine="567"/>
        <w:jc w:val="both"/>
        <w:rPr>
          <w:sz w:val="28"/>
        </w:rPr>
      </w:pPr>
      <w:r>
        <w:rPr>
          <w:sz w:val="28"/>
        </w:rPr>
        <w:t>Он остановился.</w:t>
      </w:r>
    </w:p>
    <w:p>
      <w:pPr>
        <w:pStyle w:val="Normal"/>
        <w:spacing w:lineRule="auto" w:line="360"/>
        <w:ind w:firstLine="567"/>
        <w:jc w:val="both"/>
        <w:rPr>
          <w:sz w:val="28"/>
        </w:rPr>
      </w:pPr>
      <w:r>
        <w:rPr>
          <w:sz w:val="28"/>
        </w:rPr>
        <w:t xml:space="preserve">– </w:t>
      </w:r>
      <w:r>
        <w:rPr>
          <w:sz w:val="28"/>
        </w:rPr>
        <w:t>Это вчерашняя, а есть и нынешняя.</w:t>
      </w:r>
    </w:p>
    <w:p>
      <w:pPr>
        <w:pStyle w:val="Normal"/>
        <w:spacing w:lineRule="auto" w:line="360"/>
        <w:ind w:firstLine="567"/>
        <w:jc w:val="both"/>
        <w:rPr>
          <w:sz w:val="28"/>
        </w:rPr>
      </w:pPr>
      <w:r>
        <w:rPr>
          <w:sz w:val="28"/>
        </w:rPr>
        <w:t>Он достал другую из кармана. Мы останови</w:t>
        <w:softHyphen/>
        <w:t>лись. Я читал.</w:t>
      </w:r>
    </w:p>
    <w:p>
      <w:pPr>
        <w:pStyle w:val="Normal"/>
        <w:spacing w:lineRule="auto" w:line="360"/>
        <w:ind w:firstLine="567"/>
        <w:jc w:val="both"/>
        <w:rPr>
          <w:sz w:val="28"/>
        </w:rPr>
      </w:pPr>
      <w:r>
        <w:rPr>
          <w:sz w:val="28"/>
        </w:rPr>
        <w:t xml:space="preserve">– </w:t>
      </w:r>
      <w:r>
        <w:rPr>
          <w:sz w:val="28"/>
        </w:rPr>
        <w:t>Что вчера на вокзале было, – начал он, – страсть. Жены, дети, больше тысячи; ре</w:t>
        <w:softHyphen/>
        <w:t>вут, обступили поезд, не пускают. Чужие плака</w:t>
        <w:softHyphen/>
        <w:t>ли, глядучи. Одна тульская женщина ахнула и тут же померла; пять человек детей. Распихали по приютам, а его все же погнали... И на что нам эта какая-то Манчжурия? Своей земли много. А что народа побили и денег загубили...</w:t>
      </w:r>
    </w:p>
    <w:p>
      <w:pPr>
        <w:pStyle w:val="Normal"/>
        <w:spacing w:lineRule="auto" w:line="360"/>
        <w:ind w:firstLine="567"/>
        <w:jc w:val="both"/>
        <w:rPr/>
      </w:pPr>
      <w:r>
        <w:rPr>
          <w:sz w:val="28"/>
        </w:rPr>
        <w:t>Да, совсем иное отношение людей к войне теперь, чем то, которое было прежде, даже не</w:t>
        <w:softHyphen/>
        <w:t>давно, в 77 году. Никогда не было того, что со</w:t>
        <w:softHyphen/>
        <w:t>вершается теперь.</w:t>
      </w:r>
    </w:p>
    <w:p>
      <w:pPr>
        <w:pStyle w:val="Normal"/>
        <w:spacing w:lineRule="auto" w:line="360"/>
        <w:ind w:firstLine="567"/>
        <w:jc w:val="both"/>
        <w:rPr/>
      </w:pPr>
      <w:r>
        <w:rPr>
          <w:sz w:val="28"/>
        </w:rPr>
        <w:t>Газеты пишут, что при встречах царя, разъ</w:t>
        <w:softHyphen/>
        <w:t>езжающего по России гипнотизировать людей, отправляемых на убийство, проявляется неопи</w:t>
        <w:softHyphen/>
        <w:t>суемый восторг в народе. В действительности же проявляется совсем другое. Со всех сторон слы</w:t>
        <w:softHyphen/>
        <w:t>шатся рассказы о том, как там повесилось трое призванных запасных, там еще двое, там остав</w:t>
        <w:softHyphen/>
        <w:t>шаяся без мужа женщина принесла детей в воин</w:t>
        <w:softHyphen/>
        <w:t>ское присутствие и оставила их там, а другая повесилась во дворе воинского начальника. Все недовольны, мрачны, озлоблены. Слова: «за ве</w:t>
        <w:softHyphen/>
        <w:t>ру, царя и отечество», гимны и крики «ура» уже не действуют на людей, как прежде: другая, про</w:t>
        <w:softHyphen/>
        <w:t>тивоположная волна сознания неправды и греха того дела, к которому призываются люди, все больше и больше захватывает народ.</w:t>
      </w:r>
    </w:p>
    <w:p>
      <w:pPr>
        <w:pStyle w:val="Normal"/>
        <w:spacing w:lineRule="auto" w:line="360"/>
        <w:ind w:firstLine="567"/>
        <w:jc w:val="both"/>
        <w:rPr/>
      </w:pPr>
      <w:r>
        <w:rPr>
          <w:sz w:val="28"/>
        </w:rPr>
        <w:t>Да, великая борьба нашего времени не та, которая идет теперь между японцами и русски</w:t>
        <w:softHyphen/>
        <w:t>ми, или та, которая может разгореться между белой и желтой расами, не та борьба, которая ведется минами, бомбами, пулями, а та духовная борьба, которая не переставая шла и теперь идет между готовым к проявлению просвещенным со</w:t>
        <w:softHyphen/>
        <w:t>знанием человечества и тем мраком и тяжестью, которые окружают и давят его.</w:t>
      </w:r>
    </w:p>
    <w:p>
      <w:pPr>
        <w:pStyle w:val="Normal"/>
        <w:spacing w:lineRule="auto" w:line="360"/>
        <w:ind w:firstLine="567"/>
        <w:jc w:val="both"/>
        <w:rPr>
          <w:sz w:val="28"/>
        </w:rPr>
      </w:pPr>
      <w:r>
        <w:rPr>
          <w:sz w:val="28"/>
        </w:rPr>
        <w:t>Христос, тогда еще, в свое время томился ожиданием и говорил: «Огонь пришел низвесть я на землю, и как желал бы, чтобы он возгорелся». (Лука XII, 49.)</w:t>
      </w:r>
    </w:p>
    <w:p>
      <w:pPr>
        <w:pStyle w:val="Normal"/>
        <w:spacing w:lineRule="auto" w:line="360"/>
        <w:ind w:firstLine="567"/>
        <w:jc w:val="both"/>
        <w:rPr/>
      </w:pPr>
      <w:r>
        <w:rPr>
          <w:sz w:val="28"/>
        </w:rPr>
        <w:t>Чего желал Христос, совершается. Огонь возгорается. Не будем же противиться, а будем служить ему.</w:t>
      </w:r>
    </w:p>
    <w:p>
      <w:pPr>
        <w:pStyle w:val="Normal"/>
        <w:spacing w:lineRule="auto" w:line="360"/>
        <w:ind w:firstLine="567"/>
        <w:jc w:val="right"/>
        <w:rPr/>
      </w:pPr>
      <w:r>
        <w:rPr>
          <w:i/>
          <w:sz w:val="28"/>
        </w:rPr>
        <w:t>30 Апреля 1904г</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Я никогда бы не кончил своей статьи о вой</w:t>
        <w:softHyphen/>
        <w:t>не, если бы продолжал включать в нее все то, что подтверждает ее главную мысль. Вчера получено известие о затоплении японских броненосцев, и в так называемых высших сферах русского знатно</w:t>
        <w:softHyphen/>
        <w:t>го, богатого, интеллигентного общества без вся</w:t>
        <w:softHyphen/>
        <w:t>кого зазрения совести радуются погибели тысячи человеческих жизней. Нынче же я получил от рядового матроса, человека, стоящего на самой низшей ступени общества, следующее письмо:</w:t>
      </w:r>
    </w:p>
    <w:p>
      <w:pPr>
        <w:pStyle w:val="Normal"/>
        <w:spacing w:lineRule="auto" w:line="360"/>
        <w:ind w:firstLine="567"/>
        <w:jc w:val="both"/>
        <w:rPr/>
      </w:pPr>
      <w:r>
        <w:rPr>
          <w:sz w:val="28"/>
        </w:rPr>
        <w:t>«Писмо от матроса (следует имя, отчество и фамилия). Многа уважаемаму Леву Николаеви</w:t>
        <w:softHyphen/>
        <w:t>чу кланеюсь и Вам нижающае Почтение низкае Поклон слюбовью многоуважаемае Лев некалаевич Вот и четал ваше соченение оно для мене очен была четать Преятна я очень Любитель Был четать ваше соченение так Лев Николаевич унас теперь Военая дество как Припишите Мне пожалуста Угодна оно Богу ил нет что нас началства заставляет убевать Прашу я Вас лев никалаевич Припишите мена Пожалуста что есть теперя на свети Правда ил нет Припишите мне Лев ника</w:t>
        <w:softHyphen/>
        <w:t>лаевич унас уцеркви Идет Малитва Священник поминает Христа любимае военства Правда эта или нет что Бог Узлюбел Воену Пращу я вас лев некалаевич нетли увас таких книжек чтоб и уви</w:t>
        <w:softHyphen/>
        <w:t>дал есть насвети Правда или нет Пришлите мне таких книжек сколка это будет стоеть я заплачу Прашу я вас лев некалаевич неаставте мое про</w:t>
        <w:softHyphen/>
        <w:t>зой когда книжак нет то пришлите Мне писмо я очень Буду рад как я Получу ат вас Писмо Снетерпениям буду ажидать ат вас Писма Теперь да сведане остаюсь жив издаров итого вам желаю ота Госпада Бога добраго здорове вделах ваших хорошего успеха».</w:t>
      </w:r>
    </w:p>
    <w:p>
      <w:pPr>
        <w:pStyle w:val="Normal"/>
        <w:spacing w:lineRule="auto" w:line="360"/>
        <w:ind w:firstLine="567"/>
        <w:jc w:val="both"/>
        <w:rPr/>
      </w:pPr>
      <w:r>
        <w:rPr>
          <w:sz w:val="28"/>
        </w:rPr>
        <w:t>Следует адрес: Порт-Артур, название судна, на котором служит пишущий, звание, имя, отче</w:t>
        <w:softHyphen/>
        <w:t>ство, фамилия.</w:t>
      </w:r>
    </w:p>
    <w:p>
      <w:pPr>
        <w:pStyle w:val="Normal"/>
        <w:spacing w:lineRule="auto" w:line="360"/>
        <w:ind w:firstLine="567"/>
        <w:jc w:val="both"/>
        <w:rPr/>
      </w:pPr>
      <w:r>
        <w:rPr>
          <w:sz w:val="28"/>
        </w:rPr>
        <w:t>Прямо словами я не могу ответить этому милому, серьезному и истинно просвещенному человеку. Он в Порт-Артуре, с которым уже нет сообщения ни письменного, ни телеграфного. Но у нас с ним все-таки есть средство общения. Средство это есть тот Бог, в которого мы оба верим и про которого мы оба знаем, что военное «действо» не угодно Ему. Возникшее в его душе сомнение есть уже и разрешение его.</w:t>
      </w:r>
    </w:p>
    <w:p>
      <w:pPr>
        <w:pStyle w:val="Normal"/>
        <w:spacing w:lineRule="auto" w:line="360"/>
        <w:ind w:firstLine="567"/>
        <w:jc w:val="both"/>
        <w:rPr/>
      </w:pPr>
      <w:r>
        <w:rPr>
          <w:sz w:val="28"/>
        </w:rPr>
        <w:t>И сомнение это возникло и живет теперь в душах тысяч и тысяч людей, не только русских и не только японских, но и всех тех несчастных людей, которые насилием принуждаемы к испол</w:t>
        <w:softHyphen/>
        <w:t>нению самого противного человеческой природе дела.</w:t>
      </w:r>
    </w:p>
    <w:p>
      <w:pPr>
        <w:pStyle w:val="Normal"/>
        <w:spacing w:lineRule="auto" w:line="360"/>
        <w:ind w:firstLine="567"/>
        <w:jc w:val="both"/>
        <w:rPr/>
      </w:pPr>
      <w:r>
        <w:rPr>
          <w:sz w:val="28"/>
        </w:rPr>
        <w:t>Гипноз, которым одуряли и теперь старают</w:t>
        <w:softHyphen/>
        <w:t>ся одурять людей, скоро проходит, и действие его все слабеет и слабеет; сомнение же о том, «угодно ли Богу или нет, что нас начальство заставля</w:t>
        <w:softHyphen/>
        <w:t>ет убивать», становится все сильнее и сильнее, ничем не может быть уничтожаемо и все более и более распространяется.</w:t>
      </w:r>
    </w:p>
    <w:p>
      <w:pPr>
        <w:pStyle w:val="Normal"/>
        <w:spacing w:lineRule="auto" w:line="360"/>
        <w:ind w:firstLine="567"/>
        <w:jc w:val="both"/>
        <w:rPr>
          <w:sz w:val="28"/>
        </w:rPr>
      </w:pPr>
      <w:r>
        <w:rPr>
          <w:sz w:val="28"/>
        </w:rPr>
        <w:t>Сомнение о том, угодно ли Богу или нет, что нас начальство заставляет убивать, это искра того огня, который Христос низвел на землю и который начинает возгораться.</w:t>
      </w:r>
    </w:p>
    <w:p>
      <w:pPr>
        <w:pStyle w:val="Heading"/>
        <w:spacing w:lineRule="auto" w:line="360"/>
        <w:ind w:left="0" w:firstLine="567"/>
        <w:jc w:val="both"/>
        <w:rPr>
          <w:b w:val="false"/>
          <w:b w:val="false"/>
          <w:sz w:val="28"/>
        </w:rPr>
      </w:pPr>
      <w:r>
        <w:rPr>
          <w:b w:val="false"/>
          <w:sz w:val="28"/>
        </w:rPr>
        <w:t>И знать и чувствовать это — великая ра</w:t>
        <w:softHyphen/>
        <w:t>дость.</w:t>
      </w:r>
    </w:p>
    <w:p>
      <w:pPr>
        <w:pStyle w:val="Heading"/>
        <w:spacing w:lineRule="auto" w:line="360"/>
        <w:ind w:left="0" w:firstLine="567"/>
        <w:jc w:val="both"/>
        <w:rPr>
          <w:b w:val="false"/>
          <w:b w:val="false"/>
          <w:sz w:val="28"/>
        </w:rPr>
      </w:pPr>
      <w:r>
        <w:rPr>
          <w:b w:val="false"/>
          <w:sz w:val="28"/>
        </w:rPr>
      </w:r>
    </w:p>
    <w:p>
      <w:pPr>
        <w:pStyle w:val="Heading"/>
        <w:spacing w:lineRule="auto" w:line="360"/>
        <w:ind w:left="0" w:firstLine="567"/>
        <w:jc w:val="right"/>
        <w:rPr>
          <w:b w:val="false"/>
          <w:b w:val="false"/>
          <w:i/>
          <w:i/>
          <w:sz w:val="28"/>
        </w:rPr>
      </w:pPr>
      <w:r>
        <w:rPr>
          <w:b w:val="false"/>
          <w:i/>
          <w:sz w:val="28"/>
        </w:rPr>
        <w:t>1904</w:t>
      </w:r>
      <w:r>
        <w:br w:type="page"/>
      </w:r>
    </w:p>
    <w:p>
      <w:pPr>
        <w:pStyle w:val="Style6"/>
        <w:spacing w:lineRule="auto" w:line="360"/>
        <w:ind w:firstLine="567"/>
        <w:rPr>
          <w:rFonts w:ascii="Times New Roman" w:hAnsi="Times New Roman" w:cs="Times New Roman"/>
          <w:b w:val="false"/>
          <w:b w:val="false"/>
          <w:i/>
          <w:i/>
          <w:sz w:val="28"/>
        </w:rPr>
      </w:pPr>
      <w:r>
        <w:rPr>
          <w:rFonts w:cs="Times New Roman" w:ascii="Times New Roman" w:hAnsi="Times New Roman"/>
          <w:b w:val="false"/>
          <w:i/>
          <w:sz w:val="28"/>
        </w:rPr>
      </w:r>
    </w:p>
    <w:p>
      <w:pPr>
        <w:pStyle w:val="Normal"/>
        <w:spacing w:lineRule="auto" w:line="360"/>
        <w:jc w:val="center"/>
        <w:rPr>
          <w:b/>
          <w:b/>
          <w:sz w:val="32"/>
        </w:rPr>
      </w:pPr>
      <w:r>
        <w:rPr>
          <w:b/>
          <w:sz w:val="32"/>
        </w:rPr>
        <w:t>ПОСЛЕСЛОВИЕ К РАССКАЗУ ЧЕХОВА «ДУШЕЧКА»</w:t>
      </w:r>
    </w:p>
    <w:p>
      <w:pPr>
        <w:pStyle w:val="Normal"/>
        <w:spacing w:lineRule="auto" w:line="360" w:before="160" w:after="0"/>
        <w:ind w:firstLine="720"/>
        <w:rPr/>
      </w:pPr>
      <w:r>
        <w:rPr>
          <w:sz w:val="28"/>
        </w:rPr>
        <w:t>Есть глубокий по смыслу рассказ в «Книге числ» о том, как Валак, царь Моавитский, пригласил к себе Валаама для того, чтобы проклясть прибывший к его пределам народ израильский. Валак обещал Валааму за это много даров, и Валаам, соблазнившись, поехал к Валаку, но на пути был остановлен ангелом, которого видела ослица, но не видел Валаам. Несмотря на эту остановку, Валаам приехал к Ва</w:t>
        <w:softHyphen/>
        <w:t>лаку и взошел с ним на гору, где был приготовлен жертвен</w:t>
        <w:softHyphen/>
        <w:t>ник с убитыми тельцами и овцами для проклятия. Валак ждал проклятия, но Валаам вместо проклятия благословил народ израильский.</w:t>
      </w:r>
    </w:p>
    <w:p>
      <w:pPr>
        <w:pStyle w:val="Normal"/>
        <w:spacing w:lineRule="auto" w:line="360"/>
        <w:ind w:firstLine="320"/>
        <w:rPr/>
      </w:pPr>
      <w:r>
        <w:rPr>
          <w:sz w:val="28"/>
        </w:rPr>
        <w:t>23 гл. (11) «И сказал Валак Валааму: что ты со мной де</w:t>
        <w:softHyphen/>
        <w:t>лаешь? Я взял тебя, чтобы проклясть врагов моих, а ты вот благословляешь?</w:t>
      </w:r>
    </w:p>
    <w:p>
      <w:pPr>
        <w:pStyle w:val="Normal"/>
        <w:spacing w:lineRule="auto" w:line="360"/>
        <w:ind w:firstLine="320"/>
        <w:rPr>
          <w:sz w:val="28"/>
        </w:rPr>
      </w:pPr>
      <w:r>
        <w:rPr>
          <w:sz w:val="28"/>
        </w:rPr>
        <w:t>(12) И отвечал Валаам и сказал: не должен ли я в полно-сти сказать то, что влагает господь в уста мои?</w:t>
      </w:r>
    </w:p>
    <w:p>
      <w:pPr>
        <w:pStyle w:val="Normal"/>
        <w:spacing w:lineRule="auto" w:line="360"/>
        <w:ind w:firstLine="320"/>
        <w:rPr/>
      </w:pPr>
      <w:r>
        <w:rPr>
          <w:sz w:val="28"/>
        </w:rPr>
        <w:t>(13) И сказал ему Валак: пойди со мной на другое место... и прокляни его оттуда».</w:t>
      </w:r>
    </w:p>
    <w:p>
      <w:pPr>
        <w:pStyle w:val="Normal"/>
        <w:spacing w:lineRule="auto" w:line="360"/>
        <w:ind w:firstLine="320"/>
        <w:rPr>
          <w:sz w:val="28"/>
        </w:rPr>
      </w:pPr>
      <w:r>
        <w:rPr>
          <w:sz w:val="28"/>
        </w:rPr>
        <w:t>И взял его на другое место, где тоже были приготовлены жертвы.</w:t>
      </w:r>
    </w:p>
    <w:p>
      <w:pPr>
        <w:pStyle w:val="Normal"/>
        <w:spacing w:lineRule="auto" w:line="360"/>
        <w:ind w:firstLine="320"/>
        <w:rPr>
          <w:sz w:val="28"/>
        </w:rPr>
      </w:pPr>
      <w:r>
        <w:rPr>
          <w:sz w:val="28"/>
        </w:rPr>
        <w:t>Но Валаам опять вместо проклятья благословил.</w:t>
      </w:r>
    </w:p>
    <w:p>
      <w:pPr>
        <w:pStyle w:val="Normal"/>
        <w:spacing w:lineRule="auto" w:line="360"/>
        <w:ind w:firstLine="320"/>
        <w:rPr>
          <w:sz w:val="28"/>
        </w:rPr>
      </w:pPr>
      <w:r>
        <w:rPr>
          <w:sz w:val="28"/>
        </w:rPr>
        <w:t>Так было и на третьем месте.</w:t>
      </w:r>
    </w:p>
    <w:p>
      <w:pPr>
        <w:pStyle w:val="Normal"/>
        <w:spacing w:lineRule="auto" w:line="360"/>
        <w:ind w:firstLine="320"/>
        <w:rPr>
          <w:sz w:val="28"/>
        </w:rPr>
      </w:pPr>
      <w:r>
        <w:rPr>
          <w:sz w:val="28"/>
        </w:rPr>
        <w:t xml:space="preserve">24 гл. (10) «И воспламенился гнев Валака на Валаама, и / всплеснул он руками своими, и сказал Валак Валааму: я/ призвал тебя проклясть врагов моих, а ты благословляешь их вот уж третий раз. </w:t>
      </w:r>
    </w:p>
    <w:p>
      <w:pPr>
        <w:pStyle w:val="Normal"/>
        <w:spacing w:lineRule="auto" w:line="360"/>
        <w:ind w:firstLine="320"/>
        <w:rPr/>
      </w:pPr>
      <w:r>
        <w:rPr>
          <w:sz w:val="28"/>
        </w:rPr>
        <w:t>(11) Итак, ступай на свое место; я хотел почтить тебя,/ но вот господь лишает тебя чести».</w:t>
      </w:r>
    </w:p>
    <w:p>
      <w:pPr>
        <w:pStyle w:val="Normal"/>
        <w:spacing w:lineRule="auto" w:line="360"/>
        <w:ind w:firstLine="320"/>
        <w:rPr/>
      </w:pPr>
      <w:r>
        <w:rPr>
          <w:sz w:val="28"/>
        </w:rPr>
        <w:t>И так и ушел Валаам, не получив даров, потому что вместо проклятья благословил врагов Валака.</w:t>
      </w:r>
    </w:p>
    <w:p>
      <w:pPr>
        <w:pStyle w:val="Normal"/>
        <w:spacing w:lineRule="auto" w:line="360"/>
        <w:ind w:firstLine="720"/>
        <w:rPr/>
      </w:pPr>
      <w:r>
        <w:rPr>
          <w:sz w:val="28"/>
        </w:rPr>
        <w:t>То, что случилось с Валаамом, очень часто случается с настоящими поэтами-художниками. Соблазняясь обещания</w:t>
        <w:softHyphen/>
        <w:t>ми Валака - популярностью или своим ложным, навеянным взглядом, поэт не видит даже того ангела, который оста</w:t>
        <w:softHyphen/>
        <w:t>навливает его и которого видит ослица, и хочет проклинать, и вот благословляет.</w:t>
      </w:r>
    </w:p>
    <w:p>
      <w:pPr>
        <w:pStyle w:val="Normal"/>
        <w:spacing w:lineRule="auto" w:line="360"/>
        <w:ind w:firstLine="720"/>
        <w:rPr>
          <w:sz w:val="28"/>
        </w:rPr>
      </w:pPr>
      <w:r>
        <w:rPr>
          <w:sz w:val="28"/>
        </w:rPr>
        <w:t>Это самое случилось с настоящим поэтом-художником Чеховым, когда он писал этот прелестный рассказ «Душечка».</w:t>
      </w:r>
    </w:p>
    <w:p>
      <w:pPr>
        <w:pStyle w:val="Normal"/>
        <w:spacing w:lineRule="auto" w:line="360"/>
        <w:ind w:firstLine="720"/>
        <w:rPr/>
      </w:pPr>
      <w:r>
        <w:rPr>
          <w:sz w:val="28"/>
        </w:rPr>
        <w:t>Автор, очевидно, хочет посмеяться над жалким по его рассуждению (но не по чувству) существом Душечки, то разделяющей заботы Кукина с его театром, то ушедшей в интересы лесной торговли, то под влиянием ветеринара считающей самым важным делом борьбу с жемчужной бо</w:t>
        <w:softHyphen/>
        <w:t>лезнью, то, наконец, поглощенной вопросами грамматики и интересами гимназистика в большой фуражке. Смешна и фамилия Кукина, смешна даже его болезнь и телеграмма, извещающая о его смерти, смешон лесоторговец с своим сте</w:t>
        <w:softHyphen/>
        <w:t>пенством, смешон ветеринар, смешон и мальчик, но не смеш</w:t>
        <w:softHyphen/>
        <w:t>на, а свята, удивительна душа Душечки, с своей способ</w:t>
        <w:softHyphen/>
        <w:t>ностью отдаваться всем существом своим тому, кого она любит.</w:t>
      </w:r>
    </w:p>
    <w:p>
      <w:pPr>
        <w:pStyle w:val="Normal"/>
        <w:spacing w:lineRule="auto" w:line="360"/>
        <w:ind w:firstLine="720"/>
        <w:rPr/>
      </w:pPr>
      <w:r>
        <w:rPr>
          <w:sz w:val="28"/>
        </w:rPr>
        <w:t>Я думаю, что в рассуждении, не в чувстве автора, когда он писал «Душечку», носилось неясное представление о новой женщине, об ее равноправности с мужчиной, разви</w:t>
        <w:softHyphen/>
        <w:t>той, ученой, самостоятельно работающей не хуже, если не лучше мужчины на пользу обществу, о той самой женщине, которая подняла и поддерживает женский вопрос, и он, на</w:t>
        <w:softHyphen/>
        <w:t>чав писать «Душечку», хотел показать, какою не должна быть женщина. Валак общественного мнения приглашал Чехова проклясть слабую, покоряющуюся, преданную муж</w:t>
        <w:softHyphen/>
        <w:t>чине, неразвитую женщину, и Чехов пошел на гору, и были возложены тельцы и овцы, но, начав говорить, поэт благо</w:t>
        <w:softHyphen/>
        <w:t>словил то, что хотел проклинать. Я по крайней мере, не</w:t>
        <w:softHyphen/>
        <w:t>смотря на чудный, веселый комизм всего произведения, не могу без слез читать некоторые места этого удивительного рассказа. Меня трогает и рассказ о том, как она с полным самоотвержением любит Кукина и все, что любит Кукин, и также лесоторговца, и также ветеринара, и еще больше о том, как она страдает, оставшись одна, когда ей некого любить, и как она, наконец, со всей силой женского и материнского чувства (которого непосредственно не испытала) отдалась безграничной любви к будущему человеку, гимна</w:t>
        <w:softHyphen/>
        <w:t>зистику в большом картузе.</w:t>
      </w:r>
    </w:p>
    <w:p>
      <w:pPr>
        <w:pStyle w:val="Normal"/>
        <w:spacing w:lineRule="auto" w:line="360"/>
        <w:ind w:firstLine="320"/>
        <w:rPr/>
      </w:pPr>
      <w:r>
        <w:rPr>
          <w:sz w:val="28"/>
        </w:rPr>
        <w:t xml:space="preserve"> </w:t>
      </w:r>
      <w:r>
        <w:rPr>
          <w:sz w:val="28"/>
        </w:rPr>
        <w:tab/>
        <w:t>Автор заставляет ее любить смешного Кукина, ничтожного лесоторговца и неприятного ветеринара, но любовь не менее свята, будет ли ее предметом Кукин или Спиноза, Паскаль, Шиллер и будут ли предметы ее сменяться так же быстро, как у Душечки, или предмет будет один во всю жизнь.</w:t>
      </w:r>
    </w:p>
    <w:p>
      <w:pPr>
        <w:pStyle w:val="Normal"/>
        <w:spacing w:lineRule="auto" w:line="360"/>
        <w:ind w:left="80" w:firstLine="640"/>
        <w:rPr/>
      </w:pPr>
      <w:r>
        <w:rPr>
          <w:sz w:val="28"/>
        </w:rPr>
        <w:t>Давно как-то мне случилось прочесть в «Новом времени» прекрасный фельетон господина Ата о женщинах. Автор высказал в этом фельетоне замечательно умную и глубо</w:t>
        <w:softHyphen/>
        <w:t>кую мысль о женщинах. «Женщины,—говорит он,—ста</w:t>
        <w:softHyphen/>
        <w:t>раются нам доказать, что они могут делать все то же, что и мы, мужчины. Я не только не спорю с этим,— говорит ав</w:t>
        <w:softHyphen/>
        <w:t>тор,— но готов согласиться, что женщины могут делать все то, что делают мужчины, и даже, может быть, и лучше, но горе в том, что мужчины не могут делать ничего, близко под</w:t>
        <w:softHyphen/>
        <w:t>ходящего к тому, что могут делать женщины».</w:t>
      </w:r>
    </w:p>
    <w:p>
      <w:pPr>
        <w:pStyle w:val="Normal"/>
        <w:spacing w:lineRule="auto" w:line="360"/>
        <w:ind w:left="80" w:firstLine="640"/>
        <w:rPr/>
      </w:pPr>
      <w:r>
        <w:rPr>
          <w:sz w:val="28"/>
        </w:rPr>
        <w:t>Да, это несомненно так, и это касается не одного рожде</w:t>
        <w:softHyphen/>
        <w:t>ния, кормления и первого воспитания детей, но мужчины не могут делать того высшего, лучшего и наиболее прибли</w:t>
        <w:softHyphen/>
        <w:t>жающего человека к богу дела,— дела любви, дела полного отдания себя тому, кого любишь, которое так хорошо и есте</w:t>
        <w:softHyphen/>
        <w:t>ственно делали, делают и будут делать хорошие женщины. Что бы было с миром, что бы было с нами, мужчинами, если бы у женщин не было этого свойства и они не проявляли бы его. Без женщин-врачей, телеграфистов, адвокатов, ученых, сочинительниц мы обойдемся, но без матерей, помощниц, подруг, утешительниц, любящих в мужчине все то лучшее, что есть в нем, и незаметным внушением вызывающих и под</w:t>
        <w:softHyphen/>
        <w:t>держивающих в нем все это лучшее,— без таких женщин плохо бы было жить на свете. Не было бы Марии и Магдали</w:t>
        <w:softHyphen/>
        <w:t>ны у Христа, не было бы Клары у Франциска Ассизского, не было бы на каторге жен декабристов, не было бы у духо</w:t>
        <w:softHyphen/>
        <w:t>боров их жен, которые не удерживали мужей, а поддержи</w:t>
        <w:softHyphen/>
        <w:t>вали</w:t>
      </w:r>
      <w:r>
        <w:rPr>
          <w:b/>
          <w:sz w:val="28"/>
        </w:rPr>
        <w:t xml:space="preserve"> их</w:t>
      </w:r>
      <w:r>
        <w:rPr>
          <w:sz w:val="28"/>
        </w:rPr>
        <w:t xml:space="preserve"> в их мученичестве за правду, не было бы тысяч и тысяч безвестных, самых лучших, как все безвестное, жен</w:t>
        <w:softHyphen/>
        <w:t>щин, утешительниц пьяных, слабых, развратных людей, тех, для которых нужнее, чем кому-нибудь, утешения люб</w:t>
        <w:softHyphen/>
        <w:t>ви. В этой любви, обращена ли она к Кукину или к Христу, главная, великая, ничем не заменимая сила женщины.</w:t>
      </w:r>
    </w:p>
    <w:p>
      <w:pPr>
        <w:pStyle w:val="Normal"/>
        <w:spacing w:lineRule="auto" w:line="360"/>
        <w:ind w:left="80" w:firstLine="640"/>
        <w:rPr/>
      </w:pPr>
      <w:r>
        <w:rPr>
          <w:sz w:val="28"/>
        </w:rPr>
        <w:t>Какое удивительное недоразумение — весь так называе</w:t>
        <w:softHyphen/>
        <w:t>мый женский вопрос, охвативший, как это должно быть со всякой пошлостью, большинство женщин и даже мужчин!</w:t>
      </w:r>
    </w:p>
    <w:p>
      <w:pPr>
        <w:pStyle w:val="Normal"/>
        <w:spacing w:lineRule="auto" w:line="360"/>
        <w:ind w:left="80" w:firstLine="640"/>
        <w:rPr/>
      </w:pPr>
      <w:r>
        <w:rPr>
          <w:sz w:val="28"/>
        </w:rPr>
        <w:t>«Женщина хочет совершенствоваться»,— что может быть законнее и справедливее этого? ]</w:t>
      </w:r>
    </w:p>
    <w:p>
      <w:pPr>
        <w:pStyle w:val="Normal"/>
        <w:spacing w:lineRule="auto" w:line="360"/>
        <w:ind w:firstLine="720"/>
        <w:rPr/>
      </w:pPr>
      <w:r>
        <w:rPr>
          <w:sz w:val="28"/>
        </w:rPr>
        <w:t>Но ведь дело женщины по самому ее назначению другое, чем дело мужчины. И потому идеал совершенства женщины не может быть тот же, как идеал мужчины. Допустим, что мы не знаем, в чем этот идеал, во всяком случае несомненно то, что не идеал совершенства мужчины. А между тем к достижению этого мужского идеала направлена теперь вся та смешная и недобрая деятельность модного женского дви</w:t>
        <w:softHyphen/>
        <w:t>жения, которое теперь так пугает женщин.</w:t>
      </w:r>
    </w:p>
    <w:p>
      <w:pPr>
        <w:pStyle w:val="Normal"/>
        <w:spacing w:lineRule="auto" w:line="360"/>
        <w:ind w:firstLine="720"/>
        <w:rPr/>
      </w:pPr>
      <w:r>
        <w:rPr>
          <w:sz w:val="28"/>
        </w:rPr>
        <w:t>Боюсь, что Чехов, писавший «Душечку», находился под влиянием этого недоразумения.</w:t>
      </w:r>
    </w:p>
    <w:p>
      <w:pPr>
        <w:pStyle w:val="Normal"/>
        <w:spacing w:lineRule="auto" w:line="360"/>
        <w:ind w:firstLine="720"/>
        <w:rPr/>
      </w:pPr>
      <w:r>
        <w:rPr>
          <w:sz w:val="28"/>
        </w:rPr>
        <w:t>Он, как Валаам, намеревался проклясть, но Бог поэзии запретил ему и велел благословить, и он благословил и невольно одел таким чудным светом это милое существо, что оно навсегда останется образцом того, чем может быть женщина и для того, чтобы быть счастливой самой и де</w:t>
        <w:softHyphen/>
        <w:t>лать счастливыми тех, с кем сводит ее судьба.</w:t>
      </w:r>
    </w:p>
    <w:p>
      <w:pPr>
        <w:pStyle w:val="Normal"/>
        <w:spacing w:lineRule="auto" w:line="360"/>
        <w:ind w:firstLine="720"/>
        <w:rPr>
          <w:sz w:val="28"/>
        </w:rPr>
      </w:pPr>
      <w:r>
        <w:rPr>
          <w:sz w:val="28"/>
        </w:rPr>
        <w:t>Рассказ этот оттого такой прекрасный, что он вышел бессознательно.</w:t>
      </w:r>
    </w:p>
    <w:p>
      <w:pPr>
        <w:pStyle w:val="Normal"/>
        <w:spacing w:lineRule="auto" w:line="360"/>
        <w:ind w:firstLine="720"/>
        <w:rPr/>
      </w:pPr>
      <w:r>
        <w:rPr>
          <w:sz w:val="28"/>
        </w:rPr>
        <w:t>Я учился ездить на велосипеде в манеже, в котором делаются смотры дивизиям. На другом конце манежа учи</w:t>
        <w:softHyphen/>
        <w:t>лась ездить дама. Я подумал о том, как бы мне не помешать этой даме, и стал смотреть на нее. И, глядя на нее, я стал невольно все больше и больше приближаться к ней и, несмот</w:t>
        <w:softHyphen/>
        <w:t>ря на то, что она, заметив опасность, спешила удалиться, я наехал на нее и свалил, то есть сделал совершенно проти</w:t>
        <w:softHyphen/>
        <w:t>воположное тому, что хотел, только потому, что направил на нее усиленное внимание.</w:t>
      </w:r>
    </w:p>
    <w:p>
      <w:pPr>
        <w:pStyle w:val="Normal"/>
        <w:spacing w:lineRule="auto" w:line="360"/>
        <w:ind w:firstLine="720"/>
        <w:rPr>
          <w:sz w:val="28"/>
        </w:rPr>
      </w:pPr>
      <w:r>
        <w:rPr>
          <w:sz w:val="28"/>
        </w:rPr>
        <w:t>То же самое, только обратное, случилось с Чеховым: он хотел свалить Душечку и обратил на нее усиленное внима</w:t>
        <w:softHyphen/>
        <w:t>ние поэта и вознес ее.</w:t>
      </w:r>
    </w:p>
    <w:p>
      <w:pPr>
        <w:pStyle w:val="Style6"/>
        <w:spacing w:lineRule="auto" w:line="360"/>
        <w:ind w:firstLine="567"/>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center"/>
        <w:rPr/>
      </w:pPr>
      <w:r>
        <w:rPr>
          <w:rFonts w:cs="Times New Roman" w:ascii="Times New Roman" w:hAnsi="Times New Roman"/>
          <w:i/>
          <w:sz w:val="28"/>
        </w:rPr>
        <w:t xml:space="preserve"> </w:t>
      </w:r>
      <w:r>
        <w:rPr>
          <w:rFonts w:cs="Times New Roman" w:ascii="Times New Roman" w:hAnsi="Times New Roman"/>
          <w:i/>
          <w:sz w:val="28"/>
        </w:rPr>
        <w:t>1905</w:t>
      </w:r>
    </w:p>
    <w:p>
      <w:pPr>
        <w:pStyle w:val="Style6"/>
        <w:spacing w:lineRule="auto" w:line="360"/>
        <w:ind w:firstLine="567"/>
        <w:jc w:val="center"/>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center"/>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center"/>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center"/>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center"/>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center"/>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center"/>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center"/>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center"/>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center"/>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center"/>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center"/>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center"/>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center"/>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center"/>
        <w:rPr>
          <w:rFonts w:ascii="Times New Roman" w:hAnsi="Times New Roman" w:cs="Times New Roman"/>
          <w:i/>
          <w:i/>
          <w:sz w:val="28"/>
        </w:rPr>
      </w:pPr>
      <w:r>
        <w:rPr>
          <w:rFonts w:cs="Times New Roman" w:ascii="Times New Roman" w:hAnsi="Times New Roman"/>
          <w:i/>
          <w:sz w:val="28"/>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2"/>
        </w:rPr>
        <w:t>КОНЕЦ</w:t>
      </w:r>
      <w:r>
        <w:rPr>
          <w:rFonts w:cs="Times New Roman" w:ascii="Times New Roman" w:hAnsi="Times New Roman"/>
          <w:b/>
          <w:sz w:val="36"/>
        </w:rPr>
        <w:t xml:space="preserve"> </w:t>
      </w:r>
      <w:r>
        <w:rPr>
          <w:rFonts w:cs="Times New Roman" w:ascii="Times New Roman" w:hAnsi="Times New Roman"/>
          <w:b/>
          <w:sz w:val="32"/>
        </w:rPr>
        <w:t>ВЕКА</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left="2268" w:firstLine="567"/>
        <w:rPr/>
      </w:pPr>
      <w:r>
        <w:rPr>
          <w:rFonts w:cs="Times New Roman" w:ascii="Times New Roman" w:hAnsi="Times New Roman"/>
          <w:sz w:val="28"/>
        </w:rPr>
        <w:t>«</w:t>
      </w:r>
      <w:r>
        <w:rPr>
          <w:rFonts w:cs="Times New Roman" w:ascii="Times New Roman" w:hAnsi="Times New Roman"/>
          <w:i/>
          <w:sz w:val="28"/>
        </w:rPr>
        <w:t xml:space="preserve">Никогда людям не предстояло столько дела. Наш век есть век революции в высшем смысле этого слова – не материальной, но нравственной революции. Вырабатывается высшая идея общественного устройства и человеческого совершенства». </w:t>
      </w:r>
      <w:r>
        <w:rPr>
          <w:rFonts w:cs="Times New Roman" w:ascii="Times New Roman" w:hAnsi="Times New Roman"/>
          <w:sz w:val="28"/>
        </w:rPr>
        <w:tab/>
        <w:tab/>
        <w:tab/>
        <w:tab/>
        <w:tab/>
        <w:tab/>
        <w:tab/>
        <w:tab/>
        <w:t xml:space="preserve"> </w:t>
      </w:r>
      <w:r>
        <w:rPr>
          <w:rFonts w:cs="Times New Roman" w:ascii="Times New Roman" w:hAnsi="Times New Roman"/>
          <w:i/>
          <w:sz w:val="28"/>
        </w:rPr>
        <w:t>Чаннинг.</w:t>
      </w:r>
    </w:p>
    <w:p>
      <w:pPr>
        <w:pStyle w:val="Style6"/>
        <w:spacing w:lineRule="auto" w:line="360"/>
        <w:ind w:left="2268" w:hanging="0"/>
        <w:rPr>
          <w:rFonts w:ascii="Times New Roman" w:hAnsi="Times New Roman" w:cs="Times New Roman"/>
          <w:i/>
          <w:i/>
          <w:sz w:val="28"/>
        </w:rPr>
      </w:pPr>
      <w:r>
        <w:rPr>
          <w:rFonts w:cs="Times New Roman" w:ascii="Times New Roman" w:hAnsi="Times New Roman"/>
          <w:i/>
          <w:sz w:val="28"/>
        </w:rPr>
        <w:t xml:space="preserve">«И познаете истину, и истина сделает вас свободными». </w:t>
      </w:r>
    </w:p>
    <w:p>
      <w:pPr>
        <w:pStyle w:val="Style6"/>
        <w:spacing w:lineRule="auto" w:line="360"/>
        <w:ind w:left="2268" w:firstLine="567"/>
        <w:jc w:val="right"/>
        <w:rPr/>
      </w:pPr>
      <w:r>
        <w:rPr>
          <w:rFonts w:cs="Times New Roman" w:ascii="Times New Roman" w:hAnsi="Times New Roman"/>
          <w:i/>
          <w:sz w:val="28"/>
        </w:rPr>
        <w:t xml:space="preserve">Иоан. </w:t>
      </w:r>
      <w:r>
        <w:rPr>
          <w:rFonts w:cs="Times New Roman" w:ascii="Times New Roman" w:hAnsi="Times New Roman"/>
          <w:i/>
          <w:sz w:val="28"/>
          <w:lang w:val="en-US"/>
        </w:rPr>
        <w:t>VIII</w:t>
      </w:r>
      <w:r>
        <w:rPr>
          <w:rFonts w:cs="Times New Roman" w:ascii="Times New Roman" w:hAnsi="Times New Roman"/>
          <w:i/>
          <w:sz w:val="28"/>
        </w:rPr>
        <w:t>, 32.</w:t>
      </w:r>
    </w:p>
    <w:p>
      <w:pPr>
        <w:pStyle w:val="Style6"/>
        <w:spacing w:lineRule="auto" w:line="360"/>
        <w:ind w:firstLine="567"/>
        <w:jc w:val="center"/>
        <w:rPr/>
      </w:pPr>
      <w:r>
        <w:rPr>
          <w:rFonts w:cs="Times New Roman" w:ascii="Times New Roman" w:hAnsi="Times New Roman"/>
          <w:b/>
          <w:sz w:val="28"/>
          <w:lang w:val="en-US"/>
        </w:rPr>
        <w:t>I</w:t>
      </w:r>
      <w:r>
        <w:rPr>
          <w:rFonts w:cs="Times New Roman" w:ascii="Times New Roman" w:hAnsi="Times New Roman"/>
          <w:b/>
          <w:sz w:val="28"/>
        </w:rPr>
        <w:t>.</w:t>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t xml:space="preserve">Конец века, уничтожение старого. </w:t>
      </w:r>
    </w:p>
    <w:p>
      <w:pPr>
        <w:pStyle w:val="Style6"/>
        <w:spacing w:lineRule="auto" w:line="360"/>
        <w:jc w:val="center"/>
        <w:rPr/>
      </w:pPr>
      <w:r>
        <w:rPr>
          <w:rFonts w:cs="Times New Roman" w:ascii="Times New Roman" w:hAnsi="Times New Roman"/>
          <w:b/>
          <w:sz w:val="28"/>
        </w:rPr>
        <w:t>Признаки и причины</w:t>
      </w:r>
      <w:r>
        <w:rPr>
          <w:rFonts w:cs="Times New Roman" w:ascii="Times New Roman" w:hAnsi="Times New Roman"/>
          <w:sz w:val="28"/>
        </w:rPr>
        <w:t>.</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Век и конец века на евангельском языке не означает конца и начала столетия, но означает конец одного мировоззрения, одной веры, одного способа общения людей и начало другого мировоззрения, другой веры, другого способа общения. В Евангелии сказано, что при таком переходе от одного века к другому будут всякие бедствия: предательства, обманы, жестокости и войны, и по причине беззакония охладеет любовь. Я понимаю эти слова не как сверхъестественное пророчество, а как указание на то, что когда та вера, тот склад жизни, в котором жили люди, будут заменяться иным, когда будет отпадать отжившее старое и замещаться новым, неизбежно должны будут происходить большие волнения, жестокости, обманы, предательства, всякого рода беззакония, и вследствие этих беззаконий должна охладеть любовь, самое важное и нужное для общественной жизни людей свойство.</w:t>
      </w:r>
    </w:p>
    <w:p>
      <w:pPr>
        <w:pStyle w:val="Style6"/>
        <w:spacing w:lineRule="auto" w:line="360"/>
        <w:ind w:firstLine="567"/>
        <w:jc w:val="both"/>
        <w:rPr/>
      </w:pPr>
      <w:r>
        <w:rPr>
          <w:rFonts w:cs="Times New Roman" w:ascii="Times New Roman" w:hAnsi="Times New Roman"/>
          <w:sz w:val="28"/>
        </w:rPr>
        <w:t>Это самое и совершается теперь не только в России, но во всем христианском мире: в России оно только проявилось более ярко и открыто, во всем же христианском мире происходит то же самое, только в скрытом (латентном) состоянии.</w:t>
      </w:r>
    </w:p>
    <w:p>
      <w:pPr>
        <w:pStyle w:val="Style6"/>
        <w:spacing w:lineRule="auto" w:line="360"/>
        <w:ind w:firstLine="567"/>
        <w:jc w:val="both"/>
        <w:rPr/>
      </w:pPr>
      <w:r>
        <w:rPr>
          <w:rFonts w:cs="Times New Roman" w:ascii="Times New Roman" w:hAnsi="Times New Roman"/>
          <w:sz w:val="28"/>
        </w:rPr>
        <w:t>Я думаю, что теперь, именно теперь, жизнь христианских народов находится близко к той черте, которая разделяет кончающийся старый век от начинающегося нового. Думаю, что теперь, именно теперь, начал совершаться тот великий переворот, который готовился почти 2000 лет во всем христианском мире, переворот, состоящий в замене извращенного христианства и основанной на нем власти одних людей и рабства других – истинным христианством и основанным на нем признанием равенства всех людей и истинной, свойственной разумным существам свободой всех людей.</w:t>
      </w:r>
    </w:p>
    <w:p>
      <w:pPr>
        <w:pStyle w:val="Style6"/>
        <w:spacing w:lineRule="auto" w:line="360"/>
        <w:ind w:firstLine="567"/>
        <w:jc w:val="both"/>
        <w:rPr/>
      </w:pPr>
      <w:r>
        <w:rPr>
          <w:rFonts w:cs="Times New Roman" w:ascii="Times New Roman" w:hAnsi="Times New Roman"/>
          <w:sz w:val="28"/>
        </w:rPr>
        <w:t>Внешние признаки этого я вижу в напряженной борьбе сословий во всех народах, в холодной жестокости богачей, в озлоблении и отчаянии бедных; в безумном, бессмысленном, всё растущем вооружении всех государств друг против друга; в распространении неосуществимого, ужасающего по своему деспотизму и удивительного по своему легкомыслию учения социализма; в ненужности и глупости возводимых в наиважнейшую духовную деятельность праздных рассуждений и исследований, называемых наукой; в болезненной развращенности и бессодержательности искусства во всех его проявлениях; главное же не только в отсутствии в имеющих наибольшее влияние на других какой бы то ни было религии, но в сознательном отрицании всякой религии и замене ее признанием законности подавления слабых сильными и потому в полном отсутствии каких бы то ни было разумных руководящих начал в жизни. Таковы общие признаки наступающего переворота или, скорей, той готовности к перевороту, в которой находятся христианские народы. Временные же исторические признаки или тот толчок, который должен начать переворот, – это только что окончившаяся русско-японская война и одновременно с нею вспыхнувшее и никогда прежде не проявлявшееся революционное движение среди русского народа.</w:t>
      </w:r>
    </w:p>
    <w:p>
      <w:pPr>
        <w:pStyle w:val="Style6"/>
        <w:spacing w:lineRule="auto" w:line="360"/>
        <w:ind w:firstLine="567"/>
        <w:jc w:val="both"/>
        <w:rPr/>
      </w:pPr>
      <w:r>
        <w:rPr>
          <w:rFonts w:cs="Times New Roman" w:ascii="Times New Roman" w:hAnsi="Times New Roman"/>
          <w:sz w:val="28"/>
        </w:rPr>
        <w:t>Причину разгрома японцами русской армии и флота видят в несчастных случайностях, в злоупотреблении русских правительственных лиц; причину революционного движения в России видят в дурном правительстве, в усиленной деятельности революционеров; последствием же этих событий представляется как русским, так и иностранным политикам ослабление России и перестановка центра тяжести в международных отношениях и изменение образа правления русского государства. Я же думаю, что эти события имеют гораздо более важное значение. Разгром русской армии и флота, разгром русского правительства не есть только разгром армии, флота и русского правительства, а признак начинающегося разрушения русского государства. Разрушение же русского государства есть, по моему мнению, признак начала разрушения всей лжехристианской цивилизации. Это конец старого и начало нового века.</w:t>
      </w:r>
    </w:p>
    <w:p>
      <w:pPr>
        <w:pStyle w:val="Style6"/>
        <w:spacing w:lineRule="auto" w:line="360"/>
        <w:ind w:firstLine="567"/>
        <w:jc w:val="both"/>
        <w:rPr/>
      </w:pPr>
      <w:r>
        <w:rPr>
          <w:rFonts w:cs="Times New Roman" w:ascii="Times New Roman" w:hAnsi="Times New Roman"/>
          <w:sz w:val="28"/>
        </w:rPr>
        <w:t>То, что привело христианские народы к тому положению, в котором они теперь находятся, началось уже давно. Оно началось с тех пор, как христиан-ство было признано государственной религией.</w:t>
      </w:r>
    </w:p>
    <w:p>
      <w:pPr>
        <w:pStyle w:val="Style6"/>
        <w:spacing w:lineRule="auto" w:line="360"/>
        <w:ind w:firstLine="567"/>
        <w:jc w:val="both"/>
        <w:rPr/>
      </w:pPr>
      <w:r>
        <w:rPr>
          <w:rFonts w:cs="Times New Roman" w:ascii="Times New Roman" w:hAnsi="Times New Roman"/>
          <w:sz w:val="28"/>
        </w:rPr>
        <w:t>Такое учреждение, как государство, держащееся на насилии, требующее для своего существования полного повиновения своим законам преимущественно перед законом религиозным, учреждение, не могущее существовать без казней, войск и войн, учреждение, приписывающее почти божеское значение своим правителям, учреждение, возвеличивающее богатство и могущество, – такое учреждение принимает в лице своих правителей и подданных христианскую религию, провозглашающую полное равенство и свободу всех людей, полагающую один закон Бога выше всех других законов, принимает религию, не только отрицающую всякое насилие, всякое возмездие, казни и войны, но и предписывающую любовь к врагам, религию, возвеличивающую не могущество и богатство, а смирение и нищету, – это-то учреждение в лице своих языческих правителей принимает эту христианскую религию. И правители и их советники, большею частию совсем не понимая сущности истинного христианства, совершенно искренно возмущаются против людей, исповедующих и проповедующих христианство в его истинном значении, и с спокойной совестью казнят, изгоняют их и запрещают им проповедовать христианство в его истинном смысле. Духовенство запрещает чтение Евангелия и признает только за собой право толковать священное писание, придумывает сложные софизмы, оправдывающие невозможное соединение государства и христианства, и устраивает торжественные обряды, гипнотизирующие народ. И большинство людей веками живет, считая себя христианами, не подозревая даже сотой доли значения истинного христианства.</w:t>
      </w:r>
    </w:p>
    <w:p>
      <w:pPr>
        <w:pStyle w:val="Style6"/>
        <w:spacing w:lineRule="auto" w:line="360"/>
        <w:ind w:firstLine="567"/>
        <w:jc w:val="both"/>
        <w:rPr/>
      </w:pPr>
      <w:r>
        <w:rPr>
          <w:rFonts w:cs="Times New Roman" w:ascii="Times New Roman" w:hAnsi="Times New Roman"/>
          <w:sz w:val="28"/>
        </w:rPr>
        <w:t>Но как ни велик был престиж государства, как ни продолжительно было торжество его, как ни жестоко подавлялось христианство, раз высказанную истину, открывающую человеку его душу, составляющую сущность христианства, нельзя было заглушить. Чем дольше продолжалось такое положение, тем яснее становилось противоречие между христианским учением смирения и любви и государством – учреждением гордости и насилия. Величайшая плотина в мире не может задержать источника живой воды. Вода неизбежно найдет себе путь или через плотину, или размыв или обойдя ее. Дело только во времени. Так это было с скрытым государственной властью истинным христианством. Государство долго удерживало его живую воду, но пришло время, и христианство разрушает задерживающую его плотину и увлекает за собой ее остатки.</w:t>
      </w:r>
    </w:p>
    <w:p>
      <w:pPr>
        <w:pStyle w:val="Style6"/>
        <w:spacing w:lineRule="auto" w:line="360"/>
        <w:ind w:firstLine="567"/>
        <w:jc w:val="both"/>
        <w:rPr/>
      </w:pPr>
      <w:r>
        <w:rPr>
          <w:rFonts w:cs="Times New Roman" w:ascii="Times New Roman" w:hAnsi="Times New Roman"/>
          <w:sz w:val="28"/>
        </w:rPr>
        <w:t>Внешние признаки того, что время это пришло именно теперь, я вижу в легко одержанной японцами победе над Россией и в тех волнениях, которые одновременно с этой войной охватили все сословия русского народа. &lt;...&gt;</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Ш.</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Сущность революционного движения в России.</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b/>
          <w:sz w:val="28"/>
        </w:rPr>
        <w:t xml:space="preserve"> </w:t>
      </w:r>
      <w:r>
        <w:rPr>
          <w:rFonts w:cs="Times New Roman" w:ascii="Times New Roman" w:hAnsi="Times New Roman"/>
          <w:sz w:val="28"/>
        </w:rPr>
        <w:t>Японская победа показала всему христианскому миру неверность того пути, по которому шли и идут христианские народы. Русским же людям война эта с своими ужасными, бессмысленными страданиями и тратами трудов и жизней миллионов людей показала, кроме общего для всех христианских народов противоречия между христианским и насильническим государственным устройством, ту страшную опасность, в которой постоянно находятся эти народы, повинуясь своему правительству.</w:t>
      </w:r>
    </w:p>
    <w:p>
      <w:pPr>
        <w:pStyle w:val="Style6"/>
        <w:spacing w:lineRule="auto" w:line="360"/>
        <w:ind w:firstLine="567"/>
        <w:jc w:val="both"/>
        <w:rPr/>
      </w:pPr>
      <w:r>
        <w:rPr>
          <w:rFonts w:cs="Times New Roman" w:ascii="Times New Roman" w:hAnsi="Times New Roman"/>
          <w:sz w:val="28"/>
        </w:rPr>
        <w:t>Без всякой надобности, для каких-то темных, личных целей, для каких-то ничтожных лиц, находящихся во главе управления, русское правительство ввергло свой народ в бессмысленную войну, которая ни в каком случае не могла иметь никаких, кроме вредных для русского народа, последствий. Потеряны сотни тысяч жизней, потеряны миллиарды денег, произведения трудов народа, потеряна для тех, которые гордились ею, слава России. И виновники всех этих злодеяний не только не чувствуют своей вины, но упрекают других во всем случившемся и, оставаясь в том же положении, завтра могут ввергнуть русский народ в ещё худшие бедствия.</w:t>
      </w:r>
    </w:p>
    <w:p>
      <w:pPr>
        <w:pStyle w:val="Style6"/>
        <w:spacing w:lineRule="auto" w:line="360"/>
        <w:ind w:firstLine="567"/>
        <w:jc w:val="both"/>
        <w:rPr/>
      </w:pPr>
      <w:r>
        <w:rPr>
          <w:rFonts w:cs="Times New Roman" w:ascii="Times New Roman" w:hAnsi="Times New Roman"/>
          <w:sz w:val="28"/>
        </w:rPr>
        <w:t>Всякая революция начинается тогда, когда общество выросло из того мировоззрения, на котором основывались существующие формы общественной жизни, когда противоречие между жизнью, какая она есть, и той, какая должна и может быть, становится настолько ясным для большинства людей, что они чувствуют невозможность продолжения жизни в прежних условиях. Начинается же революция в том народе, в котором наибольшее число людей сознают это противоречие.</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Что же касается до средств, употребляемых революцией, то средства эти зависят от той цели, к которой стремится революция.</w:t>
      </w:r>
    </w:p>
    <w:p>
      <w:pPr>
        <w:pStyle w:val="Style6"/>
        <w:spacing w:lineRule="auto" w:line="360"/>
        <w:ind w:firstLine="567"/>
        <w:jc w:val="both"/>
        <w:rPr/>
      </w:pPr>
      <w:r>
        <w:rPr>
          <w:rFonts w:cs="Times New Roman" w:ascii="Times New Roman" w:hAnsi="Times New Roman"/>
          <w:sz w:val="28"/>
        </w:rPr>
        <w:t>В 1793 году сознание противоречия между идеей равенства людей и деспотичной властью королей, духовенства, дворян, чиновников чувствовалась не только страдающими от своего угнетения народами, но и лучшими людьми властвующих сословий во всем христианском мире. Но нигде эти сословия не были так чутки к этому неравенству и нигде сознание народа не было так мало забито рабством, как во Франции, и потому революция 1793 года началась именно во Франции. Средством же осуществления равенства естественно представлялось тогда отнятие силою того, что имели властвующие, и потому деятели той революции старались осуществить свои цели насилием.</w:t>
      </w:r>
    </w:p>
    <w:p>
      <w:pPr>
        <w:pStyle w:val="Style6"/>
        <w:spacing w:lineRule="auto" w:line="360"/>
        <w:ind w:firstLine="567"/>
        <w:jc w:val="both"/>
        <w:rPr/>
      </w:pPr>
      <w:r>
        <w:rPr>
          <w:rFonts w:cs="Times New Roman" w:ascii="Times New Roman" w:hAnsi="Times New Roman"/>
          <w:sz w:val="28"/>
        </w:rPr>
        <w:t>В нынешнем, 1905 году, противоречие между сознанием возможности и законности свободной жизни и неразумностью и бедственностью повиновения насильническим властям, произвольно отбирающим от людей произведения их трудов для немогущих иметь конца вооружений, властям, всякую минуту могущим заставить народы участвовать в бессмысленных и смертоубийственных войнах, чувствуется не только страдающими от этого насилия народами, но и лучшими людьми властвующих сословий. Нигде же противоречие это не чувствуется так резко, как в русском народе. Чувствуется это противоречие теперь особенно резко в русском народе и вследствие нелепой и постыдной войны, в которую русский народ был вовлечен правительством, и вследствие удержавшегося еще среди русского народа земледельческого быта и, главное, вследствие особенно живого христианского сознания этого народа.</w:t>
      </w:r>
    </w:p>
    <w:p>
      <w:pPr>
        <w:pStyle w:val="Style6"/>
        <w:spacing w:lineRule="auto" w:line="360"/>
        <w:ind w:firstLine="567"/>
        <w:jc w:val="both"/>
        <w:rPr/>
      </w:pPr>
      <w:r>
        <w:rPr>
          <w:rFonts w:cs="Times New Roman" w:ascii="Times New Roman" w:hAnsi="Times New Roman"/>
          <w:sz w:val="28"/>
        </w:rPr>
        <w:t>Поэтому я и думаю, что революция 1905 года, имеющая целью освобождение людей от насилия, должна начаться и начинается уже теперь именно в России.</w:t>
      </w:r>
    </w:p>
    <w:p>
      <w:pPr>
        <w:pStyle w:val="Style6"/>
        <w:spacing w:lineRule="auto" w:line="360"/>
        <w:ind w:firstLine="567"/>
        <w:jc w:val="both"/>
        <w:rPr/>
      </w:pPr>
      <w:r>
        <w:rPr>
          <w:rFonts w:cs="Times New Roman" w:ascii="Times New Roman" w:hAnsi="Times New Roman"/>
          <w:sz w:val="28"/>
        </w:rPr>
        <w:t>Средства же осуществления цели революции, состоящей в освобождении людей, очевидно должны быть иные, чем то насилие, которым до сих пор люди пытались осуществить равенство.</w:t>
      </w:r>
    </w:p>
    <w:p>
      <w:pPr>
        <w:pStyle w:val="Style6"/>
        <w:spacing w:lineRule="auto" w:line="360"/>
        <w:ind w:firstLine="567"/>
        <w:jc w:val="both"/>
        <w:rPr/>
      </w:pPr>
      <w:r>
        <w:rPr>
          <w:rFonts w:cs="Times New Roman" w:ascii="Times New Roman" w:hAnsi="Times New Roman"/>
          <w:sz w:val="28"/>
        </w:rPr>
        <w:t>Людям великой революции, желавшим достигнуть равенства, можно было заблуждаться, когда они думали, что равенство достигается насилием, хотя и казалось бы очевидным, что равенство не может быть достигнуто насилием, так как насилие есть само по себе самое резкое проявление неравенства. Свобода же, составляющая цель теперешней революции, уже ни в каком случае не может быть достигнута насилием. Казалось бы, что это должно бы быть очевидно.</w:t>
      </w:r>
    </w:p>
    <w:p>
      <w:pPr>
        <w:pStyle w:val="Style6"/>
        <w:spacing w:lineRule="auto" w:line="360"/>
        <w:ind w:firstLine="567"/>
        <w:jc w:val="both"/>
        <w:rPr/>
      </w:pPr>
      <w:r>
        <w:rPr>
          <w:rFonts w:cs="Times New Roman" w:ascii="Times New Roman" w:hAnsi="Times New Roman"/>
          <w:sz w:val="28"/>
        </w:rPr>
        <w:t>А между тем люди, производящие теперь революцию в России, думают, что насилием свергнув существующее правительство и насилием же учредив новое – конституционную монархию или даже социалистическую республику, они достигнут цели совершающейся революции – свободы.</w:t>
      </w:r>
    </w:p>
    <w:p>
      <w:pPr>
        <w:pStyle w:val="Style6"/>
        <w:spacing w:lineRule="auto" w:line="360"/>
        <w:ind w:firstLine="567"/>
        <w:jc w:val="both"/>
        <w:rPr/>
      </w:pPr>
      <w:r>
        <w:rPr>
          <w:rFonts w:cs="Times New Roman" w:ascii="Times New Roman" w:hAnsi="Times New Roman"/>
          <w:sz w:val="28"/>
        </w:rPr>
        <w:t>Но история не повторяется. Насильническая революция отжила свое время. Всё, что она могла дать людям, она уже дала им и вместе с тем показала, чего она не может достигнуть. Начинающаяся теперь революция в России среди совсем особенного по своему складу стомиллионного народа, и не в 1793 году, а в 1905, никак не может иметь тех целей и осуществиться теми же средствами, как революции, бывшие 60, 80, 100 лет тому назад среди совершенно иного духовного склада германских и романских народов.</w:t>
      </w:r>
    </w:p>
    <w:p>
      <w:pPr>
        <w:pStyle w:val="Style6"/>
        <w:spacing w:lineRule="auto" w:line="360"/>
        <w:ind w:firstLine="567"/>
        <w:jc w:val="both"/>
        <w:rPr/>
      </w:pPr>
      <w:r>
        <w:rPr>
          <w:rFonts w:cs="Times New Roman" w:ascii="Times New Roman" w:hAnsi="Times New Roman"/>
          <w:sz w:val="28"/>
        </w:rPr>
        <w:t>Русскому земледельческому стомиллионному народу, в котором собственно и заключается весь народ, нужна не дума и не дарование каких-то свобод, перечисление которых очевиднее всего показывает отсутствие простой, истинной свободы, не учредительное собрание и замена одной насильнической власти другою, а настоящая, полная свобода от всякой насильнической власти.</w:t>
      </w:r>
    </w:p>
    <w:p>
      <w:pPr>
        <w:pStyle w:val="Style6"/>
        <w:spacing w:lineRule="auto" w:line="360"/>
        <w:ind w:firstLine="567"/>
        <w:jc w:val="both"/>
        <w:rPr/>
      </w:pPr>
      <w:r>
        <w:rPr>
          <w:rFonts w:cs="Times New Roman" w:ascii="Times New Roman" w:hAnsi="Times New Roman"/>
          <w:sz w:val="28"/>
        </w:rPr>
        <w:t>Значение начинающейся в России и предстоящей всему миру революции не в установлении подоходных или иных налогов, не в отделении церкви от государства или присвоении государством общественных учреждений, не в организации выборов и мнимого участия народа во власти, не в учреждении республики самой демократической, даже социалистической, с всеобщей подачей голосов, а в действительной свободе.</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Действительная же свобода достигается не баррикадами, не убийствами, не какими бы то ни было новыми насильническими учреждениями, а только прекращением повиновения людям.</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IV.</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 xml:space="preserve">Основная причина предстоящего переворота. </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Основная причина предстоящего переворота, как и всех бывших и будущих революций, – религиозная.</w:t>
      </w:r>
    </w:p>
    <w:p>
      <w:pPr>
        <w:pStyle w:val="Style6"/>
        <w:spacing w:lineRule="auto" w:line="360"/>
        <w:ind w:firstLine="567"/>
        <w:jc w:val="both"/>
        <w:rPr/>
      </w:pPr>
      <w:r>
        <w:rPr>
          <w:rFonts w:cs="Times New Roman" w:ascii="Times New Roman" w:hAnsi="Times New Roman"/>
          <w:sz w:val="28"/>
        </w:rPr>
        <w:t>Под словом религия обыкновенно принято понимать или некоторые мистические определения невидимого мира, или известные обряды, культ, поддерживающий, утешающий, возбуждающий людей в их жизни, или объяснения происхождения мира, или нравственные, санкционированные божеским повелением правила жизни; но истинная религия есть прежде всего открытие того высшего, общего всем людям закона, дающего им в данное время наибольшее благо.</w:t>
      </w:r>
    </w:p>
    <w:p>
      <w:pPr>
        <w:pStyle w:val="Style6"/>
        <w:spacing w:lineRule="auto" w:line="360"/>
        <w:ind w:firstLine="567"/>
        <w:jc w:val="both"/>
        <w:rPr/>
      </w:pPr>
      <w:r>
        <w:rPr>
          <w:rFonts w:cs="Times New Roman" w:ascii="Times New Roman" w:hAnsi="Times New Roman"/>
          <w:sz w:val="28"/>
        </w:rPr>
        <w:t>Еще до христианского учения среди разных народов был выражен и провозглашен высший, общий всему человечеству религиозный закон, состоящий в том, что люди для своего блага должны жить не каждый для себя, а каждый для блага всех, для взаимного служения (буддизм, Исаия, Конфуций, Лао-Тзе, стоики). Закон был провозглашен, и те люди, которые знали его, не могли не видеть всей его истинности и благотворности. Но установившаяся жизнь, основанная не на взаимном служении, но на насилии, до такой степени проникла во все учреждения и нравы, что, признавая благотворность закона взаимного служения, люди продолжали жить по законам насилия, которые они оправдывали необходимостью возмездия. Им казалось, что без возмездия злом за зло общественная жизнь невозможна. Одни люди брали на себя обязанность для установления благоустройства и исправления людей применять законы насилия и повелевали, другие повиновались. И повелевающие развращались той властью, которой они пользовались. Будучи же сами развращены, они, вместо исправления людей, передавали им свой разврат. Повинующиеся же развращались участием в насилиях власти и подражанием властителям и рабской покорностью.</w:t>
      </w:r>
    </w:p>
    <w:p>
      <w:pPr>
        <w:pStyle w:val="Style6"/>
        <w:spacing w:lineRule="auto" w:line="360"/>
        <w:ind w:firstLine="567"/>
        <w:jc w:val="both"/>
        <w:rPr/>
      </w:pPr>
      <w:r>
        <w:rPr>
          <w:rFonts w:cs="Times New Roman" w:ascii="Times New Roman" w:hAnsi="Times New Roman"/>
          <w:sz w:val="28"/>
        </w:rPr>
        <w:t>Тысяча девятьсот лет тому назад появилось христианство. Христианство с новой силой подтвердило закон взаимного служения и сверх того разъяснило причины, по которым закон этот не исполняется.</w:t>
      </w:r>
    </w:p>
    <w:p>
      <w:pPr>
        <w:pStyle w:val="Style6"/>
        <w:spacing w:lineRule="auto" w:line="360"/>
        <w:ind w:firstLine="567"/>
        <w:jc w:val="both"/>
        <w:rPr/>
      </w:pPr>
      <w:r>
        <w:rPr>
          <w:rFonts w:cs="Times New Roman" w:ascii="Times New Roman" w:hAnsi="Times New Roman"/>
          <w:sz w:val="28"/>
        </w:rPr>
        <w:t>Христианское учение с необыкновенной ясностью показало, что причиной этого было ложное представление о законности, необходимости насилия, как возмездия. И с разных сторон, разъяснив неразумность, зловредность возмездия, оно показало, что главное бедствие людей происходит от насилий, которые, под предлогом возмездия, производятся одними людьми над другими. Христианское учение показало, что единственное средство избавления от насилия есть покорное, без борьбы перенесение его.</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Вы слышали, что сказано древним: око за око, зуб за зуб. А я говорю вам: не противься злому, но кто ударит тебя в правую щеку твою, обрати к нему и другую, и кто захочет судиться с тобой и взять у тебя рубашку, отдай ему и верхнюю одежду; и кто принудит тебя идти с ним одно поприще, иди с ним два. Просящему у тебя дай, и от хотящего занять у тебя не отвращайся».</w:t>
      </w:r>
    </w:p>
    <w:p>
      <w:pPr>
        <w:pStyle w:val="Style6"/>
        <w:spacing w:lineRule="auto" w:line="360"/>
        <w:ind w:firstLine="567"/>
        <w:jc w:val="both"/>
        <w:rPr/>
      </w:pPr>
      <w:r>
        <w:rPr>
          <w:rFonts w:cs="Times New Roman" w:ascii="Times New Roman" w:hAnsi="Times New Roman"/>
          <w:sz w:val="28"/>
        </w:rPr>
        <w:t>Учение это указывало на то, что если судьей того, в каких случаях допустимо насилие, будет человек, совершающий насилие, то не будет пределов насилию, и потому, чтобы не было насилия, надо, чтобы никто ни под каким предлогом не употреблял насилия, в особенности же под самым употребительным предлогом возмездия.</w:t>
      </w:r>
    </w:p>
    <w:p>
      <w:pPr>
        <w:pStyle w:val="Style6"/>
        <w:spacing w:lineRule="auto" w:line="360"/>
        <w:ind w:firstLine="567"/>
        <w:jc w:val="both"/>
        <w:rPr/>
      </w:pPr>
      <w:r>
        <w:rPr>
          <w:rFonts w:cs="Times New Roman" w:ascii="Times New Roman" w:hAnsi="Times New Roman"/>
          <w:sz w:val="28"/>
        </w:rPr>
        <w:t>Учение это подтверждало ту простую, само собой понятную истину, что злом нельзя уничтожить зло, что единственное средство уменьшения зла насилия – это воздержание от насилия.</w:t>
      </w:r>
    </w:p>
    <w:p>
      <w:pPr>
        <w:pStyle w:val="Style6"/>
        <w:spacing w:lineRule="auto" w:line="360"/>
        <w:ind w:firstLine="567"/>
        <w:jc w:val="both"/>
        <w:rPr/>
      </w:pPr>
      <w:r>
        <w:rPr>
          <w:rFonts w:cs="Times New Roman" w:ascii="Times New Roman" w:hAnsi="Times New Roman"/>
          <w:sz w:val="28"/>
        </w:rPr>
        <w:t>Учение это было ясно выражено и установлено. Но ложное понятие о справедливости возмездия и о необходимости угрозы, как необходимого условия жизни людей, так укоренилось и так много людей не знало христианского учения или знало его только в извращенном виде, что люди, принявшие закон Христа, продолжали жить по закону насилия.</w:t>
      </w:r>
    </w:p>
    <w:p>
      <w:pPr>
        <w:pStyle w:val="Style6"/>
        <w:spacing w:lineRule="auto" w:line="360"/>
        <w:ind w:firstLine="567"/>
        <w:jc w:val="both"/>
        <w:rPr/>
      </w:pPr>
      <w:r>
        <w:rPr>
          <w:rFonts w:cs="Times New Roman" w:ascii="Times New Roman" w:hAnsi="Times New Roman"/>
          <w:sz w:val="28"/>
        </w:rPr>
        <w:t>Руководители людей христианского мира думали, что можно принять учение взаимного служения без учения о непротивлении, составляющего замок (в смысле свода) всего учения о жизни людей между собой. Принять же закон взаимного служения, не приняв заповеди непротивления, было все равно, что, сложив свод, не укрепить его там, где он смыкается.</w:t>
      </w:r>
    </w:p>
    <w:p>
      <w:pPr>
        <w:pStyle w:val="Style6"/>
        <w:spacing w:lineRule="auto" w:line="360"/>
        <w:ind w:firstLine="567"/>
        <w:jc w:val="both"/>
        <w:rPr/>
      </w:pPr>
      <w:r>
        <w:rPr>
          <w:rFonts w:cs="Times New Roman" w:ascii="Times New Roman" w:hAnsi="Times New Roman"/>
          <w:sz w:val="28"/>
        </w:rPr>
        <w:t>Люди-христиане, воображая, что, не приняв заповеди непротивления, они могут устроить жизнь лучше языческой продолжали делать не только то, что делали нехристианские народы, но и гораздо худшие дела, и все больше и больше удалялись от христианской жизни. Сущность христианства, вследствие неполного принятия его, все больше и больше скрывалась, и христианские народы дошли, наконец, до того положения, в котором находятся теперь, а именно – до превращения христианских народов во вражеские войска, отдающие все свои силы на вооружения друг против друга и готовых всякую минуту растерзать друг друга; и дошли до того положения, что не только вооружились друг против друга, но вооружили и вооружают против себя и ненавидящие их и поднявшиеся против них нехристианские народы; дошли, главное, до полного в жизни отрицания не только христианства, но какого бы то ни было высшего закона.</w:t>
      </w:r>
    </w:p>
    <w:p>
      <w:pPr>
        <w:pStyle w:val="Style6"/>
        <w:spacing w:lineRule="auto" w:line="360"/>
        <w:ind w:firstLine="567"/>
        <w:jc w:val="both"/>
        <w:rPr/>
      </w:pPr>
      <w:r>
        <w:rPr>
          <w:rFonts w:cs="Times New Roman" w:ascii="Times New Roman" w:hAnsi="Times New Roman"/>
          <w:sz w:val="28"/>
        </w:rPr>
        <w:t>Извращение высшего закона взаимного служения и заповеди непротивления, данной христианством для возможности осуществления этого закона, – в этом основная религиозная причина предстоящего переворота.</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V.</w:t>
      </w:r>
    </w:p>
    <w:p>
      <w:pPr>
        <w:pStyle w:val="Style6"/>
        <w:spacing w:lineRule="auto" w:line="360"/>
        <w:rPr/>
      </w:pPr>
      <w:r>
        <w:rPr>
          <w:rFonts w:cs="Times New Roman" w:ascii="Times New Roman" w:hAnsi="Times New Roman"/>
          <w:b/>
          <w:sz w:val="28"/>
        </w:rPr>
        <w:t xml:space="preserve"> </w:t>
      </w:r>
      <w:r>
        <w:rPr>
          <w:rFonts w:cs="Times New Roman" w:ascii="Times New Roman" w:hAnsi="Times New Roman"/>
          <w:b/>
          <w:sz w:val="28"/>
        </w:rPr>
        <w:t>Последствия непринятия заповеди непротивления.</w:t>
      </w:r>
    </w:p>
    <w:p>
      <w:pPr>
        <w:pStyle w:val="Style6"/>
        <w:spacing w:lineRule="auto" w:line="360"/>
        <w:ind w:firstLine="567"/>
        <w:jc w:val="both"/>
        <w:rPr/>
      </w:pPr>
      <w:r>
        <w:rPr>
          <w:rFonts w:cs="Times New Roman" w:ascii="Times New Roman" w:hAnsi="Times New Roman"/>
          <w:sz w:val="28"/>
        </w:rPr>
        <w:t>Мало того, что христианское учение показывало, что мщение и воздаяние злом за зло невыгодно и неразумно, увеличивая зло, – оно показывало и то, что непротивление злу насилием, перенесение всякого насилия без борьбы с насилием было единственное средство достижения той истинной свободы, которая свойственна человеку. Христианское учение показывало, что как только человек вступал в борьбу с насилием, он этим самым лишал себя свободы, так как, допуская насилие для себя против других, он этим самым допускал насилие и против себя и потому мог быть покорен тем самым насилием, с которым боролся, и если даже оставался победителем, то, вступая в область внешней борьбы, был всегда в опасности в будущем быть покоренным более сильным.</w:t>
      </w:r>
    </w:p>
    <w:p>
      <w:pPr>
        <w:pStyle w:val="Style6"/>
        <w:spacing w:lineRule="auto" w:line="360"/>
        <w:ind w:firstLine="567"/>
        <w:jc w:val="both"/>
        <w:rPr/>
      </w:pPr>
      <w:r>
        <w:rPr>
          <w:rFonts w:cs="Times New Roman" w:ascii="Times New Roman" w:hAnsi="Times New Roman"/>
          <w:sz w:val="28"/>
        </w:rPr>
        <w:t>Учение христианское показывало, что свободен может быть только человек, целью своей ставящий исполнение высшего, общего всему человечеству закона взаимного служения, для которого не может быть препятствий. Учение это показывало, что единственное средство как для уменьшения в мире насилия, так и для достижения полной свободы, есть только одно: покорное, без борьбы, перенесение какого бы то ни было насилия.</w:t>
      </w:r>
    </w:p>
    <w:p>
      <w:pPr>
        <w:pStyle w:val="Style6"/>
        <w:spacing w:lineRule="auto" w:line="360"/>
        <w:ind w:firstLine="567"/>
        <w:jc w:val="both"/>
        <w:rPr/>
      </w:pPr>
      <w:r>
        <w:rPr>
          <w:rFonts w:cs="Times New Roman" w:ascii="Times New Roman" w:hAnsi="Times New Roman"/>
          <w:sz w:val="28"/>
        </w:rPr>
        <w:t>Христианское учение провозглашало закон полной свободы человека, но при необходимом условии подчинения высшему закону, во всем его значении.</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И не бойтесь убивающих тело, души же не могущих убить; а бойтесь более того, кто может и душу и тело погубить в геенне» (Мф. X, 28).</w:t>
      </w:r>
    </w:p>
    <w:p>
      <w:pPr>
        <w:pStyle w:val="Style6"/>
        <w:spacing w:lineRule="auto" w:line="360"/>
        <w:ind w:firstLine="567"/>
        <w:jc w:val="both"/>
        <w:rPr/>
      </w:pPr>
      <w:r>
        <w:rPr>
          <w:rFonts w:cs="Times New Roman" w:ascii="Times New Roman" w:hAnsi="Times New Roman"/>
          <w:sz w:val="28"/>
        </w:rPr>
        <w:t>Принявшие это учение во всем его значении, повинуясь высшему закону, были свободны от всякого другого повиновения. Они покорно переносили насилие от людей, но не повиновались людям в делах, не согласных с высшим законом.</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И так поступали первые христиане, когда они были в малом числе среди языческих народов.</w:t>
      </w:r>
    </w:p>
    <w:p>
      <w:pPr>
        <w:pStyle w:val="Style6"/>
        <w:spacing w:lineRule="auto" w:line="360"/>
        <w:ind w:firstLine="567"/>
        <w:jc w:val="both"/>
        <w:rPr/>
      </w:pPr>
      <w:r>
        <w:rPr>
          <w:rFonts w:cs="Times New Roman" w:ascii="Times New Roman" w:hAnsi="Times New Roman"/>
          <w:sz w:val="28"/>
        </w:rPr>
        <w:t>Они отказывались от повиновения правительствам в делах, не согласных с высшим законом, который они называли законом Бога; они были гонимы и казнимы за это, но не повиновались людям и были свободны.</w:t>
      </w:r>
    </w:p>
    <w:p>
      <w:pPr>
        <w:pStyle w:val="Style6"/>
        <w:spacing w:lineRule="auto" w:line="360"/>
        <w:ind w:firstLine="567"/>
        <w:jc w:val="both"/>
        <w:rPr/>
      </w:pPr>
      <w:r>
        <w:rPr>
          <w:rFonts w:cs="Times New Roman" w:ascii="Times New Roman" w:hAnsi="Times New Roman"/>
          <w:sz w:val="28"/>
        </w:rPr>
        <w:t>Когда же целые народы, жившие в установленном и поддерживаемом насилием государственном устройстве, были посредством внешних обрядов крещения признаны христианами, отношение христиан к власти совершенно изменилось. Правительства с помощью покорного им духовенства внушали своим подданным, что насилия и убийства могут быть совершаемы, когда употребляются для справедливого возмездия и для защиты угнетенных и слабых. Кроме того, заставляя людей присягать властям, то есть клясться перед Богом, что они будут беспрекословно исполнять все, что будет предписано властью, правительства довели своих подданных до того, что люди, считавшие себя христианами, перестали считать запрещенным насилия и убийства. Совершая же насилия и убийства, они естественно подчинялись и тем насилиям, которые совершались над ними.</w:t>
      </w:r>
    </w:p>
    <w:p>
      <w:pPr>
        <w:pStyle w:val="Style6"/>
        <w:spacing w:lineRule="auto" w:line="360"/>
        <w:ind w:firstLine="567"/>
        <w:jc w:val="both"/>
        <w:rPr/>
      </w:pPr>
      <w:r>
        <w:rPr>
          <w:rFonts w:cs="Times New Roman" w:ascii="Times New Roman" w:hAnsi="Times New Roman"/>
          <w:sz w:val="28"/>
        </w:rPr>
        <w:t>И сделалось то, что люди-христиане, вместо свободы, провозглашенной Христом, вместо того чтобы считать, как это и было прежде, своим долгом переносить всякое насилие, но не повиноваться никому, кроме Бога, и быть свободными, стали понимать свои обязанности совершенно обратно: стали считать для себя позорным переносить без борьбы насилия (честь) и считать священнейшей обязанностью повиноваться власти правительств и стали рабами. Воспитываемые в этих преданиях, они не только не стыдились своего рабства, но и гордились могуществом своих правительств, как всегда рабы гордятся величием своих господ.</w:t>
      </w:r>
    </w:p>
    <w:p>
      <w:pPr>
        <w:pStyle w:val="Style6"/>
        <w:spacing w:lineRule="auto" w:line="360"/>
        <w:ind w:firstLine="567"/>
        <w:jc w:val="both"/>
        <w:rPr/>
      </w:pPr>
      <w:r>
        <w:rPr>
          <w:rFonts w:cs="Times New Roman" w:ascii="Times New Roman" w:hAnsi="Times New Roman"/>
          <w:sz w:val="28"/>
        </w:rPr>
        <w:t>В последнее же время из этого извращения христианства вырос еще новый обман, закрепивший христианские народы в их порабощении. Обман этот состоит в том, что посредством сложного устройства выборов представителей в правительственные учреждения людям известного народа внушается, что, избирая того, кто далее будет вместе с другими избирать того или другого из десятка неизвестных ему кандидатов или избирая прямо своих представителей, они делаются участниками правительственной власти и потому, повинуясь правительству, повинуются сами себе и потому будто бы свободны. Обман этот, казалось бы, должен быть очевиден и теоретически и практически, так как при самом демократическом устройстве и при всеобщей подаче голосов народ не может выразить свою волю. Не может выразить ее, во-первых, потому, что такой общей воли всего многомиллионного народа нет и не может быть, а во-вторых, потому, то если и была бы такая общая воля всего народа, большинство голосов никак не может выразить ее. Обман этот, не говоря уже о том, что выбранные люди, участвующие в правлении, составляют законы и управляют народом не в виду его блага, а руководствуясь по большей части единственной целью среди борьбы партий удержать свое значение и власть, – не говоря уже о производимом этим обманом развращения народа всякого рода ложью, одурением и подкупами, – обман этот особенно вреден тем самодовольным рабством, в которое он приводит людей, подпавших ему. Люди, подпавшие этому обману, воображая, что они, повинуясь правительству, повинуются сами себе, уже никогда не решаются ослушаться постановлений человеческой власти, хотя бы они и были противны не только их личным вкусам, выгодам, желаниям, но и высшему закону и их совести.</w:t>
      </w:r>
    </w:p>
    <w:p>
      <w:pPr>
        <w:pStyle w:val="Style6"/>
        <w:spacing w:lineRule="auto" w:line="360"/>
        <w:ind w:firstLine="567"/>
        <w:jc w:val="both"/>
        <w:rPr/>
      </w:pPr>
      <w:r>
        <w:rPr>
          <w:rFonts w:cs="Times New Roman" w:ascii="Times New Roman" w:hAnsi="Times New Roman"/>
          <w:sz w:val="28"/>
        </w:rPr>
        <w:t>А между тем действия и распоряжения правительства таких мнимо самоуправляющихся народов, обусловливаемые сложной борьбой партий и интриг, борьбой честолюбия и корыстолюбия, так же мало зависят от воли и желания всего народа, как и действия и распоряжения самых деспотических правительств. Люди эти подобны заключенным в тюрьмах, воображающим, что они свободны, если имеют право подавать голос при выборе тюремщиков для внутренних хозяйственных распоряжений тюрьмы.</w:t>
      </w:r>
    </w:p>
    <w:p>
      <w:pPr>
        <w:pStyle w:val="Style6"/>
        <w:spacing w:lineRule="auto" w:line="360"/>
        <w:ind w:firstLine="567"/>
        <w:jc w:val="both"/>
        <w:rPr/>
      </w:pPr>
      <w:r>
        <w:rPr>
          <w:rFonts w:cs="Times New Roman" w:ascii="Times New Roman" w:hAnsi="Times New Roman"/>
          <w:sz w:val="28"/>
        </w:rPr>
        <w:t>Член самого деспотического дагомейского народа может быть вполне свободен, хотя и может подвергнуться жестоким насилиям от власти, которую не он устанавливал; член же конституционного государства всегда раб, потому что, воображая, что он участвовал или может участвовать в своем правительстве, он признает законность всякого совершаемого над ним насилия, повинуется всякому распоряжению власти.</w:t>
      </w:r>
    </w:p>
    <w:p>
      <w:pPr>
        <w:pStyle w:val="Style6"/>
        <w:spacing w:lineRule="auto" w:line="360"/>
        <w:ind w:firstLine="567"/>
        <w:jc w:val="both"/>
        <w:rPr/>
      </w:pPr>
      <w:r>
        <w:rPr>
          <w:rFonts w:cs="Times New Roman" w:ascii="Times New Roman" w:hAnsi="Times New Roman"/>
          <w:sz w:val="28"/>
        </w:rPr>
        <w:t>Так что люди конституционных государств, воображая, что они свободны, именно вследствие этого воображения утрачивают даже понятие с том, в чем состоит истинная свобода. Такие люди, воображая, что они освобождают себя, все более и более отдаются во все большее и большее рабство своим правительствам.</w:t>
      </w:r>
    </w:p>
    <w:p>
      <w:pPr>
        <w:pStyle w:val="Style6"/>
        <w:spacing w:lineRule="auto" w:line="360"/>
        <w:ind w:firstLine="567"/>
        <w:jc w:val="both"/>
        <w:rPr/>
      </w:pPr>
      <w:r>
        <w:rPr>
          <w:rFonts w:cs="Times New Roman" w:ascii="Times New Roman" w:hAnsi="Times New Roman"/>
          <w:sz w:val="28"/>
        </w:rPr>
        <w:t>Ничто так ясно не показывает того все большего и большего стремления к порабощению народов, как распространение и успех социалистических теорий, то есть стремление ко все большему и большему порабощению.</w:t>
      </w:r>
    </w:p>
    <w:p>
      <w:pPr>
        <w:pStyle w:val="Style6"/>
        <w:spacing w:lineRule="auto" w:line="360"/>
        <w:ind w:firstLine="567"/>
        <w:jc w:val="both"/>
        <w:rPr/>
      </w:pPr>
      <w:r>
        <w:rPr>
          <w:rFonts w:cs="Times New Roman" w:ascii="Times New Roman" w:hAnsi="Times New Roman"/>
          <w:sz w:val="28"/>
        </w:rPr>
        <w:t>Хотя русские люди в этом отношении и находятся в более выгодных условиях, так как они до сих пор никогда не участвовали во власти и не развращались этим участием, но и русские люди как и другие народы, подвергались всем обманам возвеличения власти, клятвы, присяги, престижа величия государства, отечества и также считали своей обязанностью во всем повиноваться правительству.</w:t>
      </w:r>
    </w:p>
    <w:p>
      <w:pPr>
        <w:pStyle w:val="Style6"/>
        <w:spacing w:lineRule="auto" w:line="360"/>
        <w:ind w:firstLine="567"/>
        <w:jc w:val="both"/>
        <w:rPr/>
      </w:pPr>
      <w:r>
        <w:rPr>
          <w:rFonts w:cs="Times New Roman" w:ascii="Times New Roman" w:hAnsi="Times New Roman"/>
          <w:sz w:val="28"/>
        </w:rPr>
        <w:t>В последнее же время легкомысленные люди русского общества стараются привести русский народ и к тому конституционному рабству, в котором находятся европейские народы.</w:t>
      </w:r>
    </w:p>
    <w:p>
      <w:pPr>
        <w:pStyle w:val="Style6"/>
        <w:spacing w:lineRule="auto" w:line="360"/>
        <w:ind w:firstLine="567"/>
        <w:jc w:val="both"/>
        <w:rPr/>
      </w:pPr>
      <w:r>
        <w:rPr>
          <w:rFonts w:cs="Times New Roman" w:ascii="Times New Roman" w:hAnsi="Times New Roman"/>
          <w:sz w:val="28"/>
        </w:rPr>
        <w:t>Так что главным последствием непринятия заповеди непротивления, кроме бедствия всеобщего вооружения и войн, было еще все большее лишение свободы людей, исповедующих извращенный закон Христа. &lt; ...&gt;</w:t>
      </w:r>
    </w:p>
    <w:p>
      <w:pPr>
        <w:pStyle w:val="Style6"/>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t>VII.</w:t>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t>Вторая внешняя причина предстоящего переворота.</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Вторая внешняя причина предстоящего переворота в том, что рабочий народ лишен своего естественного, законного права пользования землей и что это лишение довело народы христианского мира до все увеличивающейся и увеличивающейся бедственности рабочего народа и все увеличивающейся озлобленности его против пользующихся его трудами сословий.</w:t>
      </w:r>
    </w:p>
    <w:p>
      <w:pPr>
        <w:pStyle w:val="Style6"/>
        <w:spacing w:lineRule="auto" w:line="360"/>
        <w:ind w:firstLine="567"/>
        <w:jc w:val="both"/>
        <w:rPr/>
      </w:pPr>
      <w:r>
        <w:rPr>
          <w:rFonts w:cs="Times New Roman" w:ascii="Times New Roman" w:hAnsi="Times New Roman"/>
          <w:sz w:val="28"/>
        </w:rPr>
        <w:t>Причина эта особенно живо чувствуется в России потому, что только в России большинство рабочего народа живет еще земледельческой жизнью и русские люди только теперь, вследствие увеличения населения и недостатка земли, поставлены в необходимость или оставлять ту привычную им земледельческую жизнь, в которой одной они полагают возможным осуществление христианского общежития, или перестать повиноваться правительству, которое удерживает за частными владельцами отнятую у народа землю.</w:t>
      </w:r>
    </w:p>
    <w:p>
      <w:pPr>
        <w:pStyle w:val="Style6"/>
        <w:spacing w:lineRule="auto" w:line="360"/>
        <w:ind w:firstLine="567"/>
        <w:jc w:val="both"/>
        <w:rPr/>
      </w:pPr>
      <w:r>
        <w:rPr>
          <w:rFonts w:cs="Times New Roman" w:ascii="Times New Roman" w:hAnsi="Times New Roman"/>
          <w:sz w:val="28"/>
        </w:rPr>
        <w:t>Обыкновенно думают, что самое жестокое рабство есть рабство личное, когда один человек может сделать над другим все, что хочет: истязать, изуродовать, убить его и что то, что мы даже не называем рабством – лишение человека возможности пользоваться землей, – есть только некоторое, не совсем справедливое экономическое учреждение.</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Но мнение это совершенно несправедливо.</w:t>
      </w:r>
    </w:p>
    <w:p>
      <w:pPr>
        <w:pStyle w:val="Style6"/>
        <w:spacing w:lineRule="auto" w:line="360"/>
        <w:ind w:firstLine="567"/>
        <w:jc w:val="both"/>
        <w:rPr/>
      </w:pPr>
      <w:r>
        <w:rPr>
          <w:rFonts w:cs="Times New Roman" w:ascii="Times New Roman" w:hAnsi="Times New Roman"/>
          <w:sz w:val="28"/>
        </w:rPr>
        <w:t>То, что сделал Иосиф с египтянами, что делали все завоеватели над завоеванными народами, что делают теперь люди над людьми, лишая их возможности пользоваться землей, – есть самое ужасное и жестокое порабощение. Раб личный – раб одного, человек же, лишенный права пользоваться землей, – раб всех.</w:t>
      </w:r>
    </w:p>
    <w:p>
      <w:pPr>
        <w:pStyle w:val="Style6"/>
        <w:spacing w:lineRule="auto" w:line="360"/>
        <w:ind w:firstLine="567"/>
        <w:jc w:val="both"/>
        <w:rPr/>
      </w:pPr>
      <w:r>
        <w:rPr>
          <w:rFonts w:cs="Times New Roman" w:ascii="Times New Roman" w:hAnsi="Times New Roman"/>
          <w:sz w:val="28"/>
        </w:rPr>
        <w:t>Но не в этом главное бедствие раба земельного. Как ни жесток мог быть хозяин личного раба, он, в виду своей выгоды, чтобы не лишиться раба, не заставлял его не переставая работать, не мучил, не морил его голодом; лишенный же земли раб часто должен через силу работать, мучиться, голодать и никогда ни минуты не может быть вполне обеспеченным, т.е. свободным от произвола людей и преимущественно от произвола недобрых, корыстных людей, во власти которых он находится.</w:t>
      </w:r>
    </w:p>
    <w:p>
      <w:pPr>
        <w:pStyle w:val="Style6"/>
        <w:spacing w:lineRule="auto" w:line="360"/>
        <w:ind w:firstLine="567"/>
        <w:jc w:val="both"/>
        <w:rPr/>
      </w:pPr>
      <w:r>
        <w:rPr>
          <w:rFonts w:cs="Times New Roman" w:ascii="Times New Roman" w:hAnsi="Times New Roman"/>
          <w:sz w:val="28"/>
        </w:rPr>
        <w:t>И в этом еще не главное бедствие земельного раба. Главное его бедствие в том, что он не может жить нравственной жизнью. Не живя трудами с земли, не борясь с природой, он должен неизбежно бороться с людьми: силой или хитростью стараться отбирать у них то, то они приобрели от земли и от трудов других людей.</w:t>
      </w:r>
    </w:p>
    <w:p>
      <w:pPr>
        <w:pStyle w:val="Style6"/>
        <w:spacing w:lineRule="auto" w:line="360"/>
        <w:ind w:firstLine="567"/>
        <w:jc w:val="both"/>
        <w:rPr/>
      </w:pPr>
      <w:r>
        <w:rPr>
          <w:rFonts w:cs="Times New Roman" w:ascii="Times New Roman" w:hAnsi="Times New Roman"/>
          <w:sz w:val="28"/>
        </w:rPr>
        <w:t xml:space="preserve">Земельное рабство не есть, как думают даже и те, которые признают лишение людей земли рабством, одна из остающихся форм рабства, а есть коренное, основное рабство, из которого вырастает и выросло всякое рабство и которое несравненно мучительнее личного рабства. </w:t>
      </w:r>
    </w:p>
    <w:p>
      <w:pPr>
        <w:pStyle w:val="Style6"/>
        <w:spacing w:lineRule="auto" w:line="360"/>
        <w:ind w:firstLine="567"/>
        <w:jc w:val="both"/>
        <w:rPr/>
      </w:pPr>
      <w:r>
        <w:rPr>
          <w:rFonts w:cs="Times New Roman" w:ascii="Times New Roman" w:hAnsi="Times New Roman"/>
          <w:sz w:val="28"/>
        </w:rPr>
        <w:t>Личное рабство есть только один из частных случаев злоупотребления земельным рабством, так что освобождение людей от личного рабства без освобождения их от земельного рабства есть не освобождение, а только прекращение одного из злоупотреблений рабства и во многих случаях, как это было в России при освобождении крепостных с малым количеством земли, только обман, на время скрывающий от рабов их положение.</w:t>
      </w:r>
    </w:p>
    <w:p>
      <w:pPr>
        <w:pStyle w:val="Style6"/>
        <w:spacing w:lineRule="auto" w:line="360"/>
        <w:ind w:firstLine="567"/>
        <w:jc w:val="both"/>
        <w:rPr/>
      </w:pPr>
      <w:r>
        <w:rPr>
          <w:rFonts w:cs="Times New Roman" w:ascii="Times New Roman" w:hAnsi="Times New Roman"/>
          <w:sz w:val="28"/>
        </w:rPr>
        <w:t>Русский народ понимал это всегда при крепостном праве, говоря: «мы ваши, а земля наша», и при освобождении не переставая всем народом требовал и ожидал освобождения земли. Народ поманили, дав ему при освобождении от крепостного права немного земли, и он на время затих, но при увеличившемся населении, при той же земле вопрос возник для него вновь и в самой ясной и определенной форме.</w:t>
      </w:r>
    </w:p>
    <w:p>
      <w:pPr>
        <w:pStyle w:val="Style6"/>
        <w:spacing w:lineRule="auto" w:line="360"/>
        <w:ind w:firstLine="567"/>
        <w:jc w:val="both"/>
        <w:rPr/>
      </w:pPr>
      <w:r>
        <w:rPr>
          <w:rFonts w:cs="Times New Roman" w:ascii="Times New Roman" w:hAnsi="Times New Roman"/>
          <w:sz w:val="28"/>
        </w:rPr>
        <w:t>Пока народ был крепостной, он пользовался землею в тех размерах, которые были необходимы ему для существования. О распределении же увеличивающегося населения заботилось правительство и помещики, и народу не чувствительна была основная несправедливость захвата земель частными лицами. Но как скоро снято было крепостное право, уничтожилась забота правительства и помещиков об экономическом, земледельческом хотя не благосостоянии, а возможности существования народа. Количество земли, которым крестьяне могли владеть, было раз навсегда определено без возможности его увеличения, а население увеличивалось, и народ все живее и живее чувствовал тяжесть своего положения. И он ждал, что правительство отменит законы, лишавшие его земли. Ждал 10, 20, 30, 40 лет, а земля все больше и больше захватывалась частными владельцами, и народу был поставлен выбор: голодать, не, размножаться или совсем бросать сельскую жизнь, образовывать поколения грабарей, ткачей, слесарей.</w:t>
      </w:r>
    </w:p>
    <w:p>
      <w:pPr>
        <w:pStyle w:val="Style6"/>
        <w:spacing w:lineRule="auto" w:line="360"/>
        <w:ind w:firstLine="567"/>
        <w:jc w:val="both"/>
        <w:rPr/>
      </w:pPr>
      <w:r>
        <w:rPr>
          <w:rFonts w:cs="Times New Roman" w:ascii="Times New Roman" w:hAnsi="Times New Roman"/>
          <w:sz w:val="28"/>
        </w:rPr>
        <w:t>Прошло полстолетия, положение народа все ухудшалось и ухудшалось и дошло, наконец, до того, что стал разрушаться тот строй жизни, который он считает необходимым для христианской жизни: и правительство, мало того что не дает ему земли, а, отдавая ее своим слугам и удерживая ее за ними, внушает народу, чтобы он не надеялся на свободу земли, и устраивает ему, по европейскому образцу, с фабричными инспекторами, промышленную жизнь, которую он считает дурной и греховной.</w:t>
      </w:r>
    </w:p>
    <w:p>
      <w:pPr>
        <w:pStyle w:val="Style6"/>
        <w:spacing w:lineRule="auto" w:line="360"/>
        <w:ind w:firstLine="567"/>
        <w:jc w:val="both"/>
        <w:rPr/>
      </w:pPr>
      <w:r>
        <w:rPr>
          <w:rFonts w:cs="Times New Roman" w:ascii="Times New Roman" w:hAnsi="Times New Roman"/>
          <w:sz w:val="28"/>
        </w:rPr>
        <w:t>Лишение народа его законного права на землю – главная причина бедственного положения русского народа. И та же причина лежит в основе бедственности и недовольства своим положением рабочего народа Европы и Америки. Разница только в том, что отъем земли у европейских народов признанием законности частной земельной собственности совершился так давно, столько новых отношений легло сверх этой несправедливости, что люди Европы и Америки не видят истинной причины своего положения и ищут ее везде: в отсутствии рынков, в тарифах, в неправильном обложении, в капитализме, во всем, только не в том, в чем она действительно заключается, – в отнятии у народа права на землю.</w:t>
      </w:r>
    </w:p>
    <w:p>
      <w:pPr>
        <w:pStyle w:val="Style6"/>
        <w:spacing w:lineRule="auto" w:line="360"/>
        <w:ind w:firstLine="567"/>
        <w:jc w:val="both"/>
        <w:rPr/>
      </w:pPr>
      <w:r>
        <w:rPr>
          <w:rFonts w:cs="Times New Roman" w:ascii="Times New Roman" w:hAnsi="Times New Roman"/>
          <w:sz w:val="28"/>
        </w:rPr>
        <w:t>Русским же людям эта основная несправедливость, еще не вполне совершенная над ними, ясно видна.</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Русские люди, живя на земле, видят ясно то, что хотят сделать с ними, и не могут примириться с этим.</w:t>
      </w:r>
    </w:p>
    <w:p>
      <w:pPr>
        <w:pStyle w:val="Style6"/>
        <w:spacing w:lineRule="auto" w:line="360"/>
        <w:ind w:firstLine="567"/>
        <w:jc w:val="both"/>
        <w:rPr/>
      </w:pPr>
      <w:r>
        <w:rPr>
          <w:rFonts w:cs="Times New Roman" w:ascii="Times New Roman" w:hAnsi="Times New Roman"/>
          <w:sz w:val="28"/>
        </w:rPr>
        <w:t>Бессмысленные и губительные вооружения и войны и лишение народа общего права на землю – таковы, по моему мнению, две ближайшие внешние причины предстоящего всему христианскому миру переворота. Начинается же этот переворот не где-нибудь, а именно в России, потому, что нигде, как в русском народе, не удержалось в такой силе и чистоте христианское мировоззрение, и нигде, как в России, не удержалось еще земледельческое состояние большинства народа.</w:t>
      </w:r>
    </w:p>
    <w:p>
      <w:pPr>
        <w:pStyle w:val="Style6"/>
        <w:spacing w:lineRule="auto" w:line="360"/>
        <w:rPr/>
      </w:pPr>
      <w:r>
        <w:rPr>
          <w:rFonts w:cs="Times New Roman" w:ascii="Times New Roman" w:hAnsi="Times New Roman"/>
          <w:b/>
          <w:sz w:val="28"/>
        </w:rPr>
        <w:t xml:space="preserve"> </w:t>
      </w:r>
      <w:r>
        <w:rPr>
          <w:rFonts w:cs="Times New Roman" w:ascii="Times New Roman" w:hAnsi="Times New Roman"/>
          <w:b/>
          <w:sz w:val="28"/>
        </w:rPr>
        <w:t>УШ.</w:t>
      </w:r>
    </w:p>
    <w:p>
      <w:pPr>
        <w:pStyle w:val="Style6"/>
        <w:spacing w:lineRule="auto" w:line="360"/>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Каково будет положение людей, отказавшихся от повиновения?</w:t>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pPr>
      <w:r>
        <w:rPr>
          <w:rFonts w:cs="Times New Roman" w:ascii="Times New Roman" w:hAnsi="Times New Roman"/>
          <w:b/>
          <w:sz w:val="28"/>
        </w:rPr>
        <w:t xml:space="preserve"> </w:t>
      </w:r>
      <w:r>
        <w:rPr>
          <w:rFonts w:cs="Times New Roman" w:ascii="Times New Roman" w:hAnsi="Times New Roman"/>
          <w:sz w:val="28"/>
        </w:rPr>
        <w:t>Русский народ раньше других народов христианского мира, благодаря своим особенным свойствам и условиям жизни, приведен к сознанию бедственности, происходящей от повиновения насильнической государственной власти. И в этом сознании и стремлении освободиться от насилия этой власти заключается, по моему мнению, сущность того переворота, который предстоит не только русскому народу, но и всем народам христианского мира.</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Людям, живущим в государствах, основанных на насилии, кажется, что уничтожение власти правительств неизбежно повлечет за собой величайшие бедствия. </w:t>
      </w:r>
    </w:p>
    <w:p>
      <w:pPr>
        <w:pStyle w:val="Style6"/>
        <w:spacing w:lineRule="auto" w:line="360"/>
        <w:ind w:firstLine="567"/>
        <w:jc w:val="both"/>
        <w:rPr/>
      </w:pPr>
      <w:r>
        <w:rPr>
          <w:rFonts w:cs="Times New Roman" w:ascii="Times New Roman" w:hAnsi="Times New Roman"/>
          <w:sz w:val="28"/>
        </w:rPr>
        <w:t>Но ведь утверждение о том, что та степень безопасности и блага, которыми пользуются люди, обеспечивается государственной властью, совершенно произвольно. Мы знаем те бедствия и те блага, если они есть, которыми пользуются люди, живущие в государственном устройстве, но не знаем того положения, в котором бы были люди, упразднившие государство. Если же принять в соображение жизнь тех небольших общин, которые случайно жили и живут вне больших государств, то такие общины, пользуясь всеми благами общественного устройства, не испытывают одной сотой тех бедствий, которые испытывают люди, повинующиеся государственной власти.</w:t>
      </w:r>
    </w:p>
    <w:p>
      <w:pPr>
        <w:pStyle w:val="Style6"/>
        <w:spacing w:lineRule="auto" w:line="360"/>
        <w:ind w:firstLine="567"/>
        <w:jc w:val="both"/>
        <w:rPr/>
      </w:pPr>
      <w:r>
        <w:rPr>
          <w:rFonts w:cs="Times New Roman" w:ascii="Times New Roman" w:hAnsi="Times New Roman"/>
          <w:sz w:val="28"/>
        </w:rPr>
        <w:t>О невозможности жить без государственного устройства ведь говорят преимущественно те самые люди правящих классов, для которых выгодно государственное устройство. Но спросите у тех людей, которые несут только тяжести государственной власти, у земледельцев, у 100 миллионов крестьян в России, и они скажут, что чувствуют только тяжесть ее и не только не считают себя обеспеченными государственной властью, но совершенно не нуждаются в ней.</w:t>
      </w:r>
    </w:p>
    <w:p>
      <w:pPr>
        <w:pStyle w:val="Style6"/>
        <w:spacing w:lineRule="auto" w:line="360"/>
        <w:ind w:firstLine="567"/>
        <w:jc w:val="both"/>
        <w:rPr/>
      </w:pPr>
      <w:r>
        <w:rPr>
          <w:rFonts w:cs="Times New Roman" w:ascii="Times New Roman" w:hAnsi="Times New Roman"/>
          <w:sz w:val="28"/>
        </w:rPr>
        <w:t>Я много раз, во многих писаниях своих старался показать, что то, чем пугают людей, а именно тем, что без правительственной власти восторжествуют худшие люди, лучшие же будут угнетены, – что именно это самое давно уже совершилось и совершается во всех государствах, так как везде власть в руках худших людей, что и не может быть иначе, потому что только худшие люди могут делать все те хитрости, подлости, жестокости, которые нужны для участия во власти; много раз я старался показать, что все главные бедствия, от которых страдают люди, как накопление огромных богатств у одних людей и нищета большинства, захват земли неработающими на ней, неперестающие вооружения и войны и развращение людей, – происходит только от признания законности правительственного насилия; старался показать, что для того чтобы ответить на вопрос о том, хуже или лучше будет положение людей без правительств, надо прежде решить вопрос о том, из кого состоит правительство. Хуже или лучше среднего уровня людей люди, составляющие правительство? Если эти люди лучше среднего уровня, то правительство будет благотворно, если же хуже, то зловредно. А то, что эти люди – Иоанны IV, Генрихи VIII, Мараты, Наполеоны, Аракчеевы, Меттернихи и Талейраны – хуже общего уровня, показывает история.</w:t>
      </w:r>
    </w:p>
    <w:p>
      <w:pPr>
        <w:pStyle w:val="Style6"/>
        <w:spacing w:lineRule="auto" w:line="360"/>
        <w:ind w:firstLine="567"/>
        <w:jc w:val="both"/>
        <w:rPr/>
      </w:pPr>
      <w:r>
        <w:rPr>
          <w:rFonts w:cs="Times New Roman" w:ascii="Times New Roman" w:hAnsi="Times New Roman"/>
          <w:sz w:val="28"/>
        </w:rPr>
        <w:t>Я старался показать, что во всяком обществе людей всегда есть люди властолюбивые, бессовестные, жестокие, готовые для своей выгоды совершать всякого рода насилия, грабежи, убийства; и что в обществе без правительства эти люди будут разбойниками, сдерживаемыми в своих поступках отчасти борьбой с ними оскорбленных ими людей (самосуд, линчеванье), отчасти, и преимущественно, могущественнейшим орудием воздействия на людей – общественным мнением. В обществе же, управляемом насильнической властью, эти самые люди захватят власть и будут пользоваться ею, не только не сдерживаемые общественным мнением, а, напротив, поддерживаемые, восхваляемые, возвеличиваемые подкупленным и искусственно вызванным ими общественным мнением.</w:t>
      </w:r>
    </w:p>
    <w:p>
      <w:pPr>
        <w:pStyle w:val="Style6"/>
        <w:spacing w:lineRule="auto" w:line="360"/>
        <w:ind w:firstLine="567"/>
        <w:jc w:val="both"/>
        <w:rPr/>
      </w:pPr>
      <w:r>
        <w:rPr>
          <w:rFonts w:cs="Times New Roman" w:ascii="Times New Roman" w:hAnsi="Times New Roman"/>
          <w:sz w:val="28"/>
        </w:rPr>
        <w:t>Говорят: как могут люди жить без правительств, т.е. насилия? Надо сказать напротив:</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как могут люди, разумные существа, жить, признавая внутренней связью своей жизни насилие, а не разумное согласие?</w:t>
      </w:r>
    </w:p>
    <w:p>
      <w:pPr>
        <w:pStyle w:val="Style6"/>
        <w:spacing w:lineRule="auto" w:line="360"/>
        <w:ind w:firstLine="567"/>
        <w:jc w:val="both"/>
        <w:rPr/>
      </w:pPr>
      <w:r>
        <w:rPr>
          <w:rFonts w:cs="Times New Roman" w:ascii="Times New Roman" w:hAnsi="Times New Roman"/>
          <w:sz w:val="28"/>
        </w:rPr>
        <w:t>Одно из двух: разумные или неразумные существа люди? Если они неразумные существа, то все между ними может и должно решаться насилием, и нет причины одним иметь, а другим не иметь права насилия. Если же люди разумные существа, то их отношения должны быть основаны не на насилии, а на разуме.</w:t>
      </w:r>
    </w:p>
    <w:p>
      <w:pPr>
        <w:pStyle w:val="Style6"/>
        <w:spacing w:lineRule="auto" w:line="360"/>
        <w:ind w:firstLine="567"/>
        <w:jc w:val="both"/>
        <w:rPr/>
      </w:pPr>
      <w:r>
        <w:rPr>
          <w:rFonts w:cs="Times New Roman" w:ascii="Times New Roman" w:hAnsi="Times New Roman"/>
          <w:sz w:val="28"/>
        </w:rPr>
        <w:t>Казалось, довод этот должен бы быть убедителен для людей, признающих себя разумными существами. Но люди, защищающие государственную власть, не думают о человеке, о его свойствах, об его разумной природе; они говорят об известном соединении людей, которому они придают какое-то сверхъестественное, мистическое значение.</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Что станется с Россией, Францией, Британией, Германией, – говорят они, – если люди перестанут повиноваться правительствам?»</w:t>
      </w:r>
    </w:p>
    <w:p>
      <w:pPr>
        <w:pStyle w:val="Style6"/>
        <w:spacing w:lineRule="auto" w:line="360"/>
        <w:ind w:firstLine="567"/>
        <w:jc w:val="both"/>
        <w:rPr/>
      </w:pPr>
      <w:r>
        <w:rPr>
          <w:rFonts w:cs="Times New Roman" w:ascii="Times New Roman" w:hAnsi="Times New Roman"/>
          <w:sz w:val="28"/>
        </w:rPr>
        <w:t>Что станет с Россией? Россия? Что такое Россия? Где ее начало, где конец? Польша? Остзейский край? Кавказ со всеми своими народами? Казанские татары? Ферганская область? Амур? Все это не только не Россия, но все это чужие народы, желающие освобождения от того соединения, которое называется Россией. То, что эти народы считаются частью России, есть случайное, временное явление, обусловливаемое в прошедшем целым рядом исторических событий, преимущественно насилий, несправедливостей и жестокостей; в настоящем же соединении это держится только той властью, которая распространяется на эти народы.</w:t>
      </w:r>
    </w:p>
    <w:p>
      <w:pPr>
        <w:pStyle w:val="Style6"/>
        <w:spacing w:lineRule="auto" w:line="360"/>
        <w:ind w:firstLine="567"/>
        <w:jc w:val="both"/>
        <w:rPr/>
      </w:pPr>
      <w:r>
        <w:rPr>
          <w:rFonts w:cs="Times New Roman" w:ascii="Times New Roman" w:hAnsi="Times New Roman"/>
          <w:sz w:val="28"/>
        </w:rPr>
        <w:t>На нашей памяти Ницца была Италия, вдруг стала Францией; Эльзас был Франция, стал Пруссией; Приморская область была Китай, стала Россией; Сахалин был Россия, стал Японией, Нынче власть Австрии распространяется на Венгрию, Богемию, Галицию, а английского правительства – на Ирландию, Канаду, Австралию, Египет и мн. др., русского правительства на Польшу, Грузию и т.д. Но завтра власть эта может прекратиться. Единственная сила, связывающая воедино все эти России, Австрии, Британии, Франции, – это власть. Власть же есть произведение людей, которые, противно своей разумной природе и закону свободы, открытому Христом, повинуются людям, требующим от них дурных дел насилия. Стоит только людям сознать свою, свойственную разумным существам свободу и перестать делать по требованию власти дела, противные их совести и закону, и не будет этих искусственных, кажущихся столь величественными соединений России, Британии, Германий, Франции, того самого, во имя чего люди жертвуют не только своей жизнью, но и свойственной разумным существам свободой.</w:t>
      </w:r>
    </w:p>
    <w:p>
      <w:pPr>
        <w:pStyle w:val="Style6"/>
        <w:spacing w:lineRule="auto" w:line="360"/>
        <w:ind w:firstLine="567"/>
        <w:jc w:val="both"/>
        <w:rPr/>
      </w:pPr>
      <w:r>
        <w:rPr>
          <w:rFonts w:cs="Times New Roman" w:ascii="Times New Roman" w:hAnsi="Times New Roman"/>
          <w:sz w:val="28"/>
        </w:rPr>
        <w:t>Стоит только людям перестать повиноваться власти ради тех нигде не существующих, кроме как в их воображении, кумиров единой России, Франции, Британии, Соединенных Штатов, Австрии, и сами собою исчезнут эти ужасные кумиры, которые теперь губят телесное и душевное благо людей.</w:t>
      </w:r>
    </w:p>
    <w:p>
      <w:pPr>
        <w:pStyle w:val="Style6"/>
        <w:spacing w:lineRule="auto" w:line="360"/>
        <w:ind w:firstLine="567"/>
        <w:jc w:val="both"/>
        <w:rPr/>
      </w:pPr>
      <w:r>
        <w:rPr>
          <w:rFonts w:cs="Times New Roman" w:ascii="Times New Roman" w:hAnsi="Times New Roman"/>
          <w:sz w:val="28"/>
        </w:rPr>
        <w:t>Принято говорить, что образование больших государств из мелких, постоянно борющихся между собой, заменяя внешней, большой границей мелкие разграничения, уменьшило тем самым борьбу и кровопролитие и зло борьбы. Но утверждение это совершенно произвольно, так как никто не взвесил количества зла и в том и в другом положении. И трудно думать, что все войны удельного периода в России, Бургундии, Фландрии, Нормандии, во Франции стоили столько жертв, сколько войны Наполеона, Александра, сколько японская, только что окончившаяся война.</w:t>
      </w:r>
    </w:p>
    <w:p>
      <w:pPr>
        <w:pStyle w:val="Style6"/>
        <w:spacing w:lineRule="auto" w:line="360"/>
        <w:ind w:firstLine="567"/>
        <w:jc w:val="both"/>
        <w:rPr/>
      </w:pPr>
      <w:r>
        <w:rPr>
          <w:rFonts w:cs="Times New Roman" w:ascii="Times New Roman" w:hAnsi="Times New Roman"/>
          <w:sz w:val="28"/>
        </w:rPr>
        <w:t>Единственное оправдание увеличения государства – это образование всемирной монархии, при существовании которой уничтожилась бы возможность войн. Но все попытки образования такой монархии, от Александра Македонского и Римской империи до Наполеона, никогда не достигали цели умиротворения, а, напротив, были причиной величайших бедствий для народов. Так что умиротворение людей никак не может быть достигнуто увеличением и усилением государств. Достигнуто это может быть только обратным: уничтожением государств с их насильнической властью.</w:t>
      </w:r>
    </w:p>
    <w:p>
      <w:pPr>
        <w:pStyle w:val="Style6"/>
        <w:spacing w:lineRule="auto" w:line="360"/>
        <w:ind w:firstLine="567"/>
        <w:jc w:val="both"/>
        <w:rPr/>
      </w:pPr>
      <w:r>
        <w:rPr>
          <w:rFonts w:cs="Times New Roman" w:ascii="Times New Roman" w:hAnsi="Times New Roman"/>
          <w:sz w:val="28"/>
        </w:rPr>
        <w:t>Были и жестокие и губительные суеверия, людские жертвы, костры за колдовство, войны за веру, пытки... Но ведь люди освободились от этих суеверий. Суеверие же государства, отечества, как чего-то священного, продолжает властвовать над людьми, и суеверию этому приносятся едва ли не более жестокие и губительные жертвы, чем всем прежним. Сущность этого суеверия в том, что людей разных местностей, нравов, интересов уверяют, что они все составляют одно целое, потому что одно и то же насилие употребляется над всеми ими, и люди верят в это и гордятся своей принадлежностью к этому соединению.</w:t>
      </w:r>
    </w:p>
    <w:p>
      <w:pPr>
        <w:pStyle w:val="Style6"/>
        <w:spacing w:lineRule="auto" w:line="360"/>
        <w:ind w:firstLine="567"/>
        <w:jc w:val="both"/>
        <w:rPr/>
      </w:pPr>
      <w:r>
        <w:rPr>
          <w:rFonts w:cs="Times New Roman" w:ascii="Times New Roman" w:hAnsi="Times New Roman"/>
          <w:sz w:val="28"/>
        </w:rPr>
        <w:t>Суеверие это существует так давно и так усиленно поддерживается, что не только все те люди, которые пользуются этим суеверием: короли, министры, генералы, военные, чиновники, уверены в том, что существование, утверждение и увеличение этих искусственных единиц составляет благо тех людей, которые захвачены этими соединениями, но и эти самые люди так привыкают к этому суеверию, что гордятся своей принадлежностью к России, Франции, Германии, хотя эта принадлежность ни на что им не нужна и ничего, кроме зла, не доставляет им.</w:t>
      </w:r>
    </w:p>
    <w:p>
      <w:pPr>
        <w:pStyle w:val="Style6"/>
        <w:spacing w:lineRule="auto" w:line="360"/>
        <w:ind w:firstLine="567"/>
        <w:jc w:val="both"/>
        <w:rPr/>
      </w:pPr>
      <w:r>
        <w:rPr>
          <w:rFonts w:cs="Times New Roman" w:ascii="Times New Roman" w:hAnsi="Times New Roman"/>
          <w:sz w:val="28"/>
        </w:rPr>
        <w:t>И потому уничтожение искусственных соединений больших государств вследствие того, то люди покорно, без борьбы, подчиняясь всякому насилию, перестанут повиноваться правительству, не представляет ничего страшного, и если и когда совершится, сделает только то, что среди таких людей, не признающих своей принадлежности к государству, будет меньше насилия, меньше страданий, меньше зла и что таким людям будет легче жить согласно тому высшему закону взаимного служения, который уже столько веков тому назад был открыт людям и понемногу все более и более входит в сознание человечества.</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X</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 xml:space="preserve">Устройство общества, освободившегося от насильнического </w:t>
      </w:r>
    </w:p>
    <w:p>
      <w:pPr>
        <w:pStyle w:val="Style6"/>
        <w:spacing w:lineRule="auto" w:line="360"/>
        <w:jc w:val="center"/>
        <w:rPr/>
      </w:pPr>
      <w:r>
        <w:rPr>
          <w:rFonts w:cs="Times New Roman" w:ascii="Times New Roman" w:hAnsi="Times New Roman"/>
          <w:b/>
          <w:sz w:val="28"/>
        </w:rPr>
        <w:t>правительства.</w:t>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pPr>
      <w:r>
        <w:rPr>
          <w:rFonts w:cs="Times New Roman" w:ascii="Times New Roman" w:hAnsi="Times New Roman"/>
          <w:b/>
          <w:sz w:val="28"/>
        </w:rPr>
        <w:t xml:space="preserve"> </w:t>
      </w:r>
      <w:r>
        <w:rPr>
          <w:rFonts w:cs="Times New Roman" w:ascii="Times New Roman" w:hAnsi="Times New Roman"/>
          <w:sz w:val="28"/>
        </w:rPr>
        <w:t>Но как, в каких формах могут жить люди христианского мира, если они не будут жить в форме государства, повинуясь правительственной власти?</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Ответ на этот вопрос дают те самые свойства русского народа, вследствие которых я думаю, что предстоящий переворот начинается и должен совершиться не где-нибудь, а именно в России.</w:t>
      </w:r>
    </w:p>
    <w:p>
      <w:pPr>
        <w:pStyle w:val="Style6"/>
        <w:spacing w:lineRule="auto" w:line="360"/>
        <w:ind w:firstLine="567"/>
        <w:jc w:val="both"/>
        <w:rPr/>
      </w:pPr>
      <w:r>
        <w:rPr>
          <w:rFonts w:cs="Times New Roman" w:ascii="Times New Roman" w:hAnsi="Times New Roman"/>
          <w:sz w:val="28"/>
        </w:rPr>
        <w:t>Отсутствие власти в России никогда не мешало правильной и мирной общественной жизни земледельческих общин. Напротив, вмешательство правительственной власти всегда мешало этому внутреннему, свойственному русскому народу устройству.</w:t>
      </w:r>
    </w:p>
    <w:p>
      <w:pPr>
        <w:pStyle w:val="Style6"/>
        <w:spacing w:lineRule="auto" w:line="360"/>
        <w:ind w:firstLine="567"/>
        <w:jc w:val="both"/>
        <w:rPr/>
      </w:pPr>
      <w:r>
        <w:rPr>
          <w:rFonts w:cs="Times New Roman" w:ascii="Times New Roman" w:hAnsi="Times New Roman"/>
          <w:sz w:val="28"/>
        </w:rPr>
        <w:t>Русский народ, как и большинство земледельческих народов, естественно складывается, как пчелы в ульи, в определенные общественные отношения, вполне удовлетворяющие требованиям совместной жизни людей. Везде, где только русские люди осаживались без вмешательства правительства, они устанавливали между собой не насильническое, а свободное, основанное на взаимном согласии мирское, с общинным владением землей управление, которое вполне удовлетворяло требованиям мирного общежития. Такие общины заселили без помощи правительства все восточные окраины России. Такие общины уходили в среднюю Азию, в Турцию, как некрасовцы, и, удерживая свое христианское общинное устройство, спокойно жили там поколениями под властью турецкого султана. Такие общины переходили в Китай, не зная того, что занимаемая ими земля принадлежит Китаю, и жили там долгое время, не нуждаясь ни в каком, кроме своего внутреннего управления, правительстве. И точно так же живут русские земледельческие люди, огромное большинство населения в России, не нуждаясь в правительстве, а только терпя его. Правительство для русского народа никогда не было необходимостью, а всегда было тягостью.</w:t>
      </w:r>
    </w:p>
    <w:p>
      <w:pPr>
        <w:pStyle w:val="Style6"/>
        <w:spacing w:lineRule="auto" w:line="360"/>
        <w:ind w:firstLine="567"/>
        <w:jc w:val="both"/>
        <w:rPr/>
      </w:pPr>
      <w:r>
        <w:rPr>
          <w:rFonts w:cs="Times New Roman" w:ascii="Times New Roman" w:hAnsi="Times New Roman"/>
          <w:sz w:val="28"/>
        </w:rPr>
        <w:t>Отсутствие правительства, того самого правительства, которое удерживает силою право на пользование землей за неработающими землевладельцами, только может содействовать той общинной земледельческой жизни, которую русский народ считает необходимым условием хорошей жизни, содействовать тем, что, уничтожив власть, поддерживающую земельную собственность, освободит землю и даст на нее одинаковые, равные права всем людям.</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И потому русским людям не нужно при упразднении правительства выдумывать те новые формы общежития, которые должны были бы заменить прежние. Такие формы общежития существуют среди русского народа, всегда были свойственны ему и вполне удовлетворяют его требованиям общественной жизни. </w:t>
      </w:r>
    </w:p>
    <w:p>
      <w:pPr>
        <w:pStyle w:val="Style6"/>
        <w:spacing w:lineRule="auto" w:line="360"/>
        <w:ind w:firstLine="567"/>
        <w:jc w:val="both"/>
        <w:rPr/>
      </w:pPr>
      <w:r>
        <w:rPr>
          <w:rFonts w:cs="Times New Roman" w:ascii="Times New Roman" w:hAnsi="Times New Roman"/>
          <w:sz w:val="28"/>
        </w:rPr>
        <w:t xml:space="preserve">Формы эти – это мирское, при равенстве всех членов мира, управление, артельное устройство при промышленных предприятиях и общинное владение землей. </w:t>
      </w:r>
    </w:p>
    <w:p>
      <w:pPr>
        <w:pStyle w:val="Style6"/>
        <w:spacing w:lineRule="auto" w:line="360"/>
        <w:ind w:firstLine="567"/>
        <w:jc w:val="both"/>
        <w:rPr/>
      </w:pPr>
      <w:r>
        <w:rPr>
          <w:rFonts w:cs="Times New Roman" w:ascii="Times New Roman" w:hAnsi="Times New Roman"/>
          <w:sz w:val="28"/>
        </w:rPr>
        <w:t>Переворот, который предстоит христианскому миру и который начинается теперь в русском народе, тем и отличается от прежних революций, что прежние разрушали, не ставя ничего на место разрушенного ими или ставя вместо одной формы насилия другую. В предстоящем же перевороте ничего не нужно разрушать, нужно только перестать участвовать в насилии, не вырывать растения, ставя на его место нечто искусственное и неживое, а только устранять все то, что мешает его росту.</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И потому содействовать великому, совершающемуся теперь перевороту будут не те торопливые и самоуверенные люди, которые, не понимая того, что причина зла, с которым они борются, в насилии и, не представляя себе никакой формы жизни вне насилия, слепо и необдуманно разрушают существующее насилие с тем, чтобы заменить его новым. Содействовать совершающейся революции будут только те люди, которые, ничего не разрушая, ничего не ломая, будут устраивать свою жизнь независимо от правительства, будут без борьбы нести всякое совершаемое над ними насилие, но не будут участвовать в правительстве, не будут повиноваться ему. </w:t>
      </w:r>
    </w:p>
    <w:p>
      <w:pPr>
        <w:pStyle w:val="Style6"/>
        <w:spacing w:lineRule="auto" w:line="360"/>
        <w:ind w:firstLine="567"/>
        <w:jc w:val="both"/>
        <w:rPr/>
      </w:pPr>
      <w:r>
        <w:rPr>
          <w:rFonts w:cs="Times New Roman" w:ascii="Times New Roman" w:hAnsi="Times New Roman"/>
          <w:sz w:val="28"/>
        </w:rPr>
        <w:t xml:space="preserve">Русскому народу, земледельческому народу, огромному большинству, надо, продолжая жить, как он живет теперь, земледельческой, общинной жизнью, не участвовать в делах правительства и не повиноваться ему. </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Чем больше будет держаться русский народ такого свойственного ему общежития, тем менее будет возможно вмешательство в его жизнь правительственной, насильнической власти и тем легче будет упразднена эта власть, все менее и менее находя поводов к вмешательству и все менее и менее находя помощников для исполнения своих дел насилия. </w:t>
      </w:r>
    </w:p>
    <w:p>
      <w:pPr>
        <w:pStyle w:val="Style6"/>
        <w:spacing w:lineRule="auto" w:line="360"/>
        <w:ind w:firstLine="567"/>
        <w:jc w:val="both"/>
        <w:rPr/>
      </w:pPr>
      <w:r>
        <w:rPr>
          <w:rFonts w:cs="Times New Roman" w:ascii="Times New Roman" w:hAnsi="Times New Roman"/>
          <w:sz w:val="28"/>
        </w:rPr>
        <w:t xml:space="preserve">И потому на вопрос о том, к каким последствиям приведет людей прекращение повиновения правительствам, можно наверное сказать, что последствием этого будет уничтожение того насилия, которое заставляло людей вооружаться и воевать друг с другом и лишало их права пользоваться землей. Освобожденные же от насилия люди, не готовясь более к войне и не воюя друг с другом и имея доступ к земле, естественно вернутся к тому свойственному вообще людям самому радостному, здоровому и нравственному земледельческому труду, при котором усилия человека направлены на борьбу с природой, а не с людьми, к тому труду, на котором зиждутся все другие отрасли труда и который может быть оставлен только людьми, живущими насилием. </w:t>
      </w:r>
    </w:p>
    <w:p>
      <w:pPr>
        <w:pStyle w:val="Style6"/>
        <w:spacing w:lineRule="auto" w:line="360"/>
        <w:ind w:firstLine="567"/>
        <w:jc w:val="both"/>
        <w:rPr/>
      </w:pPr>
      <w:r>
        <w:rPr>
          <w:rFonts w:cs="Times New Roman" w:ascii="Times New Roman" w:hAnsi="Times New Roman"/>
          <w:sz w:val="28"/>
        </w:rPr>
        <w:t>Прекращение повиновения правительствам должно привести людей к земледельческой жизни, земледельческая же жизнь – к самому естественному при такой жизни общинному устройству небольших, находящихся в одинаковых земледельческих условиях обществ.</w:t>
      </w:r>
    </w:p>
    <w:p>
      <w:pPr>
        <w:pStyle w:val="Style6"/>
        <w:spacing w:lineRule="auto" w:line="360"/>
        <w:ind w:firstLine="567"/>
        <w:jc w:val="both"/>
        <w:rPr/>
      </w:pPr>
      <w:r>
        <w:rPr>
          <w:rFonts w:cs="Times New Roman" w:ascii="Times New Roman" w:hAnsi="Times New Roman"/>
          <w:sz w:val="28"/>
        </w:rPr>
        <w:t>Весьма вероятно, что общины эти не будут жить обособленно и войдут между собою, вследствие единства экономических, племенных или религиозных условий, в новые, свободные соединения, но совершенно иные, чем прежние – государственные, основанные на насилии.</w:t>
      </w:r>
    </w:p>
    <w:p>
      <w:pPr>
        <w:pStyle w:val="Style6"/>
        <w:spacing w:lineRule="auto" w:line="360"/>
        <w:ind w:firstLine="567"/>
        <w:jc w:val="both"/>
        <w:rPr/>
      </w:pPr>
      <w:r>
        <w:rPr>
          <w:rFonts w:cs="Times New Roman" w:ascii="Times New Roman" w:hAnsi="Times New Roman"/>
          <w:sz w:val="28"/>
        </w:rPr>
        <w:t>Отрицание насилия не лишает людей возможности соединений, но соединения, основанные на взаимном согласии, могут образоваться только тогда, когда будут разрушены соединения, основанные на насилии.</w:t>
      </w:r>
    </w:p>
    <w:p>
      <w:pPr>
        <w:pStyle w:val="Style6"/>
        <w:spacing w:lineRule="auto" w:line="360"/>
        <w:ind w:firstLine="567"/>
        <w:jc w:val="both"/>
        <w:rPr/>
      </w:pPr>
      <w:r>
        <w:rPr>
          <w:rFonts w:cs="Times New Roman" w:ascii="Times New Roman" w:hAnsi="Times New Roman"/>
          <w:sz w:val="28"/>
        </w:rPr>
        <w:t>Для того чтобы построить новый и прочный дом на место разрушающегося, надо разобрать старые стены, камень по камню, и вновь строить.</w:t>
      </w:r>
    </w:p>
    <w:p>
      <w:pPr>
        <w:pStyle w:val="Style6"/>
        <w:spacing w:lineRule="auto" w:line="360"/>
        <w:ind w:firstLine="567"/>
        <w:jc w:val="both"/>
        <w:rPr/>
      </w:pPr>
      <w:r>
        <w:rPr>
          <w:rFonts w:cs="Times New Roman" w:ascii="Times New Roman" w:hAnsi="Times New Roman"/>
          <w:sz w:val="28"/>
        </w:rPr>
        <w:t>То же и с теми соединениями, которые могут образоваться между людьми после разрушения соединения, основанного на насилии.</w:t>
      </w:r>
    </w:p>
    <w:p>
      <w:pPr>
        <w:pStyle w:val="Style6"/>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t xml:space="preserve">XI. </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Что станется с цивилизацией?</w:t>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Но что же станется со всем тем, что выработали люди, что станется с цивилизацией?</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Возвращение к обезьянам», «письмо Вольтера к Руссо о том, чтобы научиться ходить на четвереньках», «возвращение к какой-то естественной жизни», скажут люди, которые так уверены в том, что та цивилизация, которой мы пользуемся, есть великое благо, что они не допускают даже мысли о потере чего-нибудь из того, что выработано цивилизацией.</w:t>
      </w:r>
    </w:p>
    <w:p>
      <w:pPr>
        <w:pStyle w:val="Style6"/>
        <w:spacing w:lineRule="auto" w:line="360"/>
        <w:ind w:firstLine="567"/>
        <w:jc w:val="both"/>
        <w:rPr/>
      </w:pPr>
      <w:r>
        <w:rPr>
          <w:rFonts w:cs="Times New Roman" w:ascii="Times New Roman" w:hAnsi="Times New Roman"/>
          <w:sz w:val="28"/>
        </w:rPr>
        <w:t xml:space="preserve">«Как – грубая, давно пережитая человечеством земледельческая община в деревенской глуши вместо наших городов, с подземными и надземными электрическими дорогами, электрическими солнцами, музеями, театрами, памятниками?» скажут эти люди. Да, и с нищенскими кварталами, с </w:t>
      </w:r>
      <w:r>
        <w:rPr>
          <w:rFonts w:cs="Times New Roman" w:ascii="Times New Roman" w:hAnsi="Times New Roman"/>
          <w:sz w:val="28"/>
          <w:lang w:val="en-US"/>
        </w:rPr>
        <w:t>slums</w:t>
      </w:r>
      <w:r>
        <w:rPr>
          <w:rFonts w:cs="Times New Roman" w:ascii="Times New Roman" w:hAnsi="Times New Roman"/>
          <w:sz w:val="28"/>
        </w:rPr>
        <w:t xml:space="preserve"> Лондона, Нью-Йорка и всех больших городов, с домами терпимости, банками, взрывчатыми бомбами против врагов внешних и внутренних, с тюрьмами, эшафотами, с миллионными войсками, скажу я. </w:t>
      </w:r>
    </w:p>
    <w:p>
      <w:pPr>
        <w:pStyle w:val="Style6"/>
        <w:spacing w:lineRule="auto" w:line="360"/>
        <w:ind w:firstLine="567"/>
        <w:jc w:val="both"/>
        <w:rPr/>
      </w:pPr>
      <w:r>
        <w:rPr>
          <w:rFonts w:cs="Times New Roman" w:ascii="Times New Roman" w:hAnsi="Times New Roman"/>
          <w:sz w:val="28"/>
        </w:rPr>
        <w:t>«Цивилизация, наша цивилизация – великое благо»", говорят люди. Но ведь люди, которые так уверены в этом, – это те немногие люди, которые живут не только в этой цивилизации, но живут ею, живут в полном довольстве, живут почти праздно в сравнении с трудом рабочего народа, только потому, что есть эта цивилизация.</w:t>
      </w:r>
    </w:p>
    <w:p>
      <w:pPr>
        <w:pStyle w:val="Style6"/>
        <w:spacing w:lineRule="auto" w:line="360"/>
        <w:ind w:firstLine="567"/>
        <w:jc w:val="both"/>
        <w:rPr/>
      </w:pPr>
      <w:r>
        <w:rPr>
          <w:rFonts w:cs="Times New Roman" w:ascii="Times New Roman" w:hAnsi="Times New Roman"/>
          <w:sz w:val="28"/>
        </w:rPr>
        <w:t>Все эти люди – короли, императоры, президенты, князья, министры, чиновники, военные, землевладельцы, купцы, техники, врачи, ученые, художники, учителя, священники, писатели – знают, наверное знают, что наша цивилизация есть такое великое благо, что нельзя допустить и мысли о том, чтобы она могла не только исчезнуть, но даже измениться. Но спросите у огромной массы земледельческого народа – славянского, китайского, индийского, русского, у девяти десятых человечества – благо или не благо та цивилизация, которая кажется такой драгоценной неземледельческим профессиям? И, странное дело, девять десятых человечества ответят совершенно иначе. Они знают, что им нужна земля, навоз, орошение, солнце, дождь, леса, урожаи, некоторые простые орудия труда, которые можно делать, не оставляя земледельческой жизни; но про цивилизацию они или не знают, или, когда она представляется им в виде разврата городов или в виде несправедливых судов с своими тюрьмами и каторгами, или в виде податей и устройства ненужных дворцов, музеев, памятников, или в виде таможен, мешающих свободному обмену произведений, или в виде пушек, броненосцев, войск, разграбляющих страны, – они скажут, что если в этом цивилизация, то она не только не нужна, но очень вредна им.</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Люди, пользующиеся благами цивилизации, говорят, то она благо для всего человечества, но ведь они в этом вопросе не судьи и не свидетели, а сторона.</w:t>
      </w:r>
    </w:p>
    <w:p>
      <w:pPr>
        <w:pStyle w:val="Style6"/>
        <w:spacing w:lineRule="auto" w:line="360"/>
        <w:ind w:firstLine="567"/>
        <w:jc w:val="both"/>
        <w:rPr/>
      </w:pPr>
      <w:r>
        <w:rPr>
          <w:rFonts w:cs="Times New Roman" w:ascii="Times New Roman" w:hAnsi="Times New Roman"/>
          <w:sz w:val="28"/>
        </w:rPr>
        <w:t>Нет спора в том, что мы далеко ушли по дороге технического прогресса. Но кто ушел по этой дороге? То маленькое меньшинство, которое живет на шее рабочего народа; рабочий же народ, тот, который обслуживает всех людей, пользующихся цивилизацией, продолжает во всем христианском мире жить так, как он жил 5, 6 веков тому назад, пользуясь только изредка отбросами цивилизации. Если же он живет и лучше, то расстояние, отделяющее его положение от положения богатых классов, не меньше, а скорее больше, чем то, которое отделяло его от богатых за 6 веков тому назад. Я не говорю, что, поняв, что цивилизация не есть абсолютное благо, как думают многие, мы должны бросить все, что выработали люди для борьбы с природой; но я говорю, что для того чтобы знать, что выработанное людьми действительно служит их благу, надо, чтоб все люди пользовались этими благами, а не малое число; надо, чтобы люди не были вынуждены лишаться своего блага для других людей в надежде на то, что эти блага достанутся когда-то и их потомкам.</w:t>
      </w:r>
    </w:p>
    <w:p>
      <w:pPr>
        <w:pStyle w:val="Style6"/>
        <w:spacing w:lineRule="auto" w:line="360"/>
        <w:ind w:firstLine="567"/>
        <w:jc w:val="both"/>
        <w:rPr/>
      </w:pPr>
      <w:r>
        <w:rPr>
          <w:rFonts w:cs="Times New Roman" w:ascii="Times New Roman" w:hAnsi="Times New Roman"/>
          <w:sz w:val="28"/>
        </w:rPr>
        <w:t>Мы смотрим на египетские пирамиды и ужасаемся на жестокость, нелепость тех людей, которые приказывали их строить, как и тех, которые исполняли их приказания. Но насколько жесточе, нелепее те 10-ти и 36-тиэтажные дома, которые люди нашего мира строят по городам и гордятся ими. Кругом земля со своими травами, лесами, чистыми водами, чистым воздухом, солнцем, птицами, зверями, а люди со страшными усилиями, загораживая от других солнце, воздвигают качающиеся от ветра 36-тиэтажные дома в месте, где нет ни травы, ни деревьев и где все, и вода и воздух, загажены, вся пища подделана и испорчена и жизнь трудна, нездорова. Разве эта не признак явного умопомешательства целого общества людей, не только совершающих такие безумства, но еще и гордящихся ими? Но это не единственный пример. Взгляните вокруг себя, и вы на каждом шагу увидите всяких родов нелепости, такие же, как эти 36-тиэтажные дома, стоящие египетских пирамид.</w:t>
      </w:r>
    </w:p>
    <w:p>
      <w:pPr>
        <w:pStyle w:val="Style6"/>
        <w:spacing w:lineRule="auto" w:line="360"/>
        <w:ind w:firstLine="567"/>
        <w:jc w:val="both"/>
        <w:rPr/>
      </w:pPr>
      <w:r>
        <w:rPr>
          <w:rFonts w:cs="Times New Roman" w:ascii="Times New Roman" w:hAnsi="Times New Roman"/>
          <w:sz w:val="28"/>
        </w:rPr>
        <w:t>Бессознательная, а иногда и сознательная ошибка, которую делают люди, защищающие цивилизацию, состоит в том, что они цивилизацию, которая есть только орудие, признают за цель и считают ее всегда благом. Но ведь она будет благом только тогда, когда властвующие в обществе силы будут добрыми. Очень полезны взрывчатые газы для прокладки путей, но губительны в бомбах. Полезно железо для плугов, но губительно в ядрах, тюремных запорах.</w:t>
      </w:r>
    </w:p>
    <w:p>
      <w:pPr>
        <w:pStyle w:val="Style6"/>
        <w:spacing w:lineRule="auto" w:line="360"/>
        <w:ind w:firstLine="567"/>
        <w:jc w:val="both"/>
        <w:rPr/>
      </w:pPr>
      <w:r>
        <w:rPr>
          <w:rFonts w:cs="Times New Roman" w:ascii="Times New Roman" w:hAnsi="Times New Roman"/>
          <w:sz w:val="28"/>
        </w:rPr>
        <w:t>Печать может распространять добрые чувства и мудрые мысли, но еще с большим, как мы это видим, успехом – глупые, развратные и ложные. Вопрос о том, полезна или вредна цивилизация, решается тем, что преобладает в данном обществе – добро или зло. В нашем же христианском мире, где большинство находится в рабском угнетении у меньшинства, она есть только лишнее орудие угнетения.</w:t>
      </w:r>
    </w:p>
    <w:p>
      <w:pPr>
        <w:pStyle w:val="Style6"/>
        <w:spacing w:lineRule="auto" w:line="360"/>
        <w:ind w:firstLine="567"/>
        <w:jc w:val="both"/>
        <w:rPr/>
      </w:pPr>
      <w:r>
        <w:rPr>
          <w:rFonts w:cs="Times New Roman" w:ascii="Times New Roman" w:hAnsi="Times New Roman"/>
          <w:sz w:val="28"/>
        </w:rPr>
        <w:t>Пора людям высших классов понять, что то, что они называют цивилизацией, культурой, есть только и средство и последствие того рабства, в котором малая часть нерабочего народа держит огромное большинство работающих.</w:t>
      </w:r>
    </w:p>
    <w:p>
      <w:pPr>
        <w:pStyle w:val="Style6"/>
        <w:spacing w:lineRule="auto" w:line="360"/>
        <w:ind w:firstLine="567"/>
        <w:jc w:val="both"/>
        <w:rPr/>
      </w:pPr>
      <w:r>
        <w:rPr>
          <w:rFonts w:cs="Times New Roman" w:ascii="Times New Roman" w:hAnsi="Times New Roman"/>
          <w:sz w:val="28"/>
        </w:rPr>
        <w:t>Пора понять нам, что спасение наше не в продолжении того пути, по которому мы шли, и не в удержании всего того, что выработали, а в признании того, что мы шли по ложной дороге и зашли в трясину, из которой надо выбраться, и что нам не заботиться надо о том, чтобы удержать то, что мы несем, а, напротив, смело побросать все то, наименее нужное, что мы тащили на себе, чтобы только как-нибудь (хоть на четвереньках) выбраться до твердого берега.</w:t>
      </w:r>
    </w:p>
    <w:p>
      <w:pPr>
        <w:pStyle w:val="Style6"/>
        <w:spacing w:lineRule="auto" w:line="360"/>
        <w:ind w:firstLine="567"/>
        <w:jc w:val="both"/>
        <w:rPr/>
      </w:pPr>
      <w:r>
        <w:rPr>
          <w:rFonts w:cs="Times New Roman" w:ascii="Times New Roman" w:hAnsi="Times New Roman"/>
          <w:sz w:val="28"/>
        </w:rPr>
        <w:t>Разумная и добрая жизнь ведь только в том и состоит, что человек или люди выбирают из многих всегда предстоящих им поступков или путей тот, который более разумен и добр. И христианскому человечеству в его теперешнем положении необходимо, для того чтобы жить разумной жизнью, выбрать одно из двух: или продолжение того пути, при котором существующая цивилизация дает наибольшее благо немногим, удерживая в нужде и рабстве многих, или сейчас, не откладывая это в далекое будущее, отказаться от части или хоть от всех тех благ, которые выработала эта цивилизация для немногих, если только эти блага мешают освобождению большинства людей от их нужды и рабства.</w:t>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t>ХП.</w:t>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t>Свободы и свобода.</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То, что люди нашего времени толкуют о каких-то отдельных свободах: свободе слова, печати, совести, свободе таких, а не иных выборов, свободе сходок, союзов, труда и многих других, – очевидно показывает, что такие люди, как теперь наши русские революционеры, имеют очень превратное понятие или вовсе не имеют понятия о свободе вообще, о той простой, понятной всем свободе, которая состоит в том, что над человеком нет такой власти, которая требует от него поступков, противных его желаниям и выгодам.</w:t>
      </w:r>
    </w:p>
    <w:p>
      <w:pPr>
        <w:pStyle w:val="Style6"/>
        <w:spacing w:lineRule="auto" w:line="360"/>
        <w:ind w:firstLine="567"/>
        <w:jc w:val="both"/>
        <w:rPr/>
      </w:pPr>
      <w:r>
        <w:rPr>
          <w:rFonts w:cs="Times New Roman" w:ascii="Times New Roman" w:hAnsi="Times New Roman"/>
          <w:sz w:val="28"/>
        </w:rPr>
        <w:t>В этом непонимании того, что есть свобода, и вытекающем из этого непонимания представлении о том, что разрешение какими-то людьми другим людям некоторых поступков есть свобода, заключается большое и чрезвычайно вредное заблуждение. Заблуждение состоит в том, что людям нашего времени кажется, что рабская покорность насилию, в которой они находятся перед правительством, и есть естественное положение, а что разрешение правительственной властью известных поступков, определенных этой властью, есть свобода; в роде того, как рабы считали бы свободой разрешение по воскресеньям ходить в церковь, или в жаркие дни купаться, или во время свободное от работы на хозяев чинить свою одежду и т.п.</w:t>
      </w:r>
    </w:p>
    <w:p>
      <w:pPr>
        <w:pStyle w:val="Style6"/>
        <w:spacing w:lineRule="auto" w:line="360"/>
        <w:ind w:firstLine="567"/>
        <w:jc w:val="both"/>
        <w:rPr/>
      </w:pPr>
      <w:r>
        <w:rPr>
          <w:rFonts w:cs="Times New Roman" w:ascii="Times New Roman" w:hAnsi="Times New Roman"/>
          <w:sz w:val="28"/>
        </w:rPr>
        <w:t>Ведь стоит только, на минуту отрешившись от установленных привычек и суеверий, взглянуть на положение всякого человека, живущего в государстве, к какому бы самому деспотическому или самому демократическому государству он ни принадлежал, чтобы ужаснуться на ту степень рабства, в котором живут теперь люди, воображая, что они свободны.</w:t>
      </w:r>
    </w:p>
    <w:p>
      <w:pPr>
        <w:pStyle w:val="Style6"/>
        <w:spacing w:lineRule="auto" w:line="360"/>
        <w:ind w:firstLine="567"/>
        <w:jc w:val="both"/>
        <w:rPr/>
      </w:pPr>
      <w:r>
        <w:rPr>
          <w:rFonts w:cs="Times New Roman" w:ascii="Times New Roman" w:hAnsi="Times New Roman"/>
          <w:sz w:val="28"/>
        </w:rPr>
        <w:t>Над всяким человеком, где бы он ни родился, существует собрание людей, совершенно неизвестных ему, которые устанавливают законы его жизни: что он должен и чего не должен делать; и чем совершеннее государственное устройство, тем теснее сеть этих законов. Определен кому и как он должен присягать, то есть обещаться исполнять все те законы, которые будут составляться и провозглашаться. Определен как и когда он может жениться (он может жениться только на одной женщине, но может пользоваться домами терпимости). Определено, как он может разводиться с женой, как содержать своих детей, каких считать законными, каких незаконными и кому и как наследовать и передавать свое имущество. Определено, за какие нарушения законов и как и кем он судится и наказуется. Определено, когда он сам должен являться в суд в качестве присяжного или свидетеля. Определен возраст, при котором он может пользоваться трудами помощников, работников и даже число часов, которое может работать в день его помощник, пища, которую он должен давать им. Определено, когда и как он должен прививать предохранительные болезни своим детям; определены меры, которые он должен принимать и которым должен подвергаться при такой-то и такой-то болезни, постигшей его или его семейных и животных. Определены школы, в которые он должен посылать своих детей. Определены размеры и прочность дома, который он может строить. Определено содержание его животных: лошадей, собак; как он может пользоваться водой и где может ходить без дороги. Определены наказания за неисполнение всех этих и еще многих других законов. Нельзя перечислить всех законов на законах и правил на правилах, которым он должен подчиняться и незнанием которых (хотя и нельзя их знать) не может отговариваться человек самого либерального государства.</w:t>
      </w:r>
    </w:p>
    <w:p>
      <w:pPr>
        <w:pStyle w:val="Style6"/>
        <w:spacing w:lineRule="auto" w:line="360"/>
        <w:ind w:firstLine="567"/>
        <w:jc w:val="both"/>
        <w:rPr/>
      </w:pPr>
      <w:r>
        <w:rPr>
          <w:rFonts w:cs="Times New Roman" w:ascii="Times New Roman" w:hAnsi="Times New Roman"/>
          <w:sz w:val="28"/>
        </w:rPr>
        <w:t>При этом человек этот поставлен в такое положение, что при всякой покупке потребляемых им предметов: соли, пива, вина, сукна, железа, керосина, чая, сахара и многого другого он должен отдавать большую часть своего труда для каких-то неизвестных ему дел и для уплаты процентов за долги, которые совершены кем-то во времена его дедов и прадедов. Должен отдавать также часть своего труда и при всяком переезде с места на место, при всяком получении наследства, или какой бы то ни было сделке с ближним, Кроме того, за ту часть земли, которую он занимает или своим жилищем или обработкой поля, с него требуют еще более значительную часть его труда. Так что большая часть его труда, если он живет своим трудом, а не чужим, вместо того, чтобы облегчать и улучшать положения его и положения его семьи, уходит на эти подати, пошлины, монополии.</w:t>
      </w:r>
    </w:p>
    <w:p>
      <w:pPr>
        <w:pStyle w:val="Style6"/>
        <w:spacing w:lineRule="auto" w:line="360"/>
        <w:ind w:firstLine="567"/>
        <w:jc w:val="both"/>
        <w:rPr/>
      </w:pPr>
      <w:r>
        <w:rPr>
          <w:rFonts w:cs="Times New Roman" w:ascii="Times New Roman" w:hAnsi="Times New Roman"/>
          <w:sz w:val="28"/>
        </w:rPr>
        <w:t>Мало и этого: человеку этому в одних, в большинстве государств велят, как только он войдет в возраст, поступать на несколько лет в военное, самое жестокое рабство и идти воевать; в других же государствах, Англии и Америке, он должен нанимать людей для этого же дела. И вот люди, поставленные в такое положение, не только не видят своего рабства, но гордятся им, считая себя свободными гражданами великих государств Британии, Франции, Германии, России, гордятся этим так же, как лакеи гордятся важностью тех господ, перед которыми они служат.</w:t>
      </w:r>
    </w:p>
    <w:p>
      <w:pPr>
        <w:pStyle w:val="Style6"/>
        <w:spacing w:lineRule="auto" w:line="360"/>
        <w:ind w:firstLine="567"/>
        <w:jc w:val="both"/>
        <w:rPr/>
      </w:pPr>
      <w:r>
        <w:rPr>
          <w:rFonts w:cs="Times New Roman" w:ascii="Times New Roman" w:hAnsi="Times New Roman"/>
          <w:sz w:val="28"/>
        </w:rPr>
        <w:t>Казалось бы естественно человеку с не извращенными и не расслабленными духовными силами, застав себя в таком ужасном и унизительном положении, сказать себе: «да зачем же я буду исполнять все это? Я хочу наилучшим образом прожить свою жизнь, хочу работать, кормить семью. Оставьте меня в покое с вашей Россией, Францией, Британией. Кому это нужно, те пускай соблюдают эти Британии и Франции, а мне они не нужны. Силою вы можете отобрать у меня все, что хотите, и убить меня, но сам я не хочу и не буду участвовать в своем порабощении». Казалось бы, естественно поступить так, но никто не говорит этого и никто так не поступает.</w:t>
      </w:r>
    </w:p>
    <w:p>
      <w:pPr>
        <w:pStyle w:val="Style6"/>
        <w:spacing w:lineRule="auto" w:line="360"/>
        <w:ind w:firstLine="567"/>
        <w:jc w:val="both"/>
        <w:rPr/>
      </w:pPr>
      <w:r>
        <w:rPr>
          <w:rFonts w:cs="Times New Roman" w:ascii="Times New Roman" w:hAnsi="Times New Roman"/>
          <w:sz w:val="28"/>
        </w:rPr>
        <w:t>Вера в то, что принадлежность к какому-нибудь государству есть необходимое условие жизни человеческой, так сильно укоренилась, что люди не могут решиться поступить так, как велит им их разум, их чувство добра, их прямая польза.</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Люди, поддерживая свое рабство ради веры в государство, совершенно подобны тем птицам, которые, несмотря на то, что дверь клетки открыта, продолжают сидеть в неволе отчасти по привычке, отчасти не понимая того, что они свободны.</w:t>
      </w:r>
    </w:p>
    <w:p>
      <w:pPr>
        <w:pStyle w:val="Style6"/>
        <w:spacing w:lineRule="auto" w:line="360"/>
        <w:ind w:firstLine="567"/>
        <w:jc w:val="both"/>
        <w:rPr/>
      </w:pPr>
      <w:r>
        <w:rPr>
          <w:rFonts w:cs="Times New Roman" w:ascii="Times New Roman" w:hAnsi="Times New Roman"/>
          <w:sz w:val="28"/>
        </w:rPr>
        <w:t>Заблуждение это особенно странно в людях, удовлетворяющих сами своим потребностям, как земледельческие населения Германии, Австрии, Индии, Канады и др. и в особенности России. Людям этим нет никакой ни нужды, ни выгоды в том рабстве, которому они добровольно подчиняются.</w:t>
      </w:r>
    </w:p>
    <w:p>
      <w:pPr>
        <w:pStyle w:val="Style6"/>
        <w:spacing w:lineRule="auto" w:line="360"/>
        <w:ind w:firstLine="567"/>
        <w:jc w:val="both"/>
        <w:rPr/>
      </w:pPr>
      <w:r>
        <w:rPr>
          <w:rFonts w:cs="Times New Roman" w:ascii="Times New Roman" w:hAnsi="Times New Roman"/>
          <w:sz w:val="28"/>
        </w:rPr>
        <w:t>Еще понятно, что городские люди не поступают так, потому что интересы их так переплетены с интересами правящих классов больших государств, что то порабощение, в котором они находятся, выгодно для них. Рокфеллер не может желать отказаться от повиновения законам страны, потому что законы этой страны дают ему возможность наживать и сохранять свои миллиарды в ущерб интересам массы народа; не могут желать отказаться и директора предприятий Рокфеллера, и служащие у этих директоров, и служащие у этих служащих. Так это для городских жителей. Это прежние дворовые по отношению крестьян: порабощение их полезно им. Но для чего покоряться этой ненужной им власти земледельческим народам, большинству русского народа?</w:t>
      </w:r>
    </w:p>
    <w:p>
      <w:pPr>
        <w:pStyle w:val="Style6"/>
        <w:spacing w:lineRule="auto" w:line="360"/>
        <w:ind w:firstLine="567"/>
        <w:jc w:val="both"/>
        <w:rPr/>
      </w:pPr>
      <w:r>
        <w:rPr>
          <w:rFonts w:cs="Times New Roman" w:ascii="Times New Roman" w:hAnsi="Times New Roman"/>
          <w:sz w:val="28"/>
        </w:rPr>
        <w:t>Живет семья в Тульской губернии, в Познани, в Канзасе, в Нормандии, в Ирландии, в Канаде. Людям этим нет никакого дела до русского государства с Петербургом, Кавказом, Остзейским краем, с его манчжурскими захватами и дипломатическими хитростями. Точно так же и семье, живущей в Познани, – до Пруссии с Берлином и африканскими колониями; и ирландцу – до Британии с Лондоном и ее египетскими, бурскими и другими делами; и канзасцу – до Соединенных Штатов с своим Нью-Йорком и Филиппинами. А между тем эти семьи должны отдавать определенную часть своих трудов, должны участвовать в приготовлениях к войне и в самой войне, затеваемой тоже не ими, а кем-то, должны повиноваться установленным не ими, а кем-то законам. Правда, что их уверяют, что, повинуясь во всех этих, имеющих самую большую важность для их жизни, делах неизвестным им людям, они, вследствие того, что выбрали одного из тысячи неизвестных им представителей, повинуются не другим людям, но сами себе. Но ведь верить этому может только тот, кому хочется и нужно обмануть себя и других.</w:t>
      </w:r>
    </w:p>
    <w:p>
      <w:pPr>
        <w:pStyle w:val="Style6"/>
        <w:spacing w:lineRule="auto" w:line="360"/>
        <w:ind w:firstLine="567"/>
        <w:jc w:val="both"/>
        <w:rPr/>
      </w:pPr>
      <w:r>
        <w:rPr>
          <w:rFonts w:cs="Times New Roman" w:ascii="Times New Roman" w:hAnsi="Times New Roman"/>
          <w:sz w:val="28"/>
        </w:rPr>
        <w:t>Принадлежа к государству, человек не может быть свободен. И чем больше государство, тем больше нужно насилия и тем меньше возможна истинная свобода. Для составления одного целого из самых разнообразных народностей и людей, каковы Британия, Россия, Австрия, и удержания их в этом соединении, нужно очень большое насилие. Хотя и меньше насилия нужно для удержания соединений людей в малых государствах, как Швеция, Португалия, Швейцария, но зато в этих малых государствах труднее гражданам уклониться от требований власти, и сумма несвободы, насилия та же, как и в больших государствах.</w:t>
      </w:r>
    </w:p>
    <w:p>
      <w:pPr>
        <w:pStyle w:val="Style6"/>
        <w:spacing w:lineRule="auto" w:line="360"/>
        <w:ind w:firstLine="567"/>
        <w:jc w:val="both"/>
        <w:rPr/>
      </w:pPr>
      <w:r>
        <w:rPr>
          <w:rFonts w:cs="Times New Roman" w:ascii="Times New Roman" w:hAnsi="Times New Roman"/>
          <w:sz w:val="28"/>
        </w:rPr>
        <w:t>Как для того, чтобы связать и держать вместе вязанку дров, нужна крепкая веревка и известная степень натянутости ее, так и для того, чтобы держать вместе в одном государстве большое соединение людей, нужна известная степень насилия и приложения его. Разница для дров может быть только в размещении их, в том, что не те, а другие дрова будут непосредственно сжаты веревкой, но сила, удерживающая их вместе, будет, при каком бы то ни было размещении дров, одна и та же. То же с насильническим государством, какое бы оно ни было: деспотия, конституционная монархия, олигархия, республика. Если соединение людей держится насилием, то есть тем, что устанавливаемые одними людьми законы насилием приводятся другими в исполнение, то всегда будет одинаковое по степени силы насилие одних людей над другими. В одном месте оно будет проявляться грубым насилием, в другом денежной властью. Разница будет только в том, что при одном насильническом государственном устройстве насилие будет давить больше одних людей, при другом устройстве – более других.</w:t>
      </w:r>
    </w:p>
    <w:p>
      <w:pPr>
        <w:pStyle w:val="Style6"/>
        <w:spacing w:lineRule="auto" w:line="360"/>
        <w:ind w:firstLine="567"/>
        <w:jc w:val="both"/>
        <w:rPr/>
      </w:pPr>
      <w:r>
        <w:rPr>
          <w:rFonts w:cs="Times New Roman" w:ascii="Times New Roman" w:hAnsi="Times New Roman"/>
          <w:sz w:val="28"/>
        </w:rPr>
        <w:t>Государственное насилие можно сравнить с черной ниткой, на которой свободно нанизаны бусы. Бусы – это люди. Черная нитка – это государство. До тех пор, пока бусы будут на нитке, они не будут иметь возможности свободно перемещаться. Можно сдвинуть их всех в одну сторону, и на этой стороне не будет видна между ними черная нитка, но зато на другой стороне большая часть нитки будет голая (деспотизм). Можно местами равномерно сдвинуть бусы, оставив между ними соответственные промежутки черной нитки (конституционная монархия). Можно между каждой бусой оставить небольшую часть нитки (республика). Но пока не будут бусы сняты с нитки, пока не будет разорвана нитка, не будет возможности скрыть черную нитку.</w:t>
      </w:r>
    </w:p>
    <w:p>
      <w:pPr>
        <w:pStyle w:val="Style6"/>
        <w:spacing w:lineRule="auto" w:line="360"/>
        <w:ind w:firstLine="567"/>
        <w:jc w:val="both"/>
        <w:rPr/>
      </w:pPr>
      <w:r>
        <w:rPr>
          <w:rFonts w:cs="Times New Roman" w:ascii="Times New Roman" w:hAnsi="Times New Roman"/>
          <w:sz w:val="28"/>
        </w:rPr>
        <w:t>Пока будет государство и нужное для его поддержания насилие, в какой бы ни было форме, не будет, не может быть свободы, настоящей свободы, того, что всегда все люди понимали и понимают под этим словом.</w:t>
      </w:r>
    </w:p>
    <w:p>
      <w:pPr>
        <w:pStyle w:val="Style6"/>
        <w:spacing w:lineRule="auto" w:line="360"/>
        <w:ind w:firstLine="567"/>
        <w:jc w:val="both"/>
        <w:rPr/>
      </w:pPr>
      <w:r>
        <w:rPr>
          <w:rFonts w:cs="Times New Roman" w:ascii="Times New Roman" w:hAnsi="Times New Roman"/>
          <w:sz w:val="28"/>
        </w:rPr>
        <w:t>«Но как же будут жить люди без государства?» обыкновенно спрашивают люди, так привыкшие к тому, что каждый человек, кроме того, что он сын своих родителей, внук своих дедов и предков, живущий избранным им трудом, и, главное, кроме того, что он человек, еще и француз, или британец, германец, янки, русский, т.е. принадлежит к тому или иному насильническому учреждению, которое называется Францией с своим Алжиром, Аннамом, Ниццей и т.п., или к Британии с ее чуждыми ей населениями Индии, Египта, Австралии и Канады, или к Австрии с ее ничем внутренне не связанными народами, или к такому разноплеменному и огромному государству, как Соединенные Штаты или Россия. Люди так привыкли к этому, что им кажется, что жить, не принадлежа к этим не имеющим никакого внутреннего смысла соединениям, так же невозможно, как казалось людям невозможным тысячи лет тому назад жить без принесения жертв богам и без прорицателей, решающих поступки людей.</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Как будут жить люди, не принадлежа ни к какому правительству?</w:t>
      </w:r>
    </w:p>
    <w:p>
      <w:pPr>
        <w:pStyle w:val="Style6"/>
        <w:spacing w:lineRule="auto" w:line="360"/>
        <w:ind w:firstLine="567"/>
        <w:jc w:val="both"/>
        <w:rPr/>
      </w:pPr>
      <w:r>
        <w:rPr>
          <w:rFonts w:cs="Times New Roman" w:ascii="Times New Roman" w:hAnsi="Times New Roman"/>
          <w:sz w:val="28"/>
        </w:rPr>
        <w:t>Да совершенно так же, как они живут теперь, только не делая тех глупостей и гадостей, которые делают теперь ради этого ужасного суеверия. Будут жить так же, как теперь, не отнимая от своей семьи произведений своих трудов, для того чтобы в виде податей и пошлин отдавать их на дурные дела неизвестным людям, и не участвуя ни в насилии, ни в судах, ни в войнах, устраиваемых этими людьми.</w:t>
      </w:r>
    </w:p>
    <w:p>
      <w:pPr>
        <w:pStyle w:val="Style6"/>
        <w:spacing w:lineRule="auto" w:line="360"/>
        <w:ind w:firstLine="567"/>
        <w:jc w:val="both"/>
        <w:rPr/>
      </w:pPr>
      <w:r>
        <w:rPr>
          <w:rFonts w:cs="Times New Roman" w:ascii="Times New Roman" w:hAnsi="Times New Roman"/>
          <w:sz w:val="28"/>
        </w:rPr>
        <w:t>Да, только это, не имеющее в наше время никакого смысла суеверие дает ту безумную, ничем не оправдываемую власть сотням людей над миллионами и лишает истинной свободы эти миллионы. Не может человек, живущий в Канаде, в Канзасе, в Богемии, в Малороссии, Нормандии, быть свободен, пока он считает себя, и часто гордится этим, британским, североамериканским, австрийским, русским, французским гражданином. Не может и правительство, призвание которого состоит в том, чтобы соблюдать единство такого невозможного и бессмысленного соединения, как Россия, Британия, Германия, Франция, дать своим гражданам действительную свободу, а не подобие ее, как это делается при всяких хитроумных конституциях, монархических, республиканских или демократических. Главная и едва ли не единственная причина отсутствия свободы – суеверие государства. Люди могут быть лишены свободы и при отсутствии государства. Но при принадлежности людей к государству не может быть свободы.</w:t>
      </w:r>
    </w:p>
    <w:p>
      <w:pPr>
        <w:pStyle w:val="Style6"/>
        <w:spacing w:lineRule="auto" w:line="360"/>
        <w:ind w:firstLine="567"/>
        <w:jc w:val="both"/>
        <w:rPr/>
      </w:pPr>
      <w:r>
        <w:rPr>
          <w:rFonts w:cs="Times New Roman" w:ascii="Times New Roman" w:hAnsi="Times New Roman"/>
          <w:sz w:val="28"/>
        </w:rPr>
        <w:t>Люди, участвующие теперь в русской революции, не понимают этого. Люди эти добиваются разных свобод для граждан русского государства, воображая себе, что в этом состоит цель совершающейся революции. Но цель и последний результат совершающейся революции гораздо дальше той, которую видят революционеры. Цель эта – освобождение от государственного насилия. И к этому великому перевороту ведет та сложная работа ошибок, злодеяний, совершающихся теперь на загнившей поверхности огромного русского народа, среди малой части его городских сословий, так называемой интеллигенции и фабричных рабочих. Вся эта сложная и большею частью исходящая из самых низких мотивов мести, злобы, честолюбия деятельность имеет для большого русского народа только одно значение: она должна показать народу, чего он не должен делать, и что он может и что должен сделать; должна показать всю тщету замены одной государственной формы насилия и злодеяний другой формой государственного насилия и злодеяний и разрушить в его сознании суеверие и наваждение государственности.</w:t>
      </w:r>
    </w:p>
    <w:p>
      <w:pPr>
        <w:pStyle w:val="Style6"/>
        <w:spacing w:lineRule="auto" w:line="360"/>
        <w:ind w:firstLine="567"/>
        <w:jc w:val="both"/>
        <w:rPr/>
      </w:pPr>
      <w:r>
        <w:rPr>
          <w:rFonts w:cs="Times New Roman" w:ascii="Times New Roman" w:hAnsi="Times New Roman"/>
          <w:sz w:val="28"/>
        </w:rPr>
        <w:t>Русский народ, огромное большинство его, глядя на совершающиеся события, на все те новые формы насилия, проявляющиеся в жестокой революционной деятельности: погромы, разорения, стачки, лишающие целые населения пропитания, и, главное, братоубийства, – начинает понимать, что дурно не только то прежнее государственное насилие, под которым он жил и от которого уже много пострадал, но и то новое государственное же насилие, которое проявляется теперь такими же, но только новыми обманами и злодействами, и что ни то, ни другое ни хуже, ни лучше, а оба худы, и надо избавиться от всякого государственного насилия и что это очень легко и возможно.</w:t>
      </w:r>
    </w:p>
    <w:p>
      <w:pPr>
        <w:pStyle w:val="Style6"/>
        <w:spacing w:lineRule="auto" w:line="360"/>
        <w:ind w:firstLine="567"/>
        <w:jc w:val="both"/>
        <w:rPr/>
      </w:pPr>
      <w:r>
        <w:rPr>
          <w:rFonts w:cs="Times New Roman" w:ascii="Times New Roman" w:hAnsi="Times New Roman"/>
          <w:sz w:val="28"/>
        </w:rPr>
        <w:t>Народ, в особенности земледельческий русский народ, огромное большинство его, тот, который жил и живет, решая все свои общественные дела мирским сходом, не нуждаясь в правительстве, глядя на совершающиеся события, должен будет понять, что ему не нужно никакого, ни самого деспотического, ни самого демократического правительства, как не нужны человеку ни медные, ни железные, ни короткие, ни длинные цепи. Народу не нужны никакие отдельные свободы, а нужна одна, настоящая, полная, простая свобода.</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И, как всегда бывает, решение кажущихся трудными вопросов бывает самое простое; так и теперь, для достижения не тех или иных свобод, а этой одной, настоящей, полной свободы, нужна не борьба с правительственной властью, не придумывание таких или иных способов представительства, могущих только скрыть от людей их состояние рабства, а только одно: неповиновение людям. </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Пусть только народ перестанет повиноваться правительству, и не будет ни податей; ни отнятий земли, ни всяких стеснений от властей, ни солдатства, ни войн. Это так просто и так кажется легко. Отчего же люди не делали этого до сих пор и теперь еще не делают этого?</w:t>
      </w:r>
    </w:p>
    <w:p>
      <w:pPr>
        <w:pStyle w:val="Style6"/>
        <w:spacing w:lineRule="auto" w:line="360"/>
        <w:ind w:firstLine="567"/>
        <w:jc w:val="both"/>
        <w:rPr/>
      </w:pPr>
      <w:r>
        <w:rPr>
          <w:rFonts w:cs="Times New Roman" w:ascii="Times New Roman" w:hAnsi="Times New Roman"/>
          <w:sz w:val="28"/>
        </w:rPr>
        <w:t>А оттого, что для того, чтобы не повиноваться правительству, надо повиноваться Богу, т.е. жить доброй, нравственной жизнью.</w:t>
      </w:r>
    </w:p>
    <w:p>
      <w:pPr>
        <w:pStyle w:val="Style6"/>
        <w:spacing w:lineRule="auto" w:line="360"/>
        <w:ind w:firstLine="567"/>
        <w:jc w:val="both"/>
        <w:rPr/>
      </w:pPr>
      <w:r>
        <w:rPr>
          <w:rFonts w:cs="Times New Roman" w:ascii="Times New Roman" w:hAnsi="Times New Roman"/>
          <w:sz w:val="28"/>
        </w:rPr>
        <w:t>Только в той мере, в которой люди живут такой жизнью, то есть повинуются Богу, могут они и перестать повиноваться людям и освободиться.</w:t>
      </w:r>
    </w:p>
    <w:p>
      <w:pPr>
        <w:pStyle w:val="Style6"/>
        <w:spacing w:lineRule="auto" w:line="360"/>
        <w:ind w:firstLine="567"/>
        <w:jc w:val="both"/>
        <w:rPr/>
      </w:pPr>
      <w:r>
        <w:rPr>
          <w:rFonts w:cs="Times New Roman" w:ascii="Times New Roman" w:hAnsi="Times New Roman"/>
          <w:sz w:val="28"/>
        </w:rPr>
        <w:t>Нельзя сказать себе: «дай я не буду повиноваться людям». Не повиноваться людям можно только тогда, когда повинуешься высшему, общему для всех нас закону Бога. Нельзя быть свободным, нарушая высший, общий закон взаимного служения, как нарушают его всей своей жизнью люди богатых, городских классов, живущие трудами рабочего, особенно земледельческого народа. Свободен может быть человек только в той мере, в какой он исполняет высший закон. Исполнение же этого закона не только трудно, но почти невозможно при городском, фабричном устройстве общества. Оно возможно и легко только при земледельческой жизни.</w:t>
      </w:r>
    </w:p>
    <w:p>
      <w:pPr>
        <w:pStyle w:val="Style6"/>
        <w:spacing w:lineRule="auto" w:line="360"/>
        <w:ind w:firstLine="567"/>
        <w:jc w:val="both"/>
        <w:rPr/>
      </w:pPr>
      <w:r>
        <w:rPr>
          <w:rFonts w:cs="Times New Roman" w:ascii="Times New Roman" w:hAnsi="Times New Roman"/>
          <w:sz w:val="28"/>
        </w:rPr>
        <w:t>И потому освобождение людей от повиновения правительствам и от признания искусственных соединений государств, отечества должно привести их к естественной, радостной и наиболее нравственной жизни земледельческих общин, подчиняющихся только своим, доступным всем, основанным не на насилии, а на взаимном согласии установлениям.</w:t>
      </w:r>
    </w:p>
    <w:p>
      <w:pPr>
        <w:pStyle w:val="Style6"/>
        <w:spacing w:lineRule="auto" w:line="360"/>
        <w:ind w:firstLine="567"/>
        <w:jc w:val="both"/>
        <w:rPr/>
      </w:pPr>
      <w:r>
        <w:rPr>
          <w:rFonts w:cs="Times New Roman" w:ascii="Times New Roman" w:hAnsi="Times New Roman"/>
          <w:sz w:val="28"/>
        </w:rPr>
        <w:t>В этом сущность предстоящего христианским народам великого переворота.</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Как произойдет этот переворот, какие перейдет ступени, нам не дано знать, но мы знаем, что он неизбежен, потому что он совершается и отчасти уже совершился в сознании людей.</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firstLine="567"/>
        <w:jc w:val="both"/>
        <w:rPr/>
      </w:pPr>
      <w:r>
        <w:rPr>
          <w:rFonts w:cs="Times New Roman" w:ascii="Times New Roman" w:hAnsi="Times New Roman"/>
          <w:sz w:val="28"/>
        </w:rPr>
        <w:t xml:space="preserve"> </w:t>
      </w:r>
      <w:r>
        <w:rPr>
          <w:rFonts w:cs="Times New Roman" w:ascii="Times New Roman" w:hAnsi="Times New Roman"/>
          <w:b/>
          <w:sz w:val="28"/>
        </w:rPr>
        <w:t>Заключение</w:t>
      </w:r>
      <w:r>
        <w:rPr>
          <w:rFonts w:cs="Times New Roman" w:ascii="Times New Roman" w:hAnsi="Times New Roman"/>
          <w:sz w:val="28"/>
        </w:rPr>
        <w:t>.</w:t>
      </w:r>
    </w:p>
    <w:p>
      <w:pPr>
        <w:pStyle w:val="Style6"/>
        <w:spacing w:lineRule="auto" w:line="360"/>
        <w:ind w:firstLine="567"/>
        <w:jc w:val="both"/>
        <w:rPr/>
      </w:pPr>
      <w:r>
        <w:rPr>
          <w:rFonts w:cs="Times New Roman" w:ascii="Times New Roman" w:hAnsi="Times New Roman"/>
          <w:sz w:val="28"/>
        </w:rPr>
        <w:t>Жизнь людей только в том и состоит, что время дальше и дальше открывает скрытое и показывает верность или неверность пути, по которому они шли в прошедшем. Жизнь есть уясняющееся сознание ложности прежних основ и установление новых и следование им. Жизнь человечества, так же как отдельного человека, есть вырастание из прежнего состояния в новое. Вырастание же это неизбежно сопровождается сознанием своих ошибок и освобождением от них.</w:t>
      </w:r>
    </w:p>
    <w:p>
      <w:pPr>
        <w:pStyle w:val="Style6"/>
        <w:spacing w:lineRule="auto" w:line="360"/>
        <w:ind w:firstLine="567"/>
        <w:jc w:val="both"/>
        <w:rPr/>
      </w:pPr>
      <w:r>
        <w:rPr>
          <w:rFonts w:cs="Times New Roman" w:ascii="Times New Roman" w:hAnsi="Times New Roman"/>
          <w:sz w:val="28"/>
        </w:rPr>
        <w:t>Но бывают времена, когда в жизни как отдельного человека, так и всего человечества, сразу открывается ясно та ошибка, которая сделана была в направлении прошедшего, и выясняется та деятельность, которая должна исправить эту ошибку. Это времена революций. И в таком положении находятся теперь христианские народы.</w:t>
      </w:r>
    </w:p>
    <w:p>
      <w:pPr>
        <w:pStyle w:val="Style6"/>
        <w:spacing w:lineRule="auto" w:line="360"/>
        <w:ind w:firstLine="567"/>
        <w:jc w:val="both"/>
        <w:rPr/>
      </w:pPr>
      <w:r>
        <w:rPr>
          <w:rFonts w:cs="Times New Roman" w:ascii="Times New Roman" w:hAnsi="Times New Roman"/>
          <w:sz w:val="28"/>
        </w:rPr>
        <w:t>Человечество жило по закону насилия и не знало никакого другого. Пришло время, и передовые люди человечества провозгласили новый, общий всему человечеству закон взаимного служения. Люди приняли этот закон, но не во всем его значении, и, хотя и старались применить его, продолжали жить по закону насилия. Явилось христианство, которое подтвердило людям истину о том, что есть только один закон, общий всем людям, дающий им наибольшее благо, – закон взаимного служения, и указало на причину, по которой закон этот не был осуществлен в жизни. Он не был осуществлен потому, что люди считали необходимым и благотворным употребление насилия для благих целей и считали справедливым закон возмездия. Христианство показало, что насилие всегда губительно, и возмездие не может быть применяемо людьми. Но христианское человечество, не приняв этого разъяснения общего всем людям закона взаимного служения, хотя и желало жить по этому закону, невольно продолжало жить по языческому закону насилия. Такая противоречивая жизнь все увеличивала и увеличивала преступность жизни и внешние удобства и роскошь меньшинства, увеличивала и рабство и бедствия большинства в христианских народах.</w:t>
      </w:r>
    </w:p>
    <w:p>
      <w:pPr>
        <w:pStyle w:val="Style6"/>
        <w:spacing w:lineRule="auto" w:line="360"/>
        <w:ind w:firstLine="567"/>
        <w:jc w:val="both"/>
        <w:rPr/>
      </w:pPr>
      <w:r>
        <w:rPr>
          <w:rFonts w:cs="Times New Roman" w:ascii="Times New Roman" w:hAnsi="Times New Roman"/>
          <w:sz w:val="28"/>
        </w:rPr>
        <w:t>В последнее время преступность и роскошь жизни одной части и бедствия и рабство другой части людей христианского мира дошли до высшей степени, особенно среди народов, давно уже оставивших естественную жизнь земледелия и подпавших обману мнимого самоуправления. Народы эти, страдая от бедственности своего положения и от сознания противоречия, в котором они находятся, ищут спасения везде: в империализме, милитаризме, социализме, захватах чужих земель, во всякого рода борьбе, в тарифах, технических усовершенствованиях, в разврате, во всем, только не в том одном, что может спасти их, – освобождение себя от суеверия государства, отечества и прекращение повиновения государственной насильнической власти, какая бы она ни была.</w:t>
      </w:r>
    </w:p>
    <w:p>
      <w:pPr>
        <w:pStyle w:val="Style6"/>
        <w:spacing w:lineRule="auto" w:line="360"/>
        <w:ind w:firstLine="567"/>
        <w:jc w:val="both"/>
        <w:rPr/>
      </w:pPr>
      <w:r>
        <w:rPr>
          <w:rFonts w:cs="Times New Roman" w:ascii="Times New Roman" w:hAnsi="Times New Roman"/>
          <w:sz w:val="28"/>
        </w:rPr>
        <w:t>Вследствие своей земледельческой жизни, вследствие отсутствия обмана самоуправления, вследствие своей многочисленности и, главное, вследствие удержавшегося в нем христианского отношения к насилию русский народ, после жестокой, ненужной и несчастной войны, в которую он был вовлечен своим правительством, и после неудовлетворения требований о возвращении ему отнятой у него земли, – русский народ прежде других народов почувствовал главные причины бедствий христианского человечества наших времен, и потому именно среди него начнется тот великий переворот, который предстоит всему человечеству и который один может спасти его от его ненужных страданий.</w:t>
      </w:r>
    </w:p>
    <w:p>
      <w:pPr>
        <w:pStyle w:val="Style6"/>
        <w:spacing w:lineRule="auto" w:line="360"/>
        <w:ind w:firstLine="567"/>
        <w:jc w:val="both"/>
        <w:rPr/>
      </w:pPr>
      <w:r>
        <w:rPr>
          <w:rFonts w:cs="Times New Roman" w:ascii="Times New Roman" w:hAnsi="Times New Roman"/>
          <w:sz w:val="28"/>
        </w:rPr>
        <w:t>В этом значение начинающейся теперь в России революции. Революция эта не началась еще среди народов Европы и Америки, но причины, вызвавшие революцию в России, те же для всего христианского мира; та же японская война, показавшая всему миру неизбежное в военном деле преимущество языческих народов перед христианскими, те же дошедшие до последней степени напряжения вооружения больших государств, не могущие никогда кончиться, и то же бедственное положение и всеобщее недовольство рабочего народа вследствие отнятого у него его естественного права на землю.</w:t>
      </w:r>
    </w:p>
    <w:p>
      <w:pPr>
        <w:pStyle w:val="Style6"/>
        <w:spacing w:lineRule="auto" w:line="360"/>
        <w:ind w:firstLine="567"/>
        <w:jc w:val="both"/>
        <w:rPr/>
      </w:pPr>
      <w:r>
        <w:rPr>
          <w:rFonts w:cs="Times New Roman" w:ascii="Times New Roman" w:hAnsi="Times New Roman"/>
          <w:sz w:val="28"/>
        </w:rPr>
        <w:t>Большинство русских людей ясно видят, что причина всех претерпеваемых ими бедствий – повиновение власти и что русским людям предстоит одно из двух: или перестать быть разумными, свободными существами или перестать повиноваться правительству.</w:t>
      </w:r>
    </w:p>
    <w:p>
      <w:pPr>
        <w:pStyle w:val="Style6"/>
        <w:spacing w:lineRule="auto" w:line="360"/>
        <w:ind w:firstLine="567"/>
        <w:jc w:val="both"/>
        <w:rPr/>
      </w:pPr>
      <w:r>
        <w:rPr>
          <w:rFonts w:cs="Times New Roman" w:ascii="Times New Roman" w:hAnsi="Times New Roman"/>
          <w:sz w:val="28"/>
        </w:rPr>
        <w:t>И то же самое, если и не видят теперь из-за суеты своей жизни и обмана самоуправления, то очень скоро увидят народы Европы и Америки. Участие в насилии правительств больших государств, которое они называют свободой, привело и ведет их к все большему рабству и к бедствиям, вытекающим из этого рабства. Увеличивающиеся же бедствия неизбежно приведут их к единственному средству избавления от них: прекращению повиновения правительствам и, вследствие прекращения повиновения правительствам, уничтожению государственных насильнических соединений.</w:t>
      </w:r>
    </w:p>
    <w:p>
      <w:pPr>
        <w:pStyle w:val="Style6"/>
        <w:spacing w:lineRule="auto" w:line="360"/>
        <w:ind w:firstLine="567"/>
        <w:jc w:val="both"/>
        <w:rPr/>
      </w:pPr>
      <w:r>
        <w:rPr>
          <w:rFonts w:cs="Times New Roman" w:ascii="Times New Roman" w:hAnsi="Times New Roman"/>
          <w:sz w:val="28"/>
        </w:rPr>
        <w:t>Для того чтобы совершился этот великий переворот, нужно только, чтобы люди поняли, что государство, отечество есть фикция, а жизнь и истинная свобода есть реальность; и что поэтому не жизнью и свободой надо жертвовать для искусственного соединения, называемого государством, а ради истинной жизни и свободы – освободиться от суеверия государства и вытекающего из него преступного повиновения людям.</w:t>
      </w:r>
    </w:p>
    <w:p>
      <w:pPr>
        <w:pStyle w:val="Style6"/>
        <w:spacing w:lineRule="auto" w:line="360"/>
        <w:ind w:firstLine="567"/>
        <w:jc w:val="both"/>
        <w:rPr/>
      </w:pPr>
      <w:r>
        <w:rPr>
          <w:rFonts w:cs="Times New Roman" w:ascii="Times New Roman" w:hAnsi="Times New Roman"/>
          <w:sz w:val="28"/>
        </w:rPr>
        <w:t>В этом изменении отношения людей к государству и власти – конец старого и начало нового века.</w:t>
      </w:r>
    </w:p>
    <w:p>
      <w:pPr>
        <w:pStyle w:val="Style6"/>
        <w:spacing w:lineRule="auto" w:line="360"/>
        <w:ind w:firstLine="567"/>
        <w:jc w:val="right"/>
        <w:rPr>
          <w:rFonts w:ascii="Times New Roman" w:hAnsi="Times New Roman" w:cs="Times New Roman"/>
          <w:i/>
          <w:i/>
          <w:sz w:val="28"/>
        </w:rPr>
      </w:pPr>
      <w:r>
        <w:rPr>
          <w:rFonts w:cs="Times New Roman" w:ascii="Times New Roman" w:hAnsi="Times New Roman"/>
          <w:i/>
          <w:sz w:val="28"/>
        </w:rPr>
        <w:t>1905</w:t>
      </w:r>
      <w:r>
        <w:br w:type="page"/>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t>ВЕЛИКИЙ ГРЕХ</w:t>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Россия переживает важное, долженствующее иметь громадные последствия время.</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Близость и неизбежность надвигающегося переворота особенно живо, как это и всегда бывает, чувствуется теми сословиями общества, которые своим положением избавлены от необходимости поглощающего всё их время и силы физического труда и потому имеющими возможность заниматься политическими вопросами. Люди эти – дворяне, купцы, чиновники, врачи, техники, профессора, учителя, художники, студенты, и адвокаты, преимущественно горожане, так называемая интеллигенция, – теперь в России руководят происходящим движением и все свои силы направляют на изменение существующего политического строя и на замену его иным, считаемым той или иной партией наиболее целесообразным и обеспечивающим свободу и благо русского народа. Люди эти, постоянно страдая от всякого рода стеснений и насилий правительства, административных ссылок, заточений, запрещений собраний, запрещений книг, газет, стачек, союзов, ограничения прав разных национальностей и вместе с тем живущие совершенно чуждой большинству русского земледельческого народа жизнью, естественно видят в этих стеснениях главное зло и в освобождении от него главное благо русского народа.</w:t>
      </w:r>
    </w:p>
    <w:p>
      <w:pPr>
        <w:pStyle w:val="Style6"/>
        <w:spacing w:lineRule="auto" w:line="360"/>
        <w:ind w:firstLine="567"/>
        <w:jc w:val="both"/>
        <w:rPr/>
      </w:pPr>
      <w:r>
        <w:rPr>
          <w:rFonts w:cs="Times New Roman" w:ascii="Times New Roman" w:hAnsi="Times New Roman"/>
          <w:sz w:val="28"/>
        </w:rPr>
        <w:t>Так думают либералы. Так же думают социал-демократы, надеющиеся через народное представительство с помощью государственной власти осуществить соответственно своей теории повое общественное устройство. Так думают и революционеры, предполагая, заменив существующее правительство новым, установить законы, обеспечивающие наибольшие свободу и благо всего народа.</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А между тем стоит только на время отрешиться от укоренившейся в нашей интеллигенции мысли о том, что предстоящее России дело есть введение у себя тех самых форм политической жизни, которые введены в Европе и Америке, будто бы обеспечивающих свободу и благо всех граждан, а просто подумать о том, что нравственно дурно в нашей жизни, чтобы совершенно ясно увидать, что то главное зло, от которого не переставая жестоко страдает весь русский народ, зло, которое он живо сознает и о котором не переставая заявляет, не может быть устранено никакими политическими реформами, как оно и не устранено до сих пор никакими политическими реформами в Европе и Америке. Зло это, основное зло, от которого страдает русский народ точно так же как народы Европы и Америки, есть лишение большинства народа несомненного, естественного права каждого человека пользоваться частью той земли, на которой он родился. Стоит только понять всю преступность, греховность этого дела, для того чтобы понять, что пока не будет прекращено это постоянное, совершаемое земельными собственниками злодеяние, никакие политические реформы не дадут свободы и блага народу, а что, напротив, только освобождение большинства людей от того земельного рабства, в котором оно находится, может сделать политические реформы не игрушкой и орудием личных целей в руках политиканов, а действительным выражением воли народа.</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Вот эту-то мою мысль мне хотелось сообщить в этой статье тем людям, которые в эту важную для России минуту хотят искренно служить не своим личным целям, а истинному благу русского народа.</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I.</w:t>
      </w:r>
    </w:p>
    <w:p>
      <w:pPr>
        <w:pStyle w:val="Style6"/>
        <w:spacing w:lineRule="auto" w:line="360"/>
        <w:ind w:firstLine="567"/>
        <w:rPr/>
      </w:pPr>
      <w:r>
        <w:rPr>
          <w:rFonts w:cs="Times New Roman" w:ascii="Times New Roman" w:hAnsi="Times New Roman"/>
          <w:sz w:val="28"/>
        </w:rPr>
        <w:t xml:space="preserve">Иду в вербную субботу по большой дороге в Тулу. Народ обозами едет на базар, с телегами, курами, лошадьми, коровами (некоторых коров везли на телегах – так они худы). Сморщенная старушка ведет худую, облезшую корову. </w:t>
      </w:r>
    </w:p>
    <w:p>
      <w:pPr>
        <w:pStyle w:val="Style6"/>
        <w:spacing w:lineRule="auto" w:line="360"/>
        <w:ind w:firstLine="567"/>
        <w:rPr>
          <w:rFonts w:ascii="Times New Roman" w:hAnsi="Times New Roman" w:cs="Times New Roman"/>
          <w:sz w:val="28"/>
        </w:rPr>
      </w:pPr>
      <w:r>
        <w:rPr>
          <w:rFonts w:cs="Times New Roman" w:ascii="Times New Roman" w:hAnsi="Times New Roman"/>
          <w:sz w:val="28"/>
        </w:rPr>
        <w:t>Я знаю старуху и спрашиваю, зачем ведет корову.</w:t>
      </w:r>
    </w:p>
    <w:p>
      <w:pPr>
        <w:pStyle w:val="Style6"/>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Да без молока, – говорит старуха, – надо бы продать да купить с молоком. Небось, красненькую приложить надо, а у меня всего пятерка. Где возьмешь? За зиму муки на 18 рублей купили, а добытчик один. Живу одна с невесткой, четверо внучат, сын в дворниках в городе.</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тчего же сын дома не живет?</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е при чем жить. Какая наша земля? На квас.</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Идет мужик, портки в рудокопной глине, худой, бледный.</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какому делу в город? – спрашиваю.</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Лошаденку купить; пахать время, а лошади нет. Да дороги, сказывают, лошади.</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ты за сколько хочешь купить?</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по деньгам.</w:t>
      </w:r>
    </w:p>
    <w:p>
      <w:pPr>
        <w:pStyle w:val="Style6"/>
        <w:spacing w:lineRule="auto" w:line="360"/>
        <w:ind w:left="56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За много ль? </w:t>
      </w:r>
    </w:p>
    <w:p>
      <w:pPr>
        <w:pStyle w:val="Style6"/>
        <w:spacing w:lineRule="auto" w:line="360"/>
        <w:ind w:left="56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15 рублей сколотил.</w:t>
      </w:r>
    </w:p>
    <w:p>
      <w:pPr>
        <w:pStyle w:val="Style6"/>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Чего нынче на 15 рублей купишь? На шкуру, – вступается другой мужик. – У кого руду работаешь? – спрашивает он, глядя на растянутые в коленках, выкрашенные красной глиной портки.</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 Комарова, у Ивана Масеича.</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Что ж мало выработал?</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ведь исполу работал, ему половину.</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много ль зарабатывали? – спрашиваю я. </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неделю рубля два обгонял, а то и меньше. Что станешь делать? Хлеба до Рождества не хватило. Не накупишься.</w:t>
      </w:r>
    </w:p>
    <w:p>
      <w:pPr>
        <w:pStyle w:val="Style6"/>
        <w:spacing w:lineRule="auto" w:line="360"/>
        <w:ind w:firstLine="567"/>
        <w:jc w:val="both"/>
        <w:rPr/>
      </w:pPr>
      <w:r>
        <w:rPr>
          <w:rFonts w:cs="Times New Roman" w:ascii="Times New Roman" w:hAnsi="Times New Roman"/>
          <w:sz w:val="28"/>
        </w:rPr>
        <w:t>Немного дальше молодой мужик ведет лошадку ладную, сытую продавать.</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Хороша лошадка, - говорю я.</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до бы лучше, да некуда, – отвечал он, думая, что я покупатель. – И пахать и в езде.</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ак зачем же продаешь?</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не к чему. Что ж, две земли. Я на одной (лошади) ухожу (землю), а на зиму пустил и сам не рад. Съела скотину на отделку. Да и деньги нужны за аренду платить.</w:t>
      </w:r>
    </w:p>
    <w:p>
      <w:pPr>
        <w:pStyle w:val="Style6"/>
        <w:spacing w:lineRule="auto" w:line="360"/>
        <w:ind w:left="56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А вы у кого арендуете?</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у Марьи Ивановны; спасибо, отдала. А то бы нам мат-петля.</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чем берете?</w:t>
      </w:r>
    </w:p>
    <w:p>
      <w:pPr>
        <w:pStyle w:val="Style6"/>
        <w:spacing w:lineRule="auto" w:line="360"/>
        <w:ind w:left="56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 14 рублей дерет. А куда же денешься? Берем. </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Едет женщина с мальчиком в картузике. Она меня знает, слезает и предлагает взять мальчика в услужение. Мальчик крошка совсем, с умными, быстрыми глазами.</w:t>
      </w:r>
    </w:p>
    <w:p>
      <w:pPr>
        <w:pStyle w:val="Style6"/>
        <w:spacing w:lineRule="auto" w:line="360"/>
        <w:ind w:left="56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н так только видится мал, а он всё может, – говорит она. </w:t>
      </w:r>
    </w:p>
    <w:p>
      <w:pPr>
        <w:pStyle w:val="Style6"/>
        <w:spacing w:lineRule="auto" w:line="360"/>
        <w:ind w:left="56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чем же ты такого маленького отдаешь?</w:t>
      </w:r>
    </w:p>
    <w:p>
      <w:pPr>
        <w:pStyle w:val="Style6"/>
        <w:spacing w:lineRule="auto" w:line="360"/>
        <w:ind w:firstLine="567"/>
        <w:jc w:val="both"/>
        <w:rPr/>
      </w:pPr>
      <w:r>
        <w:rPr>
          <w:rFonts w:cs="Times New Roman" w:ascii="Times New Roman" w:hAnsi="Times New Roman"/>
          <w:sz w:val="28"/>
        </w:rPr>
        <w:t>-– Да что, барин, хоть с хлеба долой. У меня четверо да сама, а земля одна. Верите Богу, не емши сидим. Просят хлебца, а дать нечего.</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С кем ни поговоришь, все жалуются на нужду, и все одинаково с той или другой стороны приходят к единственной причине. Хлеба не хватает, а хлеба не хватает оттого, что земли нет.</w:t>
      </w:r>
    </w:p>
    <w:p>
      <w:pPr>
        <w:pStyle w:val="Style6"/>
        <w:spacing w:lineRule="auto" w:line="360"/>
        <w:ind w:firstLine="567"/>
        <w:jc w:val="both"/>
        <w:rPr/>
      </w:pPr>
      <w:r>
        <w:rPr>
          <w:rFonts w:cs="Times New Roman" w:ascii="Times New Roman" w:hAnsi="Times New Roman"/>
          <w:sz w:val="28"/>
        </w:rPr>
        <w:t>Но это случайные встречи по дороге; пройдите по всей России, по крестьянскому миру, и вглядитесь во все ужасы нужды и во все страдания, происходящие от очевидной причины: у земледельческого парода отнята земля. Половина русского крестьянства живит так, чти для него вопрос ни и том, как улучшить свое положение, а только в том, как не умереть с семьей от голода, и только оттого, что у них нет земли.</w:t>
      </w:r>
    </w:p>
    <w:p>
      <w:pPr>
        <w:pStyle w:val="Style6"/>
        <w:spacing w:lineRule="auto" w:line="360"/>
        <w:ind w:firstLine="567"/>
        <w:jc w:val="both"/>
        <w:rPr/>
      </w:pPr>
      <w:r>
        <w:rPr>
          <w:rFonts w:cs="Times New Roman" w:ascii="Times New Roman" w:hAnsi="Times New Roman"/>
          <w:sz w:val="28"/>
        </w:rPr>
        <w:t>Пройдите по всей России и спросите у всего работающего народа, отчего ему дурно живется, что ему нужно, и все в один голос скажут одно и то же, то, чего они все не переставая желают и ждут и на что не переставая надеются, о чем не переставая думают.</w:t>
      </w:r>
    </w:p>
    <w:p>
      <w:pPr>
        <w:pStyle w:val="Style6"/>
        <w:spacing w:lineRule="auto" w:line="360"/>
        <w:ind w:firstLine="567"/>
        <w:jc w:val="both"/>
        <w:rPr/>
      </w:pPr>
      <w:r>
        <w:rPr>
          <w:rFonts w:cs="Times New Roman" w:ascii="Times New Roman" w:hAnsi="Times New Roman"/>
          <w:sz w:val="28"/>
        </w:rPr>
        <w:t>И они не могут не думать, не чувствовать этого, потому что, не говоря уже о главном, о недостатке земли, чтобы кормиться, то большинство из них не может не чувствовать себя в рабстве у тех помещиков, купцов, землевладельцев, которые окружили своими землями их малые, недостаточные наделы, и они не могут не думать, не чувствовать этого, потому что всякую минуту за мешок травы, за охапку дров, без которой им жить нельзя, за ушедшую лошадь с их земли на господскую терпит не переставая штрафы, побои, унижения.</w:t>
      </w:r>
    </w:p>
    <w:p>
      <w:pPr>
        <w:pStyle w:val="Style6"/>
        <w:spacing w:lineRule="auto" w:line="360"/>
        <w:ind w:firstLine="567"/>
        <w:jc w:val="both"/>
        <w:rPr/>
      </w:pPr>
      <w:r>
        <w:rPr>
          <w:rFonts w:cs="Times New Roman" w:ascii="Times New Roman" w:hAnsi="Times New Roman"/>
          <w:sz w:val="28"/>
        </w:rPr>
        <w:t>Как-то раз я по дороге разговорился со слепым крестьянином-нищим. Узнав во мне по разговору грамотного, читающего газеты, по не признав за господина, он остановился и с значительным видом спросил:</w:t>
      </w:r>
    </w:p>
    <w:p>
      <w:pPr>
        <w:pStyle w:val="Style6"/>
        <w:spacing w:lineRule="auto" w:line="360"/>
        <w:ind w:left="56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А что, слушок есть? </w:t>
      </w:r>
    </w:p>
    <w:p>
      <w:pPr>
        <w:pStyle w:val="Style6"/>
        <w:spacing w:lineRule="auto" w:line="360"/>
        <w:ind w:left="567" w:hanging="0"/>
        <w:jc w:val="both"/>
        <w:rPr>
          <w:rFonts w:ascii="Times New Roman" w:hAnsi="Times New Roman" w:cs="Times New Roman"/>
          <w:sz w:val="28"/>
        </w:rPr>
      </w:pPr>
      <w:r>
        <w:rPr>
          <w:rFonts w:cs="Times New Roman" w:ascii="Times New Roman" w:hAnsi="Times New Roman"/>
          <w:sz w:val="28"/>
        </w:rPr>
        <w:t>Я спросил:</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чем?</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 об земле об господской.</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Я сказал, что ничего не слыхал. Слепой покачал головой и больше ничего не стал спрашивать.</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Ну, что говорят о земле? – спросил я недавно у своего бывшего ученика, богатого, степенного и умного, грамотного крестьянина, </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Точно болтает народ.</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у, а ты что думаешь?</w:t>
      </w:r>
    </w:p>
    <w:p>
      <w:pPr>
        <w:pStyle w:val="Style6"/>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 xml:space="preserve">Да, должно, </w:t>
      </w:r>
      <w:r>
        <w:rPr>
          <w:rFonts w:cs="Times New Roman" w:ascii="Times New Roman" w:hAnsi="Times New Roman"/>
          <w:i/>
          <w:sz w:val="28"/>
        </w:rPr>
        <w:t>отойдеть</w:t>
      </w:r>
      <w:r>
        <w:rPr>
          <w:rFonts w:cs="Times New Roman" w:ascii="Times New Roman" w:hAnsi="Times New Roman"/>
          <w:sz w:val="28"/>
        </w:rPr>
        <w:t>, – сказал он.</w:t>
      </w:r>
    </w:p>
    <w:p>
      <w:pPr>
        <w:pStyle w:val="Style6"/>
        <w:spacing w:lineRule="auto" w:line="360"/>
        <w:ind w:firstLine="567"/>
        <w:jc w:val="both"/>
        <w:rPr/>
      </w:pPr>
      <w:r>
        <w:rPr>
          <w:rFonts w:cs="Times New Roman" w:ascii="Times New Roman" w:hAnsi="Times New Roman"/>
          <w:sz w:val="28"/>
        </w:rPr>
        <w:t xml:space="preserve">Из всех совершающихся событий это одно важно и интересно для всего народа. И он верит, не может не верить, что </w:t>
      </w:r>
      <w:r>
        <w:rPr>
          <w:rFonts w:cs="Times New Roman" w:ascii="Times New Roman" w:hAnsi="Times New Roman"/>
          <w:i/>
          <w:sz w:val="28"/>
        </w:rPr>
        <w:t>«отойдеть».</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Он не может не верить в это, потому что ему ясно, что размножающийся народ, живущий земледелием, не может продолжать существовать, когда ему оставлена только малая часть земли, которой он должен кормить себя и всех паразитов, присосавшихся к нему и распложающихся на нем.</w:t>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left="567" w:hanging="0"/>
        <w:jc w:val="center"/>
        <w:rPr>
          <w:rFonts w:ascii="Times New Roman" w:hAnsi="Times New Roman" w:cs="Times New Roman"/>
          <w:b/>
          <w:b/>
          <w:sz w:val="28"/>
        </w:rPr>
      </w:pPr>
      <w:r>
        <w:rPr>
          <w:rFonts w:cs="Times New Roman" w:ascii="Times New Roman" w:hAnsi="Times New Roman"/>
          <w:b/>
          <w:sz w:val="28"/>
        </w:rPr>
        <w:t>II.</w:t>
      </w:r>
    </w:p>
    <w:p>
      <w:pPr>
        <w:pStyle w:val="Style6"/>
        <w:spacing w:lineRule="auto" w:line="360"/>
        <w:ind w:firstLine="567"/>
        <w:rPr/>
      </w:pPr>
      <w:r>
        <w:rPr>
          <w:rFonts w:cs="Times New Roman" w:ascii="Times New Roman" w:hAnsi="Times New Roman"/>
          <w:sz w:val="28"/>
        </w:rPr>
        <w:t>«Что такое человек? – говорит Генри Джордж в одной из своих статей. – Прежде всего он есть земное животное, которое не может жить без земли. Всё, что ни производится человеком, берется из земли; весь производительный труд в конечном анализе оказывается состоящим из переработки земли, материалов, взятых из земли, в формы, приспособленные для удовлетворения человеческих нужд или желаний. Да и самое тело человека берется из земли. Мы – дети земли. Из нее мы взяты, и вновь в нее должны мы возвратиться. Отнимите у человека всё, что принадлежит земле, и что останется у вас, кроме бесплотного духа? Потому тот, кто владеет землей, на которой и от которой должен жить другой человек, является господином этого человека, и человек этот есть его раб. Человек, который владеет землей, на которой я должен жить, может распоряжаться моею жизнью и смертью так же свободно, как если бы ему принадлежало мое тело. Мы толкуем об отмене рабства, но мы не отменили рабства, мы отменили лишь более грубую форму его; личное рабство. Теперь нам предстоит отменить более тонкую и предательскую, более проклятую форму его, то промышленное рабство, которое делает человека фактически рабом, превознося в то же время его свободу».</w:t>
      </w:r>
    </w:p>
    <w:p>
      <w:pPr>
        <w:pStyle w:val="Style6"/>
        <w:spacing w:lineRule="auto" w:line="360"/>
        <w:ind w:firstLine="567"/>
        <w:jc w:val="both"/>
        <w:rPr/>
      </w:pPr>
      <w:r>
        <w:rPr>
          <w:rFonts w:cs="Times New Roman" w:ascii="Times New Roman" w:hAnsi="Times New Roman"/>
          <w:sz w:val="28"/>
        </w:rPr>
        <w:t>«Одно из самых несообразных и нелепых явлений, которое не удивляет нас только потому, что мы к нему привыкли, – говорит в другом месте тот же Генри Джордж, – состоит в том, что рабочий класс во всех странах цивилизованного мира есть бедный класс. Если бы какое-либо мыслящее существо, еще не бывшее на земле, каким-нибудь чудом явилось бы на нее и вы бы объяснили ему нашу жизнь, объяснили бы, как создаются трудом дома, пища, одежда и все вообще предметы, нужные нам для жизни, то существо это, конечно, подумало бы, что те люди, которые производят всё это, и суть как раз те самые люди, которые живут в самых лучших домах и имеют всего более того, что создается трудом. На деле же в Лондоне, Париже, Нью-Йорке, везде, даже в средних городах, именно рабочие-то люди и живут в самых бедных домах!».</w:t>
      </w:r>
    </w:p>
    <w:p>
      <w:pPr>
        <w:pStyle w:val="Style6"/>
        <w:spacing w:lineRule="auto" w:line="360"/>
        <w:ind w:firstLine="567"/>
        <w:jc w:val="both"/>
        <w:rPr/>
      </w:pPr>
      <w:r>
        <w:rPr>
          <w:rFonts w:cs="Times New Roman" w:ascii="Times New Roman" w:hAnsi="Times New Roman"/>
          <w:sz w:val="28"/>
        </w:rPr>
        <w:t>То же самое происходит еще в большей степени в деревнях, прибавил бы я. Люди праздные живут в роскошных домах, просторных, красивых жилищах. Трудящиеся живут в темных, грязных домишках.</w:t>
      </w:r>
    </w:p>
    <w:p>
      <w:pPr>
        <w:pStyle w:val="Style6"/>
        <w:spacing w:lineRule="auto" w:line="360"/>
        <w:ind w:firstLine="567"/>
        <w:jc w:val="both"/>
        <w:rPr/>
      </w:pPr>
      <w:r>
        <w:rPr>
          <w:rFonts w:cs="Times New Roman" w:ascii="Times New Roman" w:hAnsi="Times New Roman"/>
          <w:sz w:val="28"/>
        </w:rPr>
        <w:t>«Удивительное явление это стоит того, чтобы над ним призадуматься. Мы невольно презираем бедность. И на самом деле се следовало бы презирать. Природа вознаграждает лишь труд и только труд. Никакой предмет богатства не может быть произведен без участия труда, и при естественном порядке вещий человек, работающий добросовестно и умело, должен быть богатым, а не работающий, бедным. Мы перевернули этот порядок природы, и у нас рабочие люди бедны, а праздные богаты. Отчего это?</w:t>
      </w:r>
    </w:p>
    <w:p>
      <w:pPr>
        <w:pStyle w:val="Style6"/>
        <w:spacing w:lineRule="auto" w:line="360"/>
        <w:ind w:firstLine="567"/>
        <w:jc w:val="both"/>
        <w:rPr/>
      </w:pPr>
      <w:r>
        <w:rPr>
          <w:rFonts w:cs="Times New Roman" w:ascii="Times New Roman" w:hAnsi="Times New Roman"/>
          <w:sz w:val="28"/>
        </w:rPr>
        <w:t>Оттого, что мы принуждаем людей, которые работают, платить другим людям за позволение работать. Вы покупаете сюртук, лошадь, дом; вы платите за произведение труда, за труд, затраченный продавцом или купленный им у других людей. Но за что вы платите человеку, когда вы платите ему за землю? Вы платите ему за то, чего не производил никто из людей, что существовало ранее, чем явился человек, за ценность, которая была создана не каким-либо человеком лично, а обществом, часть которого вы составляете».</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От этого и богат тот, кто захватил землю и владеет ею, и беден тот, кто работает на ней или над ее произведенными.</w:t>
      </w:r>
    </w:p>
    <w:p>
      <w:pPr>
        <w:pStyle w:val="Style6"/>
        <w:spacing w:lineRule="auto" w:line="360"/>
        <w:ind w:firstLine="567"/>
        <w:jc w:val="both"/>
        <w:rPr/>
      </w:pPr>
      <w:r>
        <w:rPr>
          <w:rFonts w:cs="Times New Roman" w:ascii="Times New Roman" w:hAnsi="Times New Roman"/>
          <w:sz w:val="28"/>
        </w:rPr>
        <w:t>«Мы толкуем о перепроизводстве. Но какое же может быть перепроизводство в то время, когда народ нуждается и самим необходимом? Народу нужны те предметы, которые оказываются произведенными в излишке. Почему же он не приобретает их? Не потому, чтобы он не желал их, а потому, что у него нет средств купить их. Почему же у него нет средств? Потому что он зарабатывает слитком мало. А зарабатывает он слишком мало потому, что отдает часть своей работы тем, кто владеет землей. И потому не диво, что великое множество разных товаров остается непроданным, когда огромной массе людей приходится работать в среднем за один доллар 40 центов в день в Америке», и за 50 копеек в России.</w:t>
      </w:r>
    </w:p>
    <w:p>
      <w:pPr>
        <w:pStyle w:val="Style6"/>
        <w:spacing w:lineRule="auto" w:line="360"/>
        <w:ind w:firstLine="567"/>
        <w:jc w:val="both"/>
        <w:rPr/>
      </w:pPr>
      <w:r>
        <w:rPr>
          <w:rFonts w:cs="Times New Roman" w:ascii="Times New Roman" w:hAnsi="Times New Roman"/>
          <w:sz w:val="28"/>
        </w:rPr>
        <w:t>«Почему же этим людям приходится работать за такую низкую плату? Потому что если бы они потребовали высшей платы, то их было бы кем заменить. Всегда стоит наготове множество безработного люда, и именно эта масса безработных и понижает заработную плату до одной только возможности существования. Но почему есть люди, которые не могут найти для себя работы? Разве не странно звучат эти слова, что люди не могут найти для себя работы? Адам не испытывал затруднения в отыскании работы, не испытывал его и Робинзон Крузо; отыскание работы было самым последним делом, о котором они заботились.</w:t>
      </w:r>
    </w:p>
    <w:p>
      <w:pPr>
        <w:pStyle w:val="Style6"/>
        <w:spacing w:lineRule="auto" w:line="360"/>
        <w:ind w:firstLine="567"/>
        <w:jc w:val="both"/>
        <w:rPr/>
      </w:pPr>
      <w:r>
        <w:rPr>
          <w:rFonts w:cs="Times New Roman" w:ascii="Times New Roman" w:hAnsi="Times New Roman"/>
          <w:sz w:val="28"/>
        </w:rPr>
        <w:t>Если люди не могут найти для себя работодателя, то почему же они сами не сделаются своими работодателями? Да просто потому, что они отрезаны от того, без чего немыслим никакой труд; люди принуждены конкурировать между собою из-за заработной платы, выдаваемой хозяином, потому что они насильственно лишены естественных удобств, пользуясь которыми они могли бы быть своими собственными хозяевами, потому что для них нет места в Божьем мире, где они могли бы работать, не платя другим каким-то человеческим существам за то, что те позволяют им работать».</w:t>
      </w:r>
    </w:p>
    <w:p>
      <w:pPr>
        <w:pStyle w:val="Style6"/>
        <w:spacing w:lineRule="auto" w:line="360"/>
        <w:ind w:firstLine="567"/>
        <w:jc w:val="both"/>
        <w:rPr/>
      </w:pPr>
      <w:r>
        <w:rPr>
          <w:rFonts w:cs="Times New Roman" w:ascii="Times New Roman" w:hAnsi="Times New Roman"/>
          <w:sz w:val="28"/>
        </w:rPr>
        <w:t>«Люди молят Бога о том, чтобы Он облегчил бедность. Но бедность происходит не от божьих законов; сказать это – значило бы произнести самую гнусную хулу на Бога. Бедность происходит от человеческой несправедливости к ближнему. Допустим, что молитва людей была бы услышана Всемогущим; но как Он мог бы исполнить их просьбу, сохраняя установленные Им же законы такими, каковы они есть? Ведь Бог ничего не дает нам из того, что составляет богатство. Он дает нам только сырой материал, который перерабатывает человек, произведя богатство. А разве теперь Он мало дает нам этого сырого материала? И если бы Он стал давать его еще более, как мог бы Он облегчить бедность? Пусть была бы услышана молитва, и Он увеличил бы силу солнца или плодородие почвы, сделал бы растения более плодородными и заставил быстрее бы размножаться животных. Кому всё это было бы на пользу в стране, в которой земля захвачена частными владельцами? Только одним собственникам земли. И даже если бы Бог в ответ на просьбы людей стал прямо посылать с неба те предметы, какие нужно людям, то и тогда это было бы на пользу одним собственникам земли.</w:t>
      </w:r>
    </w:p>
    <w:p>
      <w:pPr>
        <w:pStyle w:val="Style6"/>
        <w:spacing w:lineRule="auto" w:line="360"/>
        <w:ind w:firstLine="567"/>
        <w:jc w:val="both"/>
        <w:rPr/>
      </w:pPr>
      <w:r>
        <w:rPr>
          <w:rFonts w:cs="Times New Roman" w:ascii="Times New Roman" w:hAnsi="Times New Roman"/>
          <w:sz w:val="28"/>
        </w:rPr>
        <w:t>В Ветхом завете рассказывается, как израильтяне, странствуя в пустыне, терпели голод и как Бог послал им с неба манну. Ее было достаточно для всех, все брали ее и были сыты. Но допустим, что пустыня признавалась бы частною собственностью. Какая польза была бы от манны для народа, если бы одни израильтяне владели квадратными милями земли, а другие не имели ни одной пяди? Сколько бы Бог ни посылал манны, манна эта делалась бы собственностью землевладельцев; они нанимали бы кое-кого собирать ее для них в кучи и продавали бы ее своим голодающим братьям. И покупка и продажа манны продолжались бы до тех пор, пока большинство израильтян не проело бы всё, что у них было. А потом они начали бы голодать, в то время как манна лежала бы в огромных кучах и землевладельцы жаловались бы на ее перепроизводство. Было бы как раз то самое явление, какое мы видим в настоящее время».</w:t>
      </w:r>
    </w:p>
    <w:p>
      <w:pPr>
        <w:pStyle w:val="Style6"/>
        <w:spacing w:lineRule="auto" w:line="360"/>
        <w:ind w:firstLine="567"/>
        <w:jc w:val="both"/>
        <w:rPr/>
      </w:pPr>
      <w:r>
        <w:rPr>
          <w:rFonts w:cs="Times New Roman" w:ascii="Times New Roman" w:hAnsi="Times New Roman"/>
          <w:sz w:val="28"/>
        </w:rPr>
        <w:t>«Всё это я говорю не с тем, чтобы, покончив сжатой основной несправедливостью, мы могли спокойно сложить руки; но я говорю, что вопрос о праве владения землей лежит в корне всех других общественных вопросов. Я говорю то, что мы можем делать всё, что угодно, можем вводить какие угодно реформы, но мы не избавимся от повсеместной бедности до тех за пор, пока то, с чего должны жить все люди, – земля – будет оставаться частною собственностью некоторых лиц; что до тех пор будут бесплодны все усилия улучшить положение людей. Преобразовывайте механизм управления, сокращайте до минимума налоги, строите железные дороги, заводите кооперативные магазины, делите прибыль, как хотите, между предпринимателями и рабочими, и что же будет в результате? В результате будет то, что земля будет повышаться в своей ценности, только это будет в результате и ничего больше. Опыт показывает нам это.</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Разве все улучшения не увеличивают только ценности земли, того, что должны платить одни люди другим за право существования на свете?»</w:t>
      </w:r>
    </w:p>
    <w:p>
      <w:pPr>
        <w:pStyle w:val="Style6"/>
        <w:spacing w:lineRule="auto" w:line="360"/>
        <w:ind w:firstLine="567"/>
        <w:jc w:val="both"/>
        <w:rPr/>
      </w:pPr>
      <w:r>
        <w:rPr>
          <w:rFonts w:cs="Times New Roman" w:ascii="Times New Roman" w:hAnsi="Times New Roman"/>
          <w:sz w:val="28"/>
        </w:rPr>
        <w:t>То же самое, прибавлю я, мы не переставая видим в России. Все землевладельцы жалуются на бездоходность, убыточность имений, а цена на земли не переставая растет. Она не может не расти, потому что население увеличивается, а земля для него – вопрос жизни и смерти.</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И потому народ отдает всё, что может, не только свой труд, но и свои жизни за землю, которую удерживают от него.</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III.</w:t>
      </w:r>
    </w:p>
    <w:p>
      <w:pPr>
        <w:pStyle w:val="Style6"/>
        <w:spacing w:lineRule="auto" w:line="360"/>
        <w:ind w:firstLine="567"/>
        <w:jc w:val="both"/>
        <w:rPr/>
      </w:pPr>
      <w:r>
        <w:rPr>
          <w:rFonts w:cs="Times New Roman" w:ascii="Times New Roman" w:hAnsi="Times New Roman"/>
          <w:b/>
          <w:sz w:val="28"/>
        </w:rPr>
        <w:t xml:space="preserve"> </w:t>
      </w:r>
      <w:r>
        <w:rPr>
          <w:rFonts w:cs="Times New Roman" w:ascii="Times New Roman" w:hAnsi="Times New Roman"/>
          <w:sz w:val="28"/>
        </w:rPr>
        <w:t>Было людоедство, были человеческие жертвы, была религиозная проституция, были убийства слабых детей и девочек, была кровавая месть, были убиения целых населений, судебные пытки, четвертования, сжигания на кострах, кнут, были на нашей памяти исчезнувшие шпицрутены, рабство. Но если мы пережили эти ужасные обычаи и учреждения, то это не показывает того, чтобы среди нас не было таких же, ставших столь же противными для просветлевших разума и совести учреждений и обычаев, как и те, которые в свое время были уничтожены и стали для нас ужасным воспоминанием. Путь совершенствования человечества бесконечен, и в каждую минуту исторической жизни есть суеверия, обманы, вредные, злые учреждения, уже пережитые людьми, ставшие прошедшими, есть такие, которые представляются нам в далеком тумане будущего, и такие, которые мы в настоящем переживаем, которые составляют задачу нашей жизни. Таковы в наше время смертная казнь и вообще наказания, такова проституция, таково мясоедение, таково дело милитаризма, война, и таково самое близкое и настоятельное дело – частная земельная собственность.</w:t>
      </w:r>
    </w:p>
    <w:p>
      <w:pPr>
        <w:pStyle w:val="Style6"/>
        <w:spacing w:lineRule="auto" w:line="360"/>
        <w:ind w:firstLine="567"/>
        <w:jc w:val="both"/>
        <w:rPr/>
      </w:pPr>
      <w:r>
        <w:rPr>
          <w:rFonts w:cs="Times New Roman" w:ascii="Times New Roman" w:hAnsi="Times New Roman"/>
          <w:sz w:val="28"/>
        </w:rPr>
        <w:t>Но как и от всех, ставших привычными несправедливостей люди освобождались не вдруг, не тотчас же после того, как наиболее чуткие люди признавали их зловредность, но порывами, остановками, возвратами и опять новыми порывами освобождения, подобными потугам родов, как это было недавно с уничтожением рабства, так это происходит теперь с частной земельной собственностью.</w:t>
      </w:r>
    </w:p>
    <w:p>
      <w:pPr>
        <w:pStyle w:val="Style6"/>
        <w:spacing w:lineRule="auto" w:line="360"/>
        <w:ind w:firstLine="567"/>
        <w:jc w:val="both"/>
        <w:rPr/>
      </w:pPr>
      <w:r>
        <w:rPr>
          <w:rFonts w:cs="Times New Roman" w:ascii="Times New Roman" w:hAnsi="Times New Roman"/>
          <w:sz w:val="28"/>
        </w:rPr>
        <w:t>На зло и несправедливость частной земельной собственности за тысячу лет тому назад указывали пророки и мудрецы древности. Потом всё чаще указывали на это зло передовые мыслители Европы; особенно ясно это высказывали деятели французской революции. В последнее же время, вследствие увеличения населения и захвата богатыми людьми большого количества свободных земель, вследствие общего образования и смягчения нравов, несправедливость эта стала до такой степени очевидной, что не только передовые люди, но все самые рядовые люди не могут уже не видеть и не чувствовать ее. Но люди, в особенности те, которые пользуются преимуществами земельной собственности, сами собственники и те, которые связаны своими выгодами с этим учреждением, так привыкли к этому положению вещей, так долго пользовались им, так нуждаются в нем, что часто сами не видят его несправедливостей и употребляют все возможные средства, для того чтобы скрыть от самих себя и других людей всё ярче и ярче выступающую истину: замять, загасить ее, извратить, а если это не действует, то замолчать ее.</w:t>
      </w:r>
    </w:p>
    <w:p>
      <w:pPr>
        <w:pStyle w:val="Style6"/>
        <w:spacing w:lineRule="auto" w:line="360"/>
        <w:ind w:firstLine="567"/>
        <w:jc w:val="both"/>
        <w:rPr/>
      </w:pPr>
      <w:r>
        <w:rPr>
          <w:rFonts w:cs="Times New Roman" w:ascii="Times New Roman" w:hAnsi="Times New Roman"/>
          <w:sz w:val="28"/>
        </w:rPr>
        <w:t>Поразительна в этом отношении судьба деятельности появившегося в конце прошлого столетия необыкновенного человека – Генри Джорджа, посвятившего все свои огромные духовные силы на разъяснение неправды и жестокости земельной собственности и на указание средств исправления этой неправды при существующем теперь во всех народах государственном устройстве. Он сделал это своими книгами, статьями и речами с такой необыкновенной силой и ясностью, что человеку без предвзятых мыслей, прочтя его книги, невозможно не согласиться с его доводами, не видеть того, что никакие реформы не могут улучшить положения народа до тех пор, пока не будет уничтожена эта основная несправедливость, и что средства, предлагаемые им для ее уничтожения, разумны, справедливы и удобоприменимы.</w:t>
      </w:r>
    </w:p>
    <w:p>
      <w:pPr>
        <w:pStyle w:val="Style6"/>
        <w:spacing w:lineRule="auto" w:line="360"/>
        <w:ind w:firstLine="567"/>
        <w:jc w:val="both"/>
        <w:rPr/>
      </w:pPr>
      <w:r>
        <w:rPr>
          <w:rFonts w:cs="Times New Roman" w:ascii="Times New Roman" w:hAnsi="Times New Roman"/>
          <w:sz w:val="28"/>
        </w:rPr>
        <w:t>И что же? Несмотря на то, что английские сочинения Джорджа в первое время их появления очень скоро распространились между англо-саксонскпм миром и не могли не быть оценены по своим высоким достоинствам и казалось, что истина должна восторжествовать и найти форму выражении, – очень скоро оказалось, что в Англии, даже в Ирландии, где особенно резко проявлялась вся вопиющая несправедливость частной земельной собственности, большинство самой влиятельной интеллигенции, несмотря на всю убедительность доводов Джорджа и удобоприменимость предлагаемого им средства, стало против его учения. Радикальные деятели, как Парнель, сначала сочувствовавшие проекту Джорджа, очень скоро отступили от него, считая более важным политические реформы. В Англии были против него почти все аристократы и, между прочим, знаменитый Тойнби, Гладстон и Герберт Спенсер, который сначала и высказал в своей «Статике» самим определенным образом всю несправедливость земельной собственности, потом отказался от этого своего мнения и скупал свои старые издания с тем, чтобы исключить из них всё, что было сказано о несправедливости земельной собственности.</w:t>
      </w:r>
    </w:p>
    <w:p>
      <w:pPr>
        <w:pStyle w:val="Style6"/>
        <w:spacing w:lineRule="auto" w:line="360"/>
        <w:ind w:firstLine="567"/>
        <w:jc w:val="both"/>
        <w:rPr/>
      </w:pPr>
      <w:r>
        <w:rPr>
          <w:rFonts w:cs="Times New Roman" w:ascii="Times New Roman" w:hAnsi="Times New Roman"/>
          <w:sz w:val="28"/>
        </w:rPr>
        <w:t xml:space="preserve">В Оксфорде студенты устроили во время лекции Джорджа враждебную ему манифестацию. Католическая же партия считала учение Генри Джорджа прямо греховным и безнравственным, опасным и противным учению Христа. Точно так же восстала против учения Джорджа и ортодоксальная наука политической экономии. Ученые профессора с высоты своего величия опровергали это учение, не понимая его, преимущественно за то, что оно не принимало основных положений их мнимой науки. Враждебны были и социалисты, признавшие важнейшим вопросом времени не земельный вопрос, а полное уничтожение частной собственности. Главными же орудиями против учения Генри Джорджа было то средство, которое всегда употребляется против неопровержимых и совершенно ясных истин. Средство это, употребляемое и до сих пор по отношению к Джорджу, было замалчивание. Это замалчивание производилось так успешно, что член английского парламента Лабушер мог публично сказать, не встретивши возражения, что «он не такой фантазер, как Генри Джордж, что он не предложит отбирать земли у помещиков, чтобы отдавать ее затем в аренду; он будет требовать только установления налога с ценности земель». То есть, приписывая Джорджу то, чего он никак не мог говорить, Лабушер, в виде исправлений этих мнимых фантазий, высказал то, что действительно говорил Джордж. </w:t>
      </w:r>
    </w:p>
    <w:p>
      <w:pPr>
        <w:pStyle w:val="Style6"/>
        <w:spacing w:lineRule="auto" w:line="360"/>
        <w:ind w:firstLine="567"/>
        <w:jc w:val="both"/>
        <w:rPr/>
      </w:pPr>
      <w:r>
        <w:rPr>
          <w:rFonts w:cs="Times New Roman" w:ascii="Times New Roman" w:hAnsi="Times New Roman"/>
          <w:sz w:val="28"/>
        </w:rPr>
        <w:t>Так что, благодаря совокупным усилиям всех людей, заинтересованных отстаиванием учреждения земельной собственности, неотразимо убедительное по своей простоте и ясности учение Джорджа остается почти неизвестным и последние годы всё менее и менее обращает на себя внимание.</w:t>
      </w:r>
    </w:p>
    <w:p>
      <w:pPr>
        <w:pStyle w:val="Style6"/>
        <w:spacing w:lineRule="auto" w:line="360"/>
        <w:ind w:firstLine="567"/>
        <w:jc w:val="both"/>
        <w:rPr/>
      </w:pPr>
      <w:r>
        <w:rPr>
          <w:rFonts w:cs="Times New Roman" w:ascii="Times New Roman" w:hAnsi="Times New Roman"/>
          <w:sz w:val="28"/>
        </w:rPr>
        <w:t>Кое-где в Шотландии, в Португалии, в Новой Зеландии вспоминают о нем, и среди сотен ученых является один, который знает и защищает учение Джорджа. В Англии же и Соединенных Штатах число его сторонников становится всё меньше и меньше, во Франции его учение почти неизвестно, в Германии оно проповедуется в очень маленьких кругах и везде заглушается шумным учением социализма, так что среди большинства так называемых образованных людей оно известно только по имени.</w:t>
      </w:r>
    </w:p>
    <w:p>
      <w:pPr>
        <w:pStyle w:val="Style6"/>
        <w:spacing w:lineRule="auto" w:line="360"/>
        <w:ind w:left="567" w:hanging="0"/>
        <w:jc w:val="center"/>
        <w:rPr>
          <w:rFonts w:ascii="Times New Roman" w:hAnsi="Times New Roman" w:cs="Times New Roman"/>
          <w:b/>
          <w:b/>
          <w:sz w:val="28"/>
        </w:rPr>
      </w:pPr>
      <w:r>
        <w:rPr>
          <w:rFonts w:cs="Times New Roman" w:ascii="Times New Roman" w:hAnsi="Times New Roman"/>
          <w:b/>
          <w:sz w:val="28"/>
        </w:rPr>
        <w:t>IV.</w:t>
      </w:r>
    </w:p>
    <w:p>
      <w:pPr>
        <w:pStyle w:val="Style6"/>
        <w:spacing w:lineRule="auto" w:line="360"/>
        <w:ind w:firstLine="567"/>
        <w:rPr/>
      </w:pPr>
      <w:r>
        <w:rPr>
          <w:rFonts w:cs="Times New Roman" w:ascii="Times New Roman" w:hAnsi="Times New Roman"/>
          <w:sz w:val="28"/>
        </w:rPr>
        <w:t>С учением Джорджа не спорят, а просто не знают его. (Иначе и нельзя поступать с учением Джорджа, потому что тот, кто узнает его, не может не согласиться с ним.)</w:t>
      </w:r>
    </w:p>
    <w:p>
      <w:pPr>
        <w:pStyle w:val="Style6"/>
        <w:spacing w:lineRule="auto" w:line="360"/>
        <w:ind w:firstLine="567"/>
        <w:rPr/>
      </w:pPr>
      <w:r>
        <w:rPr>
          <w:rFonts w:cs="Times New Roman" w:ascii="Times New Roman" w:hAnsi="Times New Roman"/>
          <w:sz w:val="28"/>
        </w:rPr>
        <w:t xml:space="preserve"> </w:t>
      </w:r>
      <w:r>
        <w:rPr>
          <w:rFonts w:cs="Times New Roman" w:ascii="Times New Roman" w:hAnsi="Times New Roman"/>
          <w:sz w:val="28"/>
        </w:rPr>
        <w:t>Если же вспоминают про него, то или приписывая ему то, чего оно не говорит, или вновь утверждал то, что опровергнуто Джорджем, или, главное, отвергают его только потому, что оно не сходится с теми педантическими, произвольными, легкомысленными положениями так называемой политической экономии, которые признаются непоколебимыми истинами.</w:t>
      </w:r>
    </w:p>
    <w:p>
      <w:pPr>
        <w:pStyle w:val="Style6"/>
        <w:spacing w:lineRule="auto" w:line="360"/>
        <w:ind w:firstLine="567"/>
        <w:jc w:val="both"/>
        <w:rPr/>
      </w:pPr>
      <w:r>
        <w:rPr>
          <w:rFonts w:cs="Times New Roman" w:ascii="Times New Roman" w:hAnsi="Times New Roman"/>
          <w:sz w:val="28"/>
        </w:rPr>
        <w:t>Но, несмотря на это, истина о том, что земля не может быть предметом собственности, до такой степени выяснилась самой жизнью современных людей, что для того чтобы продолжать удерживать устройство жизни, при котором признается право частной земельной собственности, есть только одно средство: не думать об этом, игнорировать эту истину и заниматься другими, захватывающими делами. Так это и делают люди современного мира.</w:t>
      </w:r>
    </w:p>
    <w:p>
      <w:pPr>
        <w:pStyle w:val="Style6"/>
        <w:spacing w:lineRule="auto" w:line="360"/>
        <w:ind w:firstLine="567"/>
        <w:jc w:val="both"/>
        <w:rPr/>
      </w:pPr>
      <w:r>
        <w:rPr>
          <w:rFonts w:cs="Times New Roman" w:ascii="Times New Roman" w:hAnsi="Times New Roman"/>
          <w:sz w:val="28"/>
        </w:rPr>
        <w:t>Политические деятели Европы и Америки занимаются для блага своих народов всякого рода делами: тарифами, колониями, подоходными налогами, военными и морскими бюджетами, социалистическими союзами, товариществами, синдикатами, избраниями президентов, дипломатическими сношениями, всем, только не тем одним, без чего не может быть никакого истинного улучшения положения народа, – восстановлением нарушенного права всех людей на пользование землей. И хоть политические деятели христианского мира в глубине души и чувствуют, не могут не чувствовать, что вся их деятельность, как промышленной борьбы, которой они заняты, так и военной борьбы, на которые они кладут все свои силы, не может ни к чему привести, кроме как к всеобщему истощению сил народов, они, не заглядывая вперед, а отдаваясь требованиям минуты, как бы с одним желанием забыться, продолжают кружиться в заколдованном круге, из которого нет выхода.</w:t>
      </w:r>
    </w:p>
    <w:p>
      <w:pPr>
        <w:pStyle w:val="Style6"/>
        <w:spacing w:lineRule="auto" w:line="360"/>
        <w:ind w:firstLine="567"/>
        <w:jc w:val="both"/>
        <w:rPr/>
      </w:pPr>
      <w:r>
        <w:rPr>
          <w:rFonts w:cs="Times New Roman" w:ascii="Times New Roman" w:hAnsi="Times New Roman"/>
          <w:sz w:val="28"/>
        </w:rPr>
        <w:t>Как ни странно это временное ослепление в политических деятелях Европы и Америки, оно объясняется тем, что в Европе и Америке люди уже зашли слишком далеко по ложному пути, так что большая доля их населения уже оторвана от земли (в Америке никогда не жила на земле), а живет или на фабриках или наемным сельским трудом и желает и требует только одного – улучшения своего положения наемного рабочего. Понятно поэтому, что политическим деятелям Европы и Америки, внимая требованиям большинства, может казаться, что главное средство улучшения положения народа заключается в тарифах, трестах, колониях; но русским людям для России, где земледельческое население составляет 80 процентов всего народа, где весь этот народ просит только одного – чтобы ему дали возможность оставаться в этом состоянии, казалось бы, должно быть ясно, что для улучшения положения народа нужно нечто другое.</w:t>
      </w:r>
    </w:p>
    <w:p>
      <w:pPr>
        <w:pStyle w:val="Style6"/>
        <w:spacing w:lineRule="auto" w:line="360"/>
        <w:ind w:firstLine="567"/>
        <w:jc w:val="both"/>
        <w:rPr/>
      </w:pPr>
      <w:r>
        <w:rPr>
          <w:rFonts w:cs="Times New Roman" w:ascii="Times New Roman" w:hAnsi="Times New Roman"/>
          <w:sz w:val="28"/>
        </w:rPr>
        <w:t>Люди Европы и Америки находятся в положении человека, уже так далеко зашедшего по дороге, которая сначала казалась настоящей, но которая чем дальше он шел по ней, тем более удаляла его от цели, что ему страшно признаваться в своей ошибке. Но русские всё стоят на дороге до поворота и могут, по мудрой пословице, стоя на дороге, о дороге спрашивать.</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И что же делают все русские люди, которые хотят или, по крайней мере, говорят, что хотят устраивать хорошую жизнь народа?</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Во всем рабски подражают тому, что делается в Европе и Америке. </w:t>
      </w:r>
    </w:p>
    <w:p>
      <w:pPr>
        <w:pStyle w:val="Style6"/>
        <w:spacing w:lineRule="auto" w:line="360"/>
        <w:ind w:firstLine="567"/>
        <w:jc w:val="both"/>
        <w:rPr/>
      </w:pPr>
      <w:r>
        <w:rPr>
          <w:rFonts w:cs="Times New Roman" w:ascii="Times New Roman" w:hAnsi="Times New Roman"/>
          <w:sz w:val="28"/>
        </w:rPr>
        <w:t>Для устройства хорошей жизни народа они заботятся о свободе печати, о веротерпимости, о свободе союзов, о тарифах, об условном наказании, об отделении церкви от государства, о кооперативных товариществах, о будущем обобществлении орудий труда и, главное, о представительстве, о том самопредставительстве, которое давно существует в европейских и американских государствах, но существование которого нисколько не содействовало и не содействует не только разрешению, но даже постановке того одного, разрешающего все затруднения земельного вопроса. Если же русские политические деятели и говорят про земельное злоупотребление, которое они почему-то называют аграрным вопросом, вероятно полагая, что это глупое слово скроет сущность дела, то говорят об этом не в том смысле, что частная земельная собственность есть зло, которое должно быть уничтожено, а в том смысле, чтобы как-нибудь, разными заплатами, паллиативами замазать, замять, обойти эту главную, стоящую на очереди уничтожения не только в России, но во всем мире старую, жестокую, очередную, вопиющую несправедливость.</w:t>
      </w:r>
    </w:p>
    <w:p>
      <w:pPr>
        <w:pStyle w:val="Style6"/>
        <w:spacing w:lineRule="auto" w:line="360"/>
        <w:ind w:firstLine="567"/>
        <w:jc w:val="both"/>
        <w:rPr/>
      </w:pPr>
      <w:r>
        <w:rPr>
          <w:rFonts w:cs="Times New Roman" w:ascii="Times New Roman" w:hAnsi="Times New Roman"/>
          <w:sz w:val="28"/>
        </w:rPr>
        <w:t>В России, где 100-миллионная масса людей не переставая страдает от захвата земли частными владельцами и не переставая вопит об этом, отношение людей, мнимо отыскивающих везде, но только не там, где оно находится, средство улучшения народного быта, совершенно напоминает то, что бывает на сцене, когда все зрители прекрасно видят того, кто спрятался, и актеры должны бы видеть, но притворяются, что не видят, нарочно отвлекают внимание друг друга и видят всё, но только не то, что одно нужно, но чего они не хотят видеть.</w:t>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t>V.</w:t>
      </w:r>
    </w:p>
    <w:p>
      <w:pPr>
        <w:pStyle w:val="Style6"/>
        <w:spacing w:lineRule="auto" w:line="360"/>
        <w:ind w:firstLine="567"/>
        <w:jc w:val="both"/>
        <w:rPr/>
      </w:pPr>
      <w:r>
        <w:rPr>
          <w:rFonts w:cs="Times New Roman" w:ascii="Times New Roman" w:hAnsi="Times New Roman"/>
          <w:sz w:val="28"/>
        </w:rPr>
        <w:t>Люди загнали в загородку стадо коров, молочными произведениями которых они кормятся. Коровы подъели и сбили корм в загородке, голодают, пережевали себе хвосты, мычат и ревут, просясь из-за загородки на пастбище. Но люди, питающиеся молоком коров, устроили вокруг ограды мятные, красильные, табачные плантации, развели цветы, устроили скаковой круг, парк, лаун-теннис и не выпускают коров, чтобы они не испортили их устройство. Но коровы ревут, худеют, и люди начинают бояться, чтобы коровы не перестали доиться, и придумывают различные средства улучшения коровьего положения. Они придумывают навесы над коровами, вводят обтирание коров мокрыми щетками, золотят им рога, изменяют часы доения, заботятся о призоре и лечении больных и старых коров, придумывают новые усовершенствованные приемы доения, ожидают, что вырастет какая-то необыкновенно питательная трава, которую они посеяли в загородке, спорят об этих и многих других различных предметах; но не делают, не могут сделать, не нарушив всего, устроенного ими вокруг загородки, одного простого и нужного как для коров, так и для них самих, – того, чтобы сломать загородку и предоставить коровам свойственную им свободу пользоваться в изобилии окружающими их пастбищами.</w:t>
      </w:r>
    </w:p>
    <w:p>
      <w:pPr>
        <w:pStyle w:val="Style6"/>
        <w:spacing w:lineRule="auto" w:line="360"/>
        <w:ind w:firstLine="567"/>
        <w:jc w:val="both"/>
        <w:rPr/>
      </w:pPr>
      <w:r>
        <w:rPr>
          <w:rFonts w:cs="Times New Roman" w:ascii="Times New Roman" w:hAnsi="Times New Roman"/>
          <w:sz w:val="28"/>
        </w:rPr>
        <w:t>Поступая так, люди поступают неблагоразумно, но есть в объяснение их поступка: им жалко всего того, что они устроили вокруг загородки. Но как назвать тех людей, у которых нет ничего вокруг загородки, но которые из подражания тем, которые не выпускают коров ради всего устроенного ими вокруг нее, также держат коров в ограде и утверждают, что они делают это ради блага их коров?</w:t>
      </w:r>
    </w:p>
    <w:p>
      <w:pPr>
        <w:pStyle w:val="Style6"/>
        <w:spacing w:lineRule="auto" w:line="360"/>
        <w:ind w:firstLine="567"/>
        <w:jc w:val="both"/>
        <w:rPr/>
      </w:pPr>
      <w:r>
        <w:rPr>
          <w:rFonts w:cs="Times New Roman" w:ascii="Times New Roman" w:hAnsi="Times New Roman"/>
          <w:sz w:val="28"/>
        </w:rPr>
        <w:t>Именно так поступают русские люди, как правительственные, так и антиправительственные, устраивая для не переставая страдающего от недостатка земли русского народа всякие европейские учреждения, забывая и отрицая главное – то, что одно ему нужно: освобождение земли от частной собственности, установление для всех людей одинаковых прав на землю.</w:t>
      </w:r>
    </w:p>
    <w:p>
      <w:pPr>
        <w:pStyle w:val="Style6"/>
        <w:spacing w:lineRule="auto" w:line="360"/>
        <w:ind w:firstLine="567"/>
        <w:jc w:val="both"/>
        <w:rPr/>
      </w:pPr>
      <w:r>
        <w:rPr>
          <w:rFonts w:cs="Times New Roman" w:ascii="Times New Roman" w:hAnsi="Times New Roman"/>
          <w:sz w:val="28"/>
        </w:rPr>
        <w:t>Понятно, что европейские паразиты, живущие не прямо и непосредственно трудами своих английских, французских, немецких рабочих, а трудами колониальных рабочих, производящих тот хлеб, который они выменивают на свои фабричные произведения, могут, не видя трудов и страданий тех рабочих, которые кормят и содержат их, придумывать в будущем социалистическое устройство, к которому будто бы они подготовляют людей, между тем с спокойным духом забавляться избирательными кампаниями, борьбами партий, парламентскими прениями, установлениями и нарушениями министерств и еще всякими другими забавами, называемыми ими науками и искусствами.</w:t>
      </w:r>
    </w:p>
    <w:p>
      <w:pPr>
        <w:pStyle w:val="Style6"/>
        <w:spacing w:lineRule="auto" w:line="360"/>
        <w:ind w:firstLine="567"/>
        <w:jc w:val="both"/>
        <w:rPr/>
      </w:pPr>
      <w:r>
        <w:rPr>
          <w:rFonts w:cs="Times New Roman" w:ascii="Times New Roman" w:hAnsi="Times New Roman"/>
          <w:sz w:val="28"/>
        </w:rPr>
        <w:t>Настоящие кормильцы европейских паразитов это – рабочие в Индии, Африке, Австралии, отчасти в России; они не видят их. Но не то для нас, русских. У нас нет колоний, где бы невидные нам рабы кормили нас за наши промышленные произведения. Наши кормильцы, страдающие, голодающие, всегда перед нами, и нам нельзя перенести неправды нашей жизни на отдаленные от нас колонии, чтобы тамошние рабы кормили нас.</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Наши грехи всегда перед нами.</w:t>
      </w:r>
    </w:p>
    <w:p>
      <w:pPr>
        <w:pStyle w:val="Style6"/>
        <w:spacing w:lineRule="auto" w:line="360"/>
        <w:ind w:firstLine="567"/>
        <w:jc w:val="both"/>
        <w:rPr/>
      </w:pPr>
      <w:r>
        <w:rPr>
          <w:rFonts w:cs="Times New Roman" w:ascii="Times New Roman" w:hAnsi="Times New Roman"/>
          <w:sz w:val="28"/>
        </w:rPr>
        <w:t>И тут-то мы, вместо того чтобы вникнуть в нужды наших кормильцев и услышать их вопль и постараться ответить на него, мы вместо того, под предлогом служения им, точно так же готовим по европейскому образцу социалистическое устройство в будущем, а покамест занимаемся делами, которые забавляют и развлекают нас и как будто бы направлены на благо того народа, у которого вытягивают последние силы, для того чтобы содержать нас, его паразитов.</w:t>
      </w:r>
    </w:p>
    <w:p>
      <w:pPr>
        <w:pStyle w:val="Style6"/>
        <w:spacing w:lineRule="auto" w:line="360"/>
        <w:ind w:firstLine="567"/>
        <w:jc w:val="both"/>
        <w:rPr/>
      </w:pPr>
      <w:r>
        <w:rPr>
          <w:rFonts w:cs="Times New Roman" w:ascii="Times New Roman" w:hAnsi="Times New Roman"/>
          <w:sz w:val="28"/>
        </w:rPr>
        <w:t>Для блага народа мы стараемся уничтожить цензуру книг, административную ссылку, устроить везде школы, простые и агрономические, увеличить число больниц, отменить паспорта, выкупы, устроить строгую инспекцию на фабриках, вознаграждать увечных, размежевать земли, содействовать через банки крестьянским покупкам земель и многое другое.</w:t>
      </w:r>
    </w:p>
    <w:p>
      <w:pPr>
        <w:pStyle w:val="Style6"/>
        <w:spacing w:lineRule="auto" w:line="360"/>
        <w:ind w:firstLine="567"/>
        <w:jc w:val="both"/>
        <w:rPr/>
      </w:pPr>
      <w:r>
        <w:rPr>
          <w:rFonts w:cs="Times New Roman" w:ascii="Times New Roman" w:hAnsi="Times New Roman"/>
          <w:sz w:val="28"/>
        </w:rPr>
        <w:t>Только вникнуть в те неперестающие страдания миллионов людей народа: вымирание от нужды стариков, женщин, детей и от непосильной работы и от недостатка пищи, только вникнуть в ту закабаленность, те унижения, в те бесполезные траты сил, в то развращение, во все ужасы ненужных бедствий русского сельского народа, которые все происходят от недостатка земли, – и станет совершенно ясно, что все эти меры уничтожения цензуры, административных ссылок и т. п., которых добиваются мнимые заступники народа, если бы и были осуществлены, составят только ничтожнейшую каплю в море той нужды, от которой страдает народ.</w:t>
      </w:r>
    </w:p>
    <w:p>
      <w:pPr>
        <w:pStyle w:val="Style6"/>
        <w:spacing w:lineRule="auto" w:line="360"/>
        <w:ind w:firstLine="567"/>
        <w:jc w:val="both"/>
        <w:rPr/>
      </w:pPr>
      <w:r>
        <w:rPr>
          <w:rFonts w:cs="Times New Roman" w:ascii="Times New Roman" w:hAnsi="Times New Roman"/>
          <w:sz w:val="28"/>
        </w:rPr>
        <w:t>Но мало того, что люди, озабоченные благом народа, придумывая ничтожные, неважные и качественно и количественно изменения, оставляют сто миллионов народа в неперестающем рабстве от захвата земли; мало того, многие из этих людей, самые передовые из них, желают, чтобы страдания этого народа всё усиливаясь и усиливаясь, довели бы его до необходимости, оставив на своем пути миллионы жертв, погибших от нужды и разврата, переменить свою счастливую, привычную, любимую им, разумную земледельческую жизнь на ту усовершенствованную фабричную жизнь, которую они придумали для него.</w:t>
      </w:r>
    </w:p>
    <w:p>
      <w:pPr>
        <w:pStyle w:val="Style6"/>
        <w:spacing w:lineRule="auto" w:line="360"/>
        <w:ind w:firstLine="567"/>
        <w:jc w:val="both"/>
        <w:rPr/>
      </w:pPr>
      <w:r>
        <w:rPr>
          <w:rFonts w:cs="Times New Roman" w:ascii="Times New Roman" w:hAnsi="Times New Roman"/>
          <w:sz w:val="28"/>
        </w:rPr>
        <w:t>Русский народ по своему земледельческому положению, по своей любви к этой форме жизни, по тому, что он почти один из европейских народов продолжает быть земледельческим народом и желает оставаться им, как будто умышленно поставлен исторической судьбой так, чтобы с разрешения того, что называется рабочим вопросом, стать во главе истинно прогрессивного движения человечества. И вот этот-то русский народ призывается его мнимыми представителями и руководителями к тому, чтобы итти в хвосте вымирающих и запутавшихся европейских и американских народов и как можно скорее развратиться и отречься от своего призвания, для того чтобы быть похожим на Европейца.</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Удивительна бедность мысли этих людей, не думающих своим умом и только рабски повторяющих то, что говорят их европейские образцы, но еще удивительнее сухость сердца, жестокость и лицемерие этих людей.</w:t>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t>VI.</w:t>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both"/>
        <w:rPr/>
      </w:pPr>
      <w:r>
        <w:rPr>
          <w:rFonts w:cs="Times New Roman" w:ascii="Times New Roman" w:hAnsi="Times New Roman"/>
          <w:b/>
          <w:sz w:val="28"/>
        </w:rPr>
        <w:t xml:space="preserve"> </w:t>
      </w:r>
      <w:r>
        <w:rPr>
          <w:rFonts w:cs="Times New Roman" w:ascii="Times New Roman" w:hAnsi="Times New Roman"/>
          <w:sz w:val="28"/>
        </w:rPr>
        <w:t>«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Так и вы по наружности кажетесь людям праведными, а внутри исполнены лицемерия и беззакония». Мф. XXIII, 27, 28.</w:t>
      </w:r>
    </w:p>
    <w:p>
      <w:pPr>
        <w:pStyle w:val="Style6"/>
        <w:spacing w:lineRule="auto" w:line="360"/>
        <w:ind w:firstLine="567"/>
        <w:jc w:val="both"/>
        <w:rPr/>
      </w:pPr>
      <w:r>
        <w:rPr>
          <w:rFonts w:cs="Times New Roman" w:ascii="Times New Roman" w:hAnsi="Times New Roman"/>
          <w:sz w:val="28"/>
        </w:rPr>
        <w:t>Было время, когда во имя Бога и истинной веры в Него губили людей, мучили, казнили, избивали десятки, сотни тысяч людей. Мы с высоты величия смотрим теперь на тех людей, которые делали это.</w:t>
      </w:r>
    </w:p>
    <w:p>
      <w:pPr>
        <w:pStyle w:val="Style6"/>
        <w:spacing w:lineRule="auto" w:line="360"/>
        <w:ind w:firstLine="567"/>
        <w:jc w:val="both"/>
        <w:rPr/>
      </w:pPr>
      <w:r>
        <w:rPr>
          <w:rFonts w:cs="Times New Roman" w:ascii="Times New Roman" w:hAnsi="Times New Roman"/>
          <w:sz w:val="28"/>
        </w:rPr>
        <w:t>Но мы неправы. Среди нас есть точно такие же люди. Разница только в том, что те люди делали это тогда во имя Бога, ради истинного служения ему, теперь же люди, делающие такое же зло среди нас, делают это во имя «народа» ради истинного служения ему. И как среди тех людей были люди безумно, самоуверенно убежденные, что они знают истину, и были лицемеры, устраивающие свое положение под предлогом служения Богу, и была толпа, без рассуждения следующая за более бойкими и смелыми, так и теперь люди, делающие зло во имя служения народу, состоят из людей безумно, самоуверенно убежденных, что они одни знают истину, из лицемеров и толпы. Много сделали зла в свое время самозванные служители Бога, благодаря учению, которое они называли богословием; но служители народа, благодаря учению, которое они называют наукой, если сделали менее, то только потому, что еще не успели, но уже и на их совести лежат реки крови и великое разделение и озлобление людей.</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И те же признаки той и другой деятельности.</w:t>
      </w:r>
    </w:p>
    <w:p>
      <w:pPr>
        <w:pStyle w:val="Style6"/>
        <w:spacing w:lineRule="auto" w:line="360"/>
        <w:ind w:firstLine="567"/>
        <w:jc w:val="both"/>
        <w:rPr/>
      </w:pPr>
      <w:r>
        <w:rPr>
          <w:rFonts w:cs="Times New Roman" w:ascii="Times New Roman" w:hAnsi="Times New Roman"/>
          <w:sz w:val="28"/>
        </w:rPr>
        <w:t>Первый: распущенная, дурная жизнь большинства служителей как Богу, так и служителей народу. (Их звание исключительных служителей Бога и народа, по их понятиям, освобождает их от стеснения себя в своем поведении.)</w:t>
      </w:r>
    </w:p>
    <w:p>
      <w:pPr>
        <w:pStyle w:val="Style6"/>
        <w:spacing w:lineRule="auto" w:line="360"/>
        <w:ind w:firstLine="567"/>
        <w:jc w:val="both"/>
        <w:rPr/>
      </w:pPr>
      <w:r>
        <w:rPr>
          <w:rFonts w:cs="Times New Roman" w:ascii="Times New Roman" w:hAnsi="Times New Roman"/>
          <w:sz w:val="28"/>
        </w:rPr>
        <w:t>Второй признак: совершенное отсутствие интереса, внимания, любви к тому, чему они хотят служить. Как Бог для служителей Его был и есть только знамя, в сущности же эти служители Его и не любили Его, не искали общения с Ним, не знали и не хотели знать Его, так точно и для многих служителей народа народ только знамя, и они не только не любят его, не ищут общения с ним и не знают его, но в глубине души с презрением, гадливостью и страхом смотрят на него.</w:t>
      </w:r>
    </w:p>
    <w:p>
      <w:pPr>
        <w:pStyle w:val="Style6"/>
        <w:spacing w:lineRule="auto" w:line="360"/>
        <w:ind w:firstLine="567"/>
        <w:jc w:val="both"/>
        <w:rPr/>
      </w:pPr>
      <w:r>
        <w:rPr>
          <w:rFonts w:cs="Times New Roman" w:ascii="Times New Roman" w:hAnsi="Times New Roman"/>
          <w:sz w:val="28"/>
        </w:rPr>
        <w:t>Третий признак: как те, так и другие, озабоченные одни служением всё одному и тому же Богу, я другие служением всё одному и тому же народу, не только не согласны между собою в средствах этого служения, но признают деятельность всех несогласных с ними ложною, зловредною и требующею насильственного прекращения. Отсюда костры, инквизиции, побоища первых и казни, заточения, революции, смертоубийства вторых.</w:t>
      </w:r>
    </w:p>
    <w:p>
      <w:pPr>
        <w:pStyle w:val="Style6"/>
        <w:spacing w:lineRule="auto" w:line="360"/>
        <w:ind w:firstLine="567"/>
        <w:jc w:val="both"/>
        <w:rPr/>
      </w:pPr>
      <w:r>
        <w:rPr>
          <w:rFonts w:cs="Times New Roman" w:ascii="Times New Roman" w:hAnsi="Times New Roman"/>
          <w:sz w:val="28"/>
        </w:rPr>
        <w:t>И, наконец, главный, самый характерный признак тех и других – совершенное равнодушие, игнорирование того, чего хочет, требует, о чем заявлял и заявляет тот, кому они служат. Бог, которому они так усердно служили и служат, прямо и ясно высказал в том, что они признают Божественным Откровением, что служить ему нужно только тем, чтобы любить ближнего, поступать с другими, как хочешь чтобы поступали с тобою. Но они не это признавали средством служения Богу, а требовали совершенно другого, того, что они сами выдумали и выдавали за требования Бога. Точно так и поступают и служители народа; они совершенно не признают того, чего хочет и что ясно высказывает народ, и хотят служить ему тем, чего он не только не просит от них, но о чем не имеет ни малейшего понятия, но что служители народа для него выдумали, но только не тем одним, чего не переставая ждет и о чем не переставая заявляет.</w:t>
      </w:r>
    </w:p>
    <w:p>
      <w:pPr>
        <w:pStyle w:val="Style6"/>
        <w:spacing w:lineRule="auto" w:line="360"/>
        <w:ind w:firstLine="567"/>
        <w:jc w:val="both"/>
        <w:rPr/>
      </w:pPr>
      <w:r>
        <w:rPr>
          <w:rFonts w:cs="Times New Roman" w:ascii="Times New Roman" w:hAnsi="Times New Roman"/>
          <w:sz w:val="28"/>
        </w:rPr>
        <w:t>Из всех необходимых изменений форм общественной жизни есть в жизни всего мира одно наиболее назревшее, такое, без которого не может быть совершено ни одного шага вперед к улучшению жизни людей. Необходимость этого изменения очевидна для всякого человека, свободного от предвзятой теории. И изменение это не есть дело одной России, а дело всего мира. Все бедствия человечества нашего времени связаны с этим делом. Мы в России находимся в том счастливом положении, что огромное большинство нашего народа, живя земельным трудом, не признает земельной частной собственности и желает и требует уничтожения этого старого злоупотребления и не перестает высказывать этого.</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Но никто не видит этого, не хочет видеть этого.</w:t>
      </w:r>
    </w:p>
    <w:p>
      <w:pPr>
        <w:pStyle w:val="Style6"/>
        <w:spacing w:lineRule="auto" w:line="360"/>
        <w:ind w:firstLine="567"/>
        <w:jc w:val="both"/>
        <w:rPr/>
      </w:pPr>
      <w:r>
        <w:rPr>
          <w:rFonts w:cs="Times New Roman" w:ascii="Times New Roman" w:hAnsi="Times New Roman"/>
          <w:sz w:val="28"/>
        </w:rPr>
        <w:t>Отчего это странное заблуждение? Отчего добрые, хорошие, умные люди, каковых много среди либералов, социалистов, революционеров, не исключая даже и правительственных лиц, – отчего эти люди, желая блага народу, не видят того одного, что ему нужно, того, к чему он не переставая стремится и без чего не переставая страдает, а озабочены многими и самыми разнообразными делами, но исполнение которых без исполнения того, чего желает народ, ни в каком случае не может содействовать его благу? Вся деятельность как правительственных, так антиправительственных служителей народа подобна тому, что бы делал человек, который, желая помочь завязшей в трясине лошади, сидел бы на возу и перекладывал бы с места на место находящуюся на возу клажу, воображая, что этим он поможет делу.</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Отчего это?</w:t>
      </w:r>
    </w:p>
    <w:p>
      <w:pPr>
        <w:pStyle w:val="Style6"/>
        <w:spacing w:lineRule="auto" w:line="360"/>
        <w:ind w:firstLine="567"/>
        <w:jc w:val="both"/>
        <w:rPr/>
      </w:pPr>
      <w:r>
        <w:rPr>
          <w:rFonts w:cs="Times New Roman" w:ascii="Times New Roman" w:hAnsi="Times New Roman"/>
          <w:sz w:val="28"/>
        </w:rPr>
        <w:t>В ответ на этот вопрос тот же, как и на все вопросы о том, почему люди нашего времени, могущие жить хорошо и счастливо, живут дурно и бедственно.</w:t>
      </w:r>
    </w:p>
    <w:p>
      <w:pPr>
        <w:pStyle w:val="Style6"/>
        <w:spacing w:lineRule="auto" w:line="360"/>
        <w:ind w:firstLine="567"/>
        <w:jc w:val="both"/>
        <w:rPr/>
      </w:pPr>
      <w:r>
        <w:rPr>
          <w:rFonts w:cs="Times New Roman" w:ascii="Times New Roman" w:hAnsi="Times New Roman"/>
          <w:sz w:val="28"/>
        </w:rPr>
        <w:t>Происходит это оттого, что люди, как правительственные, так и антиправительственные, устраивающие благо народа, не имеют религии. А без религии человек не может жить сам разумной жизнью и тем менее может знать, что хорошо, что дурно, что нужно и что ненужно для других людей. Только от этого люди нашего времени вообще, и люди русской интеллигенции в особенности, совершенно лишенные религиозного создания и прямо с гордостью заявляющие об этом, так превратно понимают жизнь и требования того народа, которому они хотят служить, и требуют для него самых разнообразных вещей, но только не того одного, что ему нужно.</w:t>
      </w:r>
    </w:p>
    <w:p>
      <w:pPr>
        <w:pStyle w:val="Style6"/>
        <w:spacing w:lineRule="auto" w:line="360"/>
        <w:ind w:firstLine="567"/>
        <w:jc w:val="both"/>
        <w:rPr/>
      </w:pPr>
      <w:r>
        <w:rPr>
          <w:rFonts w:cs="Times New Roman" w:ascii="Times New Roman" w:hAnsi="Times New Roman"/>
          <w:sz w:val="28"/>
        </w:rPr>
        <w:t>Без религии нельзя истинно любить людей. А не любя людей, нельзя знать, что им нужно, что более, что менее нужно. Только нерелигиозные люди, и потому не любящие истинно, могут придумывать ничтожные улучшения в быте народа, не видя того гласного зла, от которого страдают люди и которое они сами отчасти производят. Только такие люди могут проповедывать более или менее искусно построенные, отвлеченные теории, долженствующие осчастливить народ в будущем, и не видеть тех страданий, которые несет народ в настоящем и которые требуют немедленного и возможного облегчения. В роде того, что бы делал человек, отнявший у голодного пищу, давая ему советы (и советы очень сомнительные) о том, как ему жить в будущем, не считая нужным сейчас уделить ему часть своего избытка от отнятой у него пищи.</w:t>
      </w:r>
    </w:p>
    <w:p>
      <w:pPr>
        <w:pStyle w:val="Style6"/>
        <w:spacing w:lineRule="auto" w:line="360"/>
        <w:ind w:firstLine="567"/>
        <w:jc w:val="both"/>
        <w:rPr/>
      </w:pPr>
      <w:r>
        <w:rPr>
          <w:rFonts w:cs="Times New Roman" w:ascii="Times New Roman" w:hAnsi="Times New Roman"/>
          <w:sz w:val="28"/>
        </w:rPr>
        <w:t>К счастью, великие, благотворные движения в человечестве совершаются не паразитами, питающимися народными соками, и как бы они ни называли себя: правительствами, революционерами, либералами, а людьми религиозными, т. е. людьми серьезными, простыми, трудящимися, живущими не для своей корысти, своего тщеславия, честолюбия, не для достижения внешних результатов, а для того, чтобы исполнить перед Богом свое человеческое назначение.</w:t>
      </w:r>
    </w:p>
    <w:p>
      <w:pPr>
        <w:pStyle w:val="Style6"/>
        <w:spacing w:lineRule="auto" w:line="360"/>
        <w:ind w:firstLine="567"/>
        <w:jc w:val="both"/>
        <w:rPr/>
      </w:pPr>
      <w:r>
        <w:rPr>
          <w:rFonts w:cs="Times New Roman" w:ascii="Times New Roman" w:hAnsi="Times New Roman"/>
          <w:sz w:val="28"/>
        </w:rPr>
        <w:t>Такие люди, и только такие, своей не шумной, но твердой деятельностью двигают вперед человечество. Такие люди не будут, стараясь отличиться перед людьми, придумывают такие или иные улучшения народного быта (таких улучшений может быть бесчисленное количество, и все они ничтожны, если не сделано главного), а будут стараться жить согласно с законом Бога, с совестью и, стараясь жить так, естественно наткнутся на наиболее явное нарушение этого закона и будут искать для себя и для других средств избавиться от него.</w:t>
      </w:r>
    </w:p>
    <w:p>
      <w:pPr>
        <w:pStyle w:val="Style6"/>
        <w:spacing w:lineRule="auto" w:line="360"/>
        <w:ind w:firstLine="567"/>
        <w:jc w:val="both"/>
        <w:rPr/>
      </w:pPr>
      <w:r>
        <w:rPr>
          <w:rFonts w:cs="Times New Roman" w:ascii="Times New Roman" w:hAnsi="Times New Roman"/>
          <w:sz w:val="28"/>
        </w:rPr>
        <w:t>На днях знакомый мне врач, дожидаясь поезда на большой железнодорожной станции в третьем классе, читал газету. Сидевший подле крестьянин спросил о новостях. В номере газеты была статья об «аграрном» съезде. Врач перевел по-русски смешное слово «аграрный», и, когда стало понятно, что дело идет о земле, крестьянин попросил прочесть. Врач стал читать, подошли еще крестьяне. Собралась кучка: одни лежали на спинах других, некоторые сидели на полу, лица у всех были сосредоточенно торжественные. Когда чтение кончилось, один из задних, старик, глубоко вздохнул и перекрестился. Человек этот, наверное, ничего не понял из того путанного жаргона, которым написана статья и который трудно понимать даже человеку, умеющему разговаривать на этом жаргоне. Он ничего не понял из того, что написано в статье, но понял, что дело идет о великом, давнишнем грехе, от которого страдали его предки, страдает и он; понял, что люди, совершающие грех, начинают сознавать его. И, поняв это, он обратился мысленно к Богу и перекрестился. И в этом одном движении руки этого человека больше смысла и содержания, чем во всей той болтовне, которая наполняет теперь столбцы газет. Человек этот понимает, как понимает весь народ, что захват земли неработающими людьми есть великий грех, от которого страдали и гибли телесно его предки, страдает телесно и он и его ближние, страдали всё время духовно те, которые совершали этот грех, и те, которые теперь совершают его, и что этот грех, как всякий грех, как на его памяти грех крепостного права, должен быть, не может не быть развязан. Он знает и чувствует это и потому не может не обратиться к Богу при мысли о приближении развязки.</w:t>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t>VIII.</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b/>
          <w:sz w:val="28"/>
        </w:rPr>
        <w:t xml:space="preserve"> </w:t>
      </w:r>
      <w:r>
        <w:rPr>
          <w:rFonts w:cs="Times New Roman" w:ascii="Times New Roman" w:hAnsi="Times New Roman"/>
          <w:sz w:val="28"/>
        </w:rPr>
        <w:t>«Великие общественные преобразования, – говорит Мадзини, – всегда были и будут лишь следствием великих религиозных движений».</w:t>
      </w:r>
    </w:p>
    <w:p>
      <w:pPr>
        <w:pStyle w:val="Style6"/>
        <w:spacing w:lineRule="auto" w:line="360"/>
        <w:ind w:firstLine="567"/>
        <w:jc w:val="both"/>
        <w:rPr/>
      </w:pPr>
      <w:r>
        <w:rPr>
          <w:rFonts w:cs="Times New Roman" w:ascii="Times New Roman" w:hAnsi="Times New Roman"/>
          <w:sz w:val="28"/>
        </w:rPr>
        <w:t>И таково то религиозное движение, которое предстоит теперь русскому народу – всему русскому народу, как рабочему народу, лишенному земли, так в особенности крупным, средним и мелким землевладельцам и всем тем сотням тысяч людей, хотя и не владеющих прямо землей, но занимающих выгодное положение благодаря вынужденным трудам обезземеленного народа.</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Религиозное движение, предстоящее теперь русскому народу, состоит в том, чтобы развязать тот великий грех, который давно уже мучает и разделяет людей не в одной России, но во всем мире.</w:t>
      </w:r>
    </w:p>
    <w:p>
      <w:pPr>
        <w:pStyle w:val="Style6"/>
        <w:spacing w:lineRule="auto" w:line="360"/>
        <w:ind w:firstLine="567"/>
        <w:jc w:val="both"/>
        <w:rPr/>
      </w:pPr>
      <w:r>
        <w:rPr>
          <w:rFonts w:cs="Times New Roman" w:ascii="Times New Roman" w:hAnsi="Times New Roman"/>
          <w:sz w:val="28"/>
        </w:rPr>
        <w:t>Развязать же этот грех могут не политические реформы, не социалистические проекты в будущем, не революции в настоящем, ни еще менее филантропические пожертвования или правительственные учреждения для покупки и раздачи земель крестьянам. Такие паллиативные меры только отвлекают внимание от сущности вопроса и этим самым задерживают разрешение его. Не нужно никаких жертв, никакой заботы о народе, нужно только сознание своего греха всеми людьми, совершающими его или участвующими в нем, и желание избавления от него.</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Надо, чтобы та несомненная истина, которую всегда знали в знают лучшие люди народа, что земля не может быть исключительной собственностью некоторых и что недопущение к земле тех, которым она нужна, есть грех, стало общим сознанием всех людей, чтобы людям стало совестно удерживать землю от тех, которые хотят кормиться на ней, чтобы совестно было так или иначе участвовать в этом удержании земли от нуждающихся, чтобы совестно было владеть землей, совестно было бы пользоваться трудами людей, принужденных работать только потому, что от них отнято их законное право на землю. Нужно, чтобы было то, что было с крепостным правом, когда владеть крепостными стало совестно дворянам, помещикам, стало совестно правительству, поддерживать эти несправедливые и жестокие узаконения, когда самим крестьянам стало явно, что над ними совершается ничем не оправдываемое беззаконие. То же самое должно быть и с земельной собственностью. И нужно это не для какого-нибудь одного сословия, как бы многочисленно оно ни было, а нужно это для всех сословий, не только для всех сословий и людей одного государства, а для всего человечества. </w:t>
      </w:r>
    </w:p>
    <w:p>
      <w:pPr>
        <w:pStyle w:val="Style6"/>
        <w:spacing w:lineRule="auto" w:line="360"/>
        <w:ind w:firstLine="567"/>
        <w:jc w:val="both"/>
        <w:rPr/>
      </w:pPr>
      <w:r>
        <w:rPr>
          <w:rFonts w:cs="Times New Roman" w:ascii="Times New Roman" w:hAnsi="Times New Roman"/>
          <w:sz w:val="28"/>
        </w:rPr>
        <w:t xml:space="preserve"> </w:t>
      </w:r>
      <w:r>
        <w:rPr>
          <w:rFonts w:cs="Times New Roman" w:ascii="Times New Roman" w:hAnsi="Times New Roman"/>
          <w:b/>
          <w:sz w:val="28"/>
        </w:rPr>
        <w:t>IX.</w:t>
      </w:r>
    </w:p>
    <w:p>
      <w:pPr>
        <w:pStyle w:val="Style6"/>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Общественная реформа – писал Генри Джордж, – не может быть достигнута шумом и криком, жалобами и оговорами, и образованием партий и устройством революций; она может быть достигнута лишь пробуждением мысли и поступательным движением в мире идей. Пока вот правильной мысли, но может быть и правильного действия, а когда есть правильная мысль, правильное действие уже само собою будет вытекать из нее.</w:t>
      </w:r>
    </w:p>
    <w:p>
      <w:pPr>
        <w:pStyle w:val="Style6"/>
        <w:spacing w:lineRule="auto" w:line="360"/>
        <w:ind w:firstLine="567"/>
        <w:jc w:val="both"/>
        <w:rPr/>
      </w:pPr>
      <w:r>
        <w:rPr>
          <w:rFonts w:cs="Times New Roman" w:ascii="Times New Roman" w:hAnsi="Times New Roman"/>
          <w:sz w:val="28"/>
        </w:rPr>
        <w:t>Потому-то величайшее дело каждого человека и каждой организации людей, стремящихся улучшить общественные условия, бывает распространение идей. Всё прочее может быть полезно только постольку, поскольку оно помогает этому делу. А в этом деле может участвовать всякий мыслящий человек, сначала вырабатывая для себя правильные понятия, затем пытаясь пробудить мысль в людях, с которыми он приходит в столкновение».</w:t>
      </w:r>
    </w:p>
    <w:p>
      <w:pPr>
        <w:pStyle w:val="Style6"/>
        <w:spacing w:lineRule="auto" w:line="360"/>
        <w:ind w:firstLine="567"/>
        <w:jc w:val="both"/>
        <w:rPr/>
      </w:pPr>
      <w:r>
        <w:rPr>
          <w:rFonts w:cs="Times New Roman" w:ascii="Times New Roman" w:hAnsi="Times New Roman"/>
          <w:sz w:val="28"/>
        </w:rPr>
        <w:t>Это совершенно справедливо, но для того чтобы услужить этому великому делу, кроме мыслей, должно быть и другое – религиозное чувство, то чувство, вследствие которого прошлым столетием владельцы крепостных признавали себя виноватыми и искали средства, несмотря на личный ущерб, даже разорение, избавиться от греха, который тяготил их.</w:t>
      </w:r>
    </w:p>
    <w:p>
      <w:pPr>
        <w:pStyle w:val="Style6"/>
        <w:spacing w:lineRule="auto" w:line="360"/>
        <w:ind w:firstLine="567"/>
        <w:jc w:val="both"/>
        <w:rPr/>
      </w:pPr>
      <w:r>
        <w:rPr>
          <w:rFonts w:cs="Times New Roman" w:ascii="Times New Roman" w:hAnsi="Times New Roman"/>
          <w:sz w:val="28"/>
        </w:rPr>
        <w:t>Вот это чувство по отношению земельной собственности должно пробудиться в людях достаточных классов для того, чтобы совершилось великое дело освобождения земли, пробудиться в той степени, чтобы люди готовы были жертвовать всем, только чтобы избавиться от того греха, в котором они жили и живут.</w:t>
      </w:r>
    </w:p>
    <w:p>
      <w:pPr>
        <w:pStyle w:val="Style6"/>
        <w:spacing w:lineRule="auto" w:line="360"/>
        <w:ind w:firstLine="567"/>
        <w:jc w:val="both"/>
        <w:rPr/>
      </w:pPr>
      <w:r>
        <w:rPr>
          <w:rFonts w:cs="Times New Roman" w:ascii="Times New Roman" w:hAnsi="Times New Roman"/>
          <w:sz w:val="28"/>
        </w:rPr>
        <w:t>Владея сотнями, тысячами, десятками тысяч десятин, торгуя землями, пользуясь так или иначе земельной собственностью и живя роскошно благодаря задавленности народа, происходящей от этой жестокой и явной несправедливости, толковать в разных комитетах и собраниях об улучшении крестьянского быта без жертвы своим исключительно выгодным положением, вытекающим из этой несправедливости, – есть не только не доброе, но гадкое, вредное дело, одинаково осуждаемое здравым смыслом и честностью и христианством. Не придумывать нужно хитроумные средства улучшения положения людей, лишенных их законного права на землю, но понять свой грех перед ними и прежде всего перестать участвовать в нем, чего бы это ни стоило. Только такая внутренняя нравственная деятельность каждого человека может и будет содействовать разрешению предстоящего человечеству вопроса.</w:t>
      </w:r>
    </w:p>
    <w:p>
      <w:pPr>
        <w:pStyle w:val="Style6"/>
        <w:spacing w:lineRule="auto" w:line="360"/>
        <w:ind w:firstLine="567"/>
        <w:jc w:val="both"/>
        <w:rPr/>
      </w:pPr>
      <w:r>
        <w:rPr>
          <w:rFonts w:cs="Times New Roman" w:ascii="Times New Roman" w:hAnsi="Times New Roman"/>
          <w:sz w:val="28"/>
        </w:rPr>
        <w:t>Освобождение крестьян в России совершено не Александром II, а теми людьми, которые поняли грех крепостного права и старались, независимо от своей выгоды, избавиться от него; преимущественно же совершено такими людьми, как Новиков, Радищев, декабристы, теми людьми, которые готовы были страдать и страдали сами (не заставляя никого страдать) ради верности тому, что они признавали правдой.</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То же должно совершиться и по отношению к освобождению земли. </w:t>
      </w:r>
    </w:p>
    <w:p>
      <w:pPr>
        <w:pStyle w:val="Style6"/>
        <w:spacing w:lineRule="auto" w:line="360"/>
        <w:ind w:firstLine="567"/>
        <w:jc w:val="both"/>
        <w:rPr/>
      </w:pPr>
      <w:r>
        <w:rPr>
          <w:rFonts w:cs="Times New Roman" w:ascii="Times New Roman" w:hAnsi="Times New Roman"/>
          <w:sz w:val="28"/>
        </w:rPr>
        <w:t>Я верю, что такие люди есть теперь и что они сделают то великое, не одно русское, а всемирное дело, которое предстоит русскому народу.</w:t>
      </w:r>
    </w:p>
    <w:p>
      <w:pPr>
        <w:pStyle w:val="Style6"/>
        <w:spacing w:lineRule="auto" w:line="360"/>
        <w:ind w:firstLine="567"/>
        <w:jc w:val="both"/>
        <w:rPr/>
      </w:pPr>
      <w:r>
        <w:rPr>
          <w:rFonts w:cs="Times New Roman" w:ascii="Times New Roman" w:hAnsi="Times New Roman"/>
          <w:sz w:val="28"/>
        </w:rPr>
        <w:t>Земельный вопрос дошел в настоящее время до такой степени зрелости, до которой дошел вопрос крепостного права 50 лет тому назад. Повторяется совершенно то же. Как тогда люди искали средства исправления того всеобщего недомогания, недовольства, которое чувствовалось в обществе, и прилагали всякие внешние, правительственные средства, и ничто не помогало и не могло помочь, пока оставался назревающий и не разрешенный вопрос рабства личного, так точно теперь никакие внешние меры не помогают и не могут помочь, пока не будет разрешен назревший вопрос земельного рабства. Точно так же как теперь предлагаются меры прирезок земли посредством банков и т. п., тогда предлагались и принимались паллиативные меры, инвентари, правила о трехдневной барщине и мн. др. Точно так же как теперь владельцы земли говорят о несправедливости прекращения преступного владения, говорили тогда о незаконном отнятии крепостных. Точно так же как тогда церковь оправдывала крепостное право, теперь (то, что занимает место церкви) наука оправдывает земельную собственность. Так же как тогда рабовладельцы, более или менее чувствуя свой грех, старались разными средствами, не развязывая, смягчить его и переводили с барщины на оброк, уменьшали поборы, так точно и теперь наиболее чуткие землевладельцы, чувствуя свою вину, стараются искупить ее, отдавая землю крестьянам на наиболее льготных условиях, продавая ее через банки, устраивая для народа школы, смешные увеселительные дома, волшебные фонари и театры.</w:t>
      </w:r>
    </w:p>
    <w:p>
      <w:pPr>
        <w:pStyle w:val="Style6"/>
        <w:spacing w:lineRule="auto" w:line="360"/>
        <w:ind w:firstLine="567"/>
        <w:jc w:val="both"/>
        <w:rPr/>
      </w:pPr>
      <w:r>
        <w:rPr>
          <w:rFonts w:cs="Times New Roman" w:ascii="Times New Roman" w:hAnsi="Times New Roman"/>
          <w:sz w:val="28"/>
        </w:rPr>
        <w:t>Совершенно то же и равнодушное отношение правительства к вопросу. И как тогда вопрос разрешен был не теми людьми, которые придумывали хитроумные средства облегчения, улучшения быта крепостных, а, признавая настоятельность решения, не откладывали его в будущее, не предвидели особенной трудности его, а сейчас, сразу старались прекратить зло и не допускали мысли о том, что могут быть такие условия, при которых сознанное зло должно продолжаться, и брали то решение, которое при данном положении представлялось наилучшим, – то же и теперь с земельным вопросом.</w:t>
      </w:r>
    </w:p>
    <w:p>
      <w:pPr>
        <w:pStyle w:val="Style6"/>
        <w:spacing w:lineRule="auto" w:line="360"/>
        <w:ind w:firstLine="567"/>
        <w:jc w:val="both"/>
        <w:rPr/>
      </w:pPr>
      <w:r>
        <w:rPr>
          <w:rFonts w:cs="Times New Roman" w:ascii="Times New Roman" w:hAnsi="Times New Roman"/>
          <w:sz w:val="28"/>
        </w:rPr>
        <w:t>Вопрос будет решен не теми людьми, которые будут и стараться смягчить зло или придумывать облегчения народу или откладывать дело в будущее, а теми, которые поймут, что, сколько не смягчай неправды, она останется неправдой и что безумно придумывать облегчения человека, которого мы мучаем, и нельзя откладывать, когда люди страдают, а надо сейчас брать наилучший способ решения и сейчас прилагать к делу. И тем более должно быть так, что способ решения земельного вопроса выработан Генри Джорджем до такого совершенства, что при существующем государственном строе и обязательных податях невозможно придумать какого-либо другого лучшего, более справедливого, практического и мирного решения.</w:t>
      </w:r>
    </w:p>
    <w:p>
      <w:pPr>
        <w:pStyle w:val="Style6"/>
        <w:spacing w:lineRule="auto" w:line="360"/>
        <w:ind w:firstLine="567"/>
        <w:jc w:val="both"/>
        <w:rPr/>
      </w:pPr>
      <w:r>
        <w:rPr>
          <w:rFonts w:cs="Times New Roman" w:ascii="Times New Roman" w:hAnsi="Times New Roman"/>
          <w:sz w:val="28"/>
        </w:rPr>
        <w:t>«Чтобы уничтожить или заглушить истину, которую я пытался выяснить, – пишет Генри Джордж, – себялюбие будет искать поддержки в невежестве. Однако в истине этой заключается чудная сила прорастания, а в воздухе уже чувствуется веяние весны... Земля вспахана, семя брошено, вырастет доброе дерево. Оно еще так мало, но глаза верующего уже видят его». И я думаю, что Генри Джордж прав, что разрешение греха земельной собственности близко, что движение, вызванное и Генри Джорджем, было последней потугой и что роды вот-вот должны наступить: должно совершиться освобождение людей от тех страданий, которые они несли так долго. Кроме того, я думаю (и мне хочется и хотелось бы хоть чем-нибудь содействовать атому), что разрешение этого великого, всемирного греха, разрешение, которое будет эрой в истории человечества, предстоит именно русскому, славянскому народу, по своему духовному и экономическому складу, предназначенному для этого великого, всемирного дела, – что русский народ не опролетариться должен, подражая народам Европы и Америки, а, напротив, разрешит у себя земельный вопрос упразднением земельной собственности и укажет другим народам путь разумной, свободной и счастливой жизни вне промышленного, фабричного, капиталистического насилия и рабства, что в этом его великое историческое призвание.</w:t>
      </w:r>
    </w:p>
    <w:p>
      <w:pPr>
        <w:pStyle w:val="Style6"/>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Хочется мне думать, что мы, русские паразиты, вскормленные и получившие досуг для умственной работы трудами на рода, поймем наш грех и независимо от своей личной выгоды, во имя правды, которая осуждает нас, постараемся развязать его.</w:t>
      </w:r>
    </w:p>
    <w:p>
      <w:pPr>
        <w:pStyle w:val="Style6"/>
        <w:spacing w:lineRule="auto" w:line="360"/>
        <w:ind w:firstLine="567"/>
        <w:jc w:val="right"/>
        <w:rPr>
          <w:rFonts w:ascii="Times New Roman" w:hAnsi="Times New Roman" w:cs="Times New Roman"/>
          <w:i/>
          <w:i/>
          <w:sz w:val="28"/>
        </w:rPr>
      </w:pPr>
      <w:r>
        <w:rPr>
          <w:rFonts w:cs="Times New Roman" w:ascii="Times New Roman" w:hAnsi="Times New Roman"/>
          <w:i/>
          <w:sz w:val="28"/>
        </w:rPr>
        <w:t>1905</w:t>
      </w:r>
      <w:r>
        <w:br w:type="page"/>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t>КАК И ЗАЧЕМ ЖИТЬ?</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Малые дети не думают о том, как жить и зачем жить, а до 2-х, 3-х, 4-х лет живут как зверьки: едят, играют, разминают члены, и только изредка проявляется в них свет разума и любви. Есть люди, которые и до 12, 14, 20, иногда и до 40 лет живут, как неразумные существа, отдаваясь своим страстям, отличаясь от животных только рассуждениями ума о видимых предметах, но не понимая смысла своей жизни и не думая о нем.</w:t>
      </w:r>
    </w:p>
    <w:p>
      <w:pPr>
        <w:pStyle w:val="Style6"/>
        <w:spacing w:lineRule="auto" w:line="360"/>
        <w:ind w:firstLine="567"/>
        <w:jc w:val="both"/>
        <w:rPr/>
      </w:pPr>
      <w:r>
        <w:rPr>
          <w:rFonts w:cs="Times New Roman" w:ascii="Times New Roman" w:hAnsi="Times New Roman"/>
          <w:sz w:val="28"/>
        </w:rPr>
        <w:t>Если и находят на таких людей минуты и часы просветления, когда люди эти задумываются о смысле жизни, оглядываются на себя, спрашивают себя: что такое жизнь и зачем они живут так, то, не находя ясных ответов на эти вопросы, минуты и часы эти проходят, не оставляя следов, и люди живут дальше и дальше, и когда в старости опять задают себе те же вопросы, уже так привыкли к той жизни, которую провели и ведут, так привыкли к тем оправданиям дурной жизни, которые дает себе большинство людей, что не только продолжают жить дурно, но и отгоняют от себя те разумные, вечные ответы на вопросы о том, как жить и зачем жить, которые дает истинная, единая для всех людей религия.</w:t>
      </w:r>
    </w:p>
    <w:p>
      <w:pPr>
        <w:pStyle w:val="Style6"/>
        <w:spacing w:lineRule="auto" w:line="360"/>
        <w:ind w:firstLine="567"/>
        <w:jc w:val="both"/>
        <w:rPr/>
      </w:pPr>
      <w:r>
        <w:rPr>
          <w:rFonts w:cs="Times New Roman" w:ascii="Times New Roman" w:hAnsi="Times New Roman"/>
          <w:sz w:val="28"/>
        </w:rPr>
        <w:t>Мало того, что такие люди, живя дурно, сами лишают себя истинного и неотъемлемого у человека блага духовной, согласной с высшим законом, жизни, эти люди, особенно в возмужалости и старости, естественно по своему возрасту и положению руководят общественным мнением, все больше и больше утверждают следующие поколения в несвойственной разумному существу-человеку неразумной, животной жизни.</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Несвойственная же людям жизнь производит среди людей все большие и большие страдания.</w:t>
      </w:r>
    </w:p>
    <w:p>
      <w:pPr>
        <w:pStyle w:val="Style6"/>
        <w:spacing w:lineRule="auto" w:line="360"/>
        <w:ind w:firstLine="567"/>
        <w:jc w:val="both"/>
        <w:rPr/>
      </w:pPr>
      <w:r>
        <w:rPr>
          <w:rFonts w:cs="Times New Roman" w:ascii="Times New Roman" w:hAnsi="Times New Roman"/>
          <w:sz w:val="28"/>
        </w:rPr>
        <w:t>Вот поэтому и особенно важно то, чтобы наиразумнейшее, а потому и наипонятнейшее объяснение смысла жизни и вытекающего из него направления жизни человеческой было бы известно людям, распространено между ними и внушаемо и детям, и тому огромному большинству, которое, не решая вопросов, подчиняется наиболее распространенному объяснению смысла и вытекающему из него направлению жизни.</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В чем же состоит это наилучшее объяснение смысла и вытекающее из него направление жизни, и откуда мы можем узнать его?</w:t>
      </w:r>
    </w:p>
    <w:p>
      <w:pPr>
        <w:pStyle w:val="Style6"/>
        <w:spacing w:lineRule="auto" w:line="360"/>
        <w:ind w:firstLine="567"/>
        <w:jc w:val="both"/>
        <w:rPr/>
      </w:pPr>
      <w:r>
        <w:rPr>
          <w:rFonts w:cs="Times New Roman" w:ascii="Times New Roman" w:hAnsi="Times New Roman"/>
          <w:sz w:val="28"/>
        </w:rPr>
        <w:t>Объяснение это дано в религиозном понимании жизни, выраженном и в древних религиях человечества и в тех разъяснениях (преимущественно очищениях) этих религий, которые совершены и совершаются до самого последнего времени людьми религиозными, т.е. имеющими способность видеть и понимать смысл жизни не человечески, не по отношению только к данному месту и времени, а во всем его вечном и всемирном значении.</w:t>
      </w:r>
    </w:p>
    <w:p>
      <w:pPr>
        <w:pStyle w:val="Style6"/>
        <w:spacing w:lineRule="auto" w:line="360"/>
        <w:ind w:firstLine="567"/>
        <w:jc w:val="both"/>
        <w:rPr/>
      </w:pPr>
      <w:r>
        <w:rPr>
          <w:rFonts w:cs="Times New Roman" w:ascii="Times New Roman" w:hAnsi="Times New Roman"/>
          <w:sz w:val="28"/>
        </w:rPr>
        <w:t>Жизнь отдельного человека ведь не в чем ином, как в его приближении к смерти, к освобождению от тела, его духовной сущности, во все большем и большем освобождении его духовной природы. В смерти оно свершилось. В жизни оно совершается. И потому, чем дальше идет жизнь отдельного человека, чем более он стареется, тем более освобождается его духовная природа, тем яснее он понимает сущность жизни.</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То же самое совершается и в жизни всего человечества.</w:t>
      </w:r>
    </w:p>
    <w:p>
      <w:pPr>
        <w:pStyle w:val="Style6"/>
        <w:spacing w:lineRule="auto" w:line="360"/>
        <w:ind w:firstLine="567"/>
        <w:jc w:val="both"/>
        <w:rPr/>
      </w:pPr>
      <w:r>
        <w:rPr>
          <w:rFonts w:cs="Times New Roman" w:ascii="Times New Roman" w:hAnsi="Times New Roman"/>
          <w:sz w:val="28"/>
        </w:rPr>
        <w:t>Обыкновенно мудрость старчества приписывают древности, т.е. временам, отдаленным от нас в прошедшем, и религиозным выражениям древности. Но это несправедливо. Точно так же, как отдельный человек, подвигаясь в жизни, все более и более освобождаясь от страстей, все более и более умудряется, так точно и человечество. Высшая мудрость человечества не за тысячи лет до нас, а теперь, сейчас.</w:t>
      </w:r>
    </w:p>
    <w:p>
      <w:pPr>
        <w:pStyle w:val="Style6"/>
        <w:spacing w:lineRule="auto" w:line="360"/>
        <w:ind w:firstLine="567"/>
        <w:jc w:val="both"/>
        <w:rPr/>
      </w:pPr>
      <w:r>
        <w:rPr>
          <w:rFonts w:cs="Times New Roman" w:ascii="Times New Roman" w:hAnsi="Times New Roman"/>
          <w:sz w:val="28"/>
        </w:rPr>
        <w:t>В смысле религиозном, т.е. в объяснении смысла и указания направления жизни, мудрость эта не во временах апостольских, а теперь, среди нас. Она в учениях Руссо, Канта, Чаннинга, в учениях необуддистов, необраминов, бабистов* и сотен и тысяч людей, понимающих и уясняющих религиозные учения древности: Конфуция, Будды, Исайи, Эпиктета, Христа.</w:t>
      </w:r>
    </w:p>
    <w:p>
      <w:pPr>
        <w:pStyle w:val="Style6"/>
        <w:spacing w:lineRule="auto" w:line="360"/>
        <w:ind w:firstLine="567"/>
        <w:jc w:val="both"/>
        <w:rPr/>
      </w:pPr>
      <w:r>
        <w:rPr>
          <w:rFonts w:cs="Times New Roman" w:ascii="Times New Roman" w:hAnsi="Times New Roman"/>
          <w:sz w:val="28"/>
        </w:rPr>
        <w:t>Вот эта-то очищенная мудрость древности и должна дать людям те разумные ответы на вопросы о значении жизни и на наилучшее направление ее, которое необходимо человечеству не только для того, чтобы оно могло пользоваться тем наибольшим благом, доступным ему в настоящий период его жизни, но и для того, чтобы идти по тому пути, который ему предназначен.</w:t>
      </w:r>
    </w:p>
    <w:p>
      <w:pPr>
        <w:pStyle w:val="Style6"/>
        <w:spacing w:lineRule="auto" w:line="360"/>
        <w:ind w:firstLine="567"/>
        <w:jc w:val="right"/>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right"/>
        <w:rPr>
          <w:rFonts w:ascii="Times New Roman" w:hAnsi="Times New Roman" w:cs="Times New Roman"/>
          <w:i/>
          <w:i/>
          <w:sz w:val="28"/>
        </w:rPr>
      </w:pPr>
      <w:r>
        <w:rPr>
          <w:rFonts w:cs="Times New Roman" w:ascii="Times New Roman" w:hAnsi="Times New Roman"/>
          <w:i/>
          <w:sz w:val="28"/>
        </w:rPr>
        <w:t>6 Октября 1905г.</w:t>
      </w:r>
    </w:p>
    <w:p>
      <w:pPr>
        <w:pStyle w:val="Style6"/>
        <w:spacing w:lineRule="auto" w:line="360"/>
        <w:ind w:firstLine="567"/>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right"/>
        <w:rPr>
          <w:rFonts w:ascii="Times New Roman" w:hAnsi="Times New Roman" w:cs="Times New Roman"/>
          <w:i/>
          <w:i/>
          <w:sz w:val="28"/>
        </w:rPr>
      </w:pPr>
      <w:r>
        <w:rPr>
          <w:rFonts w:cs="Times New Roman" w:ascii="Times New Roman" w:hAnsi="Times New Roman"/>
          <w:i/>
          <w:sz w:val="28"/>
        </w:rPr>
      </w:r>
      <w:r>
        <w:br w:type="page"/>
      </w:r>
    </w:p>
    <w:p>
      <w:pPr>
        <w:pStyle w:val="FR1"/>
        <w:spacing w:lineRule="auto" w:line="360"/>
        <w:rPr/>
      </w:pPr>
      <w:r>
        <w:rPr>
          <w:rFonts w:cs="Times New Roman" w:ascii="Times New Roman" w:hAnsi="Times New Roman"/>
          <w:sz w:val="28"/>
        </w:rPr>
        <w:t xml:space="preserve"> </w:t>
      </w:r>
      <w:r>
        <w:rPr>
          <w:rFonts w:cs="Times New Roman" w:ascii="Times New Roman" w:hAnsi="Times New Roman"/>
          <w:sz w:val="28"/>
        </w:rPr>
        <w:t xml:space="preserve">ОБРАЩЕНИЕ К РУССКИМ ЛЮДЯМ. </w:t>
      </w:r>
    </w:p>
    <w:p>
      <w:pPr>
        <w:pStyle w:val="FR1"/>
        <w:spacing w:lineRule="auto" w:line="360"/>
        <w:rPr/>
      </w:pPr>
      <w:r>
        <w:rPr>
          <w:rFonts w:cs="Times New Roman" w:ascii="Times New Roman" w:hAnsi="Times New Roman"/>
          <w:sz w:val="28"/>
        </w:rPr>
        <w:t xml:space="preserve"> </w:t>
      </w:r>
      <w:r>
        <w:rPr>
          <w:rFonts w:cs="Times New Roman" w:ascii="Times New Roman" w:hAnsi="Times New Roman"/>
          <w:sz w:val="28"/>
        </w:rPr>
        <w:t>К ПРАВИТЕЛЬСТВУ, РЕВОЛЮЦИОНЕРАМ И НАРОДУ.</w:t>
      </w:r>
    </w:p>
    <w:p>
      <w:pPr>
        <w:pStyle w:val="TextBodyIndent"/>
        <w:spacing w:lineRule="auto" w:line="360"/>
        <w:ind w:firstLine="720"/>
        <w:rPr/>
      </w:pPr>
      <w:r>
        <w:rPr/>
        <w:t>Вы боретесь с революционерами хитростя</w:t>
        <w:softHyphen/>
        <w:t>ми, изворотами и, хуже всего, такими же и даже худшими жестокостями, какие против вас упот</w:t>
        <w:softHyphen/>
        <w:t>ребляют они. Но из двух борющихся сторон по</w:t>
        <w:softHyphen/>
        <w:t>беждает всегда не та, которая изворотливее, хит</w:t>
        <w:softHyphen/>
        <w:t>рее или злее и жесточе, а та, которая ближе к той цели, к которой движется человечество.</w:t>
      </w:r>
    </w:p>
    <w:p>
      <w:pPr>
        <w:pStyle w:val="Normal"/>
        <w:spacing w:lineRule="auto" w:line="360"/>
        <w:ind w:left="40" w:firstLine="400"/>
        <w:rPr/>
      </w:pPr>
      <w:r>
        <w:rPr>
          <w:sz w:val="28"/>
        </w:rPr>
        <w:t>Верно или неверно определяют революцио</w:t>
        <w:softHyphen/>
        <w:t>неры те цели, к которым стремятся, они стремят</w:t>
        <w:softHyphen/>
        <w:t>ся к какому-то новому устройству жизни; вы же желаете одного: удержаться в том выгодном по</w:t>
        <w:softHyphen/>
        <w:t>ложении, в котором вы находитесь. И потому вам не устоять против революции с вашим знаменем самодержавия, хотя бы и с конституционными поправками, и извращенного христианства, на</w:t>
        <w:softHyphen/>
        <w:t>зываемого православием, хотя бы и с патриарха</w:t>
        <w:softHyphen/>
        <w:t>том и всякого рода мистическими толкованиями. Все это отжило и не может быть восстановлено. Спасение ваше не в думах с такими или иными выборами и никак не в пулеметах, пушках и каз</w:t>
        <w:softHyphen/>
        <w:t>нях, а в том, чтобы признать свой грех пред наро</w:t>
        <w:softHyphen/>
        <w:t>дом и постараться искупить его, чем-нибудь за</w:t>
        <w:softHyphen/>
        <w:t>гладить его, пока вы еще во власти. Поставьте перед народом идеалы справедливости, добра и истины более высокие и более справедливые чем те, которые выставляют ваши противники.</w:t>
      </w:r>
    </w:p>
    <w:p>
      <w:pPr>
        <w:pStyle w:val="Normal"/>
        <w:spacing w:lineRule="auto" w:line="360"/>
        <w:ind w:left="40" w:firstLine="400"/>
        <w:rPr/>
      </w:pPr>
      <w:r>
        <w:rPr>
          <w:sz w:val="28"/>
        </w:rPr>
        <w:t>Сделайте только то, что вы обязаны сделать, занимая место правительства, и пока есть время, поставьте своей задачей осуществление действи</w:t>
        <w:softHyphen/>
        <w:t>тельного народного блага, и вместо того чувства страха и озлобления, которое вы испытываете те</w:t>
        <w:softHyphen/>
        <w:t>перь, вы узнаете радость близости, единения со стомиллионным русским народом, узнаете то чувство любви и благодарности этого кроткого народа, который не помнит ваших грехов, а бу</w:t>
        <w:softHyphen/>
        <w:t>дет любить вас за то добро, которое вы ему сдела</w:t>
        <w:softHyphen/>
        <w:t>ете, так же как он любит теперь того и тех, кото</w:t>
        <w:softHyphen/>
        <w:t>рые избавили его от рабства.</w:t>
      </w:r>
    </w:p>
    <w:p>
      <w:pPr>
        <w:pStyle w:val="Normal"/>
        <w:spacing w:lineRule="auto" w:line="360"/>
        <w:ind w:left="40" w:firstLine="400"/>
        <w:rPr/>
      </w:pPr>
      <w:r>
        <w:rPr>
          <w:sz w:val="28"/>
        </w:rPr>
        <w:t>Вспомните, что вы не цари, министры, не сенаторы и губернаторы, а люди, и, сделав это, вы, вместо горя, отчаяния и страха, узнаете ра</w:t>
        <w:softHyphen/>
        <w:t>дость прощения и любви.</w:t>
      </w:r>
    </w:p>
    <w:p>
      <w:pPr>
        <w:pStyle w:val="Normal"/>
        <w:spacing w:lineRule="auto" w:line="360"/>
        <w:ind w:left="40" w:firstLine="400"/>
        <w:rPr/>
      </w:pPr>
      <w:r>
        <w:rPr>
          <w:sz w:val="28"/>
        </w:rPr>
        <w:t>Но для того, чтобы это случилось, вам надо не внешним образом и как средство спасения, а искренно, серьезно всеми силами души отдаться этому делу, и вы увидите, какая горячая, разум</w:t>
        <w:softHyphen/>
        <w:t>ная и согласная деятельность проявится в луч</w:t>
        <w:softHyphen/>
        <w:t>ших слоях общества, выдвинув кверху лучших людей из всех сословий, упразднив и лишив вся</w:t>
        <w:softHyphen/>
        <w:t>кого значения тех людей, которые теперь мутят Россию. Сделайте это, и уничтожатся все те ужасные, зверские элементы мести, злобы, коры</w:t>
        <w:softHyphen/>
        <w:t>сти, зависти, тщеславия, честолюбия и, главное, невежества, которые теперь выступают наружу и заражают, тревожат и мучают русских людей и в которых вы виноваты.</w:t>
      </w:r>
    </w:p>
    <w:p>
      <w:pPr>
        <w:pStyle w:val="Normal"/>
        <w:spacing w:lineRule="auto" w:line="360"/>
        <w:ind w:firstLine="440"/>
        <w:rPr/>
      </w:pPr>
      <w:r>
        <w:rPr>
          <w:sz w:val="28"/>
        </w:rPr>
        <w:t>Да, перед вами, правительственными людь</w:t>
        <w:softHyphen/>
        <w:t>ми, теперь только два выхода: братоубийствен</w:t>
        <w:softHyphen/>
        <w:t>ная бойня и все ужасы революции и притом все-таки неизбежная, позорная погибель, или мирное осуществление вечного и справедливого требования всего народа и указание другим хри</w:t>
        <w:softHyphen/>
        <w:t>стианским народам пути и возможности уничто</w:t>
        <w:softHyphen/>
        <w:t>жения той несправедливости, от которой так дол</w:t>
        <w:softHyphen/>
        <w:t>го и жестоко страдают люди.</w:t>
      </w:r>
    </w:p>
    <w:p>
      <w:pPr>
        <w:pStyle w:val="Normal"/>
        <w:spacing w:lineRule="auto" w:line="360"/>
        <w:ind w:firstLine="440"/>
        <w:rPr>
          <w:sz w:val="28"/>
        </w:rPr>
      </w:pPr>
      <w:r>
        <w:rPr>
          <w:sz w:val="28"/>
        </w:rPr>
        <w:t>Отжила или не отжила та форма обществен</w:t>
        <w:softHyphen/>
        <w:t>ного устройства, при которой вы пользуетесь властью, пока вы пользуетесь ею, употребите ее не на то,чтобы удесятерить то зло, которое уже совершено вами, и ту ненависть к вам,которую вы уже вызвали в людях, а на то, чтобы сделать великое доброе дело не только для своего народа, но и для всего человечества. Если же эта форма отжила, то пускай последний акт ее будет акт до</w:t>
        <w:softHyphen/>
        <w:t>бра и правды, а не лжи и жестокости.</w:t>
      </w:r>
    </w:p>
    <w:p>
      <w:pPr>
        <w:pStyle w:val="Normal"/>
        <w:spacing w:lineRule="auto" w:line="360"/>
        <w:ind w:firstLine="440"/>
        <w:rPr>
          <w:sz w:val="28"/>
        </w:rPr>
      </w:pPr>
      <w:r>
        <w:rPr>
          <w:sz w:val="28"/>
        </w:rPr>
        <w:t>Так бы я сказал правительственным людям.</w:t>
      </w:r>
    </w:p>
    <w:p>
      <w:pPr>
        <w:pStyle w:val="Normal"/>
        <w:spacing w:lineRule="auto" w:line="360"/>
        <w:ind w:left="40" w:firstLine="400"/>
        <w:rPr/>
      </w:pPr>
      <w:r>
        <w:rPr>
          <w:sz w:val="28"/>
        </w:rPr>
        <w:t>Революционерам же, вообще интеллиген</w:t>
        <w:softHyphen/>
        <w:t>там, тем людям, которые, начиная от самых ми</w:t>
        <w:softHyphen/>
        <w:t>ролюбивых конституционалистов до самых воин</w:t>
        <w:softHyphen/>
        <w:t>ственных революционеров, хотят заменить существующую правительственную власть дру</w:t>
        <w:softHyphen/>
        <w:t>гою, иначе организованной и составленной из других лиц властью, я бы сказал так.</w:t>
      </w:r>
    </w:p>
    <w:p>
      <w:pPr>
        <w:pStyle w:val="Normal"/>
        <w:spacing w:lineRule="auto" w:line="360"/>
        <w:ind w:left="40" w:firstLine="400"/>
        <w:rPr/>
      </w:pPr>
      <w:r>
        <w:rPr>
          <w:sz w:val="28"/>
        </w:rPr>
        <w:t>Вы, революционеры всех оттенков и наиме</w:t>
        <w:softHyphen/>
        <w:t>нований, считаете существующую власть вред</w:t>
        <w:softHyphen/>
        <w:t>ной и различными способами — устройством раз</w:t>
        <w:softHyphen/>
        <w:t>решенных и неразрешенных правительством собраний, составлением проектов, печатанием статей, произнесением речей, стачками, заба</w:t>
        <w:softHyphen/>
        <w:t>стовками, демонстрациями и, в конце концов, как естественное и неизбежное последствие — основа всех этих действий, — убийствами, каз</w:t>
        <w:softHyphen/>
        <w:t>нями, вооруженными восстаниями, хотите и ста</w:t>
        <w:softHyphen/>
        <w:t>раетесь заменить существующую власть другою, новою.</w:t>
      </w:r>
    </w:p>
    <w:p>
      <w:pPr>
        <w:pStyle w:val="Normal"/>
        <w:spacing w:lineRule="auto" w:line="360"/>
        <w:ind w:firstLine="440"/>
        <w:rPr/>
      </w:pPr>
      <w:r>
        <w:rPr>
          <w:sz w:val="28"/>
        </w:rPr>
        <w:t>Несмотря на то, что вы все не согласны меж</w:t>
        <w:softHyphen/>
        <w:t>ду собою о том, какая должна быть эта новая власть, вы, для проведения в жизнь предлагаемо</w:t>
        <w:softHyphen/>
        <w:t>го каждой из ваших партий устройства, не оста</w:t>
        <w:softHyphen/>
        <w:t>навливаетесь ни перед какими преступлениями: убийства, взрывы, казни, междуусобная война.</w:t>
      </w:r>
    </w:p>
    <w:p>
      <w:pPr>
        <w:pStyle w:val="Normal"/>
        <w:spacing w:lineRule="auto" w:line="360"/>
        <w:ind w:left="40" w:firstLine="400"/>
        <w:rPr/>
      </w:pPr>
      <w:r>
        <w:rPr>
          <w:sz w:val="28"/>
        </w:rPr>
        <w:t>У вас нет достаточно презрительных слов, чтобы выразить ваше осуждение и презрение к тем правительственным лицам, которые борятся с вами. Но ведь все жестокие поступки прави</w:t>
        <w:softHyphen/>
        <w:t>тельственных лиц, когда они в борьбе с вами со</w:t>
        <w:softHyphen/>
        <w:t>вершают их, в их глазах оправдываются тем, что</w:t>
      </w:r>
    </w:p>
    <w:p>
      <w:pPr>
        <w:pStyle w:val="Normal"/>
        <w:spacing w:lineRule="auto" w:line="360"/>
        <w:rPr/>
      </w:pPr>
      <w:r>
        <w:rPr>
          <w:sz w:val="28"/>
        </w:rPr>
        <w:t>совершая их, они все, от царя и до последнего городового, воспитанные в безграничном уваже</w:t>
        <w:softHyphen/>
        <w:t>нии к установленному и освященному давностью и преданием порядку, вполне уверены, что защи</w:t>
        <w:softHyphen/>
        <w:t>щая этот порядок, они делают то самое, чего тре</w:t>
        <w:softHyphen/>
        <w:t>буют от них миллионы людей, признающих за</w:t>
        <w:softHyphen/>
        <w:t>конность существующего порядка и их положения. Так что нравственная ответствен</w:t>
        <w:softHyphen/>
        <w:t>ность за их жестокие дела ложится не на них од</w:t>
        <w:softHyphen/>
        <w:t>них, а разлагается на множество лиц. Вы же, лю</w:t>
        <w:softHyphen/>
        <w:t>ди самых разнообразных профессий, — врачи, учителя, техники, студенты, профессора, газет</w:t>
        <w:softHyphen/>
        <w:t>чики, курсистки, железнодорожники, рабочие, адвокаты, купцы, помещики, — до сих пор зани</w:t>
        <w:softHyphen/>
        <w:t>мавшиеся не имеющими ничего общего с управ</w:t>
        <w:softHyphen/>
        <w:t>лением своими специальностями, никем, кроме как самими собой, не призванные и не признан</w:t>
        <w:softHyphen/>
        <w:t>ные, вдруг несомненно узнав, какое именно уст</w:t>
        <w:softHyphen/>
        <w:t>ройство нужно для России, во имя этого будуще</w:t>
        <w:softHyphen/>
        <w:t>го общественного устройства, которое каждый из вас определяет по своему, на одних себя берете всю ответственность совершаемых вами самых ужасных поступков: взрываете, разоряете, уби</w:t>
        <w:softHyphen/>
        <w:t>ваете, казните.</w:t>
      </w:r>
    </w:p>
    <w:p>
      <w:pPr>
        <w:pStyle w:val="Normal"/>
        <w:spacing w:lineRule="auto" w:line="360"/>
        <w:ind w:firstLine="720"/>
        <w:rPr/>
      </w:pPr>
      <w:r>
        <w:rPr>
          <w:sz w:val="28"/>
        </w:rPr>
        <w:t>Убиты тысячи людей, приведены в отчая</w:t>
        <w:softHyphen/>
        <w:t>ние, озлоблены, озверены все русские люди. И все это ради чего? Все это ради того, что среди небольшой кучки людей, едва ли одной десяти</w:t>
        <w:softHyphen/>
        <w:t>тысячной всего народа, некоторые люди решили, что для самого лучшего устройства русского госу</w:t>
        <w:softHyphen/>
        <w:t>дарства нужно продолжение той думы, которая заседала последнее время, другие, что нужна другая дума с общей, тайной, равной и т. д., третьи, что нужна республика, четвертые — не простая, а социалистическая республика. И ради этого вы возбуждаете междуусобную войну.</w:t>
      </w:r>
    </w:p>
    <w:p>
      <w:pPr>
        <w:pStyle w:val="Normal"/>
        <w:spacing w:lineRule="auto" w:line="360"/>
        <w:ind w:firstLine="720"/>
        <w:rPr/>
      </w:pPr>
      <w:r>
        <w:rPr>
          <w:sz w:val="28"/>
        </w:rPr>
        <w:t>Вы говорите, что вы делаете это для народа, что главная цель ваша — благо народа. Но ведь стомиллионный народ, для которого вы это дела</w:t>
        <w:softHyphen/>
        <w:t>ете, и не просит вас об этом и не нуждается во всем том, чего вы стараетесь достигнуть такими дурными средствами. Народ не нуждается во всех вас и всегда смотрел и смотрит на вас и не может смотреть иначе как на тех самых дармоедов, ко</w:t>
        <w:softHyphen/>
        <w:t>торые теми или иными путями отнимают от него его труды и отягощают его жизнь. Только пред</w:t>
        <w:softHyphen/>
        <w:t>ставьте себе ясно этот стомиллионный русский земледельческий народ, который, строго говоря, один составляет тело русского народа, и поймите, что вы все, и профессора, и фабричные рабочие, и врачи, и техники, и газетчики, и студенты, и помещики, и курсистки, и ветеринары, и купцы, и адвокаты, и железнодорожники, те самые, ко</w:t>
        <w:softHyphen/>
        <w:t>торые так озабочены его благом, что вы все толь</w:t>
        <w:softHyphen/>
        <w:t>ко вредные паразиты этого тела, вытягивающие из него его соки, загнивающие на нем и передаю</w:t>
        <w:softHyphen/>
        <w:t>щие ему свое гниение.</w:t>
      </w:r>
    </w:p>
    <w:p>
      <w:pPr>
        <w:pStyle w:val="Normal"/>
        <w:spacing w:lineRule="auto" w:line="360"/>
        <w:ind w:firstLine="720"/>
        <w:rPr/>
      </w:pPr>
      <w:r>
        <w:rPr>
          <w:sz w:val="28"/>
        </w:rPr>
        <w:t>Только живо представьте себе эти миллио</w:t>
        <w:softHyphen/>
        <w:t>ны вечно терпеливо работающих и держащих на своих плечах всю вашу неестественную, искусст</w:t>
        <w:softHyphen/>
        <w:t>венную жизнь и прикиньте к этим людям все эти реформы, которых вы добиваетесь, и вы увидите, как чуждо этому народу все то, чего вы добивае</w:t>
        <w:softHyphen/>
        <w:t>тесь будто бы для его блага. У него есть другие задачи, он глубже вас видит предстоящую ему цель, он выражает сознание своего назначения не газетными статьями, а всей своей жизнью ста миллионов людей.</w:t>
      </w:r>
    </w:p>
    <w:p>
      <w:pPr>
        <w:pStyle w:val="FR2"/>
        <w:spacing w:lineRule="auto" w:line="360"/>
        <w:ind w:left="0" w:firstLine="720"/>
        <w:jc w:val="both"/>
        <w:rPr/>
      </w:pPr>
      <w:r>
        <w:rPr>
          <w:rFonts w:cs="Times New Roman" w:ascii="Times New Roman" w:hAnsi="Times New Roman"/>
          <w:b w:val="false"/>
          <w:sz w:val="28"/>
        </w:rPr>
        <w:t>Но нет, вы не можете понять этого, вы твер</w:t>
        <w:softHyphen/>
        <w:t>до уверены в том, что этот грубый народ не имеет никаких своих основ и что для него будет великое благо, если вы просветите его той последней статейкой, которую вы прочли, и он сделается таким же жалким, беспомощным и развращен</w:t>
        <w:softHyphen/>
        <w:t>ным существом, как вы сами.</w:t>
      </w:r>
    </w:p>
    <w:p>
      <w:pPr>
        <w:pStyle w:val="Normal"/>
        <w:spacing w:lineRule="auto" w:line="360"/>
        <w:ind w:firstLine="720"/>
        <w:rPr>
          <w:sz w:val="28"/>
        </w:rPr>
      </w:pPr>
      <w:r>
        <w:rPr>
          <w:sz w:val="28"/>
        </w:rPr>
        <w:t>Вы говорите, что хотите справедливого уст</w:t>
        <w:softHyphen/>
        <w:t>ройства жизни, но ведь вы можете существовать только при неправильном, несправедливом уст</w:t>
        <w:softHyphen/>
        <w:t>ройстве жизни. Установись действительно спра</w:t>
        <w:softHyphen/>
        <w:t>ведливое устройство жизни, в котором нет места высасывающим чужие труды людям, — и вы все, помещики, купцы, врачи, профессора, адвокаты, учителя и также фабричные, фабриканты, завод</w:t>
        <w:softHyphen/>
        <w:t>чики и техники, учителя, производители пушек, табаку, водки, зеркал, бархата и т. п. вместе с правительственными людьми — вы все умрете с голода.</w:t>
      </w:r>
    </w:p>
    <w:p>
      <w:pPr>
        <w:pStyle w:val="Normal"/>
        <w:spacing w:lineRule="auto" w:line="360"/>
        <w:ind w:firstLine="720"/>
        <w:rPr/>
      </w:pPr>
      <w:r>
        <w:rPr>
          <w:sz w:val="28"/>
        </w:rPr>
        <w:t>Вам не только не нужно действительно справедливого устройства жизни, но для вас нет ничего опаснее такого устройства, при котором людям надо будет всем равно трудиться полез</w:t>
        <w:softHyphen/>
        <w:t>ным всем людям трудом.</w:t>
      </w:r>
    </w:p>
    <w:p>
      <w:pPr>
        <w:pStyle w:val="Normal"/>
        <w:spacing w:lineRule="auto" w:line="360"/>
        <w:ind w:firstLine="720"/>
        <w:rPr/>
      </w:pPr>
      <w:r>
        <w:rPr>
          <w:sz w:val="28"/>
        </w:rPr>
        <w:t>Только перестаньте обманывать себя, а пря</w:t>
        <w:softHyphen/>
        <w:t>мо взгляните на то место, которое вы занимаете в русском народе, и на то, что вы делаете, и вам будет ясно, что ваша борьба с правительством есть борьба двух паразитов на здоровом теле и что для народа одинаково вредны обе борящиеся стороны. И потому говорите о своих интересах, а не о народе, не лгите, говоря о нем, и оставьте его в покое. Боритесь с правительством, если вы не можете удержаться от этого, но знайте, что вы боретесь для себя, а не для народа, и что в этой насильнической борьбе не только нет ничего бла</w:t>
        <w:softHyphen/>
        <w:t>городного и хорошего, но что эта борьба есть очень глупое и вредное и, главное, безнравствен</w:t>
        <w:softHyphen/>
        <w:t>ное дело.</w:t>
      </w:r>
    </w:p>
    <w:p>
      <w:pPr>
        <w:pStyle w:val="Normal"/>
        <w:spacing w:lineRule="auto" w:line="360"/>
        <w:ind w:firstLine="420"/>
        <w:rPr/>
      </w:pPr>
      <w:r>
        <w:rPr>
          <w:sz w:val="28"/>
        </w:rPr>
        <w:t>Ваша деятельность имеет целью, как вы го</w:t>
        <w:softHyphen/>
        <w:t>ворите, улучшение общего положения людей. Но для того чтобы положений людей стало лучше, надо, чтобы сами люди стали лучше. Это такой же труизм, как то, что для того, чтобы согрелся сосуд воды, надо, чтобы все капли её согрелись. Для того же, чтобы люди становились лучше, на</w:t>
        <w:softHyphen/>
        <w:t>до, чтобы они все больше и больше обращали внимания на себя, на свою внутреннюю жизнь. Внешняя же общественная деятельность, в осо</w:t>
        <w:softHyphen/>
        <w:t>бенности общественная борьба, всегда отвлекает внимание людей от внутренней жизни и потому, всегда неизбежно развращая людей, понижает уровень общественной нравственности, как это происходило везде и как мы это в поразительной степени видим теперь в России. Понижение же уровня общественной нравственности делает то, что самые безнравственные части общества все больше и больше выступают наверх, и устанав</w:t>
        <w:softHyphen/>
        <w:t>ливается безнравственное общественное мнение, разрешающее и даже одобряющее преступления, грабежи, разврат и даже убийства. И устанавли</w:t>
        <w:softHyphen/>
        <w:t>вается ложный круг; вызванные общественной борьбой худшие части общества с жаром отдают</w:t>
        <w:softHyphen/>
        <w:t>ся соответствующей их низкому уровню нравст</w:t>
        <w:softHyphen/>
        <w:t>венности общественной деятельности, деятель</w:t>
        <w:softHyphen/>
        <w:t>ность же эта привлекает к себе еще худшие элементы общества. И нравственность все боль</w:t>
        <w:softHyphen/>
        <w:t>ше и больше понижается, и героями времени ста</w:t>
        <w:softHyphen/>
        <w:t>новятся самые безнравственные люди: Дантоны, Мараты, Наполеоны, Талейраны, Бисмарки. Так что участие в общественной деятельности и борь</w:t>
        <w:softHyphen/>
        <w:t>бе есть не только не возвышенное, полезное, хо</w:t>
        <w:softHyphen/>
        <w:t>рошее дело, как это принято думать и говорить теми, кто занимается этой борьбой, а, напротив, самое несомненно глупое, вредное и безнравст</w:t>
        <w:softHyphen/>
        <w:t>венное дело.</w:t>
      </w:r>
    </w:p>
    <w:p>
      <w:pPr>
        <w:pStyle w:val="Normal"/>
        <w:spacing w:lineRule="auto" w:line="360"/>
        <w:ind w:firstLine="420"/>
        <w:rPr/>
      </w:pPr>
      <w:r>
        <w:rPr>
          <w:sz w:val="28"/>
        </w:rPr>
        <w:t>Подумайте об этом, в особенности вы, моло</w:t>
        <w:softHyphen/>
        <w:t>дые люди, еще не завязшие в липкой грязи пол</w:t>
        <w:softHyphen/>
        <w:t>итической деятельности, стряхните с себя тот ужасный гипноз, под которым вы находитесь, ос</w:t>
        <w:softHyphen/>
        <w:t>вободитесь от той лжи мнимого служения наро</w:t>
        <w:softHyphen/>
        <w:t>ду, во имя которой вы считаете себе все позво</w:t>
        <w:softHyphen/>
        <w:t>ленным, подумайте, главное, о высших свойствах своей души, требующих от вас не рав</w:t>
        <w:softHyphen/>
        <w:t>ной, тайной и т. д., не вооруженных восстаний или учредительных собраний и тому подобных глупостей и жестокостей, а не только одного: ва</w:t>
        <w:softHyphen/>
        <w:t>шей доброй и правдивой жизни.</w:t>
      </w:r>
    </w:p>
    <w:p>
      <w:pPr>
        <w:pStyle w:val="Normal"/>
        <w:spacing w:lineRule="auto" w:line="360"/>
        <w:ind w:firstLine="420"/>
        <w:rPr/>
      </w:pPr>
      <w:r>
        <w:rPr>
          <w:sz w:val="28"/>
        </w:rPr>
        <w:t>Для вашей же доброй и правдивой</w:t>
      </w:r>
      <w:r>
        <w:rPr>
          <w:b/>
          <w:sz w:val="28"/>
        </w:rPr>
        <w:t xml:space="preserve"> жизни </w:t>
      </w:r>
      <w:r>
        <w:rPr>
          <w:sz w:val="28"/>
        </w:rPr>
        <w:t>вам нужно прежде всего не обманывать себя, не думать, что, отдаваясь своим мелким страстям — тщеславию, честолюбию, зависти, молодечеству, желанию найти выход своим праздным силам или желанию улучшить свое личное положение, вы служите народу, а оглянуться на себя и поста</w:t>
        <w:softHyphen/>
        <w:t>раться самим исправить свои недостатки и быть лучше. Если же вы хотите думать об обществен</w:t>
        <w:softHyphen/>
        <w:t>ной жизни, то подумайте прежде всего о своем грехе перед народом и постарайтесь как можно меньше пользоваться его трудами и если не по</w:t>
        <w:softHyphen/>
        <w:t>могать ему, то , по крайней мере, не путать, не мутить его, не делать того ужасного преступле</w:t>
        <w:softHyphen/>
        <w:t>ния, которое делают многие из вас — обманы</w:t>
        <w:softHyphen/>
        <w:t>вать, раздражать его, вызывать его к грабежам и восстаниям, кончающимися всегда только стра</w:t>
        <w:softHyphen/>
        <w:t>дание: -и и еще большим порабощением этого на</w:t>
        <w:softHyphen/>
        <w:t>рода. Те сложные и трудные обстоятельства, сре</w:t>
        <w:softHyphen/>
        <w:t>ди которых мы живем теперь в России, требуют от вас именно теперь не статей в газеты, не речей в собраниях, не хождений по улицам с револьве</w:t>
        <w:softHyphen/>
        <w:t>рами, не нечестного возмущения крестьян с осво</w:t>
        <w:softHyphen/>
        <w:t>бождением себя от ответственности, а открытого, строгого отношения к себе, к своей жизни, кото</w:t>
        <w:softHyphen/>
        <w:t>рая одна в нашей власти и улучшение которой одно может улучшить общее состояние людей.</w:t>
      </w:r>
    </w:p>
    <w:p>
      <w:pPr>
        <w:pStyle w:val="Normal"/>
        <w:spacing w:lineRule="auto" w:line="360" w:before="460" w:after="0"/>
        <w:ind w:firstLine="420"/>
        <w:rPr>
          <w:sz w:val="28"/>
        </w:rPr>
      </w:pPr>
      <w:r>
        <w:rPr>
          <w:sz w:val="28"/>
        </w:rPr>
        <w:t>Народу же, под которым я разумею весь русский народ, преимущественно рабочий земледельческий народ, тот, на трудах которого держится жизнь всех остальных, я бы сказал сле</w:t>
        <w:softHyphen/>
        <w:t>дующее.</w:t>
      </w:r>
    </w:p>
    <w:p>
      <w:pPr>
        <w:pStyle w:val="Normal"/>
        <w:spacing w:lineRule="auto" w:line="360"/>
        <w:ind w:firstLine="420"/>
        <w:rPr/>
      </w:pPr>
      <w:r>
        <w:rPr>
          <w:sz w:val="28"/>
        </w:rPr>
        <w:t>Вы, русский рабочий народ, преимущест</w:t>
        <w:softHyphen/>
        <w:t>венно земледельческий, крестьяне, находитесь теперь в России в особенно трудном положении. Как ни трудно было вам жить на малой земле при больших податях и при пошлинах и при вой</w:t>
        <w:softHyphen/>
        <w:t>нах, которые затевало правительство, вы жили до самого последнего времени, веря в царя, в то , что без царя и его власти нельзя жить, и покорно повиновались правительству.</w:t>
      </w:r>
    </w:p>
    <w:p>
      <w:pPr>
        <w:pStyle w:val="Normal"/>
        <w:spacing w:lineRule="auto" w:line="360"/>
        <w:ind w:firstLine="420"/>
        <w:rPr>
          <w:sz w:val="28"/>
        </w:rPr>
      </w:pPr>
      <w:r>
        <w:rPr>
          <w:sz w:val="28"/>
        </w:rPr>
        <w:t>Как ни дурно правило вами царское прави</w:t>
        <w:softHyphen/>
        <w:t>тельство, вы покорно повиновались ему до тех пор, пока оно было одно. Но вот теперь, когда сделалось то, что одна часть народа взбунтова</w:t>
        <w:softHyphen/>
        <w:t>лась и перестала повиноваться царскому прави</w:t>
        <w:softHyphen/>
        <w:t>тельству, стала воевать с ним, когда во многих местах вместо одного правительства стало два и каждое требует себе повиновения, то вам нельзя уже, как прежде, не разбирая; хорошо ли дурно ли управляет вами правительство, покорно пови</w:t>
        <w:softHyphen/>
        <w:t>новаться тому, какое есть, а приходится выби</w:t>
        <w:softHyphen/>
        <w:t xml:space="preserve">рать, какому из двух повиноваться. Что же вам делать? Не тем десяткам тысяч рабочих, которые суетятся и мечутся по городам, а вам, большому, </w:t>
      </w:r>
      <w:r>
        <w:rPr>
          <w:b/>
          <w:sz w:val="28"/>
        </w:rPr>
        <w:t>настоящему, стомиллионному</w:t>
      </w:r>
      <w:r>
        <w:rPr>
          <w:sz w:val="28"/>
        </w:rPr>
        <w:t xml:space="preserve"> земледельческому </w:t>
      </w:r>
      <w:r>
        <w:rPr>
          <w:b/>
          <w:sz w:val="28"/>
        </w:rPr>
        <w:t>народу?</w:t>
      </w:r>
    </w:p>
    <w:p>
      <w:pPr>
        <w:pStyle w:val="Normal"/>
        <w:spacing w:lineRule="auto" w:line="360"/>
        <w:ind w:firstLine="420"/>
        <w:rPr/>
      </w:pPr>
      <w:r>
        <w:rPr>
          <w:sz w:val="28"/>
        </w:rPr>
        <w:t>Старое царское правительство говорит вам: "не слушайт" бунтовщиков: они обещают много, но обманут -с. Оставайтесь верными мне, и я удовлетворю все ваши нужды". Бунтовщики го</w:t>
        <w:softHyphen/>
        <w:t xml:space="preserve">ворят: "не верьте царскому правительству: как оно всегда мучило вас, так и будет продолжать мучить. Присоединитесь к нам, помогите нам, и </w:t>
      </w:r>
      <w:r>
        <w:rPr>
          <w:b/>
          <w:sz w:val="28"/>
        </w:rPr>
        <w:t>мы</w:t>
      </w:r>
      <w:r>
        <w:rPr>
          <w:sz w:val="28"/>
        </w:rPr>
        <w:t xml:space="preserve"> устроим вам такое же, как в самых свободных государствах, правительство. Тогда вы сами бу</w:t>
        <w:softHyphen/>
        <w:t>дете выбирать своих правителей, сами управлять собою и сами исправите все свои нужды".</w:t>
      </w:r>
    </w:p>
    <w:p>
      <w:pPr>
        <w:pStyle w:val="Normal"/>
        <w:spacing w:lineRule="auto" w:line="360"/>
        <w:ind w:firstLine="420"/>
        <w:rPr/>
      </w:pPr>
      <w:r>
        <w:rPr>
          <w:sz w:val="28"/>
        </w:rPr>
        <w:t>Что</w:t>
      </w:r>
      <w:r>
        <w:rPr>
          <w:b/>
          <w:sz w:val="28"/>
        </w:rPr>
        <w:t xml:space="preserve"> же</w:t>
      </w:r>
      <w:r>
        <w:rPr>
          <w:sz w:val="28"/>
        </w:rPr>
        <w:t xml:space="preserve"> вам делать?</w:t>
      </w:r>
    </w:p>
    <w:p>
      <w:pPr>
        <w:pStyle w:val="Normal"/>
        <w:spacing w:lineRule="auto" w:line="360"/>
        <w:ind w:firstLine="420"/>
        <w:rPr/>
      </w:pPr>
      <w:r>
        <w:rPr>
          <w:sz w:val="28"/>
        </w:rPr>
        <w:t>Поддерживать старое правительство? Но ведь старое правительство давно уже обещает за</w:t>
        <w:softHyphen/>
        <w:t>няться вашими нуждами, но не только не облег</w:t>
        <w:softHyphen/>
        <w:t>чает</w:t>
      </w:r>
      <w:r>
        <w:rPr>
          <w:b/>
          <w:sz w:val="28"/>
        </w:rPr>
        <w:t xml:space="preserve"> их,</w:t>
      </w:r>
      <w:r>
        <w:rPr>
          <w:sz w:val="28"/>
        </w:rPr>
        <w:t xml:space="preserve"> но только усиливает ваши главные нуж</w:t>
        <w:softHyphen/>
        <w:t>ды; нужду земельную, податную, солдатскую.</w:t>
      </w:r>
    </w:p>
    <w:p>
      <w:pPr>
        <w:pStyle w:val="Normal"/>
        <w:spacing w:lineRule="auto" w:line="360"/>
        <w:ind w:firstLine="420"/>
        <w:rPr/>
      </w:pPr>
      <w:r>
        <w:rPr>
          <w:sz w:val="28"/>
        </w:rPr>
        <w:t>Пристать к бунтовщикам? Бунтовщики обе</w:t>
        <w:softHyphen/>
        <w:t>щают то, что устроят вам такое же выборное пра</w:t>
        <w:softHyphen/>
        <w:t>вительство, как в самых свободных государствах. Но везде, где устроены такие выборные прави</w:t>
        <w:softHyphen/>
        <w:t>тельства, в самых свободных государствах, как в французской и американской республиках, точ</w:t>
        <w:softHyphen/>
        <w:t>но так же как и у нас, не облегчены главные нуж</w:t>
        <w:softHyphen/>
        <w:t>ды народные: везде, как и у нас, и еще больше, чем у нас земля в руках богачей; и точно так же как у нас, не спрашивая народ, обкладывают его податями и пошлинами; и, так же как у нас, не спрашивая его, содержат войска и объявляют войны и воюют, когда это нужно тем, кто власт</w:t>
        <w:softHyphen/>
        <w:t>вует. И, кроме того, новое правительство не ус</w:t>
        <w:softHyphen/>
        <w:t>тановилось, и еще нуизвестно, каково оно будет.</w:t>
      </w:r>
    </w:p>
    <w:p>
      <w:pPr>
        <w:pStyle w:val="Normal"/>
        <w:spacing w:lineRule="auto" w:line="360"/>
        <w:ind w:firstLine="420"/>
        <w:rPr/>
      </w:pPr>
      <w:r>
        <w:rPr>
          <w:sz w:val="28"/>
        </w:rPr>
        <w:t>Но мало того, что вам нет выгоды пристать к тому или другому правительству: вам и нельзя по совести , перед Богом этого сделать. Защищать старое правительство — значит делать то, что де</w:t>
        <w:softHyphen/>
        <w:t>лалось в последнее время в Одессе, Севастополе, Киеве, Риге, Кавказе, Москве: ловить, убивать, вешать, жечь живыми, казнить, стрелять по ули</w:t>
        <w:softHyphen/>
        <w:t>цам, убивать детей, женщин. Пристать же к ре</w:t>
        <w:softHyphen/>
        <w:t>волюционерам — значит делать то же самое:</w:t>
      </w:r>
    </w:p>
    <w:p>
      <w:pPr>
        <w:pStyle w:val="Normal"/>
        <w:spacing w:lineRule="auto" w:line="360"/>
        <w:rPr/>
      </w:pPr>
      <w:r>
        <w:rPr>
          <w:sz w:val="28"/>
        </w:rPr>
        <w:t>убивать людей, взрывать, жечь, грабить, воевать с солдатами, казнить, вешать.</w:t>
      </w:r>
    </w:p>
    <w:p>
      <w:pPr>
        <w:pStyle w:val="Normal"/>
        <w:spacing w:lineRule="auto" w:line="360"/>
        <w:rPr/>
      </w:pPr>
      <w:r>
        <w:rPr>
          <w:sz w:val="28"/>
        </w:rPr>
        <w:t>И потому вам, рабочему христианскому на-ра» у, теперь, коща царское правительство зовет вас воевать против братьев и к тому же зовут вас революционеры, вам уже не для своей выгоды, а перед Богом и своей совестью явно нужно и дол</w:t>
        <w:softHyphen/>
        <w:t>жно только одно: не приставать ни к старому, ни к новому правительству и не участвовать в не</w:t>
        <w:softHyphen/>
        <w:t>христианских делах ни того, ни другого.</w:t>
      </w:r>
    </w:p>
    <w:p>
      <w:pPr>
        <w:pStyle w:val="Normal"/>
        <w:spacing w:lineRule="auto" w:line="360"/>
        <w:ind w:firstLine="440"/>
        <w:rPr>
          <w:sz w:val="28"/>
        </w:rPr>
      </w:pPr>
      <w:r>
        <w:rPr>
          <w:sz w:val="28"/>
        </w:rPr>
        <w:t>А не участвовать в делах старого правитель</w:t>
        <w:softHyphen/>
        <w:t>ства — значит: не служить в солдатах, в пол</w:t>
        <w:softHyphen/>
        <w:t>иции, в стражниках, городовых, десятских; не служить ни в каких правительственных учрежде</w:t>
        <w:softHyphen/>
        <w:t>ниях, властях, земствах, собраниях, думах. Не участвовать же в делах революционеров значит:</w:t>
      </w:r>
    </w:p>
    <w:p>
      <w:pPr>
        <w:pStyle w:val="Normal"/>
        <w:spacing w:lineRule="auto" w:line="360"/>
        <w:rPr>
          <w:sz w:val="28"/>
        </w:rPr>
      </w:pPr>
      <w:r>
        <w:rPr>
          <w:sz w:val="28"/>
        </w:rPr>
        <w:t>не составлять собраний, союзов, стачек, не жечь и не разорять чужие дома, не присоединяться к вооруженным восстаниям.</w:t>
      </w:r>
    </w:p>
    <w:p>
      <w:pPr>
        <w:pStyle w:val="Normal"/>
        <w:spacing w:lineRule="auto" w:line="360"/>
        <w:ind w:firstLine="720"/>
        <w:rPr/>
      </w:pPr>
      <w:r>
        <w:rPr>
          <w:sz w:val="28"/>
        </w:rPr>
        <w:t>Над вами стало теперь два враждебных друг другу правительства, и оба призывают вас к злым, нехристианским делам. Что же вам делать иного, как не отказаться от всякого правительст</w:t>
        <w:softHyphen/>
        <w:t>ва?</w:t>
      </w:r>
    </w:p>
    <w:p>
      <w:pPr>
        <w:pStyle w:val="Normal"/>
        <w:spacing w:lineRule="auto" w:line="360"/>
        <w:ind w:firstLine="720"/>
        <w:rPr/>
      </w:pPr>
      <w:r>
        <w:rPr>
          <w:sz w:val="28"/>
        </w:rPr>
        <w:t>Говорят, что трудно и даже невозможно жить без правительства, но ведь вы, русские ра</w:t>
        <w:softHyphen/>
        <w:t>бочие, особенно земледельческие люди, знаете, что когда живете по деревням мирной, трудолюбивой деревенской жизнью, пользуясь на равных правах землей и решая свои общественные дела миром, правительство вам совсем не бывает нуж</w:t>
        <w:softHyphen/>
        <w:t>но.</w:t>
      </w:r>
    </w:p>
    <w:p>
      <w:pPr>
        <w:pStyle w:val="Normal"/>
        <w:spacing w:lineRule="auto" w:line="360"/>
        <w:ind w:firstLine="720"/>
        <w:rPr/>
      </w:pPr>
      <w:r>
        <w:rPr>
          <w:sz w:val="28"/>
        </w:rPr>
        <w:t>Вы нужны для правительства, но правитель</w:t>
        <w:softHyphen/>
        <w:t>ство не нужно вам, русским земледельческим людям. И потому в теперешних трудных обстоя</w:t>
        <w:softHyphen/>
        <w:t>тельствах, когда одинаково дурно присоединять</w:t>
        <w:softHyphen/>
        <w:t>ся к тому или другому правительству, вам, рус</w:t>
        <w:softHyphen/>
        <w:t>ским земледельческим людям, и разумно и благодетельно не повиноваться никакому прави</w:t>
        <w:softHyphen/>
        <w:t>тельству.</w:t>
      </w:r>
    </w:p>
    <w:p>
      <w:pPr>
        <w:pStyle w:val="Normal"/>
        <w:spacing w:lineRule="auto" w:line="360"/>
        <w:ind w:firstLine="720"/>
        <w:rPr>
          <w:sz w:val="28"/>
        </w:rPr>
      </w:pPr>
      <w:r>
        <w:rPr>
          <w:sz w:val="28"/>
        </w:rPr>
        <w:t>Но если это так для земледельческого наро</w:t>
        <w:softHyphen/>
        <w:t>да, то что делать фабричным, заводским рабо</w:t>
        <w:softHyphen/>
        <w:t>чим, которые во многих краях больше, чем зем</w:t>
        <w:softHyphen/>
        <w:t>ледельцев, и жизнь которых вся во власти правительства?</w:t>
      </w:r>
    </w:p>
    <w:p>
      <w:pPr>
        <w:pStyle w:val="Normal"/>
        <w:spacing w:lineRule="auto" w:line="360"/>
        <w:ind w:firstLine="720"/>
        <w:rPr/>
      </w:pPr>
      <w:r>
        <w:rPr>
          <w:sz w:val="28"/>
        </w:rPr>
        <w:t>То же самое, что и сельским рабочим: не по</w:t>
        <w:softHyphen/>
        <w:t>виноваться никакому правительству и всеми си</w:t>
        <w:softHyphen/>
        <w:t>лами стараться ворочаться к земледельческой жизни.</w:t>
      </w:r>
    </w:p>
    <w:p>
      <w:pPr>
        <w:pStyle w:val="Normal"/>
        <w:spacing w:lineRule="auto" w:line="360"/>
        <w:ind w:firstLine="720"/>
        <w:rPr/>
      </w:pPr>
      <w:r>
        <w:rPr>
          <w:sz w:val="28"/>
        </w:rPr>
        <w:t>Только перестаньте, городской рабочий на</w:t>
        <w:softHyphen/>
        <w:t>род, так же как и сельский повиноваться прави</w:t>
        <w:softHyphen/>
        <w:t>тельству, служить ему — и уничтожится власть правительства, а с уничтожением этой власти са</w:t>
        <w:softHyphen/>
        <w:t>ми собою уничтожатся те условия рабства, в ко</w:t>
        <w:softHyphen/>
        <w:t>тором вы живете, потому что поддерживаются эти условия только насильнической властью пра</w:t>
        <w:softHyphen/>
        <w:t>вительства. А насильническую власть составляе</w:t>
        <w:softHyphen/>
        <w:t>те вы сами. Только эта власть накладывает по</w:t>
        <w:softHyphen/>
        <w:t>шлины на ввозимые и вывозимые предметы, только она собирает пошлины с предметов внут</w:t>
        <w:softHyphen/>
        <w:t>реннего производства, только правительственная власть устанавливает законы, поддерживающие монополии частных лиц и право собственности на землю, только эта власть, распоряжаясь вой</w:t>
        <w:softHyphen/>
        <w:t>ском, которое вы сами поставляете ей, держит вас в постоянной зависимости и покорности</w:t>
      </w:r>
      <w:r>
        <w:rPr>
          <w:b/>
          <w:sz w:val="28"/>
        </w:rPr>
        <w:t xml:space="preserve"> от </w:t>
      </w:r>
      <w:r>
        <w:rPr>
          <w:sz w:val="28"/>
        </w:rPr>
        <w:t>себя и своих помощников — богатых людей.</w:t>
      </w:r>
    </w:p>
    <w:p>
      <w:pPr>
        <w:pStyle w:val="Normal"/>
        <w:spacing w:lineRule="auto" w:line="360"/>
        <w:ind w:firstLine="720"/>
        <w:rPr/>
      </w:pPr>
      <w:r>
        <w:rPr>
          <w:sz w:val="28"/>
        </w:rPr>
        <w:t>Только перестаньте, городской рабочий на</w:t>
        <w:softHyphen/>
        <w:t>род, так же как и сельский, повиноваться прави</w:t>
        <w:softHyphen/>
        <w:t>тельству, и вам, городским рабочим, не будет уже необходимо принимать от хозяев фабрик те условия, которые они будут ставить вам, а вы са</w:t>
        <w:softHyphen/>
        <w:t>ми будете ставить им свои условия, или будете заводить свои артельные заведения нужных для народа предметов, или будете переходить при свободной земле, к естественной земледельческой жизни.</w:t>
      </w:r>
    </w:p>
    <w:p>
      <w:pPr>
        <w:pStyle w:val="Normal"/>
        <w:spacing w:lineRule="auto" w:line="360"/>
        <w:ind w:firstLine="720"/>
        <w:rPr/>
      </w:pPr>
      <w:r>
        <w:rPr>
          <w:sz w:val="28"/>
        </w:rPr>
        <w:t>"Но если вы не будете повиноваться прави</w:t>
        <w:softHyphen/>
        <w:t>тельству, не будете давать податей и солдат, при</w:t>
        <w:softHyphen/>
        <w:t>дут чужие народы и завоюют вас", говорят еще те люди, которым нужно властвовать над вами. Не верьте этому. Только живите, признавая зем</w:t>
        <w:softHyphen/>
        <w:t>лю общею, не давая солдат и не платя податей, кроме тех, которые добровольно будете давать на общественные дела, и миролюбиво миром решая свои несогласия, — и чужие народы, глядя на та</w:t>
        <w:softHyphen/>
        <w:t>кую вашу хорошую жизнь, не пойдут завоевы</w:t>
        <w:softHyphen/>
        <w:t>вать вас, а если и пойдут, то, узнав такую вашу добрую жизнь, переймут ее и, вместо того чтобы воевать с вами, присоединятся к вам. Ведь все на</w:t>
        <w:softHyphen/>
        <w:t>роды, точно так же как и вы, страдали и теперь страдают от правительств, от борьбы разных пра</w:t>
        <w:softHyphen/>
        <w:t>вительств между собою — борьбы и военной , и торговой, и промышленной и от борьбы сословий и разных партий. Во всех христианских народах идет внутренняя работа, главная цель которой — освобождение от правительств.</w:t>
      </w:r>
    </w:p>
    <w:p>
      <w:pPr>
        <w:pStyle w:val="Normal"/>
        <w:spacing w:lineRule="auto" w:line="360"/>
        <w:ind w:firstLine="720"/>
        <w:rPr/>
      </w:pPr>
      <w:r>
        <w:rPr>
          <w:sz w:val="28"/>
        </w:rPr>
        <w:t>"Правительство нужно, нельзя жить без правительства", говорят люди, в особенности убежденные в этом теперь, когда в народе проис</w:t>
        <w:softHyphen/>
        <w:t>ходят смуты. Кто же эти люди, так озабоченные целостью правительства? Это те самые люди, ко</w:t>
        <w:softHyphen/>
        <w:t>торые живут трудами народа и, сознавая свой грех, боятся его обличения и надеются на то, что связанное с ними единством интересов прави</w:t>
        <w:softHyphen/>
        <w:t>тельство силой защитит их неправду. Этим лю</w:t>
        <w:softHyphen/>
        <w:t>дям правительство очень нужно, но не вам, наро</w:t>
        <w:softHyphen/>
        <w:t>ду. Правительство всегда было для вас только тяжестью; теперь же, при своем дурном управле</w:t>
        <w:softHyphen/>
        <w:t>нии вызвав бунт и разделение на два правитель</w:t>
        <w:softHyphen/>
        <w:t>ства, оно стало явным бедствием и великим гре</w:t>
        <w:softHyphen/>
        <w:t>хом, от которого вам для вашего телесного и духовного блага необходимо отказаться.</w:t>
      </w:r>
    </w:p>
    <w:p>
      <w:pPr>
        <w:pStyle w:val="Normal"/>
        <w:spacing w:lineRule="auto" w:line="360"/>
        <w:ind w:left="80" w:firstLine="640"/>
        <w:rPr/>
      </w:pPr>
      <w:r>
        <w:rPr>
          <w:sz w:val="28"/>
        </w:rPr>
        <w:t>Сразу ли придется вам, русскому рабочему народу, освободиться теперь от повиновения вся</w:t>
        <w:softHyphen/>
        <w:t>кому правительству или придется вам, русским рабочим людям, еще пострадать и потерпеть от людей прежнего или нового правительства, мо</w:t>
        <w:softHyphen/>
        <w:t>жет быть, и от правительств чужих народов, вам, рабочим людям русского народа, в настоя</w:t>
        <w:softHyphen/>
        <w:t>щее время делать больше нечего, как перестать повиноваться правительству и начать жить без него.</w:t>
      </w:r>
    </w:p>
    <w:p>
      <w:pPr>
        <w:pStyle w:val="Normal"/>
        <w:spacing w:lineRule="auto" w:line="360"/>
        <w:ind w:left="80" w:firstLine="640"/>
        <w:rPr/>
      </w:pPr>
      <w:r>
        <w:rPr>
          <w:sz w:val="28"/>
        </w:rPr>
        <w:t>Если вам, как сельским, так и городским ра</w:t>
        <w:softHyphen/>
        <w:t>бочим, и придется в первое время пострадать за свое неповиновение как от старого, так и от ново</w:t>
        <w:softHyphen/>
        <w:t>го правительства, а также и от внутренних несог</w:t>
        <w:softHyphen/>
        <w:t>ласий, которые могут возникнуть между вами, то все-таки все те бедствия, которые могут произой</w:t>
        <w:softHyphen/>
        <w:t>ти от этих причин, ничто в сравнении с теми бед</w:t>
        <w:softHyphen/>
        <w:t>ствиями и страданиями, которые вы теперь несе</w:t>
        <w:softHyphen/>
        <w:t>те от правительства и которые вам придется еще перенести, если вы, повинуясь, тому или другому правительству, будете вовлечены в те убийства, казни, междуусобия, которые совершаются те</w:t>
        <w:softHyphen/>
        <w:t>перь и еще долго будет совершаться борющимися правительствами, если только вы не прекратите их своим неучастием в них.</w:t>
      </w:r>
    </w:p>
    <w:p>
      <w:pPr>
        <w:pStyle w:val="Normal"/>
        <w:spacing w:lineRule="auto" w:line="360"/>
        <w:ind w:left="80" w:firstLine="640"/>
        <w:rPr/>
      </w:pPr>
      <w:r>
        <w:rPr>
          <w:sz w:val="28"/>
        </w:rPr>
        <w:t>Только поддайтесь тому, чего от вас требует и к чему призывает и то и другое правительство, только вступите, поддерживая старое правитель</w:t>
        <w:softHyphen/>
        <w:t>ство, в борьбу с революционерами, участвуя в войсках, в полиции, в скопищах черной сотни или поддерживая революционеров, принимая участие в стачках, разгромах, вооруженных вос</w:t>
        <w:softHyphen/>
        <w:t>станиях или в каких бы то ни было союзах, выбо</w:t>
        <w:softHyphen/>
        <w:t>рах и думах, — и вы, кроме того, что возьмете и много греха на душу и много пострадаете, не ус</w:t>
        <w:softHyphen/>
        <w:t>пеете оглянуться, как то или другое правительст</w:t>
        <w:softHyphen/>
        <w:t>во, то самое, которое восторжествует, хотя бы вы и помогли его торжеству, затянет на вас опять ту мертвую петлю рабства, в которой вы жили и живете еще.</w:t>
      </w:r>
    </w:p>
    <w:p>
      <w:pPr>
        <w:pStyle w:val="Normal"/>
        <w:spacing w:lineRule="auto" w:line="360"/>
        <w:ind w:left="80" w:firstLine="640"/>
        <w:rPr/>
      </w:pPr>
      <w:r>
        <w:rPr>
          <w:sz w:val="28"/>
        </w:rPr>
        <w:t>Только не поддавайтесь и не повинуйтесь ни тем, ни другим, и вы избавитесь от ваших бедст</w:t>
        <w:softHyphen/>
        <w:t>вий и будете свободны.</w:t>
      </w:r>
    </w:p>
    <w:p>
      <w:pPr>
        <w:pStyle w:val="Normal"/>
        <w:spacing w:lineRule="auto" w:line="360"/>
        <w:ind w:left="80" w:firstLine="640"/>
        <w:rPr/>
      </w:pPr>
      <w:r>
        <w:rPr>
          <w:sz w:val="28"/>
        </w:rPr>
        <w:t>Из теперешних трудных обстоятельств для вас, русского рабочего народа, есть только один выход: отказ от повиновения какой бы то ни было насильнической власти, смиренное и кроткое пе</w:t>
        <w:softHyphen/>
        <w:t>ренесение насилий, но не участие в них.</w:t>
      </w:r>
    </w:p>
    <w:p>
      <w:pPr>
        <w:pStyle w:val="Normal"/>
        <w:spacing w:lineRule="auto" w:line="360"/>
        <w:ind w:left="80" w:firstLine="487"/>
        <w:rPr/>
      </w:pPr>
      <w:r>
        <w:rPr>
          <w:sz w:val="28"/>
        </w:rPr>
        <w:t>Выход этот прост и легок и, несомненно, ве</w:t>
        <w:softHyphen/>
        <w:t>дет к благу. Но для того чтобы вы могли посту</w:t>
        <w:softHyphen/>
        <w:t>пить так, вы должны признать власть Бога и за</w:t>
        <w:softHyphen/>
        <w:t>кон Его.</w:t>
      </w:r>
    </w:p>
    <w:p>
      <w:pPr>
        <w:pStyle w:val="Style6"/>
        <w:spacing w:lineRule="auto" w:line="360"/>
        <w:ind w:firstLine="567"/>
        <w:rPr>
          <w:rFonts w:ascii="Times New Roman" w:hAnsi="Times New Roman" w:cs="Times New Roman"/>
          <w:i/>
          <w:i/>
          <w:sz w:val="28"/>
        </w:rPr>
      </w:pPr>
      <w:r>
        <w:rPr>
          <w:rFonts w:cs="Times New Roman" w:ascii="Times New Roman" w:hAnsi="Times New Roman"/>
          <w:sz w:val="28"/>
        </w:rPr>
        <w:t>"Претерпевый до конца спасен будет". И спасение ваше в ваших руках.</w:t>
      </w:r>
    </w:p>
    <w:p>
      <w:pPr>
        <w:pStyle w:val="Style6"/>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1906</w:t>
      </w:r>
    </w:p>
    <w:p>
      <w:pPr>
        <w:pStyle w:val="Style6"/>
        <w:spacing w:lineRule="auto" w:line="360"/>
        <w:jc w:val="center"/>
        <w:rPr>
          <w:rFonts w:ascii="Times New Roman" w:hAnsi="Times New Roman" w:cs="Times New Roman"/>
          <w:b/>
          <w:b/>
          <w:i/>
          <w:i/>
          <w:sz w:val="36"/>
        </w:rPr>
      </w:pPr>
      <w:r>
        <w:rPr>
          <w:rFonts w:cs="Times New Roman" w:ascii="Times New Roman" w:hAnsi="Times New Roman"/>
          <w:b/>
          <w:i/>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rPr/>
      </w:pPr>
      <w:r>
        <w:rPr>
          <w:rFonts w:cs="Times New Roman" w:ascii="Times New Roman" w:hAnsi="Times New Roman"/>
          <w:b/>
          <w:sz w:val="36"/>
        </w:rPr>
        <w:t xml:space="preserve"> </w:t>
      </w:r>
      <w:r>
        <w:rPr>
          <w:rFonts w:cs="Times New Roman" w:ascii="Times New Roman" w:hAnsi="Times New Roman"/>
          <w:b/>
          <w:sz w:val="36"/>
        </w:rPr>
        <w:t>ВЕРЬТЕ СЕБЕ</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Обращение к юношеству)</w:t>
      </w:r>
    </w:p>
    <w:p>
      <w:pPr>
        <w:pStyle w:val="Style6"/>
        <w:spacing w:lineRule="auto" w:line="360"/>
        <w:ind w:firstLine="567"/>
        <w:jc w:val="both"/>
        <w:rPr/>
      </w:pPr>
      <w:r>
        <w:rPr>
          <w:rFonts w:cs="Times New Roman" w:ascii="Times New Roman" w:hAnsi="Times New Roman"/>
          <w:sz w:val="28"/>
        </w:rPr>
        <w:t>Верьте себе, выходящие из детства юноши и девушки, когда впервые поднимаются в душе вашей вопросы: кто я такой, зачем живу я и зачем живут все окружающие меня люди? и главный, самый волнительный вопрос, так ли живу и все окружающие меня люди? Верьте себе и тогда, когда те ответы, которые представятся вам на эти вопросы, будут несогласны с теми, которые были внушены вам в детстве, будут несогласны и с той жизнью, в которой вы найдете себя живущими вместе со всеми людьми, окружающими вас. Не бойтесь этого разногласия; напротив, знайте, что в этом разногласии вашем со всем окружающим выразилось самое лучшее, что есть в вас, – то божественное начало, проявление которого в жизни составляет не только главный, но единственный смысл нашего существования. Верьте тогда не себе, известной личности, – Ване, Пете, Лизе, Маше, сыну, дочери царя, министра или рабочего, купца или крестьянина, а себе, тому вечному, разумному и благому началу, которое живет в каждом из нас и которое в первый раз пробудилось в вас и задало вам эти важнейшие в мире вопросы и ищет и требует их разрешения. Не верьте тогда людям, которые с снисходительной улыбкой скажут вам, что и они когда-то искали ответов на эти вопросы, но не нашли, потому что нельзя найти иных, кроме тех, которые приняты всеми.</w:t>
      </w:r>
    </w:p>
    <w:p>
      <w:pPr>
        <w:pStyle w:val="Style6"/>
        <w:spacing w:lineRule="auto" w:line="360"/>
        <w:ind w:firstLine="567"/>
        <w:jc w:val="both"/>
        <w:rPr/>
      </w:pPr>
      <w:r>
        <w:rPr>
          <w:rFonts w:cs="Times New Roman" w:ascii="Times New Roman" w:hAnsi="Times New Roman"/>
          <w:sz w:val="28"/>
        </w:rPr>
        <w:t>Не верьте этому, а верьте только себе, и не бойтесь несогласия со взглядами и мыслями людей, окружающих вас, если только несогласные с ними ответы ваши на представляющиеся вам вопросы основаны не на ваших личных желаниях, а на желании исполнить назначение своей жизни, исполнить волю той силы, которая послала вас в жизнь. Верьте себе, особенно когда ответы, представляющиеся вам, подтверждаются теми вечными началами мудрости людской, выраженной во всех религиозных учениях и в наиболее близком вам учении Христа в его высшем духовном значении.</w:t>
      </w:r>
    </w:p>
    <w:p>
      <w:pPr>
        <w:pStyle w:val="Style6"/>
        <w:spacing w:lineRule="auto" w:line="360"/>
        <w:ind w:firstLine="567"/>
        <w:jc w:val="both"/>
        <w:rPr/>
      </w:pPr>
      <w:r>
        <w:rPr>
          <w:rFonts w:cs="Times New Roman" w:ascii="Times New Roman" w:hAnsi="Times New Roman"/>
          <w:sz w:val="28"/>
        </w:rPr>
        <w:t>Помню, как я, когда мне было 15 лет, переживал это время, как вдруг я пробудился от детской покорности чужим взглядам, в которой жил до тех пор, и в первый раз понял, что мне надо жить самому, самому избирать путь, самому отвечать за свою жизнь перед тем началом, которое дало мне ее. Помню, что я тогда, хотя и смутно, но глубоко чувствовал, что главная цель моей жизни это то, чтобы быть хорошим, в смысле евангельском, в смысле самоотречения и любви. Помню, что я тогда же попытался жить так, но это продолжалось недолго. Я не поверил себе, а поверил всей той внушительной, самоуверенной, торжествующей мудрости людской, которая внушалась мне сознательно и бессознательно всеми окружающими. И мое первое побуждение заменилось очень определенными, хотя и разнообразными желаниями успеха перед людьми, быть знатным, ученым, прославленным, богатым, сильным, то есть таким, которого бы не я сам, но люди считали хорошим.</w:t>
      </w:r>
    </w:p>
    <w:p>
      <w:pPr>
        <w:pStyle w:val="Style6"/>
        <w:spacing w:lineRule="auto" w:line="360"/>
        <w:ind w:firstLine="567"/>
        <w:jc w:val="both"/>
        <w:rPr/>
      </w:pPr>
      <w:r>
        <w:rPr>
          <w:rFonts w:cs="Times New Roman" w:ascii="Times New Roman" w:hAnsi="Times New Roman"/>
          <w:sz w:val="28"/>
        </w:rPr>
        <w:t>Я не поверил себе тогда, и только после многих десятков лет, потраченных на достижение мирских целей, которых я или не достиг или которых достиг и увидел бесполезность, тщету, а часто и вред их, я понял, что то самое, что я знал 60 лет тому назад и чему не поверил тогда, и может и должно быть единственной разумной целью усилий всякого человека.</w:t>
      </w:r>
    </w:p>
    <w:p>
      <w:pPr>
        <w:pStyle w:val="Style6"/>
        <w:spacing w:lineRule="auto" w:line="360"/>
        <w:ind w:firstLine="567"/>
        <w:jc w:val="both"/>
        <w:rPr/>
      </w:pPr>
      <w:r>
        <w:rPr>
          <w:rFonts w:cs="Times New Roman" w:ascii="Times New Roman" w:hAnsi="Times New Roman"/>
          <w:sz w:val="28"/>
        </w:rPr>
        <w:t>А какою иною, более радостною для себя и более полезной людям могла бы быть моя жизнь, если бы я тогда, когда голос истины, Бога, в первый раз заговорил в не подвергшейся еще соблазнам душе моей, поверил бы этому голосу и отдался бы ему?</w:t>
      </w:r>
    </w:p>
    <w:p>
      <w:pPr>
        <w:pStyle w:val="Style6"/>
        <w:spacing w:lineRule="auto" w:line="360"/>
        <w:ind w:firstLine="567"/>
        <w:jc w:val="both"/>
        <w:rPr/>
      </w:pPr>
      <w:r>
        <w:rPr>
          <w:rFonts w:cs="Times New Roman" w:ascii="Times New Roman" w:hAnsi="Times New Roman"/>
          <w:sz w:val="28"/>
        </w:rPr>
        <w:t>Да, милые юноши, искренно, самостоятельно, не под влиянием внешнего внушения, а самостоятельно и искренно пробудившиеся к сознанию всей важности своей жизни, да, не верьте людям, которые будут говорить вам, что ваши стремления только неисполнимые мечты молодости, что и они так же мечтали и стремились, но что жизнь скоро показала им, что она имеет свои требования и что надо не фантазировать о том, какая бы могла быть наша жизнь, а стараться наилучшим образом согласовать свои поступки с жизнью существующего общества и стараться только о том, чтобы быть полезным членом этого общества.</w:t>
      </w:r>
    </w:p>
    <w:p>
      <w:pPr>
        <w:pStyle w:val="Style6"/>
        <w:spacing w:lineRule="auto" w:line="360"/>
        <w:ind w:firstLine="567"/>
        <w:jc w:val="both"/>
        <w:rPr/>
      </w:pPr>
      <w:r>
        <w:rPr>
          <w:rFonts w:cs="Times New Roman" w:ascii="Times New Roman" w:hAnsi="Times New Roman"/>
          <w:sz w:val="28"/>
        </w:rPr>
        <w:t>Не верьте и тому особенно усилившемуся в наше время опасному соблазну, состоящему в том, что высшее назначение человека – это содействие переустройству существующего в известном месте, в известное время общества, употребляя для этого всевозможные средства, даже и прямо противоположные нравственному совершенствованию. Не верьте этому; цель эта ничтожна перед целью проявления в себе того Божественного начала, которое заложено в душе вашей. И цель эта ложна, если она допускает отступления от начала добра, заложенного в душе вашей.</w:t>
      </w:r>
    </w:p>
    <w:p>
      <w:pPr>
        <w:pStyle w:val="Style6"/>
        <w:spacing w:lineRule="auto" w:line="360"/>
        <w:ind w:firstLine="567"/>
        <w:jc w:val="both"/>
        <w:rPr/>
      </w:pPr>
      <w:r>
        <w:rPr>
          <w:rFonts w:cs="Times New Roman" w:ascii="Times New Roman" w:hAnsi="Times New Roman"/>
          <w:sz w:val="28"/>
        </w:rPr>
        <w:t>Не верьте этому. Не верьте тому, что осуществление добра и истины невозможно в душе вашей. Такое осуществление добра и истины не только не невозможно в душе вашей, но вся жизнь, и ваша, и всех людей, только в одном этом и только это осуществление в каждом человеке ведет не только к лучшему переустройству общества, но и ко всему тому благу человечества, которое предназначено ему, и которое осуществляется только личными усилиями каждого отдельного человека.</w:t>
      </w:r>
    </w:p>
    <w:p>
      <w:pPr>
        <w:pStyle w:val="Style6"/>
        <w:spacing w:lineRule="auto" w:line="360"/>
        <w:ind w:firstLine="567"/>
        <w:jc w:val="both"/>
        <w:rPr/>
      </w:pPr>
      <w:r>
        <w:rPr>
          <w:rFonts w:cs="Times New Roman" w:ascii="Times New Roman" w:hAnsi="Times New Roman"/>
          <w:sz w:val="28"/>
        </w:rPr>
        <w:t>Да, верьте себе, когда в душе вашей будут говорить не желания превзойти других людей, отличиться от других, быть могущественным, знаменитым, прославленным быть спасителем людей, избавителем их от вредного устройства жизни (такие желания часто подменивают желание добра), а верьте себе, когда главное желание вашей души будет то, чтобы самому быть лучше, я не скажу: совершенствоваться, потому что в самосовершенствовании есть нечто личное, удовлетворяющее самолюбие, а скажу: делаться тем, чем хочет тот Бог, который дал нам жизнь, открывать в себе то вложенное в нас, подобное ему, начало, жить по-Божьи, как говорят мужики.</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Верьте себе и живите так, напрягая все свои силы на одно: на проявление в себе Бога, и вы сделаете все, что вы можете сделать и для своего блага, и для блага всего мира. </w:t>
      </w:r>
    </w:p>
    <w:p>
      <w:pPr>
        <w:pStyle w:val="Style6"/>
        <w:spacing w:lineRule="auto" w:line="360"/>
        <w:ind w:firstLine="567"/>
        <w:jc w:val="both"/>
        <w:rPr/>
      </w:pPr>
      <w:r>
        <w:rPr>
          <w:rFonts w:cs="Times New Roman" w:ascii="Times New Roman" w:hAnsi="Times New Roman"/>
          <w:sz w:val="28"/>
        </w:rPr>
        <w:t>Ищите царствия Божия и правды его, а остальное приложится вам. Да, верьте себе в то великой важности время, когда в первый раз загорится в вашей душе свет сознания своего Божественного происхождения. Не тушите этот свет, а всеми силами берегите его и давайте ему разгореться. В этом одном, в разгорании этого света – единственный великий и радостный смысл жизни всякого человека.</w:t>
      </w:r>
    </w:p>
    <w:p>
      <w:pPr>
        <w:pStyle w:val="Style6"/>
        <w:spacing w:lineRule="auto" w:line="360"/>
        <w:ind w:firstLine="567"/>
        <w:jc w:val="right"/>
        <w:rPr>
          <w:rFonts w:ascii="Times New Roman" w:hAnsi="Times New Roman" w:cs="Times New Roman"/>
          <w:i/>
          <w:i/>
          <w:sz w:val="28"/>
        </w:rPr>
      </w:pPr>
      <w:r>
        <w:rPr>
          <w:rFonts w:cs="Times New Roman" w:ascii="Times New Roman" w:hAnsi="Times New Roman"/>
          <w:i/>
          <w:sz w:val="28"/>
        </w:rPr>
        <w:t>1906</w:t>
      </w:r>
      <w:r>
        <w:br w:type="page"/>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t>ПИСЬМО К КИТАЙЦУ</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t>1</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Милостивый государь,</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Я получил ваши книги и с большим интересом прочел их, в особенности «Papers from a Viceroys Iamen» («Писания вице-короля Ямена»).</w:t>
      </w:r>
    </w:p>
    <w:p>
      <w:pPr>
        <w:pStyle w:val="Style6"/>
        <w:spacing w:lineRule="auto" w:line="360"/>
        <w:ind w:firstLine="567"/>
        <w:jc w:val="both"/>
        <w:rPr/>
      </w:pPr>
      <w:r>
        <w:rPr>
          <w:rFonts w:cs="Times New Roman" w:ascii="Times New Roman" w:hAnsi="Times New Roman"/>
          <w:sz w:val="28"/>
        </w:rPr>
        <w:t>Жизнь китайского народа всегда в высшей степени интересовала меня, и я старался знакомиться с тем, что из китайской жизни было доступно мне, преимущественно с китайской религиозной мудростью – книгами Конфуция, Ментце, Лаотце и комментариями на них. Читал тоже и о китайском буддизме, и книги европейцев о Китае. В последнее же время, после тех злодеяний, которые были совершены против китайцев европейцами, – в том числе, и в большой степени, русскими, – общее настроение китайского народа особенно живо интересовало и интересует меня.</w:t>
      </w:r>
    </w:p>
    <w:p>
      <w:pPr>
        <w:pStyle w:val="Style6"/>
        <w:spacing w:lineRule="auto" w:line="360"/>
        <w:ind w:firstLine="567"/>
        <w:jc w:val="both"/>
        <w:rPr/>
      </w:pPr>
      <w:r>
        <w:rPr>
          <w:rFonts w:cs="Times New Roman" w:ascii="Times New Roman" w:hAnsi="Times New Roman"/>
          <w:sz w:val="28"/>
        </w:rPr>
        <w:t>Китайский народ, так много потерпевший от безнравственной, грубо эгоистической, корыстолюбивой жестокости европейских народов, до последнего времени на все совершаемые над ними насилия отвечал величественным и мудрым спокойствием, предпочтением терпения в борьбе с насилием. Я говорю про народ китайский, а не про правительство.</w:t>
      </w:r>
    </w:p>
    <w:p>
      <w:pPr>
        <w:pStyle w:val="Style6"/>
        <w:spacing w:lineRule="auto" w:line="360"/>
        <w:ind w:firstLine="567"/>
        <w:jc w:val="both"/>
        <w:rPr/>
      </w:pPr>
      <w:r>
        <w:rPr>
          <w:rFonts w:cs="Times New Roman" w:ascii="Times New Roman" w:hAnsi="Times New Roman"/>
          <w:sz w:val="28"/>
        </w:rPr>
        <w:t>И спокойствие и терпение великого и могущественного китайского народа вызывало только все большую и большую наглость европейских народов, как это всегда бывает с грубыми, эгоистическими людьми, живущими одной животной жизнью, каковы были европейцы, имевшие дело с Китаем.</w:t>
      </w:r>
    </w:p>
    <w:p>
      <w:pPr>
        <w:pStyle w:val="Style6"/>
        <w:spacing w:lineRule="auto" w:line="360"/>
        <w:ind w:firstLine="567"/>
        <w:jc w:val="both"/>
        <w:rPr/>
      </w:pPr>
      <w:r>
        <w:rPr>
          <w:rFonts w:cs="Times New Roman" w:ascii="Times New Roman" w:hAnsi="Times New Roman"/>
          <w:sz w:val="28"/>
        </w:rPr>
        <w:t>Испытание, которому подвергся и подвергается теперь китайский народ, велико и трудно, но именно теперь-то и важно то, чтобы китайский народ не потерял терпения и не изменил бы свое отношение к насилию, лишив себя этим всех тех великих последствий, которые должно иметь перенесение насилий без отвечания злом на зло.</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Только «претерпевый до конца спасен будет», говорится в христианском законе. И я думаю, что это несомненная, хотя и трудно принимаемая людьми, истина. Неотвечание злом на зло и неучастие в зле есть вернейшее средство не только спасения, на и победы над теми, которые творят зло.</w:t>
      </w:r>
    </w:p>
    <w:p>
      <w:pPr>
        <w:pStyle w:val="Style6"/>
        <w:spacing w:lineRule="auto" w:line="360"/>
        <w:ind w:firstLine="567"/>
        <w:jc w:val="both"/>
        <w:rPr/>
      </w:pPr>
      <w:r>
        <w:rPr>
          <w:rFonts w:cs="Times New Roman" w:ascii="Times New Roman" w:hAnsi="Times New Roman"/>
          <w:sz w:val="28"/>
        </w:rPr>
        <w:t>Китайцы могли видеть поразительное подтверждение истинности этого закона после уступки ими России Порт-Артура. Самые великие усилия силой оружия защитить Порт-Артур от японцев и русских не достигли бы тех гибельных для России и Японии последствий, как те, которые имела для России и Японии уступка России Порт-Артура, – и материального и нравственного зол. То же неизбежно будет и с уступленными Китаем Англии и Германии Киочаем и Вей-ха-Веем.</w:t>
      </w:r>
    </w:p>
    <w:p>
      <w:pPr>
        <w:pStyle w:val="Style6"/>
        <w:spacing w:lineRule="auto" w:line="360"/>
        <w:ind w:firstLine="567"/>
        <w:jc w:val="both"/>
        <w:rPr/>
      </w:pPr>
      <w:r>
        <w:rPr>
          <w:rFonts w:cs="Times New Roman" w:ascii="Times New Roman" w:hAnsi="Times New Roman"/>
          <w:sz w:val="28"/>
        </w:rPr>
        <w:t>Успехи одних грабителей вызывают зависть других грабителей, и захваченная добыча становится предметом раздора и губит самих грабителей. Так это бывает с собаками, так это бывает с людьми, спускающимися на степень животных.</w:t>
      </w:r>
    </w:p>
    <w:p>
      <w:pPr>
        <w:pStyle w:val="Style6"/>
        <w:spacing w:lineRule="auto" w:line="360"/>
        <w:ind w:firstLine="567"/>
        <w:jc w:val="both"/>
        <w:rPr/>
      </w:pPr>
      <w:r>
        <w:rPr>
          <w:rFonts w:cs="Times New Roman" w:ascii="Times New Roman" w:hAnsi="Times New Roman"/>
          <w:sz w:val="28"/>
        </w:rPr>
        <w:t xml:space="preserve"> </w:t>
      </w:r>
      <w:r>
        <w:rPr>
          <w:rFonts w:cs="Times New Roman" w:ascii="Times New Roman" w:hAnsi="Times New Roman"/>
          <w:b/>
          <w:sz w:val="28"/>
        </w:rPr>
        <w:t>2</w:t>
      </w:r>
    </w:p>
    <w:p>
      <w:pPr>
        <w:pStyle w:val="Style6"/>
        <w:spacing w:lineRule="auto" w:line="360"/>
        <w:ind w:firstLine="567"/>
        <w:jc w:val="both"/>
        <w:rPr/>
      </w:pPr>
      <w:r>
        <w:rPr>
          <w:rFonts w:cs="Times New Roman" w:ascii="Times New Roman" w:hAnsi="Times New Roman"/>
          <w:sz w:val="28"/>
        </w:rPr>
        <w:t>И вот поэтому-то я теперь со страхом и горестью слышу и в вашей книге вижу проявление в Китае духа борьбы, желания силою дать отпор злодеяниям, совершаемым европейскими народами.</w:t>
      </w:r>
    </w:p>
    <w:p>
      <w:pPr>
        <w:pStyle w:val="Style6"/>
        <w:spacing w:lineRule="auto" w:line="360"/>
        <w:ind w:firstLine="567"/>
        <w:jc w:val="both"/>
        <w:rPr/>
      </w:pPr>
      <w:r>
        <w:rPr>
          <w:rFonts w:cs="Times New Roman" w:ascii="Times New Roman" w:hAnsi="Times New Roman"/>
          <w:sz w:val="28"/>
        </w:rPr>
        <w:t>Если бы это было так, если бы действительно китайский народ, потеряв терпение и вооружившись по образцу европейцев, прогнал бы от себя силою всех европейских грабителей, – чего ему очень легко достигнуть с его умом, выдержанностью, трудолюбием и, главное, с его многочисленностью, – то это было бы ужасно. Ужасно не в том смысле, в котором понимал это один из самых грубых и невежественных представителей Западной Европы – германский император, не в том смысле, что Китай сделался бы спасен для Европы, а в том смысле, что Китай перестал бы быть оплотом истинной, практической, народной мудрости, состоящей в том, чтобы жить той мирной, земледельческой жизнью, которой свойственно жить всем разумным людям и к которой рано или поздно должны сознательно вернуться оставившие эту жизнь народы.</w:t>
      </w:r>
    </w:p>
    <w:p>
      <w:pPr>
        <w:pStyle w:val="Style6"/>
        <w:spacing w:lineRule="auto" w:line="360"/>
        <w:ind w:firstLine="567"/>
        <w:jc w:val="both"/>
        <w:rPr/>
      </w:pPr>
      <w:r>
        <w:rPr>
          <w:rFonts w:cs="Times New Roman" w:ascii="Times New Roman" w:hAnsi="Times New Roman"/>
          <w:sz w:val="28"/>
        </w:rPr>
        <w:t>Я думаю, что в наше время совершается великий переворот в жизни человечества и что в этом перевороте Китай должен в главе восточных народов играть великую роль.</w:t>
      </w:r>
    </w:p>
    <w:p>
      <w:pPr>
        <w:pStyle w:val="Style6"/>
        <w:spacing w:lineRule="auto" w:line="360"/>
        <w:ind w:firstLine="567"/>
        <w:jc w:val="both"/>
        <w:rPr/>
      </w:pPr>
      <w:r>
        <w:rPr>
          <w:rFonts w:cs="Times New Roman" w:ascii="Times New Roman" w:hAnsi="Times New Roman"/>
          <w:sz w:val="28"/>
        </w:rPr>
        <w:t>Мне думается, что назначение восточных народов Китая, Персии, Турции, Индии, России и, может быть, Японии (если она еще не совсем увязла в сетях разврата европейской цивилизации) состоит в том, чтобы указать народам тот истинный путь к свободе, для выражения которой, как вы пишете в вашей книге, на китайском языке нет другого слова, кроме Тао, пути, то есть деятельности, сообразной с вечным основный законом жизни человеческой.</w:t>
      </w:r>
    </w:p>
    <w:p>
      <w:pPr>
        <w:pStyle w:val="Style6"/>
        <w:spacing w:lineRule="auto" w:line="360"/>
        <w:ind w:firstLine="567"/>
        <w:jc w:val="both"/>
        <w:rPr/>
      </w:pPr>
      <w:r>
        <w:rPr>
          <w:rFonts w:cs="Times New Roman" w:ascii="Times New Roman" w:hAnsi="Times New Roman"/>
          <w:sz w:val="28"/>
        </w:rPr>
        <w:t>Свобода, по учению Христа, осуществляется тем же путем. «Познаете истину, и истина сделает вас свободными», - сказана там. И вот эту-то свободу, которую почти безвозвратно потеряли западные народы, призваны, мне думается, осуществить теперь восточные народы.</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both"/>
        <w:rPr/>
      </w:pPr>
      <w:r>
        <w:rPr>
          <w:rFonts w:cs="Times New Roman" w:ascii="Times New Roman" w:hAnsi="Times New Roman"/>
          <w:b/>
          <w:sz w:val="28"/>
        </w:rPr>
        <w:t xml:space="preserve"> </w:t>
      </w:r>
      <w:r>
        <w:rPr>
          <w:rFonts w:cs="Times New Roman" w:ascii="Times New Roman" w:hAnsi="Times New Roman"/>
          <w:b/>
          <w:sz w:val="28"/>
        </w:rPr>
        <w:t>3</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Мысль моя такая:</w:t>
      </w:r>
    </w:p>
    <w:p>
      <w:pPr>
        <w:pStyle w:val="Style6"/>
        <w:spacing w:lineRule="auto" w:line="360"/>
        <w:ind w:firstLine="567"/>
        <w:jc w:val="both"/>
        <w:rPr/>
      </w:pPr>
      <w:r>
        <w:rPr>
          <w:rFonts w:cs="Times New Roman" w:ascii="Times New Roman" w:hAnsi="Times New Roman"/>
          <w:sz w:val="28"/>
        </w:rPr>
        <w:t>С самых древних времен происходило то, что из среды людей мирных и трудолюбивых выделялись люди хищные, предпочитающее насилие труду, и эти хищные и праздные люди нападали на мирных и заставляли на себя работать. Так это происходило и на западе, и на востоке, у всех народов, живущих государственной жизнью, и так это продолжалось веками и продолжается и теперь. Но в старину, когда завоеватели захватывали большие населенные пространства, они не могли сделать много вреда подвластным: небольшое количество властвующих и большое количество подвластных (особенно при первобытных путях сообщения, на больших пространствах) делало то, что только малая часть людей подвергалась насилиям властителей, большинство же могло жить спокойной жизнью, не приходя в прямое соприкосновение с насильниками. Так это было во всем мире, так это до последнего времени продолжается и среди восточных народов, и в особенности в огромном Китае.</w:t>
      </w:r>
    </w:p>
    <w:p>
      <w:pPr>
        <w:pStyle w:val="Style6"/>
        <w:spacing w:lineRule="auto" w:line="360"/>
        <w:ind w:firstLine="567"/>
        <w:jc w:val="both"/>
        <w:rPr/>
      </w:pPr>
      <w:r>
        <w:rPr>
          <w:rFonts w:cs="Times New Roman" w:ascii="Times New Roman" w:hAnsi="Times New Roman"/>
          <w:sz w:val="28"/>
        </w:rPr>
        <w:t>Но такое положение не могло и не может продолжаться по двум причинам. Во-первых, потому, что насильническая власть по самому свойству своему все более и более развращается; во-вторых, потому, что подвластные люди, все более и более просвещаясь, все яснее и яснее видят вред от своего подчинения власти.</w:t>
      </w:r>
    </w:p>
    <w:p>
      <w:pPr>
        <w:pStyle w:val="Style6"/>
        <w:spacing w:lineRule="auto" w:line="360"/>
        <w:ind w:firstLine="567"/>
        <w:jc w:val="both"/>
        <w:rPr/>
      </w:pPr>
      <w:r>
        <w:rPr>
          <w:rFonts w:cs="Times New Roman" w:ascii="Times New Roman" w:hAnsi="Times New Roman"/>
          <w:sz w:val="28"/>
        </w:rPr>
        <w:t>Действие этих двух причин усиливается еще и вследствие технических усовершенствований в путях сообщения: дороги, почты, телеграфы, телефоны, вследствие которых властители проявляют свое влияние там, где оно не могло проявляться без путей сообщения, и подвластные, вследствие той же причины теснее общаясь между собою, все яснее и яснее понимают невыгоды своего положения.</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И невыгоды эти со временем становятся так велики, что подвластные чувствуют необходимость так или иначе изменить свое отношение к власти.</w:t>
      </w:r>
    </w:p>
    <w:p>
      <w:pPr>
        <w:pStyle w:val="Style6"/>
        <w:spacing w:lineRule="auto" w:line="360"/>
        <w:ind w:firstLine="567"/>
        <w:jc w:val="both"/>
        <w:rPr/>
      </w:pPr>
      <w:r>
        <w:rPr>
          <w:rFonts w:cs="Times New Roman" w:ascii="Times New Roman" w:hAnsi="Times New Roman"/>
          <w:sz w:val="28"/>
        </w:rPr>
        <w:t>И западные народы давно уже почувствовали эту необходимость и давно уже изменили свое отношение к власти одним общим всем западным народам способом: ограничением власти посредством представителей, то есть, в сущности, распространением власти, перенесением ее от одного или нескольких на многих.</w:t>
      </w:r>
    </w:p>
    <w:p>
      <w:pPr>
        <w:pStyle w:val="Style6"/>
        <w:spacing w:lineRule="auto" w:line="360"/>
        <w:ind w:firstLine="567"/>
        <w:jc w:val="both"/>
        <w:rPr/>
      </w:pPr>
      <w:r>
        <w:rPr>
          <w:rFonts w:cs="Times New Roman" w:ascii="Times New Roman" w:hAnsi="Times New Roman"/>
          <w:sz w:val="28"/>
        </w:rPr>
        <w:t>В настоящее время, я думаю, что наступил черед и восточных народов, и для Китая, точно так же почувствовать весь вред деспотической власти и отыскивать средства освобождения от деспотической власти, при теперешних условиях жизни ставшей непереносимой.</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b/>
          <w:sz w:val="28"/>
        </w:rPr>
        <w:t>4</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Знаю я, что в Китае существует учение о том, что главный властитель, богдыхан, должен быть самый мудрый и добродетельный человек и что если он не такой, то подданные могут и должны перестать повиноваться ему. Но я думаю, что учение это есть только оправдание власти, столь же нетвердое, как и распространение среди европейских народов, учение апостола Павла о том, что власть от Бога. Китайский народ не может знать, мудрый ли и добродетельный ли его император, точно так же, как не могли христианские народы знать, что именно этому властителю, а не тому, который боролся с ним, дана власть от Бога.</w:t>
      </w:r>
    </w:p>
    <w:p>
      <w:pPr>
        <w:pStyle w:val="Style6"/>
        <w:spacing w:lineRule="auto" w:line="360"/>
        <w:ind w:firstLine="567"/>
        <w:jc w:val="both"/>
        <w:rPr/>
      </w:pPr>
      <w:r>
        <w:rPr>
          <w:rFonts w:cs="Times New Roman" w:ascii="Times New Roman" w:hAnsi="Times New Roman"/>
          <w:sz w:val="28"/>
        </w:rPr>
        <w:t>Эти оправдания власти были годны тогда, когда вред власти был мало чувствителен для народов, но теперь, когда уже большинство людей чувствует все невыгоды и всю неправду власти одного или нескольких над многими, оправдания эти недействительны, и народам так или иначе приходится изменить свое отношение к власти. И западные народы давно уже изменили свое отношение к власти: теперь очередь за восточными. И в таком положении, я думаю, находится теперь Россия и Персия, Турция и Китай. Все народы эти дожили до того времени, когда они уже не могут долее оставаться в прежнем отношении к своим властителям.</w:t>
      </w:r>
    </w:p>
    <w:p>
      <w:pPr>
        <w:pStyle w:val="Style6"/>
        <w:spacing w:lineRule="auto" w:line="360"/>
        <w:ind w:firstLine="567"/>
        <w:jc w:val="both"/>
        <w:rPr/>
      </w:pPr>
      <w:r>
        <w:rPr>
          <w:rFonts w:cs="Times New Roman" w:ascii="Times New Roman" w:hAnsi="Times New Roman"/>
          <w:sz w:val="28"/>
        </w:rPr>
        <w:t>Как верно сказал русский писатель Герцен, Чингисхан с телеграфами и электрическими двигателями невозможен. Если еще существуют до сих пор на Востоке Чингисханы или их подобия, то ясно, что час их настал и что они последние. Они не могут продолжать существовать и потому, что вследствие телеграфов и всего, что называется цивилизацией, их власть становится слишком тяжелой, и потому, что народы, благодаря той же цивилизации, особенно живо чувствуют и сознают, что существование или несуществование этих Чингисханов не безразлично для них, как это было в старину, и что почти все бедствия, от которых они страдают, происходят именно от этой власти, которой они подчиняются без всякой выгоды для себя, по одной привычке.</w:t>
      </w:r>
    </w:p>
    <w:p>
      <w:pPr>
        <w:pStyle w:val="Style6"/>
        <w:spacing w:lineRule="auto" w:line="360"/>
        <w:ind w:firstLine="567"/>
        <w:jc w:val="both"/>
        <w:rPr/>
      </w:pPr>
      <w:r>
        <w:rPr>
          <w:rFonts w:cs="Times New Roman" w:ascii="Times New Roman" w:hAnsi="Times New Roman"/>
          <w:sz w:val="28"/>
        </w:rPr>
        <w:t>В России это наверное так. Думаю, что так это и для Турции, и для Персии, и для Китая.</w:t>
      </w:r>
    </w:p>
    <w:p>
      <w:pPr>
        <w:pStyle w:val="Style6"/>
        <w:spacing w:lineRule="auto" w:line="360"/>
        <w:ind w:firstLine="567"/>
        <w:jc w:val="both"/>
        <w:rPr/>
      </w:pPr>
      <w:r>
        <w:rPr>
          <w:rFonts w:cs="Times New Roman" w:ascii="Times New Roman" w:hAnsi="Times New Roman"/>
          <w:sz w:val="28"/>
        </w:rPr>
        <w:t>Для Китая это в особенности так вследствие миролюбия его народов, дурного устройства его войска, дающего возможность европейцам безнаказанно грабить китайские земли под предлогом столкновений и несогласия с китайским правительством.</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Китайский же народ не может не чувствовать необходимость изменения своего отношения к власти.</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b/>
          <w:sz w:val="28"/>
        </w:rPr>
        <w:t>5</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И вот я вижу по вашей книге и по другим известиям, что легкомысленные люди Китая, называемые партией реформ, думают, что это изменение должно состоять в том, чтобы сделать то самое, что сделали западные народы, то есть заменить деспотическое правительство представительным, завести такое же войско, как у западных народов, такую же промышленность. Решение это, кажущееся с первого взгляда самым простым и естественным, есть решение не только легкомысленное, но очень глупое и по всему тому, что я знаю о Китае, совершенно несвойственное мудрому китайскому народу. Завести такую же конституцию, такое же войско, может быть, и такую же общую воинскую повинность, такую же промышленность, как у западных народов, значило бы отречься от всего того, чем жил и живет китайский народ, отречься от своего прошедшего, отречься от разумной, миролюбивой, земледельческой жизни, той жизни, которая составляет истинный и единый путь, Тао, не только для Китая, но для всего человечества.</w:t>
      </w:r>
    </w:p>
    <w:p>
      <w:pPr>
        <w:pStyle w:val="Style6"/>
        <w:spacing w:lineRule="auto" w:line="360"/>
        <w:ind w:firstLine="567"/>
        <w:jc w:val="both"/>
        <w:rPr/>
      </w:pPr>
      <w:r>
        <w:rPr>
          <w:rFonts w:cs="Times New Roman" w:ascii="Times New Roman" w:hAnsi="Times New Roman"/>
          <w:sz w:val="28"/>
        </w:rPr>
        <w:t>Допустим, что, введя у себя европейское устройство, Китай прогонит европейцев и у него будет конституция, сильное, постоянное войско и такая же промышленность, как и в Европе.</w:t>
      </w:r>
    </w:p>
    <w:p>
      <w:pPr>
        <w:pStyle w:val="Style6"/>
        <w:spacing w:lineRule="auto" w:line="360"/>
        <w:ind w:firstLine="567"/>
        <w:jc w:val="both"/>
        <w:rPr/>
      </w:pPr>
      <w:r>
        <w:rPr>
          <w:rFonts w:cs="Times New Roman" w:ascii="Times New Roman" w:hAnsi="Times New Roman"/>
          <w:sz w:val="28"/>
        </w:rPr>
        <w:t>Япония сделала это, ввела конституцию и усилила войско и флот и развила промышленность, и последствия этих всех неразрывно связанных между собою мер уже явны. Положение ее народа все более и более приближается к положению народов Европы, а положение это очень тяжелое.</w:t>
      </w:r>
    </w:p>
    <w:p>
      <w:pPr>
        <w:pStyle w:val="Style6"/>
        <w:spacing w:lineRule="auto" w:line="360"/>
        <w:jc w:val="both"/>
        <w:rPr/>
      </w:pPr>
      <w:r>
        <w:rPr>
          <w:rFonts w:cs="Times New Roman" w:ascii="Times New Roman" w:hAnsi="Times New Roman"/>
          <w:b/>
          <w:sz w:val="28"/>
        </w:rPr>
        <w:t xml:space="preserve"> </w:t>
      </w:r>
      <w:r>
        <w:rPr>
          <w:rFonts w:cs="Times New Roman" w:ascii="Times New Roman" w:hAnsi="Times New Roman"/>
          <w:b/>
          <w:sz w:val="28"/>
        </w:rPr>
        <w:t>6</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Государства Западной Европы, очень могущественные по внешности, могут теперь раздавить китайское войско. Но положение людей, живущих в этих государствах, не только не может сравниться с положением китайцев, но положение это самое бедственное. Во всех народах этих не переставая идет борьба обездоленного, озлобленного рабочего народа с правительством и богатыми, сдерживаемая только силою обманутых людей, составляющих войско; такая же борьба глухо кипит между государствами, требующая все больших и больших, не имеющих конца вооружений, борьба, всякую минуту готовая разразиться величайшими бедствиями.</w:t>
      </w:r>
    </w:p>
    <w:p>
      <w:pPr>
        <w:pStyle w:val="Style6"/>
        <w:spacing w:lineRule="auto" w:line="360"/>
        <w:ind w:firstLine="567"/>
        <w:jc w:val="both"/>
        <w:rPr/>
      </w:pPr>
      <w:r>
        <w:rPr>
          <w:rFonts w:cs="Times New Roman" w:ascii="Times New Roman" w:hAnsi="Times New Roman"/>
          <w:sz w:val="28"/>
        </w:rPr>
        <w:t>Но как ни ужасно это положение, не в этом сущность бедственности западных народов. Главное и основное бедствие их в том, что вся жизнь этих народов, не могущих кормиться своим хлебом, вся поставлена на необходимости насилием и хитростью добывать себе средства пропитания у других народов, живущих еще, как Китай, Индия, Россия и другие, разумной, земледельческой жизнью.</w:t>
      </w:r>
    </w:p>
    <w:p>
      <w:pPr>
        <w:pStyle w:val="Style6"/>
        <w:spacing w:lineRule="auto" w:line="360"/>
        <w:ind w:firstLine="567"/>
        <w:jc w:val="both"/>
        <w:rPr/>
      </w:pPr>
      <w:r>
        <w:rPr>
          <w:rFonts w:cs="Times New Roman" w:ascii="Times New Roman" w:hAnsi="Times New Roman"/>
          <w:sz w:val="28"/>
        </w:rPr>
        <w:t>И этим-то паразитным народам и их деятельности приглашают вас подражать люди партии реформ!</w:t>
      </w:r>
    </w:p>
    <w:p>
      <w:pPr>
        <w:pStyle w:val="Style6"/>
        <w:spacing w:lineRule="auto" w:line="360"/>
        <w:ind w:firstLine="567"/>
        <w:jc w:val="both"/>
        <w:rPr/>
      </w:pPr>
      <w:r>
        <w:rPr>
          <w:rFonts w:cs="Times New Roman" w:ascii="Times New Roman" w:hAnsi="Times New Roman"/>
          <w:sz w:val="28"/>
        </w:rPr>
        <w:t>Конституция, покровительственные пошлины, постоянные армии – все это вместе сделало людей западных народов тем, что они и есть, людьми, покинувшими земледелие и отвыкшими от него и занятыми в городах, на фабриках производством большей частью ненужных предметов и приспособленными со своими армиями только ко всякого рода насилиям и грабежам. Как ни блестяще кажется на первый взгляд их положение, положение это отчаянное, и они неизбежно должны погибнуть, если не изменят всего строя своей жизни, основанного теперь на обмане, развращении и грабеже земледельческих народов.</w:t>
      </w:r>
    </w:p>
    <w:p>
      <w:pPr>
        <w:pStyle w:val="Style6"/>
        <w:spacing w:lineRule="auto" w:line="360"/>
        <w:ind w:firstLine="567"/>
        <w:jc w:val="both"/>
        <w:rPr/>
      </w:pPr>
      <w:r>
        <w:rPr>
          <w:rFonts w:cs="Times New Roman" w:ascii="Times New Roman" w:hAnsi="Times New Roman"/>
          <w:sz w:val="28"/>
        </w:rPr>
        <w:t>Подражать западным народам, испугавшись их наглости и силы – это все равно, что разумному, неиспорченному, трудолюбивому человеку подражать промотавшемуся, отвыкшему от труда, нападающему на нас наглому грабителю, то есть для того, чтобы с успехом противодействовать безнравственному злодею, сделаться самому таким же безнравственным злодеем.</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Не подражать нужно китайцам западным народам, а пользоваться их примером для того, чтобы не прийти в то же, как и они, отчаянное положение.</w:t>
      </w:r>
    </w:p>
    <w:p>
      <w:pPr>
        <w:pStyle w:val="Style6"/>
        <w:spacing w:lineRule="auto" w:line="360"/>
        <w:ind w:firstLine="567"/>
        <w:jc w:val="both"/>
        <w:rPr/>
      </w:pPr>
      <w:r>
        <w:rPr>
          <w:rFonts w:cs="Times New Roman" w:ascii="Times New Roman" w:hAnsi="Times New Roman"/>
          <w:sz w:val="28"/>
        </w:rPr>
        <w:t>Все, что делают западные народы, может и должно быть примером для восточных народов, но только примером не того, что нужно делать, а того, чего ни в каком случае не должно делать.</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b/>
          <w:sz w:val="28"/>
        </w:rPr>
        <w:t>7</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Идти по пути западных народов – значит идти на верный путь погибели. Но и оставаться в том положении, в котором находятся русские в России, персы в Персии, турки в Турции и китайцы в Китае, тоже невозможно; для вас, китайцев, это особенно явно невозможно, потому что вы со своим миролюбием, оставаясь в положении государства без войска среди военных держав, не могущих жить самостоятельной жизнью, неизбежно будете подвергаться грабежам и захватам, которые эти державы должны делать для поддержания своего существования.</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Что же делать?</w:t>
      </w:r>
    </w:p>
    <w:p>
      <w:pPr>
        <w:pStyle w:val="Style6"/>
        <w:spacing w:lineRule="auto" w:line="360"/>
        <w:ind w:firstLine="567"/>
        <w:jc w:val="both"/>
        <w:rPr/>
      </w:pPr>
      <w:r>
        <w:rPr>
          <w:rFonts w:cs="Times New Roman" w:ascii="Times New Roman" w:hAnsi="Times New Roman"/>
          <w:sz w:val="28"/>
        </w:rPr>
        <w:t>Для нас, русских, я знаю, несомненно знаю, чего нам, русским, не надо и что нам надо делать для того, чтобы избавиться от тех зол, от которых мы страдаем, и не впасть в худшие. Не надо нам, русским, прежде всего, повиноваться существующей власти, но также не надо нам и делать того, что затевает у нас, так же как и у вас, партия реформ, неумные люди; не надо, подражая Западу, заменять одну власть другою, учреждая конституцию, какую бы то ни было, монархическую или республиканскую. Этого наверное не нужно делать, потому что это наверное привело бы нас к тому же бедственному положению, в котором находятся западные народы.</w:t>
      </w:r>
    </w:p>
    <w:p>
      <w:pPr>
        <w:pStyle w:val="Style6"/>
        <w:spacing w:lineRule="auto" w:line="360"/>
        <w:ind w:firstLine="567"/>
        <w:jc w:val="both"/>
        <w:rPr/>
      </w:pPr>
      <w:r>
        <w:rPr>
          <w:rFonts w:cs="Times New Roman" w:ascii="Times New Roman" w:hAnsi="Times New Roman"/>
          <w:sz w:val="28"/>
        </w:rPr>
        <w:t>Нужно же и можно нам делать только одно, и самое простое: жить мирной, земледельческой жизнью, перенося те насилия, которые могут быть совершены над нами, не противодействуя им силою и не участвуя в них. То же самое, по моему мнению, и еще с большим основанием нужно делать и вам, китайцам, не только для того, чтобы избавиться от тех захватов вашей земли и грабежей, которые делают над вами европейские народы, но и от неразумных требований вашего правительства, требующего от вас дел, противных вашему нравственному учению и сознанию.</w:t>
      </w:r>
    </w:p>
    <w:p>
      <w:pPr>
        <w:pStyle w:val="Style6"/>
        <w:spacing w:lineRule="auto" w:line="360"/>
        <w:ind w:firstLine="567"/>
        <w:jc w:val="both"/>
        <w:rPr/>
      </w:pPr>
      <w:r>
        <w:rPr>
          <w:rFonts w:cs="Times New Roman" w:ascii="Times New Roman" w:hAnsi="Times New Roman"/>
          <w:sz w:val="28"/>
        </w:rPr>
        <w:t>Только держитесь свободы, состоящей в следовании разумному пути жизни, то есть Тао, и сами собой уничтожатся все действия, причиняемые вам вашими чиновниками, и станут невозможны угнетения и грабежи европейцев. Освободитесь от своих чиновников тем, что не будете исполнять их требований и, главное, не будете, повинуясь им, помогать порабощению и ограблению друг друга. Освободитесь от грабежей европейцев тем, что, соблюдая Тао, не будете признавать себя принадлежащими ни к какому государству и ответственными за те дела, которые совершает ваше правительство.</w:t>
      </w:r>
    </w:p>
    <w:p>
      <w:pPr>
        <w:pStyle w:val="Style6"/>
        <w:spacing w:lineRule="auto" w:line="360"/>
        <w:ind w:firstLine="567"/>
        <w:jc w:val="both"/>
        <w:rPr/>
      </w:pPr>
      <w:r>
        <w:rPr>
          <w:rFonts w:cs="Times New Roman" w:ascii="Times New Roman" w:hAnsi="Times New Roman"/>
          <w:sz w:val="28"/>
        </w:rPr>
        <w:t>Ведь все захваты и грабежи европейских народов происходят только оттого, что существует правительство, которого вы признаете себя подданными. Не будь китайского правительства, не было бы никакого повода чужим народам совершать свои злодеяния под видом международных отношений.</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b/>
          <w:sz w:val="28"/>
        </w:rPr>
        <w:t>8</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Для того чтобы избавиться от зла, надо бороться не с последствиями его: злоупотреблениями правительства и захватами и грабежами соседних народов, а с корнем зла, с тем ложным отношением, в котором находится народ к человеческой власти. Признает народ человеческую власть выше власти Бога, выше закона (Тао), и народ всегда будет рабом, и тем более рабом, чем сложнее будет устройство власти (как конституционное), которое он учредит и которому подчинится. Свободен может быть только тот народ, для которого закон Бога (Тао) есть единый высший закон, которому должны быть подчинены всё другие.</w:t>
      </w:r>
    </w:p>
    <w:p>
      <w:pPr>
        <w:pStyle w:val="Style6"/>
        <w:spacing w:lineRule="auto" w:line="360"/>
        <w:ind w:firstLine="567"/>
        <w:jc w:val="both"/>
        <w:rPr/>
      </w:pPr>
      <w:r>
        <w:rPr>
          <w:rFonts w:cs="Times New Roman" w:ascii="Times New Roman" w:hAnsi="Times New Roman"/>
          <w:sz w:val="28"/>
        </w:rPr>
        <w:t>А не будете вы, не повинуясь своему правительству, содействовать и чужим властям в их насилиях над вами, не будете служить им ни в частной, ни в государственной, ни в военной службе, и не будет всех тех бедствий, от которых выстрадаете.</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b/>
          <w:sz w:val="28"/>
        </w:rPr>
        <w:t>9</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Люди и общества людей находятся всегда в переходном состоянии от одного возраста к другому, но бывают времена, когда эти переходы и для людей и для общества особенно чувствительны и живо сознаваемы. Как бывает с человеком, который вдруг чувствует, что не может более продолжать ребяческую жизнь, так и в жизни народов наступают периоды, когда общества не могут уже более продолжать жить по-прежнему и чувствуют потребность изменить свои привычки, устройство и деятельность. И вот такой период от детства к возмужалости переживают теперь, мне думается, все народы, как восточные, так и западные, живущие государственной жизнью. Переход этот состоит в необходимости освобождения от ставшей непереносимой власти человеческой и установлении жизни на иных, чем человеческая власть, началах.</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И это дело, мне кажется, историческое, судьбой предназначено именно восточным народам.</w:t>
      </w:r>
    </w:p>
    <w:p>
      <w:pPr>
        <w:pStyle w:val="Style6"/>
        <w:spacing w:lineRule="auto" w:line="360"/>
        <w:ind w:firstLine="567"/>
        <w:jc w:val="both"/>
        <w:rPr/>
      </w:pPr>
      <w:r>
        <w:rPr>
          <w:rFonts w:cs="Times New Roman" w:ascii="Times New Roman" w:hAnsi="Times New Roman"/>
          <w:sz w:val="28"/>
        </w:rPr>
        <w:t>Восточные народы находятся в особенно счастливых условиях для этого. Не оставив земледелия, не развратившись еще военной, конституционной и промышленной жизнью и не потеряв веры в обязательность высшего закона Неба или Бога, они стоят на том распутьи, с которого европейские народы давно уже свернули на тот ложный путь, с которого освобождение от человеческой власти стало особенно трудно *.(* О том, почему это так, я наложил подробно в моем писании под заглавием: «Значение русской революции»).</w:t>
      </w:r>
    </w:p>
    <w:p>
      <w:pPr>
        <w:pStyle w:val="Style6"/>
        <w:spacing w:lineRule="auto" w:line="360"/>
        <w:ind w:firstLine="567"/>
        <w:jc w:val="both"/>
        <w:rPr/>
      </w:pPr>
      <w:r>
        <w:rPr>
          <w:rFonts w:cs="Times New Roman" w:ascii="Times New Roman" w:hAnsi="Times New Roman"/>
          <w:sz w:val="28"/>
        </w:rPr>
        <w:t>И потому восточным народам, видя всю бедственность западных народов, естественно не пытаться освободиться от зла человеческой власти тем запутанным, искусственным, скрывающим сущность дела средством – мнимым ограничением власти и представительством, которым пытались освободиться западные народы, а решить вопрос власти другим, более коренным и простым способом, и способ этот представляется сам собою людям, не потерявшим еще веры в высший обязательный закон Неба или Бога, в закон Тао, и состоит только в следовании этому закону, исключающему возможность повиновения человеческой власти.</w:t>
      </w:r>
    </w:p>
    <w:p>
      <w:pPr>
        <w:pStyle w:val="Style6"/>
        <w:spacing w:lineRule="auto" w:line="360"/>
        <w:ind w:firstLine="567"/>
        <w:jc w:val="both"/>
        <w:rPr/>
      </w:pPr>
      <w:r>
        <w:rPr>
          <w:rFonts w:cs="Times New Roman" w:ascii="Times New Roman" w:hAnsi="Times New Roman"/>
          <w:sz w:val="28"/>
        </w:rPr>
        <w:t>Только бы продолжали китайские люди жить так, как они жили прежде, мирной, трудолюбивой, земледельческой жизнью, следуя в поведении основам своих трех религий: конфуцианству, таосизму, буддизму, сходящимся всем трем в своих основах к освобождению от всякой человеческой власти (конфуцианству), неделания другому, чего не хочешь чтобы тебе делали (таосизму), самоотречения и смирения и любви ко всем людям и ко всем существам (буддизму), и сами собой исчезнут все те бедствия, от которых они страдают теперь, и никакие силы не одолеют их.</w:t>
      </w:r>
    </w:p>
    <w:p>
      <w:pPr>
        <w:pStyle w:val="Style6"/>
        <w:spacing w:lineRule="auto" w:line="360"/>
        <w:ind w:firstLine="567"/>
        <w:jc w:val="both"/>
        <w:rPr/>
      </w:pPr>
      <w:r>
        <w:rPr>
          <w:rFonts w:cs="Times New Roman" w:ascii="Times New Roman" w:hAnsi="Times New Roman"/>
          <w:sz w:val="28"/>
        </w:rPr>
        <w:t>Дело, предстоящее теперь, по моему мнению, не только Китаю, но и всем восточным народам, не в том только, чтобы избавиться самим от тех зол, которые они терпят от своих правительств и от чужих народов, а в том, чтобы указать, всем народам выход из того переходного положения, в котором они все находятся.</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И выхода другого нет и не может быть, как освобождение себя от власти человеческой и подчинение власти Божеской.</w:t>
      </w:r>
    </w:p>
    <w:p>
      <w:pPr>
        <w:pStyle w:val="Style6"/>
        <w:spacing w:lineRule="auto" w:line="360"/>
        <w:ind w:firstLine="567"/>
        <w:jc w:val="right"/>
        <w:rPr>
          <w:rFonts w:ascii="Times New Roman" w:hAnsi="Times New Roman" w:cs="Times New Roman"/>
          <w:i/>
          <w:i/>
          <w:sz w:val="28"/>
        </w:rPr>
      </w:pPr>
      <w:r>
        <w:rPr>
          <w:rFonts w:cs="Times New Roman" w:ascii="Times New Roman" w:hAnsi="Times New Roman"/>
          <w:i/>
          <w:sz w:val="28"/>
        </w:rPr>
        <w:t>1906</w:t>
      </w:r>
      <w:r>
        <w:br w:type="page"/>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t>ЛЮБИТЕ ДРУГ ДРУГА</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Обращение к кружку молодежи)</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Мне хотелось бы на прощание (в мои годы всякое свидание с людьми есть прощание) вкратце сказать вам, как, по моему понятию, надо жить людям для того, чтобы жизнь наша не была злом и горем, какою она теперь кажется большинству людей, а была бы тем, чего желает Бог, и чего мы все желаем, то есть благом и радостью, какою она и должна быть.</w:t>
      </w:r>
    </w:p>
    <w:p>
      <w:pPr>
        <w:pStyle w:val="Style6"/>
        <w:spacing w:lineRule="auto" w:line="360"/>
        <w:ind w:firstLine="567"/>
        <w:jc w:val="both"/>
        <w:rPr/>
      </w:pPr>
      <w:r>
        <w:rPr>
          <w:rFonts w:cs="Times New Roman" w:ascii="Times New Roman" w:hAnsi="Times New Roman"/>
          <w:sz w:val="28"/>
        </w:rPr>
        <w:t>Все дело в том, как понимает человек свою жизнь. Если понимать свою жизнь так, что жизнь эта дана мне в моем теле, Ивану, Петру, Марье, и что все дело жизни в том, чтобы добыть как можно больше всяких радостей, удовольствий, счастья этому своему «я», Ивану, Петру, Марье, то жизнь всегда и для всех будет несчастна и озлобленна.</w:t>
      </w:r>
    </w:p>
    <w:p>
      <w:pPr>
        <w:pStyle w:val="Style6"/>
        <w:spacing w:lineRule="auto" w:line="360"/>
        <w:ind w:firstLine="567"/>
        <w:jc w:val="both"/>
        <w:rPr/>
      </w:pPr>
      <w:r>
        <w:rPr>
          <w:rFonts w:cs="Times New Roman" w:ascii="Times New Roman" w:hAnsi="Times New Roman"/>
          <w:sz w:val="28"/>
        </w:rPr>
        <w:t>Несчастная и озлобленная жизнь будет потому, что всего, чего хочется для себя одному человеку, того же самого хочется и всякому другому. А так как каждому хочется всякого для себя добра как можно больше и добро это одно и то же для всех таких людей, то добра этого для всех никогда не достает. А потому, если люди живут каждый для себя, то не миновать им отнимать друг у друга, бороться, злиться друг на друга, и от этого жизнь их не бывает счастливою. Если же временами люди и добудут себе того, чего им хочется, то им всегда мало, и они стараются добыть все больше и больше, и, кроме того, еще и боятся, что у них отнимут то, что они добыли, и завидуют тем, которые добыли то, чего у них нет.</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Так что если люди понимают свою жизнь каждый в своем теле, то жизнь таких людей не может не быть несчастною. Такая она и есть теперь для всех таких людей. А такою, то есть несчастною, жизнь не должна быть.</w:t>
      </w:r>
    </w:p>
    <w:p>
      <w:pPr>
        <w:pStyle w:val="Style6"/>
        <w:spacing w:lineRule="auto" w:line="360"/>
        <w:ind w:firstLine="567"/>
        <w:jc w:val="both"/>
        <w:rPr/>
      </w:pPr>
      <w:r>
        <w:rPr>
          <w:rFonts w:cs="Times New Roman" w:ascii="Times New Roman" w:hAnsi="Times New Roman"/>
          <w:sz w:val="28"/>
        </w:rPr>
        <w:t>Жизнь дана нам на благо, и так мы все и понимаем жизнь. Для того же, чтобы жизнь была такою, людям надо понимать, что жизнь наша настоящая никак не в нашем теле, а в том духе, который живет в нашем теле, и что благо наше не в том, чтобы угождать и делать то, чего хочет тело, а в том, чтобы делать то, чего хочет этот дух, один и тот же, живущий в нас, так же, как и во всех людях. Хочет же этот дух блага себе, духу. А так как дух этот во всех людях один и тот же, то и хочет он блага всем людям. Желать же блага всем людям – значит любить людей. Любить же людей никто и ничто помешать не может; а чем больше человек любит, тем жизнь его становится свободнее и радостнее.</w:t>
      </w:r>
    </w:p>
    <w:p>
      <w:pPr>
        <w:pStyle w:val="Style6"/>
        <w:spacing w:lineRule="auto" w:line="360"/>
        <w:ind w:firstLine="567"/>
        <w:jc w:val="both"/>
        <w:rPr/>
      </w:pPr>
      <w:r>
        <w:rPr>
          <w:rFonts w:cs="Times New Roman" w:ascii="Times New Roman" w:hAnsi="Times New Roman"/>
          <w:sz w:val="28"/>
        </w:rPr>
        <w:t>Так что выходит, что угодить телу человек, сколько бы он ни старался, никогда не в силах, потому что то, что нужно телу, не всегда можно добыть, а если добывать, то надо бороться с другими, угодить же душе человек всегда может, потому что душе нужна только любовь, а для любви не нужно ни с кем бороться, не только не нужно бороться с другими, а напротив, чем больше любишь, тем больше сближаешься с другими людьми. Так что любви ничто помешать не может, и всякий человек, что больше любит, то все больше и больше не только сам делается счастливым и радостным, но и делает счастливыми и радостными и других людей.</w:t>
      </w:r>
    </w:p>
    <w:p>
      <w:pPr>
        <w:pStyle w:val="Style6"/>
        <w:spacing w:lineRule="auto" w:line="360"/>
        <w:ind w:firstLine="567"/>
        <w:jc w:val="both"/>
        <w:rPr/>
      </w:pPr>
      <w:r>
        <w:rPr>
          <w:rFonts w:cs="Times New Roman" w:ascii="Times New Roman" w:hAnsi="Times New Roman"/>
          <w:sz w:val="28"/>
        </w:rPr>
        <w:t>Так вот это-то, милые братья, мне хотелось сказать вам на прощание, сказать то, чему учили вас все святые и мудрые люди, и Христос, и все мудрецы мира, а именно тому, что жизнь наша бывает несчастна от нас самих, что та сила, которая послала нас в жизнь и которую мы называем Богом, послала нас не за тем, чтобы мы мучились, а затем, чтобы имели то самое благо, какого мы все желаем, и что не получаем мы это предназначенное нам благо только тогда, когда понимаем жизнь не так, как должно, и делаем не то, что должно.</w:t>
      </w:r>
    </w:p>
    <w:p>
      <w:pPr>
        <w:pStyle w:val="Style6"/>
        <w:spacing w:lineRule="auto" w:line="360"/>
        <w:ind w:firstLine="567"/>
        <w:jc w:val="both"/>
        <w:rPr/>
      </w:pPr>
      <w:r>
        <w:rPr>
          <w:rFonts w:cs="Times New Roman" w:ascii="Times New Roman" w:hAnsi="Times New Roman"/>
          <w:sz w:val="28"/>
        </w:rPr>
        <w:t>А то мы жалуемся на жизнь, что жизнь наша плохо устроена, а не думаем того, что не жизнь наша плохо устроена, а что мы делаем не то, что нужно. А это все равно, как если бы пьяница стал жаловаться на то, что спился он оттого, что много завелось трактиров и кабаков, тогда как завелось много трактиров и кабаков только оттого, что много развелось таких же, как он, пьяниц.</w:t>
      </w:r>
    </w:p>
    <w:p>
      <w:pPr>
        <w:pStyle w:val="Style6"/>
        <w:spacing w:lineRule="auto" w:line="360"/>
        <w:ind w:firstLine="567"/>
        <w:jc w:val="both"/>
        <w:rPr/>
      </w:pPr>
      <w:r>
        <w:rPr>
          <w:rFonts w:cs="Times New Roman" w:ascii="Times New Roman" w:hAnsi="Times New Roman"/>
          <w:sz w:val="28"/>
        </w:rPr>
        <w:t>Жизнь дана людям на благо, только бы они пользовались ею, как должно ею пользоваться. Только бы жили люди не ненавистью друг к другу, а любовью, и жизнь была бы неперестающим благом для всех.</w:t>
      </w:r>
    </w:p>
    <w:p>
      <w:pPr>
        <w:pStyle w:val="Style6"/>
        <w:spacing w:lineRule="auto" w:line="360"/>
        <w:ind w:firstLine="567"/>
        <w:jc w:val="both"/>
        <w:rPr/>
      </w:pPr>
      <w:r>
        <w:rPr>
          <w:rFonts w:cs="Times New Roman" w:ascii="Times New Roman" w:hAnsi="Times New Roman"/>
          <w:sz w:val="28"/>
        </w:rPr>
        <w:t>Теперь вот со всех сторон говорят только одно: жизнь, говорят, наша дурная и несчастная оттого, что она дурно устроена, – давай переделаем дурное устройство на хорошее, и жизнь наша будет хорошая.</w:t>
      </w:r>
    </w:p>
    <w:p>
      <w:pPr>
        <w:pStyle w:val="Style6"/>
        <w:spacing w:lineRule="auto" w:line="360"/>
        <w:ind w:firstLine="567"/>
        <w:jc w:val="both"/>
        <w:rPr/>
      </w:pPr>
      <w:r>
        <w:rPr>
          <w:rFonts w:cs="Times New Roman" w:ascii="Times New Roman" w:hAnsi="Times New Roman"/>
          <w:sz w:val="28"/>
        </w:rPr>
        <w:t>Милые братья, не верьте этому, не верьте тому, что от такого или иного устройства жизнь ваша может быть хуже или лучше. Не говорю уже о том, что все те люди, которые заботятся об устройстве лучшей жизни, – все несогласны между собою, все спорят промежду собою: одни предлагают одно устройство, считая его самым лучшим, другие же говорят, что это устройство самое дурное, а что хорошо только то, которое они предлагают. А третьи забраковывают и это и предлагают свое самое лучшее и т.д. Но если бы даже и было такое, самое лучшее устройство, – если даже согласиться с тем, что придумано самое лучшее устройство, то как же сделать, чтобы люди жили по этому устройству, как удержать это хорошее устройство, когда люди привыкли и любят жить дурно? А то мы теперь привыкли и любим жить дурно, за что ни возьмемся, все гадим, а говорим, что хорошо станем жить, когда будет устройство хорошее. Да как же быть хорошему устройству, когда люди плохие?</w:t>
      </w:r>
    </w:p>
    <w:p>
      <w:pPr>
        <w:pStyle w:val="Style6"/>
        <w:spacing w:lineRule="auto" w:line="360"/>
        <w:ind w:firstLine="567"/>
        <w:jc w:val="both"/>
        <w:rPr/>
      </w:pPr>
      <w:r>
        <w:rPr>
          <w:rFonts w:cs="Times New Roman" w:ascii="Times New Roman" w:hAnsi="Times New Roman"/>
          <w:sz w:val="28"/>
        </w:rPr>
        <w:t>Так что если и есть такое самое лучшее устройство жизни, то для того, чтобы добиться его, надо людям становиться лучше. Вам же обещают хорошую жизнь после того, как вы, кроме вашей теперешней дурной жизни, будете еще бороться с людьми, насиловать людей, даже убивать их, чтобы ввести это хорошее устройство, то есть вам обещают хорошую жизнь после того, как вы сами сделаетесь еще хуже, чем теперь.</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Не верьте, не верьте этому, милые братья! Для того, чтобы жизнь была хорошая, есть только одно средство: самим людям быть лучше. А будут люди лучше, и сама собою устроится та жизнь, какая должна быть среди хороших людей.</w:t>
      </w:r>
    </w:p>
    <w:p>
      <w:pPr>
        <w:pStyle w:val="Style6"/>
        <w:spacing w:lineRule="auto" w:line="360"/>
        <w:ind w:firstLine="567"/>
        <w:jc w:val="both"/>
        <w:rPr/>
      </w:pPr>
      <w:r>
        <w:rPr>
          <w:rFonts w:cs="Times New Roman" w:ascii="Times New Roman" w:hAnsi="Times New Roman"/>
          <w:sz w:val="28"/>
        </w:rPr>
        <w:t>Уже давно живет среди людей обман о том, что посредством хорошего устройства можно из плохих людей сделать хорошую жизнь (как из гнилого зерна испечь хороший хлеб), и обман этот много сделал и теперь делает зла людям. Прежде обманом этим занимались одни правители. Они старались (по крайней мере, говорили, что стараются) и теперь стараются посредством разных насилий – отобрания имущества, заключениями, казнями – сделать из недобрых людей доброе и мирное общество. Теперь это самое стараются сделать революционеры и вас призывают к этому. Милые братья, не поддавайтесь этому обману. Пускай правители, цари, министры, стражники, урядники делают свое дурное дело; вы же, как были чисты от него, так и старайтесь оставаться чистыми. Точно так же старайтесь быть чистыми и от участия в тех делах насилия, к которым вас призывают революционеры.</w:t>
      </w:r>
    </w:p>
    <w:p>
      <w:pPr>
        <w:pStyle w:val="Style6"/>
        <w:spacing w:lineRule="auto" w:line="360"/>
        <w:ind w:firstLine="567"/>
        <w:jc w:val="both"/>
        <w:rPr/>
      </w:pPr>
      <w:r>
        <w:rPr>
          <w:rFonts w:cs="Times New Roman" w:ascii="Times New Roman" w:hAnsi="Times New Roman"/>
          <w:sz w:val="28"/>
        </w:rPr>
        <w:t>Спасение ваше и всех людей никак не в греховном, насильническом устройстве жизни, а в устройстве своей души. Только этим, таким устройством души, добудет каждый человек и себе, и другим людям самое большое благо и самое лучшее устройство жизни, какого могут только желать люди. Истинное благо, то, какое ищет каждое сердце человеческое, дано нам не в каком-либо будущем устройстве жизни, поддерживаемом насилием, а сейчас, всем нам, везде, во всякую минуту жизни и даже смерти, достигаемом любовью.</w:t>
      </w:r>
    </w:p>
    <w:p>
      <w:pPr>
        <w:pStyle w:val="Style6"/>
        <w:spacing w:lineRule="auto" w:line="360"/>
        <w:ind w:firstLine="567"/>
        <w:jc w:val="both"/>
        <w:rPr/>
      </w:pPr>
      <w:r>
        <w:rPr>
          <w:rFonts w:cs="Times New Roman" w:ascii="Times New Roman" w:hAnsi="Times New Roman"/>
          <w:sz w:val="28"/>
        </w:rPr>
        <w:t>Благо это дано нам из века; но люди не понимали его и не брали его. Теперь же пришло время, когда нам нельзя уже не принять его, нельзя не принять, первое, потому что безобразия и страдания нашей жизни довели нас до того, что жизнь наша становится непереносимо мучительной. Второе то, что все более и более раскрывающееся нам истинное учение Христа стало теперь так ясно, что нам уже для нашего спасения нельзя не признать и не принять его. Спасение наше теперь в одном: в признании того, что истинная жизнь наша не в теле нашем, а в том духе Божьем, который живет в нас, и что поэтому все те усилия, которые мы клали прежде на улучшение нашей телесной, как отдельной, так и общественной жизни, мы можем и должны класть на одно единственно нужное и важное для человека дело, на то, чтобы каждому в самом себе воспитывать и утверждать любовь, не только к любящим нас, а, как говорил Христос, ко всем людям, и в особенности к чуждым нам людям, к ненавидящим нас.</w:t>
      </w:r>
    </w:p>
    <w:p>
      <w:pPr>
        <w:pStyle w:val="Style6"/>
        <w:spacing w:lineRule="auto" w:line="360"/>
        <w:ind w:firstLine="567"/>
        <w:jc w:val="both"/>
        <w:rPr/>
      </w:pPr>
      <w:r>
        <w:rPr>
          <w:rFonts w:cs="Times New Roman" w:ascii="Times New Roman" w:hAnsi="Times New Roman"/>
          <w:sz w:val="28"/>
        </w:rPr>
        <w:t>Жизнь наша теперь так далека от этого, что в первую минуту такое перенесение всех своих усилий, вместо заботы о мирских делах, на одно невидное, непривычное нам дело – на любовь ко всем людям – кажется невозможным.</w:t>
      </w:r>
    </w:p>
    <w:p>
      <w:pPr>
        <w:pStyle w:val="Style6"/>
        <w:spacing w:lineRule="auto" w:line="360"/>
        <w:ind w:firstLine="567"/>
        <w:jc w:val="both"/>
        <w:rPr/>
      </w:pPr>
      <w:r>
        <w:rPr>
          <w:rFonts w:cs="Times New Roman" w:ascii="Times New Roman" w:hAnsi="Times New Roman"/>
          <w:sz w:val="28"/>
        </w:rPr>
        <w:t>Но это только так кажется: любовь ко всем людям, даже к ненавидящим нас, гораздо больше свойственна душе человека, чем борьба с ближними и ненависть к ним. Перемена понимания смысла жизни не только не невозможна в наше время, но, напротив, невозможно продолжение той озлобленной всех против всех жизни, которую мы ведем теперь. Перемена эта не только не невозможна, но, напротив, только она одна может вывести людей из тех бедствий, от которых они страдают, и потому перемена эта неизбежно рано или поздно должна совершиться.</w:t>
      </w:r>
    </w:p>
    <w:p>
      <w:pPr>
        <w:pStyle w:val="Style6"/>
        <w:spacing w:lineRule="auto" w:line="360"/>
        <w:ind w:firstLine="567"/>
        <w:jc w:val="both"/>
        <w:rPr/>
      </w:pPr>
      <w:r>
        <w:rPr>
          <w:rFonts w:cs="Times New Roman" w:ascii="Times New Roman" w:hAnsi="Times New Roman"/>
          <w:sz w:val="28"/>
        </w:rPr>
        <w:t>Милые братья, зачем, за что вы мучаете себя? Только поймите, что вам предназначено величайшее благо, и возьмите его. Все – в вас самих. Это так легко, так просто и так радостно. Но, может быть, люди страдающие, бедные, угнетенные скажут: «Да, это может быть хорошо для богатых и властвующих; легко богатым и властвующим любить врагов, когда враги эти во власти их. Но это трудно для нас, страдающих и угнетенных». Но это неправда. Милые братья, изменить свое понимание жизни одинаково нужно и властвующим, и богатым, и подчиненным, бедным. И подчиненным и бедным это легче, чем богатым. Подчиненным и бедным нужно только, не изменяя своего положения, не только не делать дел, противных любви, но не принимать участия в этих делах, как дела насилия, полиции, стражи, войска, – и все это враждебное любви устройство падет само; властвующим же гораздо труднее принять и исполнить учение любви. Для того чтобы им исполнить это учение, им надо отказаться от обладающих ими соблазнов власти, богатства; и это труднее им; бедным же и подчиненным надо только не делать новых насилий и, главное, не принимать участия в старом.</w:t>
      </w:r>
    </w:p>
    <w:p>
      <w:pPr>
        <w:pStyle w:val="Style6"/>
        <w:spacing w:lineRule="auto" w:line="360"/>
        <w:ind w:firstLine="567"/>
        <w:jc w:val="both"/>
        <w:rPr/>
      </w:pPr>
      <w:r>
        <w:rPr>
          <w:rFonts w:cs="Times New Roman" w:ascii="Times New Roman" w:hAnsi="Times New Roman"/>
          <w:sz w:val="28"/>
        </w:rPr>
        <w:t>Как растет человек, так растет и человечество. Сознание любви росло, растет в нем и доросло в наше время до того, что мы не можем не видеть, что оно должно спасти нас и стать основой нашей жизни. Ведь то, что теперь делается, – это последние судороги умирающей насильнической, злобной, нелюбовной жизни.</w:t>
      </w:r>
    </w:p>
    <w:p>
      <w:pPr>
        <w:pStyle w:val="Style6"/>
        <w:spacing w:lineRule="auto" w:line="360"/>
        <w:ind w:firstLine="567"/>
        <w:jc w:val="both"/>
        <w:rPr/>
      </w:pPr>
      <w:r>
        <w:rPr>
          <w:rFonts w:cs="Times New Roman" w:ascii="Times New Roman" w:hAnsi="Times New Roman"/>
          <w:sz w:val="28"/>
        </w:rPr>
        <w:t>Ведь теперь уже не может быть не ясно, что все эти борьбы, вся эта ненависть, все эти насильственные устройства, отстаивания властей, государств разных народов, что все это бессмысленные, ни к чему, кроме как к все увеличивающимся бедствиям, не ведущие обманы. И не может не быть ясно, что единственное, самое простое и легкое спасение от всего этого есть сознание основного начала жизни всех людей – любви – того начала, которое неизбежно, без всякого усилия, заменяет величайшее зло величайшим благом.</w:t>
      </w:r>
    </w:p>
    <w:p>
      <w:pPr>
        <w:pStyle w:val="Style6"/>
        <w:spacing w:lineRule="auto" w:line="360"/>
        <w:ind w:firstLine="567"/>
        <w:jc w:val="both"/>
        <w:rPr/>
      </w:pPr>
      <w:r>
        <w:rPr>
          <w:rFonts w:cs="Times New Roman" w:ascii="Times New Roman" w:hAnsi="Times New Roman"/>
          <w:sz w:val="28"/>
        </w:rPr>
        <w:t>Есть предание о том, что апостол Иоанн, достигши глубокой старости, был весь поглощен одним чувством и все одними и теми же словами выражал его, говоря только одно: «Дети, любите друг друга». Так выразилась старость, то есть дожившая до известного предела жизни жизнь одного человека. Так точно должна выразиться жизнь человечества, дожившая до известного предела.</w:t>
      </w:r>
    </w:p>
    <w:p>
      <w:pPr>
        <w:pStyle w:val="Style6"/>
        <w:spacing w:lineRule="auto" w:line="360"/>
        <w:ind w:firstLine="567"/>
        <w:jc w:val="both"/>
        <w:rPr/>
      </w:pPr>
      <w:r>
        <w:rPr>
          <w:rFonts w:cs="Times New Roman" w:ascii="Times New Roman" w:hAnsi="Times New Roman"/>
          <w:sz w:val="28"/>
        </w:rPr>
        <w:t>Ведь это так просто, так ясно: ты живешь, то есть родился, растешь, мужаешь, стареешься и вот-вот умрешь. Неужели цель твоей жизни может быть в тебе? – наверное нет. Что же такое, – спрашивает себя тогда человек, – что я такое? – И ответ один: я что-то такое любящее – в первое время кажется, что любящее только себя, но стоит немного пожить, немного подумать, чтобы увидать, что любить себя, проходящего через жизнь, умирающего, нельзя, незачем. Чувствуешь, что я должен любить и люблю себя. Но, любя себя, я не могу не чувствовать, что предмет моей любви недостоин ее; но не любить я не могу. В любви – жизнь. Как же тут быть? Любить других, близких, друзей, любящих. Сначала кажется, что это удовлетворяет потребности любви, но все эти люди, во-первых, несовершенны, во 2-х, изменяются, и главное, умирают. Что же любить? И ответ один: любить всех, любить начало любви, любить любовь, любить Бога. Любить не для того, кого любишь, не для себя, а для любви. Стоит понять это, и сразу уничтожается все зло человеческой жизни и становится ясным и радостным смысл ее.</w:t>
      </w:r>
    </w:p>
    <w:p>
      <w:pPr>
        <w:pStyle w:val="Style6"/>
        <w:spacing w:lineRule="auto" w:line="360"/>
        <w:ind w:firstLine="567"/>
        <w:jc w:val="both"/>
        <w:rPr/>
      </w:pPr>
      <w:r>
        <w:rPr>
          <w:rFonts w:cs="Times New Roman" w:ascii="Times New Roman" w:hAnsi="Times New Roman"/>
          <w:sz w:val="28"/>
        </w:rPr>
        <w:t>«Да, это хорошо бы было. Чего же лучше? – скажут люди. – Хорошо было бы любить и жить для любви, если бы все так жили. А то я буду жить для любви, отдавать все другому, а другие будут жить для себя, для своего тела; что же будет со мною, да еще и не со мною одним, а с семьей, с теми, кого я люблю, не могу не любить. Разговоры о любви давно говорятся, да никто им не следует. Да и нельзя следовать. Отдать свою жизнь любви можно бы было только тогда, когда все люди сразу каким-то чудом переменят жизнь мирскую, телесную, на жизнь духовную, Божескую. Но чуда этого нет, и потому все это слова, а не дело». Так говорят люди, успокаивая себя в своей ложной, привычной жизни. Они говорят так, но в глубине души они знают, что они не правы. Они знают, что рассуждения эти неверны. Они неверны, потому что только для выгоды мирской, телесной жизни нужно, чтобы люди все сразу изменили свою жизнь; но не то для духовной жизни: любви, любви к Богу и людям. Любовь дает благо человеку не в своих последствиях, а в самой любви, дает ему благо совершенно независимо от того, как поступают другие люди, и что вообще совершается во внешнем мире. Любовь дает благо тем, что человек, любя, соединяется с Богом и не только ничего не желает для себя, но желает отдать все, что имеет, и свою жизнь другим, и в этом отдавании себя Богу находит благо. И потому все то, что делают другие люди, все то, что может совершиться в мире, не может иметь влияния на его поступки. Любить – значит отдаться Богу, делать то, чего хочет Бог, а Бог есть любовь, то есть хочет блага всем и потому не может хотеть того, чтобы человек погибал, исполняя Его закон.</w:t>
      </w:r>
    </w:p>
    <w:p>
      <w:pPr>
        <w:pStyle w:val="Style6"/>
        <w:spacing w:lineRule="auto" w:line="360"/>
        <w:ind w:firstLine="567"/>
        <w:jc w:val="both"/>
        <w:rPr/>
      </w:pPr>
      <w:r>
        <w:rPr>
          <w:rFonts w:cs="Times New Roman" w:ascii="Times New Roman" w:hAnsi="Times New Roman"/>
          <w:sz w:val="28"/>
        </w:rPr>
        <w:t>Любящий человек и один среди нелюбящих не погибает. А если и погибает среди людей, как Христос погиб на кресте, то и смерть его – и радостная для него, и значительная для других, а не отчаянная и ничтожная, каковы бывают смерти мирских людей.</w:t>
      </w:r>
    </w:p>
    <w:p>
      <w:pPr>
        <w:pStyle w:val="Style6"/>
        <w:spacing w:lineRule="auto" w:line="360"/>
        <w:ind w:firstLine="567"/>
        <w:jc w:val="both"/>
        <w:rPr/>
      </w:pPr>
      <w:r>
        <w:rPr>
          <w:rFonts w:cs="Times New Roman" w:ascii="Times New Roman" w:hAnsi="Times New Roman"/>
          <w:sz w:val="28"/>
        </w:rPr>
        <w:t>Так что отговорка о том, что я не отдаюсь любви потому, что не все сделают то же и я останусь один, – и неправильная, и нехорошая. Это то же, как если бы человек, которому нужно работать для того, чтобы кормить себя и детей, не брался бы за работу потому, что другие не работают.</w:t>
      </w:r>
    </w:p>
    <w:p>
      <w:pPr>
        <w:pStyle w:val="Style6"/>
        <w:spacing w:lineRule="auto" w:line="360"/>
        <w:ind w:firstLine="567"/>
        <w:jc w:val="both"/>
        <w:rPr/>
      </w:pPr>
      <w:r>
        <w:rPr>
          <w:rFonts w:cs="Times New Roman" w:ascii="Times New Roman" w:hAnsi="Times New Roman"/>
          <w:sz w:val="28"/>
        </w:rPr>
        <w:t>Да, милые братья, положим нашу жизнь в усилении в себе любви и предоставим миру идти, как он хочет, то есть как определено ему свыше. Поступим так, и поверьте мне, что мы получим наибольшее благо себе, сделаем все то добро другим людям, какое мы только можем сделать.</w:t>
      </w:r>
    </w:p>
    <w:p>
      <w:pPr>
        <w:pStyle w:val="Style6"/>
        <w:spacing w:lineRule="auto" w:line="360"/>
        <w:ind w:firstLine="567"/>
        <w:jc w:val="both"/>
        <w:rPr/>
      </w:pPr>
      <w:r>
        <w:rPr>
          <w:rFonts w:cs="Times New Roman" w:ascii="Times New Roman" w:hAnsi="Times New Roman"/>
          <w:sz w:val="28"/>
        </w:rPr>
        <w:t>Ведь это так просто, так легко и так радостно. Только люби каждый человек, люби не одних любящих, а всех людей, особенно ненавидящих, как учил Христос, и жизнь – неперестающая радость, и все вопросы, которые заблудшие люди так тщетно пытаются разрешить насилием, не только разрешаются, а перестают существовать. «И мы знаем, что перешли от смерти в жизнь, если любим братьев. Не любящий брата не имеет жизни вечной. Только любящий брата своего имеет жизнь вечную, пребывающую в нем».</w:t>
      </w:r>
    </w:p>
    <w:p>
      <w:pPr>
        <w:pStyle w:val="Style6"/>
        <w:spacing w:lineRule="auto" w:line="360"/>
        <w:ind w:firstLine="567"/>
        <w:jc w:val="both"/>
        <w:rPr/>
      </w:pPr>
      <w:r>
        <w:rPr>
          <w:rFonts w:cs="Times New Roman" w:ascii="Times New Roman" w:hAnsi="Times New Roman"/>
          <w:sz w:val="28"/>
        </w:rPr>
        <w:t>Еще одно слово, милые братья. Ни про одно дело нельзя узнать, хорошо ли оно, или дурно, если не испытать его на деле в жизни. Если земледельцу говорят, что хорошо сеять рожь рядами, или пчеловоду, что хорошо ульи делать рамочные, то paзумный земледелец и пчеловод, чтобы верно узнать, правда ли, что ему говорят, сделает опыт, и следует или не следует тому, что ему предлагали, смотря по тому, насколько он находит подтверждения в опыте.</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То же и во всем деле жизни. Для того чтобы верно узнать, насколько применимы в жизни поучения о любви, испытайте их.</w:t>
      </w:r>
    </w:p>
    <w:p>
      <w:pPr>
        <w:pStyle w:val="Style6"/>
        <w:spacing w:lineRule="auto" w:line="360"/>
        <w:ind w:firstLine="567"/>
        <w:jc w:val="both"/>
        <w:rPr/>
      </w:pPr>
      <w:r>
        <w:rPr>
          <w:rFonts w:cs="Times New Roman" w:ascii="Times New Roman" w:hAnsi="Times New Roman"/>
          <w:sz w:val="28"/>
        </w:rPr>
        <w:t xml:space="preserve">Попробуйте: возьмите на себя на известный срок следовать во всем требованиям любви: жить так, чтобы во всех делах прежде всего помнить, чтобы со всяким человеком, с вором, пьяницей, с грубым начальником или подчиненным не отступить от любви, то есть, имея с ним дело, помнить о том, что нужно ему, а не о себе. И, прожив так положенный срок, спросите себя: тяжело ли вам было и испортили ли вы себе или улучшили жизнь, и, смотря по тому, что даст вам опыт, решайте уже, правда ли то, что исполнение любви дает в жизни благо, или это только одни слова. Испытайте это, постарайтесь вместо того, чтобы отплатить злом за зло обидчику, вместо того, чтобы осудить за глаза человека, живущего дурно, и т.п., вместо этого постарайтесь отвечать добром назло, ничего не сказать дурного о человеке, не обойтись грубо даже со скотиной, с собакой, а с добротой и с лаской; и проживите так день, два или больше (для опыта) и сравните ваше за это время душевное состояние с тем, какое бывало прежде. Испытайте это, и вы увидите, как вместо хмурого, сердитого и тяжелого состояния вы будете светлы, веселы, радостны. А живите так и другую, и третью неделю, и вы увидите, как душевная радость ваша все будет расти и расти, и дела ваши не только не будут разлаживаться, а будут все только больше и больше спориться. </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Только испытайте это, милые братья, и вы увидите, что учение о любви не слова, а дело - самое, самое близкое, всем понятное и нужное дело.</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jc w:val="right"/>
        <w:rPr>
          <w:rFonts w:ascii="Times New Roman" w:hAnsi="Times New Roman" w:cs="Times New Roman"/>
          <w:b/>
          <w:b/>
          <w:sz w:val="36"/>
        </w:rPr>
      </w:pPr>
      <w:r>
        <w:rPr>
          <w:rFonts w:cs="Times New Roman" w:ascii="Times New Roman" w:hAnsi="Times New Roman"/>
          <w:i/>
          <w:sz w:val="28"/>
        </w:rPr>
        <w:t>1907</w:t>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t>НЕ МОГУ МОЛЧАТЬ</w:t>
      </w:r>
    </w:p>
    <w:p>
      <w:pPr>
        <w:pStyle w:val="Style6"/>
        <w:spacing w:lineRule="auto" w:line="360"/>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b/>
          <w:sz w:val="28"/>
        </w:rPr>
        <w:t>I</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both"/>
        <w:rPr/>
      </w:pPr>
      <w:r>
        <w:rPr>
          <w:rFonts w:cs="Times New Roman" w:ascii="Times New Roman" w:hAnsi="Times New Roman"/>
          <w:sz w:val="28"/>
        </w:rPr>
        <w:t>«Семь смертных приговоров: два в Петербурге, один в Москве, два в Пензе, два в Риге. Четыре казни: две в Херсоне, одна в Вильне, одна в Одессе».</w:t>
      </w:r>
    </w:p>
    <w:p>
      <w:pPr>
        <w:pStyle w:val="Style6"/>
        <w:spacing w:lineRule="auto" w:line="360"/>
        <w:ind w:firstLine="567"/>
        <w:jc w:val="both"/>
        <w:rPr/>
      </w:pPr>
      <w:r>
        <w:rPr>
          <w:rFonts w:cs="Times New Roman" w:ascii="Times New Roman" w:hAnsi="Times New Roman"/>
          <w:sz w:val="28"/>
        </w:rPr>
        <w:t>И это в каждой газете. И это продолжается не неделю, не месяц, не год, а годы. И происходит это в России, в той России, в которой народ считает всякого преступника несчастным и в которой до самого последнего времени по закону не было смертной казни.</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Помню, как гордился я этим когда-то перед европейцами, и вот второй, третий год неперестающие казни, казни, казни.</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Беру нынешнюю газету.</w:t>
      </w:r>
    </w:p>
    <w:p>
      <w:pPr>
        <w:pStyle w:val="Style6"/>
        <w:spacing w:lineRule="auto" w:line="360"/>
        <w:ind w:firstLine="567"/>
        <w:jc w:val="both"/>
        <w:rPr/>
      </w:pPr>
      <w:r>
        <w:rPr>
          <w:rFonts w:cs="Times New Roman" w:ascii="Times New Roman" w:hAnsi="Times New Roman"/>
          <w:sz w:val="28"/>
        </w:rPr>
        <w:t>Нынче, 9 мая, что-то ужасное. В газете стоят короткие слова: «Сегодня в Херсоне на Стрельбицком поле казнены через повешение двадцать крестьян за разбойное нападение на усадьбу землевладельца в Елисаветградском уезде»*.</w:t>
      </w:r>
    </w:p>
    <w:p>
      <w:pPr>
        <w:pStyle w:val="Style6"/>
        <w:spacing w:lineRule="auto" w:line="360"/>
        <w:ind w:firstLine="567"/>
        <w:jc w:val="both"/>
        <w:rPr/>
      </w:pPr>
      <w:r>
        <w:rPr>
          <w:rFonts w:cs="Times New Roman" w:ascii="Times New Roman" w:hAnsi="Times New Roman"/>
          <w:sz w:val="28"/>
        </w:rPr>
        <w:t xml:space="preserve">Двенадцать человек из тех самых людей, трудами которых мы живем, тех самых, которых мы всеми силами развращали и развращаем, начиная от яда водки и до той ужасной лжи веры, в которую мы не верим, но которую стараемся всеми силами внушить им, – двенадцать таких людей задушены веревками теми самыми людьми, которых они кормят, и одевают, и обстраивают и которые развращали и развращают их. Двенадцать мужей, отцов, сыновей, тех людей, на доброте, трудолюбии, простоте которых только и держится русская жизнь, схватили, посадили в тюрьмы, заковали в ножные кандалы. Потом связали им за спиной руки, чтобы они не могли хвататься за веревку, на которой их будут вешать, и привели под виселицы. Несколько таких же крестьян, как и те, которых будут вешать, только вооруженные и одетые в хорошие сапоги и чистые мундиры, с ружьями в руках, сопровождают приговоренных. Рядом с приговоренными в парчовой ризе и в епитрахили, с крестом в руке идет человек с длинными волосами. Шествие останавливается. Руководитель всего дела говорит что-то, секретарь читает бумагу, и когда бумага прочтена, человек с длинными волосами, обращаясь к тем людям, которых другие люди собираются удушить веревками, говорит что-то о боге и Христе. Тотчас же после этих слов палачи, их несколько, один не может управиться с таким сложным делом, – разведя мыло и намылив петли веревок, чтобы лучше затягивались, берутся за закованных, надевают на них саваны, взводят на помост с виселицами и накладывают на шеи веревочные петли. </w:t>
      </w:r>
    </w:p>
    <w:p>
      <w:pPr>
        <w:pStyle w:val="Style6"/>
        <w:spacing w:lineRule="auto" w:line="360"/>
        <w:ind w:firstLine="567"/>
        <w:jc w:val="both"/>
        <w:rPr/>
      </w:pPr>
      <w:r>
        <w:rPr>
          <w:rFonts w:cs="Times New Roman" w:ascii="Times New Roman" w:hAnsi="Times New Roman"/>
          <w:i/>
          <w:sz w:val="28"/>
        </w:rPr>
        <w:t>*В газетах появились потом опровержения известия о казни двадцати крестьян. Могу только радоваться этой ошибке: как тому, что задавлено на восемь человек меньше, чем было в первом известии, так и тому, что эта ужасная цифра заставила меня сразить в этих страницах то чувство, которое давно уже мучает меня, и потому только, заменяя слово двадцать словом двенадцать, оставляю без перемены все то, что сказано здесь, так как сказанное относится не к одним двенадцати казненным, а ко всем тысячам, в последнее время убитым и задавленным людям</w:t>
      </w:r>
    </w:p>
    <w:p>
      <w:pPr>
        <w:pStyle w:val="Style6"/>
        <w:spacing w:lineRule="auto" w:line="360"/>
        <w:ind w:firstLine="567"/>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both"/>
        <w:rPr/>
      </w:pPr>
      <w:r>
        <w:rPr>
          <w:rFonts w:cs="Times New Roman" w:ascii="Times New Roman" w:hAnsi="Times New Roman"/>
          <w:sz w:val="28"/>
        </w:rPr>
        <w:t>И вот, один за другим, живые люди сталкиваются с выдернутых из-под их ног скамеек и своею тяжестью сразу затягивают на своей шее петли и мучительно задыхаются. За минуту еще перед этим живые люди превращаются в висящие на веревках мертвые тела, которые сначала медленно покачиваются, потом замирают в неподвижности.</w:t>
      </w:r>
    </w:p>
    <w:p>
      <w:pPr>
        <w:pStyle w:val="Style6"/>
        <w:spacing w:lineRule="auto" w:line="360"/>
        <w:ind w:firstLine="567"/>
        <w:jc w:val="both"/>
        <w:rPr/>
      </w:pPr>
      <w:r>
        <w:rPr>
          <w:rFonts w:cs="Times New Roman" w:ascii="Times New Roman" w:hAnsi="Times New Roman"/>
          <w:sz w:val="28"/>
        </w:rPr>
        <w:t>Все это для своих братьев людей старательно устроено и придумано людьми высшего сословия, людьми учеными, просвещенными. Придумано то, чтобы делать эти дела тайно, на заре, так, чтобы никто не видал их, придумано то, чтобы ответственность за эти злодейства так бы распределялась между совершающими их людьми, чтобы каждый мог думать и сказать: не он виновник их. Придумано то, чтобы разыскивать самых развращенных и несчастных людей и, заставляя их делать дело, нами же придуманное и одобряемое, делать вид, что мы гнушаемся людьми, делающими это дело. Придумана даже такая тонкость, что приговаривают одни (военный суд), а присутствуют обязательно при казнях не военные, а гражданские. Исполняют же дело несчастные, обманутые, развращенные, презираемые, которым остается одно: как получше намылить веревки, чтобы они вернее затягивали шеи, и как бы получше напиться продаваемым этими же просвещенными, высшими людьми яда, чтобы скорее и полнее забыть о своей душе, о своем человеческом звании.</w:t>
      </w:r>
    </w:p>
    <w:p>
      <w:pPr>
        <w:pStyle w:val="Style6"/>
        <w:spacing w:lineRule="auto" w:line="360"/>
        <w:ind w:firstLine="567"/>
        <w:jc w:val="both"/>
        <w:rPr/>
      </w:pPr>
      <w:r>
        <w:rPr>
          <w:rFonts w:cs="Times New Roman" w:ascii="Times New Roman" w:hAnsi="Times New Roman"/>
          <w:sz w:val="28"/>
        </w:rPr>
        <w:t>Врач обходит тела, ощупывает и докладывает начальству, что дело совершено, как должно: все двенадцать человек несомненно мертвы. И начальство удаляется к своим обычным занятиям с сознанием добросовестно исполненного, хотя и тяжелого, но необходимого дела. Застывшие тела снимают и зарывают.</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Ведь это ужасно!</w:t>
      </w:r>
    </w:p>
    <w:p>
      <w:pPr>
        <w:pStyle w:val="Style6"/>
        <w:spacing w:lineRule="auto" w:line="360"/>
        <w:ind w:firstLine="567"/>
        <w:jc w:val="both"/>
        <w:rPr/>
      </w:pPr>
      <w:r>
        <w:rPr>
          <w:rFonts w:cs="Times New Roman" w:ascii="Times New Roman" w:hAnsi="Times New Roman"/>
          <w:sz w:val="28"/>
        </w:rPr>
        <w:t>И делается это не один раз и не над этими только 12-ю несчастными, обманутыми людьми из лучшего сословия русского народа, но делается это, не переставая, годами, над сотнями и тысячами таких же обманутых людей, обманутых теми самыми людьми, которые делают над ними эти страшные дела.</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И делается не только это ужасное дело, но под тем предлогом и с той же хладнокровной жестокостью совершаются еще самые разнообразные мучительства и насилия по тюрьмам, крепостям, каторгам. </w:t>
      </w:r>
    </w:p>
    <w:p>
      <w:pPr>
        <w:pStyle w:val="Style6"/>
        <w:spacing w:lineRule="auto" w:line="360"/>
        <w:ind w:firstLine="567"/>
        <w:jc w:val="both"/>
        <w:rPr/>
      </w:pPr>
      <w:r>
        <w:rPr>
          <w:rFonts w:cs="Times New Roman" w:ascii="Times New Roman" w:hAnsi="Times New Roman"/>
          <w:sz w:val="28"/>
        </w:rPr>
        <w:t>Это ужасно, но ужаснее всего то, что делается это не по увлечению, чувству, заглушающему ум, как это делается в драке, на войне, в грабеже даже, а, напротив, по требованию ума, расчета, заглушающего чувство. Этим-то особенно ужасны эти дела. Ужасны тем, что ничто так ярко, как все эти дела, совершаемые от судьи до палача, людьми, которые не хотят их делать, ничто так ярко и явно не показывает всю губительность деспотизма для душ Человеческих, власти одних людей над другими.</w:t>
      </w:r>
    </w:p>
    <w:p>
      <w:pPr>
        <w:pStyle w:val="Style6"/>
        <w:spacing w:lineRule="auto" w:line="360"/>
        <w:ind w:firstLine="567"/>
        <w:jc w:val="both"/>
        <w:rPr/>
      </w:pPr>
      <w:r>
        <w:rPr>
          <w:rFonts w:cs="Times New Roman" w:ascii="Times New Roman" w:hAnsi="Times New Roman"/>
          <w:sz w:val="28"/>
        </w:rPr>
        <w:t>Возмутительно, когда один человек может отнять у другого его труд, деньги, корову, лошадь, может отнять даже его сына, дочь, – это возмутительно, но насколько возмутительнее то, что может один человек отнять у другого его душу, может заставить его сделать то, что губит его духовное «я», лишает его его духовного блага, А это самое делают те люди, которые устраивают все это и спокойно, ради блага людей, заставляют людей, от судьи до палача, подкупами, угрозами, обманами совершать эти дела, наверное лишающие их их истинного блага.</w:t>
      </w:r>
    </w:p>
    <w:p>
      <w:pPr>
        <w:pStyle w:val="Style6"/>
        <w:spacing w:lineRule="auto" w:line="360"/>
        <w:ind w:firstLine="567"/>
        <w:jc w:val="both"/>
        <w:rPr/>
      </w:pPr>
      <w:r>
        <w:rPr>
          <w:rFonts w:cs="Times New Roman" w:ascii="Times New Roman" w:hAnsi="Times New Roman"/>
          <w:sz w:val="28"/>
        </w:rPr>
        <w:t>И в то время как все это делается годами по всей России, главные виновники этих дел, те, по распоряжению которых это делается, те, кто мог бы остановить эти дела, главные виновники этих дел в полной уверенности того, что эти дела – дела полезные и даже необходимые, – или придумывают и говорят речи о том, как надо мешать финляндцам жить так, как хотят этого финляндцы, а непременно заставить их жить так, как хотят этого несколько человек русских, или издают приказы о том, как в «армейских гусарских полках обшлага рукавов и воротники доломанов должны быть по цвету последних, а ментики, кому таковые присвоены, без выпушки вокруг рукавов над мехом».</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Да, это ужасно!</w:t>
      </w:r>
    </w:p>
    <w:p>
      <w:pPr>
        <w:pStyle w:val="Style6"/>
        <w:spacing w:lineRule="auto" w:line="360"/>
        <w:ind w:firstLine="567"/>
        <w:rPr/>
      </w:pPr>
      <w:r>
        <w:rPr>
          <w:rFonts w:cs="Times New Roman" w:ascii="Times New Roman" w:hAnsi="Times New Roman"/>
          <w:sz w:val="28"/>
        </w:rPr>
        <w:t xml:space="preserve"> </w:t>
      </w:r>
      <w:r>
        <w:rPr>
          <w:rFonts w:cs="Times New Roman" w:ascii="Times New Roman" w:hAnsi="Times New Roman"/>
          <w:b/>
          <w:sz w:val="28"/>
        </w:rPr>
        <w:t>II</w:t>
      </w:r>
    </w:p>
    <w:p>
      <w:pPr>
        <w:pStyle w:val="Style6"/>
        <w:spacing w:lineRule="auto" w:line="360"/>
        <w:ind w:firstLine="567"/>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Ужаснее же всего в этом то, что все эти бесчеловечные насилия и убийства, кроме того прямого зла, которое они причиняют жертвам насилий и их семьям, причиняют еще большее, величайшее зло всему народу, разнося быстро распространяющееся, как пожар по сухой соломе, развращение всех сословий русского народа. Распространяется же это развращение особенно быстро среди простого, рабочего народа потому, что все эти преступления, превышающие в сотни раз все то, что делалось и делается простыми ворами и разбойниками и всеми революционерами вместе, совершаются под видом чего-то нужного, хорошего, необходимого, не только оправдываемого, но поддерживаемого разными, нераздельными в понятиях народа с справедливостью и даже святостью учреждениями: сенат, синод, дума, церковь, царь.</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И распространяется это развращение с необычайной быстротой.</w:t>
      </w:r>
    </w:p>
    <w:p>
      <w:pPr>
        <w:pStyle w:val="Style6"/>
        <w:spacing w:lineRule="auto" w:line="360"/>
        <w:ind w:firstLine="567"/>
        <w:jc w:val="both"/>
        <w:rPr/>
      </w:pPr>
      <w:r>
        <w:rPr>
          <w:rFonts w:cs="Times New Roman" w:ascii="Times New Roman" w:hAnsi="Times New Roman"/>
          <w:sz w:val="28"/>
        </w:rPr>
        <w:t>Недавно еще не могли найти во всем русском народе двух палачей. Еще недавно, в 80-х годах, был только один палач во всей России. Помню, как тогда Соловьев Владимир с радостью рассказывал мне, как не могли по всей России найти другого палача, и одного возили с места на место. Теперь не то.</w:t>
      </w:r>
    </w:p>
    <w:p>
      <w:pPr>
        <w:pStyle w:val="Style6"/>
        <w:spacing w:lineRule="auto" w:line="360"/>
        <w:ind w:firstLine="567"/>
        <w:jc w:val="both"/>
        <w:rPr/>
      </w:pPr>
      <w:r>
        <w:rPr>
          <w:rFonts w:cs="Times New Roman" w:ascii="Times New Roman" w:hAnsi="Times New Roman"/>
          <w:sz w:val="28"/>
        </w:rPr>
        <w:t xml:space="preserve">В Москве торговец-лавочник, расстроив свои дела, предложил свои услуги для исполнения убийств, совершаемых правительством, и, получая по 100 рублей с повешенного, в короткое время так поправил свои дела, что скоро перестал нуждаться в этом побочном промысле, и теперь ведет по-прежнему торговлю. </w:t>
      </w:r>
    </w:p>
    <w:p>
      <w:pPr>
        <w:pStyle w:val="Style6"/>
        <w:spacing w:lineRule="auto" w:line="360"/>
        <w:ind w:firstLine="567"/>
        <w:jc w:val="both"/>
        <w:rPr/>
      </w:pPr>
      <w:r>
        <w:rPr>
          <w:rFonts w:cs="Times New Roman" w:ascii="Times New Roman" w:hAnsi="Times New Roman"/>
          <w:sz w:val="28"/>
        </w:rPr>
        <w:t>В Орле в прошлых месяцах, как и везде, понадобился палач, и тотчас же нашелся человек, который согласился исполнять это дело, срядившись с заведующим правительственными убийствами за 50 рублей с человека. Но, узнав уже после того, как он срядился в цене, о том, что в других местах платят дороже, добровольный палач во время совершения казни, надев на убиваемого саван-мешок, вместо того чтобы вести его на помост, остановился и, подойдя к начальнику, сказал: «Прибавьте, ваше превосходительство, четвертной билет, а то не стану». Ему прибавили, и он исполнил.</w:t>
      </w:r>
    </w:p>
    <w:p>
      <w:pPr>
        <w:pStyle w:val="Style6"/>
        <w:spacing w:lineRule="auto" w:line="360"/>
        <w:ind w:firstLine="567"/>
        <w:jc w:val="both"/>
        <w:rPr/>
      </w:pPr>
      <w:r>
        <w:rPr>
          <w:rFonts w:cs="Times New Roman" w:ascii="Times New Roman" w:hAnsi="Times New Roman"/>
          <w:sz w:val="28"/>
        </w:rPr>
        <w:t>Следующая казнь предстояла пятерым. Накануне казни к распорядителю правительственных убийств пришел неизвестный человек, желающий переговорить по тайному делу. Распорядитель вышел. Неизвестный человек сказал:</w:t>
      </w:r>
    </w:p>
    <w:p>
      <w:pPr>
        <w:pStyle w:val="Style6"/>
        <w:spacing w:lineRule="auto" w:line="360"/>
        <w:ind w:firstLine="567"/>
        <w:jc w:val="both"/>
        <w:rPr/>
      </w:pPr>
      <w:r>
        <w:rPr>
          <w:rFonts w:cs="Times New Roman" w:ascii="Times New Roman" w:hAnsi="Times New Roman"/>
          <w:sz w:val="28"/>
        </w:rPr>
        <w:t>«Надысь какой-то с вас три четвертных взял за одного. Нынче, слышно, пятеро назначены. Прикажите всех за мной оставить, я по пятнадцати целковых возьму и, будите покойны, сделаю, как должно».</w:t>
      </w:r>
    </w:p>
    <w:p>
      <w:pPr>
        <w:pStyle w:val="Style6"/>
        <w:spacing w:lineRule="auto" w:line="360"/>
        <w:ind w:firstLine="567"/>
        <w:jc w:val="both"/>
        <w:rPr/>
      </w:pPr>
      <w:r>
        <w:rPr>
          <w:rFonts w:cs="Times New Roman" w:ascii="Times New Roman" w:hAnsi="Times New Roman"/>
          <w:sz w:val="28"/>
        </w:rPr>
        <w:t>Не знаю, принято ли было, или нет предложение, но знаю, что предложение было.</w:t>
      </w:r>
    </w:p>
    <w:p>
      <w:pPr>
        <w:pStyle w:val="Style6"/>
        <w:spacing w:lineRule="auto" w:line="360"/>
        <w:ind w:firstLine="567"/>
        <w:jc w:val="both"/>
        <w:rPr/>
      </w:pPr>
      <w:r>
        <w:rPr>
          <w:rFonts w:cs="Times New Roman" w:ascii="Times New Roman" w:hAnsi="Times New Roman"/>
          <w:sz w:val="28"/>
        </w:rPr>
        <w:t>Так действуют эти совершаемые правительством преступления на худших, наименее нравственных людей народа. Но ужасные дела эти не могут оставаться без влияния и на большинство средних, в нравственном отношении, людей. Не переставая слыша и читая о самых ужасных, бесчеловечных зверствах, совершаемых властями, то есть людьми, которых народ привык посчитать как лучших людей, – большинство средних, особенно молодых, занятых своими личными делами людей, невольно, вместо того чтобы понять то, что люди, совершающие гадкие дела, недостойны почтения, делают обратное рассуждение: если почитаемые всеми люди, рассуждают они, делают кажущиеся нам гадкие дела, то, вероятно, дела эти не так гадки, как они нам кажутся.</w:t>
      </w:r>
    </w:p>
    <w:p>
      <w:pPr>
        <w:pStyle w:val="Style6"/>
        <w:spacing w:lineRule="auto" w:line="360"/>
        <w:ind w:firstLine="567"/>
        <w:jc w:val="both"/>
        <w:rPr/>
      </w:pPr>
      <w:r>
        <w:rPr>
          <w:rFonts w:cs="Times New Roman" w:ascii="Times New Roman" w:hAnsi="Times New Roman"/>
          <w:sz w:val="28"/>
        </w:rPr>
        <w:t>О казнях, повешениях, убийствах, бомбах пишут и говорят теперь, как прежде говорили о погоде. Дети играют в повешение. Почти дети, гимназисты идут с готовностью убить на экспроприации, как прежде шли на охоту. Перебить крупных землевладельцев для того, чтобы завладеть их землями, представляется теперь многим людям самым верным разрешением земельного вопроса;</w:t>
      </w:r>
    </w:p>
    <w:p>
      <w:pPr>
        <w:pStyle w:val="Style6"/>
        <w:spacing w:lineRule="auto" w:line="360"/>
        <w:ind w:firstLine="567"/>
        <w:jc w:val="both"/>
        <w:rPr/>
      </w:pPr>
      <w:r>
        <w:rPr>
          <w:rFonts w:cs="Times New Roman" w:ascii="Times New Roman" w:hAnsi="Times New Roman"/>
          <w:sz w:val="28"/>
        </w:rPr>
        <w:t>Вообще благодаря деятельности правительства, допускающего возможность убийства для достижения своих целей, всякое преступление: грабеж, воровство, ложь, мучительства, убийства считаются несчастными людьми, подвергшимися развращению правительства, делами самыми естественными, свойственными человеку.</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Да, как ни ужасны самые дела, нравственное, духовное, невидимое зло, производимое ими, без сравнения еще ужаснее.</w:t>
      </w:r>
    </w:p>
    <w:p>
      <w:pPr>
        <w:pStyle w:val="Style6"/>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t>III</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Вы говорите, что вы совершаете все эти ужасы для того, чтобы водворить спокойствие, порядок. Вы водворяете спокойствие и порядок! Чем же вы его водворяете? Тем, что вы, представители христианской власти, руководители, наставники, одобряемые и поощряемые церковными служителями, разрушаете в людях последние остатки веры и нравственности, совершая величайшие преступления: ложь, предательство, всякого рода мучительство и – последнее самое ужасное преступление, самое противное всякому не вполне развращенному сердцу человеческому: не убийство, не одно убийство, а убийства, бесконечные убийства, которые вы думаете оправдать разными глупыми ссылками на такие-то статьи, написанные вами же в ваших глупых и лживых книгах, кощунственно называемые вами законами.</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Вы говорите, что это единственное средство успокоения народа и погашения революции, но ведь это явная неправда. Очевидно, что, не удовлетворяя требованиям самой первобытной справедливости всего русского земледельческого народа: уничтожения земельной собственности, а напротив, утверждая ее и всячески раздражая народ и тех легкомысленных озлобленных людей, которые начали насильническую борьбу с вами, вы не можете успокоить людей, мучая их, терзая, ссылая, заточая, вешая детей и женщин. Ведь как вы ни стараетесь заглушить в себе свойственные людям разум и любовь, они есть в вас, и стоит вам опомниться и подумать, чтобы увидать, что, поступая так, как вы поступаете, то есть участвуя в этих ужасных преступлениях, вы не только не излечиваете болезнь, а только усиливаете ее, загоняя внутрь. </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Ведь это слишком ясно.</w:t>
      </w:r>
    </w:p>
    <w:p>
      <w:pPr>
        <w:pStyle w:val="Style6"/>
        <w:spacing w:lineRule="auto" w:line="360"/>
        <w:ind w:firstLine="567"/>
        <w:jc w:val="both"/>
        <w:rPr/>
      </w:pPr>
      <w:r>
        <w:rPr>
          <w:rFonts w:cs="Times New Roman" w:ascii="Times New Roman" w:hAnsi="Times New Roman"/>
          <w:sz w:val="28"/>
        </w:rPr>
        <w:t>Причина совершающегося никак не в материальных событиях, а все дело в духовном настроении народа, которое изменилось и которое никакими усилиями нельзя вернуть к прежнему состоянию, – так же нельзя вернуть, как нельзя взрослого сделать опять ребенком. Общественное раздражение или спокойствие никак не может зависеть от того, что будет жив или повешен Петров или что Иванов будет жить не в Тамбове, а в Нерчинске, на каторге. Общественное раздражение или спокойствие может зависеть только от того, как не только Петров или Иванов, но все огромное большинство людей будет смотреть на свое положение, от того, как большинство это будет относиться к власти, к земельной собственности, к проповедуемой вере, от того, в чем большинство это будет полагать добро и в чем зло. Сила событий никак не в материальных условиях жизни, а в духовном настроении народа. Если бы вы убили и замучили хотя бы и десятую часть всего русского народа, духовное состояние остальных не станет таким, какого вы желаете.</w:t>
      </w:r>
    </w:p>
    <w:p>
      <w:pPr>
        <w:pStyle w:val="Style6"/>
        <w:spacing w:lineRule="auto" w:line="360"/>
        <w:ind w:firstLine="567"/>
        <w:jc w:val="both"/>
        <w:rPr/>
      </w:pPr>
      <w:r>
        <w:rPr>
          <w:rFonts w:cs="Times New Roman" w:ascii="Times New Roman" w:hAnsi="Times New Roman"/>
          <w:sz w:val="28"/>
        </w:rPr>
        <w:t>Так что все, что вы делаете теперь, с вашими обысками, шпионствами, изгнаниями, тюрьмами, каторгами, виселицами – все это не только не приводит народ в то состояние, в которое вы хотите привести его, а, напротив, увеличивает раздражение и уничтожает всякую возможность успокоения.</w:t>
      </w:r>
    </w:p>
    <w:p>
      <w:pPr>
        <w:pStyle w:val="Style6"/>
        <w:spacing w:lineRule="auto" w:line="360"/>
        <w:ind w:firstLine="567"/>
        <w:jc w:val="both"/>
        <w:rPr/>
      </w:pPr>
      <w:r>
        <w:rPr>
          <w:rFonts w:cs="Times New Roman" w:ascii="Times New Roman" w:hAnsi="Times New Roman"/>
          <w:sz w:val="28"/>
        </w:rPr>
        <w:t>«Но что же делать, говорите вы, что делать, чтобы теперь успокоить народ? Как прекратить те злодейства, которые совершаются?»</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Ответ самый простой: перестать делать то, что вы делаете.</w:t>
      </w:r>
    </w:p>
    <w:p>
      <w:pPr>
        <w:pStyle w:val="Style6"/>
        <w:spacing w:lineRule="auto" w:line="360"/>
        <w:ind w:firstLine="567"/>
        <w:jc w:val="both"/>
        <w:rPr/>
      </w:pPr>
      <w:r>
        <w:rPr>
          <w:rFonts w:cs="Times New Roman" w:ascii="Times New Roman" w:hAnsi="Times New Roman"/>
          <w:sz w:val="28"/>
        </w:rPr>
        <w:t>Если бы никто не знал, что нужно делать для того, чтобы успокоить «народ» – весь народ (многие же очень хорошо знают, что нужнее всего для успокоения русского народа: нужно освобождение земли от собственности, как было нужно 50 лет тому назад освобождение от крепостного права), если бы никто и не знал, что нужно теперь для успокоения народа, то все-таки очевидно, что для успокоения народа наверное не нужно делать того, что только увеличивает его раздражение. Да вы именно это только и делаете.</w:t>
      </w:r>
    </w:p>
    <w:p>
      <w:pPr>
        <w:pStyle w:val="Style6"/>
        <w:spacing w:lineRule="auto" w:line="360"/>
        <w:ind w:firstLine="567"/>
        <w:jc w:val="both"/>
        <w:rPr/>
      </w:pPr>
      <w:r>
        <w:rPr>
          <w:rFonts w:cs="Times New Roman" w:ascii="Times New Roman" w:hAnsi="Times New Roman"/>
          <w:sz w:val="28"/>
        </w:rPr>
        <w:t>То, что вы делаете, вы делаете не для народа, а для себя, для того, чтобы удержать то, по заблуждению вашему считаемое вами выгодным, а в сущности самое жалкое и гадкое положение, которое вы занимаете. Так и не говорите, что то, что вы делаете, вы делаете для народа: это неправда. Все те гадости, которые вы делаете, вы делаете для себя, для своих корыстных, честолюбивых, тщеславных, мстительных, личных целей, для того, чтобы самим пожить еще немножко в том развращении, в котором вы живете и которое вам кажется благом.</w:t>
      </w:r>
    </w:p>
    <w:p>
      <w:pPr>
        <w:pStyle w:val="Style6"/>
        <w:spacing w:lineRule="auto" w:line="360"/>
        <w:ind w:firstLine="567"/>
        <w:jc w:val="both"/>
        <w:rPr/>
      </w:pPr>
      <w:r>
        <w:rPr>
          <w:rFonts w:cs="Times New Roman" w:ascii="Times New Roman" w:hAnsi="Times New Roman"/>
          <w:sz w:val="28"/>
        </w:rPr>
        <w:t>Но сколько вы ни говорите о том, что все, что вы делаете, вы делаете для блага народа, люди все больше и больше понимают вас и все больше и больше презирают вас, и на ваши меры подавления и пресечения все больше и больше смотрят не так, как бы вы хотели: как на действия какого-то высшего собирательного лица, правительства, а как на личные дурные дела отдельных недобрых себялюбцев.</w:t>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t>IV</w:t>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Вы говорите: «Начали не мы, а революционеры, а ужасные злодейства революционеров могут быть по давлены только твердыми (вы так называете ваши злодейства), твердыми мерами правительства».</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Вы говорите, что совершаемые революционерами злодейства ужасны.</w:t>
      </w:r>
    </w:p>
    <w:p>
      <w:pPr>
        <w:pStyle w:val="Style6"/>
        <w:spacing w:lineRule="auto" w:line="360"/>
        <w:ind w:firstLine="567"/>
        <w:jc w:val="both"/>
        <w:rPr/>
      </w:pPr>
      <w:r>
        <w:rPr>
          <w:rFonts w:cs="Times New Roman" w:ascii="Times New Roman" w:hAnsi="Times New Roman"/>
          <w:sz w:val="28"/>
        </w:rPr>
        <w:t>Я не спорю и прибавлю к этому еще и то, что дела их, кроме того, что ужасны, еще так же глупы и так же бьют мимо цели, как и ваши дела. Но как ни ужасны и ни глупы их дела: все эти бомбы и подкопы, и все эти отвратительные убийства и грабежи денег, все эти дела далеко не достигают преступности и глупости дел, совершаемых вами.</w:t>
      </w:r>
    </w:p>
    <w:p>
      <w:pPr>
        <w:pStyle w:val="Style6"/>
        <w:spacing w:lineRule="auto" w:line="360"/>
        <w:ind w:firstLine="567"/>
        <w:jc w:val="both"/>
        <w:rPr/>
      </w:pPr>
      <w:r>
        <w:rPr>
          <w:rFonts w:cs="Times New Roman" w:ascii="Times New Roman" w:hAnsi="Times New Roman"/>
          <w:sz w:val="28"/>
        </w:rPr>
        <w:t>Они делают совершенно то же, что и вы, и по тем же побудительным причинам. Они так же, как и вы, находятся под тем же (я бы сказал комическим, если бы последствия его не были так ужасны) заблуждением, что одни люди, составив себе план о том, какое, по их мнению, желательно и должно быть устройство общества, имеют право и возможность устраивать по этому плану жизнь других людей. Одинаково заблуждение, одинаковы и средства достижения воображаемой цели. Средства эти – насилие всякого рода, доходящее до смертоубийства. Одинаково и оправдание в совершаемых злодеяниях. Оправдание в том, что дурное дело, совершаемое для блага многих, перестает быть безнравственным и что потому можно, не нарушая нравственного закона, лгать, грабить, убивать, когда это ведет к осуществлению того предполагаемого благого состояния для многих, которое мы воображаем, что знаем, и можем предвидеть, и которое хотим устроить.</w:t>
      </w:r>
    </w:p>
    <w:p>
      <w:pPr>
        <w:pStyle w:val="Style6"/>
        <w:spacing w:lineRule="auto" w:line="360"/>
        <w:ind w:firstLine="567"/>
        <w:jc w:val="both"/>
        <w:rPr/>
      </w:pPr>
      <w:r>
        <w:rPr>
          <w:rFonts w:cs="Times New Roman" w:ascii="Times New Roman" w:hAnsi="Times New Roman"/>
          <w:sz w:val="28"/>
        </w:rPr>
        <w:t>Вы, правительственные люди, называете дела революционеров злодействами и великими преступлениями, но они ничего не делали и не делают такого, чего бы вы не делали, и не делали в несравненно большей степени. Так что, употребляя те безнравственные средства, которые вы употребляете для достижения своих целей, вам-то уж никак нельзя упрекать революционеров. Они делают только то же самое, что и вы: вы держите шпионов, обманываете, распространяете ложь в печати и они делают то же; вы отбираете собственность людей посредством всякого рода насилия и по-своему распоряжаетесь ею, и они делают то же самое; вы казните тех, кого считаете вредными, – они делают то же. Все, что вы только можете привести в свое оправдание, они точно так же приведут в свое, не говоря уже о том, что вы делаете много такого дурного, чего они не делают: растрату народных богатств, приготовления к войнам и самые войны, покорение и угнетение чужих народностей и многое другое.</w:t>
      </w:r>
    </w:p>
    <w:p>
      <w:pPr>
        <w:pStyle w:val="Style6"/>
        <w:spacing w:lineRule="auto" w:line="360"/>
        <w:ind w:firstLine="567"/>
        <w:jc w:val="both"/>
        <w:rPr/>
      </w:pPr>
      <w:r>
        <w:rPr>
          <w:rFonts w:cs="Times New Roman" w:ascii="Times New Roman" w:hAnsi="Times New Roman"/>
          <w:sz w:val="28"/>
        </w:rPr>
        <w:t>Вы говорите, что у вас есть предания старины, которые вы блюдете, есть образцы деятельности великих людей прошедшего. У них тоже предания, которые ведутся тоже издавна, еще раньше большой французской революции, а великих людей, образцов для подражания, мучеников, погибших за истину и свободу, не меньше, чем у вас.</w:t>
      </w:r>
    </w:p>
    <w:p>
      <w:pPr>
        <w:pStyle w:val="Style6"/>
        <w:spacing w:lineRule="auto" w:line="360"/>
        <w:ind w:firstLine="567"/>
        <w:jc w:val="both"/>
        <w:rPr/>
      </w:pPr>
      <w:r>
        <w:rPr>
          <w:rFonts w:cs="Times New Roman" w:ascii="Times New Roman" w:hAnsi="Times New Roman"/>
          <w:sz w:val="28"/>
        </w:rPr>
        <w:t>Так что, если есть разница между вами и ими, то только в том, что вы хотите, чтобы все оставалось, как было и есть, а они хотят перемены. А думая, что нельзя всему всегда оставаться по-прежнему, они были бы правее вас, если бы у них не было того же, взятого от вас, странного и губительного заблуждения в том, что одни люди могут знать ту форму жизни, которая свойственна в будущем всем людям, и что эту форму можно установить насилием. Во всем же остальном они делают только то самое, что вы делаете, и теми же самыми средствами. Они вполне ваши ученики, они, как говорится, все ваши капельки подобрали, они не только ваши ученики, они – ваше произведение, они ваши дети. Не будь вас – не было бы их, так что, когда вы силою хотите подавить их, вы делаете то, что делает человек, налегающий всею силою на дверь, отворяющуюся на него.</w:t>
      </w:r>
    </w:p>
    <w:p>
      <w:pPr>
        <w:pStyle w:val="Style6"/>
        <w:spacing w:lineRule="auto" w:line="360"/>
        <w:ind w:firstLine="567"/>
        <w:jc w:val="both"/>
        <w:rPr/>
      </w:pPr>
      <w:r>
        <w:rPr>
          <w:rFonts w:cs="Times New Roman" w:ascii="Times New Roman" w:hAnsi="Times New Roman"/>
          <w:sz w:val="28"/>
        </w:rPr>
        <w:t>Если есть разница между вами и ими, то никак то в вашу, а в их пользу. Смягчающие для них обстоятельства, во-первых, в том, что их злодейства совершаются при условии большей личной опасности, чем та, которой вы подвергаетесь, а риск, опасность оправдывают многое в глазах увлекающейся молодежи. Во-вторых, в том, что они в огромном большинстве – совсем молодые люди, которым свойственно заблуждаться, вы же большею частью люди зрелые, старые, которым свойственно разумное спокойствие и снисхождение к заблуждающимся. В-третьих, смягчающие обстоятельства в их пользу еще в том, что как ни гадки их убийства, они все-таки не так холодно-систематически жестоки, как ваши Шлиссельбурги, каторги, виселицы, расстрелы. Четвертое смягчающее вину обстоятельство для революционеров в том, что все они совершенно определенно отвергают всякое религиозное учение, считают, что цель оправдывает средства, и потому поступают совершенно последовательно, убивая; одного или нескольких для воображаемого блага многих. Тогда как вы, правительственные люди, начиная от низших палачей и до высших распорядителей их, вы все стоите за религию, за христианство, ни в каком случае не совместимое с совершаемыми вами делами.</w:t>
      </w:r>
    </w:p>
    <w:p>
      <w:pPr>
        <w:pStyle w:val="Style6"/>
        <w:spacing w:lineRule="auto" w:line="360"/>
        <w:ind w:firstLine="567"/>
        <w:jc w:val="both"/>
        <w:rPr/>
      </w:pPr>
      <w:r>
        <w:rPr>
          <w:rFonts w:cs="Times New Roman" w:ascii="Times New Roman" w:hAnsi="Times New Roman"/>
          <w:sz w:val="28"/>
        </w:rPr>
        <w:t>И вы-то, люди старые, руководители других людей, исповедующие христианство, вы говорите, как подравшиеся дети, когда их бранят за то, что они дерутся: «Не мы начали, а они», и лучше этого ничего не умеете, не можете сказать вы, люди, взявшие на себя роль правителей народа. И какие же вы люди? Люди, признающие богом того, кто самым определенным образом запретил не только всякое убийство, но всякий гнев на брата, который запретил не только суд и наказание, но осуждение брата, который в самых определенных выражениях отменил всякое наказание, признал неизбежность всегдашнего прощения, сколько бы раз ни повторилось преступление, который велел ударившему в одну щеку подставлять другую, а не воздавать злом за зло, который так просто, так ясно показал рассказом о приговоренной к побитию каменьями женщине невозможность осуждения и наказания одними людьми других, вы – люди, признающие этого учителя богом ничего другого не можете найти сказать в свое оправдание, кроме того, что «они начали, они убивают – давайте и мы будем убивать их».</w:t>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t>V</w:t>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Знакомый мне живописец задумал картину «Смертная казнь», и ему нужно было для натуры лицо палача. Он узнал, что в то время в Москве дело палача исполнял сторож-дворник. Художник пошел на дом к сторожу. Это было на святой. Семейные разряженные сидели за чайным столом, хозяина не было: как потом оказалось, он спрятался, увидев незнакомца. Жена тоже смутилась и сказала, что мужа нет дома, но ребенок-девочка выдала его.</w:t>
      </w:r>
    </w:p>
    <w:p>
      <w:pPr>
        <w:pStyle w:val="Style6"/>
        <w:spacing w:lineRule="auto" w:line="360"/>
        <w:ind w:firstLine="567"/>
        <w:jc w:val="both"/>
        <w:rPr/>
      </w:pPr>
      <w:r>
        <w:rPr>
          <w:rFonts w:cs="Times New Roman" w:ascii="Times New Roman" w:hAnsi="Times New Roman"/>
          <w:sz w:val="28"/>
        </w:rPr>
        <w:t>Они сказала: «Батя на чердаке». Она еще не знала, что ее отец знает, что он делает дурное дело и что ему поэтому надо бояться всех. Художник объяснил хозяйке, что нужен ему ее муж для «натуры», для того, чтобы списать с него портрет, так как лицо его подходит к задуманной картине. (Художник, разумеется, не сказал, для какой картины ему нужно лицо дворника). Разговорившись с хозяйкой, художник предложил ей, чтобы задобрить ее, взять к себе на выучку мальчика-сына. Предложение это, очевидно, подкупило хозяйку. Она вышла, и через несколько времени вошел и глядящий исподлобья хозяин, мрачный, беспокойный и испуганный, он долго выпытывал художника, зачем и почему ему нужен именно он. Когда художник сказал ему, что он встретил его на улице и лицо его показалось ему подходящим к картине, дворник спрашивал, где он его видел? в какой час? в какой одежде? И, очевидно, боясь и подозревая худое, отказался от всего.</w:t>
      </w:r>
    </w:p>
    <w:p>
      <w:pPr>
        <w:pStyle w:val="Style6"/>
        <w:spacing w:lineRule="auto" w:line="360"/>
        <w:ind w:firstLine="567"/>
        <w:jc w:val="both"/>
        <w:rPr/>
      </w:pPr>
      <w:r>
        <w:rPr>
          <w:rFonts w:cs="Times New Roman" w:ascii="Times New Roman" w:hAnsi="Times New Roman"/>
          <w:sz w:val="28"/>
        </w:rPr>
        <w:t>Да, этот непосредственный палач знает, что он палач и что то, что он делает, – дурно, и что его ненавидят за то, что он делает, и он боится людей, и я думаю, что это сознание и страх перед людьми выкупают хоть часть его вины. Все же вы, от секретарей суда до главного министра и царя, посредственные участники ежедневно совершаемых злодеяний, вы как будто не чувствуете своей вины и не испытываете того чувства стыда, которое должно бы вызывать в вас участие в совершаемых ужасах. Правда, вы так же опасаетесь людей, как и палач, и опасаетесь тем больше, чем больше ваша ответственность за совершаемые преступления; прокурор опасается больше секретаря, председатель суда больше прокурора, генерал-губернатор больше председателя, председатель совета министров еще больше, царь больше всех. Все вы боитесь, но не оттого, что, как тот палач, вы знаете, что вы поступаете дурно, а вы боитесь оттого, что вам кажется, что люди поступают дурно.</w:t>
      </w:r>
    </w:p>
    <w:p>
      <w:pPr>
        <w:pStyle w:val="Style6"/>
        <w:spacing w:lineRule="auto" w:line="360"/>
        <w:ind w:firstLine="567"/>
        <w:jc w:val="both"/>
        <w:rPr/>
      </w:pPr>
      <w:r>
        <w:rPr>
          <w:rFonts w:cs="Times New Roman" w:ascii="Times New Roman" w:hAnsi="Times New Roman"/>
          <w:sz w:val="28"/>
        </w:rPr>
        <w:t xml:space="preserve">И потому я думаю, что как ни низко пал этот несчастный дворник, он нравственно все-таки стоит несравненно выше вас, участников и отчасти виновников этих ужасных преступлений, – людей, осуждающих, других, а не себя, и высоко носящих голову. </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both"/>
        <w:rPr/>
      </w:pPr>
      <w:r>
        <w:rPr>
          <w:rFonts w:cs="Times New Roman" w:ascii="Times New Roman" w:hAnsi="Times New Roman"/>
          <w:b/>
          <w:sz w:val="28"/>
        </w:rPr>
        <w:t xml:space="preserve"> </w:t>
      </w:r>
      <w:r>
        <w:rPr>
          <w:rFonts w:cs="Times New Roman" w:ascii="Times New Roman" w:hAnsi="Times New Roman"/>
          <w:b/>
          <w:sz w:val="28"/>
        </w:rPr>
        <w:t>VI</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Знаю я, что все люди – люди, что все мы слабы, что все мы заблуждаемся и что нельзя одному человеку судить другого. Я долго боролся с тем чувством, которое возбуждали и возбуждают во мне виновники этих страшных преступлений, и тем больше, чем выше по общественной лестнице стоят эти люди. Но я не могу и не хочу больше бороться с этим чувством. </w:t>
      </w:r>
    </w:p>
    <w:p>
      <w:pPr>
        <w:pStyle w:val="Style6"/>
        <w:spacing w:lineRule="auto" w:line="360"/>
        <w:ind w:firstLine="567"/>
        <w:jc w:val="both"/>
        <w:rPr/>
      </w:pPr>
      <w:r>
        <w:rPr>
          <w:rFonts w:cs="Times New Roman" w:ascii="Times New Roman" w:hAnsi="Times New Roman"/>
          <w:sz w:val="28"/>
        </w:rPr>
        <w:t>А не могу и не хочу, во-первых, потому, что людям этим, не видящим всей своей преступности, необходимо обличение, необходимо и для них самих, и для той толпы людей, которая под влиянием внешнего почета и восхваления этих людей одобряет их ужасные дела и даже старается подражать им. Во-вторых, не могу и не хочу больше бороться потому, что (откровенно признаюсь в этом) надеюсь, что мое обличение этих людей вызовет желательное мне извержение меня тем или иным путем из того круга людей, среди которого я живу и в котором я не могу не чувствовать себя участником совершаемых вокруг меня преступлений.</w:t>
      </w:r>
    </w:p>
    <w:p>
      <w:pPr>
        <w:pStyle w:val="Style6"/>
        <w:spacing w:lineRule="auto" w:line="360"/>
        <w:ind w:firstLine="567"/>
        <w:jc w:val="both"/>
        <w:rPr/>
      </w:pPr>
      <w:r>
        <w:rPr>
          <w:rFonts w:cs="Times New Roman" w:ascii="Times New Roman" w:hAnsi="Times New Roman"/>
          <w:sz w:val="28"/>
        </w:rPr>
        <w:t>Ведь все, что делается теперь в России, делается во имя общего блага, во имя обеспечения и спокойствия жизни людей, живущих в России. А если это так, то все это делается и для меня, живущего в России. Для меня, стало быть, и нищета народа, лишенного первого, самого естественного права человеческого – пользования той землей, на которой он родился; для меня эти полмиллиона оторванных от доброй жизни мужиков, одетых в мундиры и обучаемых убийству, для меня это лживое так называемое духовенство, на главной обязанности которого лежит извращение и скрывание истинного христианства. Для меня все эти высылки людей из места в место, для меня эти сотни тысяч голодных, блуждающих по России рабочих, для меня эти сотни тысяч несчастных, мрущих от тифа, от цинги в недостающих для всех крепостях и тюрьмах. Для меня страдания матерей, жен, отцов изгнанных, запертых, повешенных. Для меня эти шпионы, подкупы, для меня эти убивающие городовые, получающие награду за убийство. Для меня закапывание десятков, сотен расстреливаемых, для меня эта ужасная работа трудно добываемых, но теперь уже не так гнушающихся этим делом людей-палачей. Для меня эти виселицы с висящими на них женщинами и детьми, мужиками; для меня это страшное озлобление людей друг против друга.</w:t>
      </w:r>
    </w:p>
    <w:p>
      <w:pPr>
        <w:pStyle w:val="Style6"/>
        <w:spacing w:lineRule="auto" w:line="360"/>
        <w:ind w:firstLine="567"/>
        <w:jc w:val="both"/>
        <w:rPr/>
      </w:pPr>
      <w:r>
        <w:rPr>
          <w:rFonts w:cs="Times New Roman" w:ascii="Times New Roman" w:hAnsi="Times New Roman"/>
          <w:sz w:val="28"/>
        </w:rPr>
        <w:t>И как ни странно утверждение о том, что все это делается для меня и что я участник этих страшных дел, я все-таки не могу не чувствовать, что есть несомненная зависимость между моей просторной комнатой, моим обедом, моей одеждой, моим досугом и теми страшными преступлениями, которые совершаются для устранения тех, кто желал бы отнять у меня то, чем я пользуюсь. Хотя я и знаю, что все те бездомные, озлобленные, развращенные люди, которые бы отняли у меня то, чем я пользуюсь, если бы не было угроз правительства, произведены этим самым правительством, я все-таки не могу не чувствовать, что сейчас мое спокойствие действительно обусловлено всеми теми ужасами, которые совершаются теперь правительством.</w:t>
      </w:r>
    </w:p>
    <w:p>
      <w:pPr>
        <w:pStyle w:val="Style6"/>
        <w:spacing w:lineRule="auto" w:line="360"/>
        <w:ind w:firstLine="567"/>
        <w:jc w:val="both"/>
        <w:rPr/>
      </w:pPr>
      <w:r>
        <w:rPr>
          <w:rFonts w:cs="Times New Roman" w:ascii="Times New Roman" w:hAnsi="Times New Roman"/>
          <w:sz w:val="28"/>
        </w:rPr>
        <w:t>А сознавая это, я не могу долее переносить этого, не могу и должен освободиться от этого мучительного положения.</w:t>
      </w:r>
    </w:p>
    <w:p>
      <w:pPr>
        <w:pStyle w:val="Style6"/>
        <w:spacing w:lineRule="auto" w:line="360"/>
        <w:ind w:firstLine="567"/>
        <w:jc w:val="both"/>
        <w:rPr/>
      </w:pPr>
      <w:r>
        <w:rPr>
          <w:rFonts w:cs="Times New Roman" w:ascii="Times New Roman" w:hAnsi="Times New Roman"/>
          <w:sz w:val="28"/>
        </w:rPr>
        <w:t>Нельзя так жить. Я, по крайней мере, не могу так жить, не могу и не буду.</w:t>
      </w:r>
    </w:p>
    <w:p>
      <w:pPr>
        <w:pStyle w:val="Style6"/>
        <w:spacing w:lineRule="auto" w:line="360"/>
        <w:ind w:firstLine="567"/>
        <w:jc w:val="both"/>
        <w:rPr/>
      </w:pPr>
      <w:r>
        <w:rPr>
          <w:rFonts w:cs="Times New Roman" w:ascii="Times New Roman" w:hAnsi="Times New Roman"/>
          <w:sz w:val="28"/>
        </w:rPr>
        <w:t>Затем я и пишу это и буду всеми силами распространять то, что пишу, и в России и вне ее, чтобы одно из двух: или кончились эти нечеловеческие дела, или уничтожилась бы моя связь с этими делами, чтобы или посадили меня в тюрьму, где бы я ясно сознавал, что не для меня уже делаются все эти ужасы, или же, что было бы лучше всего (так хорошо, что я и не смею .мечтать о таком счастье), надели на меня, так же как на тех двадцать или двенадцать крестьян, саван, колпак и так же столкнули с скамейки, чтобы я своей тяжестью затянул на своем старом горле намыленную петлю.</w:t>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t>VII</w:t>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И вот для того, чтобы достигнуть одной из этих двух целей, обращаюсь ко всем участникам этих страшных дел, обращаюсь ко всем, начиная с надевающих на людей-братьев, на женщин, на детей колпаки и петли, от тюремных смотрителей и до вас, главных распорядителей и разрешителей этих ужасных преступлений.</w:t>
      </w:r>
    </w:p>
    <w:p>
      <w:pPr>
        <w:pStyle w:val="Style6"/>
        <w:spacing w:lineRule="auto" w:line="360"/>
        <w:ind w:firstLine="567"/>
        <w:jc w:val="both"/>
        <w:rPr/>
      </w:pPr>
      <w:r>
        <w:rPr>
          <w:rFonts w:cs="Times New Roman" w:ascii="Times New Roman" w:hAnsi="Times New Roman"/>
          <w:sz w:val="28"/>
        </w:rPr>
        <w:t>Люди-братья! Опомнитесь, одумайтесь, поймите, что вы делаете. Вспомните, кто вы.</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Ведь вы прежде, чем быть палачами, генералами, прокурорами, судьями, премьерами, царями, прежде всего вы люди. Нынче выглянули на свет божий, завтра вас не будет. (Вам-то, палачам всякого разряда, вызывавшим и вызывающим к себе особенную ненависть, вам-то особенно надо помнить это.) Неужели вам, выглянувшим на этот один короткий миг на свет божий – ведь смерть, если вас и не убьют, всегда у всех нас за плечами, неужели вам не видно в ваши светлые минуты, что ваше призвание в жизни не может быть в том, чтобы мучить, убивать людей, самим дрожать от страха быть убитыми, и лгать перед собою, перед людьми и перед богом, уверяя себя и людей, что, принимая участие в этих делах, вы делаете важное, великое дело для блага миллионов? Неужели вы сами не знаете, – когда не опьянены обстановкой, лестью и привычными софизмами, что все это – слова, придуманные только для того, чтобы, делая самые дурные дела, можно было бы считать себя хорошим человеком? Вы не можете не знать того, что у вас, так же как у каждого из нас, есть только одно настоящее дело, включающее в себя все остальные дела, – то, чтобы прожить этот короткий промежуток данного нам времени в согласии с той волей, которая послала нас в этот мир, и в согласии с ней уйти из него. Воля же эта хочет только одного: любви людей к людям. </w:t>
      </w:r>
    </w:p>
    <w:p>
      <w:pPr>
        <w:pStyle w:val="Style6"/>
        <w:spacing w:lineRule="auto" w:line="360"/>
        <w:ind w:firstLine="567"/>
        <w:jc w:val="both"/>
        <w:rPr/>
      </w:pPr>
      <w:r>
        <w:rPr>
          <w:rFonts w:cs="Times New Roman" w:ascii="Times New Roman" w:hAnsi="Times New Roman"/>
          <w:sz w:val="28"/>
        </w:rPr>
        <w:t>Вы же, что вы делаете? На что кладете свои душевные силы? Кого любите? Кто вас любит? Ваша жена? Ваш ребенок? Но ведь это не любовь. Любовь жены, детей – это не человеческая любовь. Так, и сильнее, любят животные. Человеческая любовь – это любовь человека к человеку, ко всякому человеку, как к сыну Божию и потому брату.</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Кого же вы так любите? Никого. А кто вас любит? Никто.</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Вас боятся, как боятся ката-палача или дикого зверя. Вам льстят, потому что в душе презирают вас и ненавидят – и как ненавидят! И вы это знаете и боитесь людей.</w:t>
      </w:r>
    </w:p>
    <w:p>
      <w:pPr>
        <w:pStyle w:val="Style6"/>
        <w:spacing w:lineRule="auto" w:line="360"/>
        <w:ind w:firstLine="567"/>
        <w:jc w:val="both"/>
        <w:rPr/>
      </w:pPr>
      <w:r>
        <w:rPr>
          <w:rFonts w:cs="Times New Roman" w:ascii="Times New Roman" w:hAnsi="Times New Roman"/>
          <w:sz w:val="28"/>
        </w:rPr>
        <w:t>Да, подумайте все вы, от высших до низших участников убийств, подумайте о том, кто вы, и перестаньте делать то, что делаете. Перестаньте – не для себя, не для своей личности, и не для людей, не для того, чтобы люди перестали осуждать вас, но для своей души, для того бога, который, как вы ни заглушаете его, живет в вас.</w:t>
      </w:r>
    </w:p>
    <w:p>
      <w:pPr>
        <w:pStyle w:val="Style6"/>
        <w:spacing w:lineRule="auto" w:line="360"/>
        <w:ind w:firstLine="567"/>
        <w:jc w:val="right"/>
        <w:rPr>
          <w:rFonts w:ascii="Times New Roman" w:hAnsi="Times New Roman" w:cs="Times New Roman"/>
          <w:i/>
          <w:i/>
          <w:sz w:val="28"/>
        </w:rPr>
      </w:pPr>
      <w:r>
        <w:rPr>
          <w:rFonts w:cs="Times New Roman" w:ascii="Times New Roman" w:hAnsi="Times New Roman"/>
          <w:i/>
          <w:sz w:val="28"/>
        </w:rPr>
        <w:t>31 мая 1908 г., Ясная Поляна</w:t>
      </w:r>
      <w:r>
        <w:br w:type="page"/>
      </w:r>
    </w:p>
    <w:p>
      <w:pPr>
        <w:pStyle w:val="FR1"/>
        <w:spacing w:lineRule="auto" w:line="360"/>
        <w:jc w:val="center"/>
        <w:rPr>
          <w:rFonts w:ascii="Times New Roman" w:hAnsi="Times New Roman" w:cs="Times New Roman"/>
          <w:sz w:val="32"/>
        </w:rPr>
      </w:pPr>
      <w:r>
        <w:rPr>
          <w:rFonts w:cs="Times New Roman" w:ascii="Times New Roman" w:hAnsi="Times New Roman"/>
          <w:sz w:val="32"/>
        </w:rPr>
        <w:t>ЗАКОН НАСИЛИЯ И ЗАКОН ЛЮБВИ</w:t>
      </w:r>
    </w:p>
    <w:p>
      <w:pPr>
        <w:pStyle w:val="FR2"/>
        <w:spacing w:lineRule="auto" w:line="360" w:before="300" w:after="0"/>
        <w:ind w:left="2410" w:firstLine="470"/>
        <w:rPr>
          <w:rFonts w:ascii="Times New Roman" w:hAnsi="Times New Roman" w:cs="Times New Roman"/>
          <w:b w:val="false"/>
          <w:b w:val="false"/>
          <w:sz w:val="24"/>
        </w:rPr>
      </w:pPr>
      <w:r>
        <w:rPr>
          <w:rFonts w:cs="Times New Roman" w:ascii="Times New Roman" w:hAnsi="Times New Roman"/>
          <w:b w:val="false"/>
          <w:sz w:val="24"/>
        </w:rPr>
        <w:t>Не бойтесь убивающих тело, души же не могущих убить, а бой</w:t>
        <w:softHyphen/>
        <w:t>тесь более того, кто может и тело и душу погубить.</w:t>
      </w:r>
    </w:p>
    <w:p>
      <w:pPr>
        <w:pStyle w:val="FR2"/>
        <w:spacing w:lineRule="auto" w:line="360" w:before="20" w:after="0"/>
        <w:ind w:left="2410" w:hanging="0"/>
        <w:jc w:val="right"/>
        <w:rPr>
          <w:rFonts w:ascii="Times New Roman" w:hAnsi="Times New Roman" w:cs="Times New Roman"/>
          <w:b w:val="false"/>
          <w:b w:val="false"/>
          <w:sz w:val="24"/>
        </w:rPr>
      </w:pPr>
      <w:r>
        <w:rPr>
          <w:rFonts w:cs="Times New Roman" w:ascii="Times New Roman" w:hAnsi="Times New Roman"/>
          <w:b w:val="false"/>
          <w:sz w:val="24"/>
        </w:rPr>
        <w:t>Мф. X, 28.</w:t>
      </w:r>
    </w:p>
    <w:p>
      <w:pPr>
        <w:pStyle w:val="FR2"/>
        <w:spacing w:lineRule="auto" w:line="360"/>
        <w:ind w:left="2410" w:firstLine="470"/>
        <w:rPr/>
      </w:pPr>
      <w:r>
        <w:rPr>
          <w:rFonts w:cs="Times New Roman" w:ascii="Times New Roman" w:hAnsi="Times New Roman"/>
          <w:b w:val="false"/>
          <w:sz w:val="24"/>
        </w:rPr>
        <w:t>Вследствие извращения христианства жизнь христианских наро</w:t>
        <w:softHyphen/>
        <w:t>дов стала хуже языческой.</w:t>
      </w:r>
    </w:p>
    <w:p>
      <w:pPr>
        <w:pStyle w:val="FR2"/>
        <w:spacing w:lineRule="auto" w:line="360" w:before="80" w:after="0"/>
        <w:ind w:left="2410" w:firstLine="470"/>
        <w:rPr/>
      </w:pPr>
      <w:r>
        <w:rPr>
          <w:rFonts w:cs="Times New Roman" w:ascii="Times New Roman" w:hAnsi="Times New Roman"/>
          <w:b w:val="false"/>
          <w:sz w:val="24"/>
        </w:rPr>
        <w:t>Исправление существующего зла жизни не может начаться ни с чего другого, как только с обличение религиозной лжи и установле</w:t>
        <w:softHyphen/>
        <w:t>ния религиозной истины в себе каждым отдельным человеком.</w:t>
      </w:r>
    </w:p>
    <w:p>
      <w:pPr>
        <w:pStyle w:val="FR2"/>
        <w:spacing w:lineRule="auto" w:line="360"/>
        <w:ind w:left="2410" w:firstLine="470"/>
        <w:rPr/>
      </w:pPr>
      <w:r>
        <w:rPr>
          <w:rFonts w:cs="Times New Roman" w:ascii="Times New Roman" w:hAnsi="Times New Roman"/>
          <w:b w:val="false"/>
          <w:sz w:val="24"/>
        </w:rPr>
        <w:t>Страдания жизни неразумной приводят к сознанию необходимо</w:t>
        <w:softHyphen/>
        <w:t>сти разумной жизни.</w:t>
      </w:r>
    </w:p>
    <w:p>
      <w:pPr>
        <w:pStyle w:val="FR2"/>
        <w:spacing w:lineRule="auto" w:line="360" w:before="80" w:after="0"/>
        <w:ind w:left="2410" w:firstLine="470"/>
        <w:rPr/>
      </w:pPr>
      <w:r>
        <w:rPr>
          <w:rFonts w:cs="Times New Roman" w:ascii="Times New Roman" w:hAnsi="Times New Roman"/>
          <w:b w:val="false"/>
          <w:sz w:val="24"/>
        </w:rPr>
        <w:t>Все бедствия и всего человечества и отдельных людей не беспо</w:t>
        <w:softHyphen/>
        <w:t>лезны и ведут человечество, хотя и окольным путем, все к той же одной деятельности, которая предназначена людям: совершенствова</w:t>
        <w:softHyphen/>
        <w:t>нию.</w:t>
      </w:r>
    </w:p>
    <w:p>
      <w:pPr>
        <w:pStyle w:val="Normal"/>
        <w:spacing w:lineRule="auto" w:line="360"/>
        <w:jc w:val="center"/>
        <w:rPr>
          <w:rFonts w:ascii="Times New Roman" w:hAnsi="Times New Roman" w:cs="Times New Roman"/>
          <w:b/>
          <w:b/>
          <w:sz w:val="24"/>
        </w:rPr>
      </w:pPr>
      <w:r>
        <w:rPr>
          <w:rFonts w:cs="Times New Roman"/>
          <w:b/>
          <w:sz w:val="24"/>
        </w:rPr>
      </w:r>
    </w:p>
    <w:p>
      <w:pPr>
        <w:pStyle w:val="FR1"/>
        <w:spacing w:lineRule="auto" w:line="360"/>
        <w:rPr/>
      </w:pPr>
      <w:r>
        <w:rPr>
          <w:rFonts w:cs="Times New Roman" w:ascii="Times New Roman" w:hAnsi="Times New Roman"/>
          <w:sz w:val="24"/>
        </w:rPr>
        <w:t xml:space="preserve"> </w:t>
      </w:r>
      <w:r>
        <w:rPr>
          <w:rFonts w:cs="Times New Roman" w:ascii="Times New Roman" w:hAnsi="Times New Roman"/>
          <w:sz w:val="24"/>
        </w:rPr>
        <w:t>ПРЕДИСЛОВИЕ</w:t>
      </w:r>
    </w:p>
    <w:p>
      <w:pPr>
        <w:pStyle w:val="FR2"/>
        <w:spacing w:lineRule="auto" w:line="360" w:before="140" w:after="0"/>
        <w:ind w:left="2690" w:firstLine="470"/>
        <w:rPr>
          <w:rFonts w:ascii="Times New Roman" w:hAnsi="Times New Roman" w:cs="Times New Roman"/>
          <w:b w:val="false"/>
          <w:b w:val="false"/>
          <w:sz w:val="24"/>
        </w:rPr>
      </w:pPr>
      <w:r>
        <w:rPr>
          <w:rFonts w:cs="Times New Roman" w:ascii="Times New Roman" w:hAnsi="Times New Roman"/>
          <w:b w:val="false"/>
          <w:sz w:val="24"/>
        </w:rPr>
        <w:t>Суд же состоит в том, что свет пришел в мир; но люди более возлюбили тьму, нежели свет, потому что дела их были злы. Ибо всякий, делающий злое, нена</w:t>
        <w:softHyphen/>
        <w:t>видит свет и не идет к свету, чтобы не обличались де</w:t>
        <w:softHyphen/>
        <w:t>ла его, потому что они злы; а поступающий по правде идет к свету, дабы явны были дела его, потому что они в Боге соделаны.</w:t>
      </w:r>
    </w:p>
    <w:p>
      <w:pPr>
        <w:pStyle w:val="FR3"/>
        <w:spacing w:lineRule="auto" w:line="360"/>
        <w:ind w:left="2410" w:firstLine="280"/>
        <w:jc w:val="right"/>
        <w:rPr/>
      </w:pPr>
      <w:r>
        <w:rPr>
          <w:sz w:val="24"/>
        </w:rPr>
        <w:t xml:space="preserve">Иоанн. </w:t>
      </w:r>
      <w:r>
        <w:rPr>
          <w:sz w:val="24"/>
          <w:lang w:val="en-US"/>
        </w:rPr>
        <w:t>III</w:t>
      </w:r>
      <w:r>
        <w:rPr>
          <w:sz w:val="24"/>
        </w:rPr>
        <w:t>, 19-21.</w:t>
      </w:r>
    </w:p>
    <w:p>
      <w:pPr>
        <w:pStyle w:val="FR2"/>
        <w:spacing w:lineRule="auto" w:line="360"/>
        <w:ind w:left="2880" w:firstLine="186"/>
        <w:rPr/>
      </w:pPr>
      <w:r>
        <w:rPr>
          <w:rFonts w:cs="Times New Roman" w:ascii="Times New Roman" w:hAnsi="Times New Roman"/>
          <w:b w:val="false"/>
          <w:sz w:val="24"/>
        </w:rPr>
        <w:t>Нет несчастия хуже того, когда человек начинает бояться истины, чтобы она не обличила его.</w:t>
      </w:r>
    </w:p>
    <w:p>
      <w:pPr>
        <w:pStyle w:val="FR2"/>
        <w:spacing w:lineRule="auto" w:line="360" w:before="0" w:after="0"/>
        <w:ind w:left="2410" w:hanging="0"/>
        <w:jc w:val="right"/>
        <w:rPr>
          <w:rFonts w:ascii="Times New Roman" w:hAnsi="Times New Roman" w:cs="Times New Roman"/>
          <w:b w:val="false"/>
          <w:b w:val="false"/>
          <w:sz w:val="24"/>
        </w:rPr>
      </w:pPr>
      <w:r>
        <w:rPr>
          <w:rFonts w:cs="Times New Roman" w:ascii="Times New Roman" w:hAnsi="Times New Roman"/>
          <w:b w:val="false"/>
          <w:sz w:val="24"/>
        </w:rPr>
        <w:t>Паскаль.</w:t>
      </w:r>
    </w:p>
    <w:p>
      <w:pPr>
        <w:pStyle w:val="FR2"/>
        <w:spacing w:lineRule="auto" w:line="360" w:before="120" w:after="0"/>
        <w:ind w:left="2694" w:hanging="0"/>
        <w:jc w:val="right"/>
        <w:rPr/>
      </w:pPr>
      <w:r>
        <w:rPr>
          <w:rFonts w:cs="Times New Roman" w:ascii="Times New Roman" w:hAnsi="Times New Roman"/>
          <w:b w:val="false"/>
          <w:sz w:val="24"/>
        </w:rPr>
        <w:t xml:space="preserve"> </w:t>
      </w:r>
      <w:r>
        <w:rPr>
          <w:rFonts w:cs="Times New Roman" w:ascii="Times New Roman" w:hAnsi="Times New Roman"/>
          <w:b w:val="false"/>
          <w:sz w:val="24"/>
        </w:rPr>
        <w:t>Слава добрых в их совести, а не в устах людей.</w:t>
      </w:r>
    </w:p>
    <w:p>
      <w:pPr>
        <w:pStyle w:val="Normal"/>
        <w:spacing w:lineRule="auto" w:line="360" w:before="180" w:after="0"/>
        <w:ind w:firstLine="420"/>
        <w:rPr/>
      </w:pPr>
      <w:r>
        <w:rPr>
          <w:sz w:val="28"/>
        </w:rPr>
        <w:t>Пишу я то, что пишу, только потому, что, зная то одно, что может освободить людей хри</w:t>
        <w:softHyphen/>
        <w:t>стианского мира от тех страшных телесных стра</w:t>
        <w:softHyphen/>
        <w:t>даний и, главное, от того духовного развраще</w:t>
        <w:softHyphen/>
        <w:t>ния, в которых они все дальше и дальше погрязают, я, стоя на краю гроба, не могу мол</w:t>
        <w:softHyphen/>
        <w:t>чать.</w:t>
      </w:r>
    </w:p>
    <w:p>
      <w:pPr>
        <w:pStyle w:val="Normal"/>
        <w:spacing w:lineRule="auto" w:line="360"/>
        <w:ind w:firstLine="420"/>
        <w:rPr/>
      </w:pPr>
      <w:r>
        <w:rPr>
          <w:sz w:val="28"/>
        </w:rPr>
        <w:t>В наше время не может не быть ясно для всех мыслящих людей то, что жизнь людей, – не одних русских людей, но всех народов христиан</w:t>
        <w:softHyphen/>
        <w:t>ского мира, с своей, все увеличивающейся нуж</w:t>
        <w:softHyphen/>
        <w:t>дой бедных и роскошью богатых, с своей борьбой всех против всех, революционеров, против пра</w:t>
        <w:softHyphen/>
        <w:t>вительств, правительств против революционе</w:t>
        <w:softHyphen/>
        <w:t>ров, порабощенных народностей против порабо</w:t>
        <w:softHyphen/>
        <w:t>тителей, борьбы государств между собою, запада с востоком, с своими все растущими и поглощаю</w:t>
        <w:softHyphen/>
        <w:t>щими силы народа вооружениями, своей утон</w:t>
        <w:softHyphen/>
        <w:t>ченностью и развращенностью, – что жизнь та</w:t>
        <w:softHyphen/>
        <w:t>кая не может продолжаться, что жизнь христианских народов, если она не изменится, неизбежно будет становиться все бедственнее и бедственнее.</w:t>
      </w:r>
    </w:p>
    <w:p>
      <w:pPr>
        <w:pStyle w:val="Normal"/>
        <w:spacing w:lineRule="auto" w:line="360"/>
        <w:ind w:firstLine="420"/>
        <w:rPr/>
      </w:pPr>
      <w:r>
        <w:rPr>
          <w:sz w:val="28"/>
        </w:rPr>
        <w:t xml:space="preserve"> </w:t>
      </w:r>
      <w:r>
        <w:rPr>
          <w:sz w:val="28"/>
        </w:rPr>
        <w:t>Это ясно многим, но, к сожалению, люди часто не видят причины этого бедственного положения и еще менее видят средство избавления. Причиною этого положения признаются многие, самые разнообразные условия и предлагаются са</w:t>
        <w:softHyphen/>
        <w:t>мые разнообразные средства избавления. А меж</w:t>
        <w:softHyphen/>
        <w:t>ду тем причина одна, одно и средство избавле</w:t>
        <w:softHyphen/>
        <w:t>ния.</w:t>
      </w:r>
    </w:p>
    <w:p>
      <w:pPr>
        <w:pStyle w:val="Normal"/>
        <w:spacing w:lineRule="auto" w:line="360"/>
        <w:ind w:firstLine="420"/>
        <w:rPr/>
      </w:pPr>
      <w:r>
        <w:rPr>
          <w:sz w:val="28"/>
        </w:rPr>
        <w:t>Причина бедственного положения христи</w:t>
        <w:softHyphen/>
        <w:t>анских народов – отсутствие среди христиан</w:t>
        <w:softHyphen/>
        <w:t>ских народов общего</w:t>
      </w:r>
      <w:r>
        <w:rPr>
          <w:b/>
          <w:sz w:val="28"/>
        </w:rPr>
        <w:t xml:space="preserve"> </w:t>
      </w:r>
      <w:r>
        <w:rPr>
          <w:bCs/>
          <w:sz w:val="28"/>
        </w:rPr>
        <w:t>им</w:t>
      </w:r>
      <w:r>
        <w:rPr>
          <w:sz w:val="28"/>
        </w:rPr>
        <w:t xml:space="preserve"> всем высшего понимания смысла жизни, веры и вытекающего из него ру</w:t>
        <w:softHyphen/>
        <w:t>ководства поведения.</w:t>
      </w:r>
    </w:p>
    <w:p>
      <w:pPr>
        <w:pStyle w:val="Normal"/>
        <w:spacing w:lineRule="auto" w:line="360"/>
        <w:ind w:firstLine="420"/>
        <w:rPr>
          <w:b/>
          <w:b/>
          <w:i/>
          <w:i/>
          <w:sz w:val="28"/>
        </w:rPr>
      </w:pPr>
      <w:r>
        <w:rPr>
          <w:sz w:val="28"/>
        </w:rPr>
        <w:t>Средство избавления от этого бедственного положения, и средство не фантастическое, не ис</w:t>
        <w:softHyphen/>
        <w:t>кусственное, а самое естественное, состоит в ус</w:t>
        <w:softHyphen/>
        <w:t>воении людьми христианского мира открытого им 19 веков тому назад высшего, соответствую</w:t>
        <w:softHyphen/>
        <w:t>щего теперешнему возрасту человечества пони</w:t>
        <w:softHyphen/>
        <w:t xml:space="preserve">мания жизни и вытекающего из него руководства поведения, то есть </w:t>
      </w:r>
      <w:r>
        <w:rPr>
          <w:i/>
          <w:sz w:val="28"/>
        </w:rPr>
        <w:t>христианского учения в его истинном смысле.</w:t>
      </w:r>
    </w:p>
    <w:p>
      <w:pPr>
        <w:pStyle w:val="Normal"/>
        <w:spacing w:lineRule="auto" w:line="360"/>
        <w:ind w:firstLine="420"/>
        <w:rPr>
          <w:sz w:val="28"/>
        </w:rPr>
      </w:pPr>
      <w:r>
        <w:rPr>
          <w:i/>
          <w:sz w:val="28"/>
        </w:rPr>
        <w:t xml:space="preserve"> </w:t>
      </w:r>
      <w:r>
        <w:rPr>
          <w:sz w:val="28"/>
          <w:lang w:val="en-US"/>
        </w:rPr>
        <w:t>I</w:t>
      </w:r>
    </w:p>
    <w:p>
      <w:pPr>
        <w:pStyle w:val="Normal"/>
        <w:spacing w:lineRule="auto" w:line="360"/>
        <w:ind w:left="2410" w:hanging="1707"/>
        <w:rPr/>
      </w:pPr>
      <w:r>
        <w:rPr>
          <w:sz w:val="28"/>
        </w:rPr>
        <w:t xml:space="preserve"> </w:t>
      </w:r>
      <w:r>
        <w:rPr>
          <w:sz w:val="28"/>
        </w:rPr>
        <w:tab/>
        <w:tab/>
      </w:r>
      <w:r>
        <w:rPr/>
        <w:t>Одно из самых грубых суеверий есть суеверие на</w:t>
        <w:softHyphen/>
        <w:t>учных людей о том, что человек может жить без веры.</w:t>
      </w:r>
    </w:p>
    <w:p>
      <w:pPr>
        <w:pStyle w:val="FR2"/>
        <w:spacing w:lineRule="auto" w:line="360"/>
        <w:ind w:left="2410" w:firstLine="470"/>
        <w:rPr/>
      </w:pPr>
      <w:r>
        <w:rPr>
          <w:rFonts w:cs="Times New Roman" w:ascii="Times New Roman" w:hAnsi="Times New Roman"/>
          <w:b w:val="false"/>
          <w:sz w:val="24"/>
        </w:rPr>
        <w:t>Истинная религия есть такое установленное чело</w:t>
        <w:softHyphen/>
        <w:t>веком отношение к окружающей его бесконечной жизни, которое связывает его жизнь с этой бесконеч</w:t>
        <w:softHyphen/>
        <w:t>ностью и руководит его поступками.</w:t>
      </w:r>
    </w:p>
    <w:p>
      <w:pPr>
        <w:pStyle w:val="FR2"/>
        <w:spacing w:lineRule="auto" w:line="360" w:before="80" w:after="0"/>
        <w:ind w:left="2410" w:firstLine="470"/>
        <w:rPr>
          <w:rFonts w:ascii="Times New Roman" w:hAnsi="Times New Roman" w:cs="Times New Roman"/>
          <w:b w:val="false"/>
          <w:b w:val="false"/>
          <w:sz w:val="28"/>
        </w:rPr>
      </w:pPr>
      <w:r>
        <w:rPr>
          <w:rFonts w:cs="Times New Roman" w:ascii="Times New Roman" w:hAnsi="Times New Roman"/>
          <w:b w:val="false"/>
          <w:sz w:val="24"/>
        </w:rPr>
        <w:t>Если ты сознаешь, что у тебя нет веры, знай, что ты в самом опасном положении, в котором только мо</w:t>
        <w:softHyphen/>
        <w:t>жет находиться человек в этом мире.</w:t>
      </w:r>
    </w:p>
    <w:p>
      <w:pPr>
        <w:pStyle w:val="Normal"/>
        <w:spacing w:lineRule="auto" w:line="360" w:before="160" w:after="0"/>
        <w:ind w:firstLine="440"/>
        <w:rPr/>
      </w:pPr>
      <w:r>
        <w:rPr>
          <w:sz w:val="28"/>
        </w:rPr>
        <w:t>Люди могут жить и живут свойственной лю</w:t>
        <w:softHyphen/>
        <w:t>дям разумной и согласной жизнью только тогда, когда соединяются пониманием смысла жизни, то есть верой в одно и то же, одинаково удовлет</w:t>
        <w:softHyphen/>
        <w:t>воряющее большинство их понимание смысла жизни и вытекающее из этого понимания руко</w:t>
        <w:softHyphen/>
        <w:t>водство в поступках. Когда же случается то, что и не может не случаться, так как объяснение смысла жизни и вытекающее из него руководство поведения никогда не бывает последним, а посто</w:t>
        <w:softHyphen/>
        <w:t>янно все более и более уясняется, – когда случа</w:t>
        <w:softHyphen/>
        <w:t>ется то, что понимание смысла жизни, ставшее более точным и определенным, требует вытекаю</w:t>
        <w:softHyphen/>
        <w:t>щего из этого уяснения иного, чем прежнее, ру</w:t>
        <w:softHyphen/>
        <w:t>ководства поведения, жизнь же народа или наро</w:t>
        <w:softHyphen/>
        <w:t>дов продолжает идти по-прежнему, то жизнь таких народов бывает и разъединенной и бедст</w:t>
        <w:softHyphen/>
        <w:t>венной. И разъединенность эта и бедственность не переставая увеличиваются по мере того, как люди, не усваивая свойственного времени рели</w:t>
        <w:softHyphen/>
        <w:t>гиозного понимания и вытекающего из него ру</w:t>
        <w:softHyphen/>
        <w:t>ководства поведения, продолжают жить по руко</w:t>
        <w:softHyphen/>
        <w:t>водству, вытекающему из прежнего, отжитого уже понимания жизни, и, кроме того, чтобы ус</w:t>
        <w:softHyphen/>
        <w:t>воить свойственное времени религиозное пони</w:t>
        <w:softHyphen/>
        <w:t>мание, стараются искусственно придумать такое понимание жизни, которое оправдывало бы</w:t>
      </w:r>
      <w:r>
        <w:rPr>
          <w:b/>
          <w:sz w:val="28"/>
        </w:rPr>
        <w:t xml:space="preserve"> </w:t>
      </w:r>
      <w:r>
        <w:rPr>
          <w:bCs/>
          <w:sz w:val="28"/>
        </w:rPr>
        <w:t>их</w:t>
      </w:r>
      <w:r>
        <w:rPr>
          <w:b/>
          <w:sz w:val="28"/>
        </w:rPr>
        <w:t xml:space="preserve"> </w:t>
      </w:r>
      <w:r>
        <w:rPr>
          <w:sz w:val="28"/>
        </w:rPr>
        <w:t>устройство жизни, не соответствующее уже ду</w:t>
        <w:softHyphen/>
        <w:t>ховным требованиям большинства людей.</w:t>
      </w:r>
    </w:p>
    <w:p>
      <w:pPr>
        <w:pStyle w:val="Normal"/>
        <w:spacing w:lineRule="auto" w:line="360"/>
        <w:ind w:firstLine="440"/>
        <w:rPr/>
      </w:pPr>
      <w:r>
        <w:rPr>
          <w:sz w:val="28"/>
        </w:rPr>
        <w:t>Повторялось это много раз в истории, но ни</w:t>
        <w:softHyphen/>
        <w:t>когда, я думаю, этот разлад между образом жиз</w:t>
        <w:softHyphen/>
        <w:t>ни людей, отставших от религиозного уяснения смысла жизни и вытекающего из него руководст</w:t>
        <w:softHyphen/>
        <w:t>ва поведения, не был так велик, каков он теперь среди христианских народов, не принявших от</w:t>
        <w:softHyphen/>
        <w:t>крытого</w:t>
      </w:r>
      <w:r>
        <w:rPr>
          <w:b/>
          <w:sz w:val="28"/>
        </w:rPr>
        <w:t xml:space="preserve"> </w:t>
      </w:r>
      <w:r>
        <w:rPr>
          <w:bCs/>
          <w:sz w:val="28"/>
        </w:rPr>
        <w:t xml:space="preserve">им </w:t>
      </w:r>
      <w:r>
        <w:rPr>
          <w:sz w:val="28"/>
        </w:rPr>
        <w:t xml:space="preserve">христианского учения в </w:t>
      </w:r>
      <w:r>
        <w:rPr>
          <w:i/>
          <w:sz w:val="28"/>
        </w:rPr>
        <w:t>истинном его назначении</w:t>
      </w:r>
      <w:r>
        <w:rPr>
          <w:sz w:val="28"/>
        </w:rPr>
        <w:t xml:space="preserve"> и вытекающего из этого учения руководства поведения, а живущих и продолжа</w:t>
        <w:softHyphen/>
        <w:t>ющих жить прежней языческой жизнью.</w:t>
      </w:r>
    </w:p>
    <w:p>
      <w:pPr>
        <w:pStyle w:val="Normal"/>
        <w:spacing w:lineRule="auto" w:line="360"/>
        <w:ind w:firstLine="440"/>
        <w:rPr/>
      </w:pPr>
      <w:r>
        <w:rPr>
          <w:sz w:val="28"/>
        </w:rPr>
        <w:t>Разлад этот в жизни христианских народов в особенности велик, я думаю, потому, что объяс</w:t>
        <w:softHyphen/>
        <w:t>нение понимания жизни, внесенное христианст</w:t>
        <w:softHyphen/>
        <w:t>вом в сознание народов, слишком далеко опере</w:t>
        <w:softHyphen/>
        <w:t>дило склад жизни народов, принявших его, а потому и вытекающее из него руководство пове</w:t>
        <w:softHyphen/>
        <w:t>дения было слишком противоположно не только личным привычкам людей, но и всему складу жизни языческих народов, принявших христиан</w:t>
        <w:softHyphen/>
        <w:t>ское учение.</w:t>
      </w:r>
    </w:p>
    <w:p>
      <w:pPr>
        <w:pStyle w:val="Normal"/>
        <w:spacing w:lineRule="auto" w:line="360"/>
        <w:ind w:firstLine="440"/>
        <w:rPr/>
      </w:pPr>
      <w:r>
        <w:rPr>
          <w:sz w:val="28"/>
        </w:rPr>
        <w:t>От этого-то и произошла та поразительная разъединенность, безнравственность, бедствен</w:t>
        <w:softHyphen/>
        <w:t>ность, неразумие жизни христианских народов.</w:t>
      </w:r>
    </w:p>
    <w:p>
      <w:pPr>
        <w:pStyle w:val="Normal"/>
        <w:spacing w:lineRule="auto" w:line="360"/>
        <w:ind w:firstLine="440"/>
        <w:rPr/>
      </w:pPr>
      <w:r>
        <w:rPr>
          <w:sz w:val="28"/>
        </w:rPr>
        <w:t>Произошло это оттого, что люди христиан</w:t>
        <w:softHyphen/>
        <w:t>ского мира, приняв, под видом христианства, церковное учение, отличавшееся в своих основах от язычества только своей неискренностью и ис</w:t>
        <w:softHyphen/>
        <w:t>кусственностью, очень скоро перестали верить в это учение, не заменив его никаким другим. Так что люди христианского мира, все больше и боль</w:t>
        <w:softHyphen/>
        <w:t>ше освобождаясь от веры в извращенное христи</w:t>
        <w:softHyphen/>
        <w:t>анское учение, дошли, наконец, до того положе</w:t>
        <w:softHyphen/>
        <w:t>ния, в котором они находятся в настоящее время, что большинство их не имеет никакого объясне</w:t>
        <w:softHyphen/>
        <w:t>ния смысла своей жизни, то есть никакой рели</w:t>
        <w:softHyphen/>
        <w:t>гии, веры и никакого общего руководства поведе</w:t>
        <w:softHyphen/>
        <w:t>ния. Большинство людей, рабочий народ, хотя по внешности и держится старой, церковной веры, уже не верит в нее, не руководствуется ею в жиз</w:t>
        <w:softHyphen/>
        <w:t>ни, а держится ее только по привычке, преданию и ради приличия. Меньшинство же, так называе</w:t>
        <w:softHyphen/>
        <w:t>мые образованные классы, большей частью или уже сознательно не верят ни во что и только ради политических целей некоторые из них притворя</w:t>
        <w:softHyphen/>
        <w:t>ются, что верят еще в церковное христианство, или же – самое малое меньшинство – искренно верят в учение, несовместимое с жизнью и от</w:t>
        <w:softHyphen/>
        <w:t>ставшее от нее, и разными сложными софизмами стараются оправдать свою веру.</w:t>
      </w:r>
    </w:p>
    <w:p>
      <w:pPr>
        <w:pStyle w:val="Normal"/>
        <w:spacing w:lineRule="auto" w:line="360"/>
        <w:ind w:firstLine="440"/>
        <w:rPr/>
      </w:pPr>
      <w:r>
        <w:rPr>
          <w:sz w:val="28"/>
        </w:rPr>
        <w:t>В этом главная и единственная причина пе</w:t>
        <w:softHyphen/>
        <w:t>реживаемого в наше время христианскими наро</w:t>
        <w:softHyphen/>
        <w:t>дами бедственного положения.</w:t>
      </w:r>
    </w:p>
    <w:p>
      <w:pPr>
        <w:pStyle w:val="Normal"/>
        <w:spacing w:lineRule="auto" w:line="360"/>
        <w:ind w:left="40" w:firstLine="400"/>
        <w:rPr/>
      </w:pPr>
      <w:r>
        <w:rPr>
          <w:sz w:val="28"/>
        </w:rPr>
        <w:t>Бедственное положение это усиливается еще тем, что, так как это состояние неверия про</w:t>
        <w:softHyphen/>
        <w:t>должается уже много времени, сделалось то, что среди людей христианского мира те из них, кото</w:t>
        <w:softHyphen/>
        <w:t>рым это положение безверия выгодно, все власт</w:t>
        <w:softHyphen/>
        <w:t>вующие классы, либо самым бессовестным обра</w:t>
        <w:softHyphen/>
        <w:t>зом притворяются, что верят в то, чему не верят и не могут верить, либо, в особенности наиболее развращенные из них ученые, прямо проповеду</w:t>
        <w:softHyphen/>
        <w:t>ют, что для людей нашего времени совсем и не нужно ни какого бы то ни было объяснения смыс</w:t>
        <w:softHyphen/>
        <w:t>ла жизни – веры, ни какого бы то ни было выте</w:t>
        <w:softHyphen/>
        <w:t>кающего из веры руководства поступков, а что единственный основной закон жизни человече</w:t>
        <w:softHyphen/>
        <w:t>ской есть закон развития и борьбы за существование и что поэтому жизнь людей может и долж</w:t>
        <w:softHyphen/>
        <w:t>на быть руководима только похотями и страстями людскими.</w:t>
      </w:r>
    </w:p>
    <w:p>
      <w:pPr>
        <w:pStyle w:val="Normal"/>
        <w:spacing w:lineRule="auto" w:line="360"/>
        <w:ind w:left="40" w:firstLine="400"/>
        <w:rPr/>
      </w:pPr>
      <w:r>
        <w:rPr>
          <w:sz w:val="28"/>
        </w:rPr>
        <w:t>В этом-то бессознательном неверии народа и сознательном отрицании веры так называемых образованных людей христианского мира и за</w:t>
        <w:softHyphen/>
        <w:t>ключается причина бедствий людей этого мира. &lt;…&gt;</w:t>
      </w:r>
    </w:p>
    <w:p>
      <w:pPr>
        <w:pStyle w:val="FR1"/>
        <w:spacing w:lineRule="auto" w:line="360" w:before="280" w:after="0"/>
        <w:jc w:val="center"/>
        <w:rPr>
          <w:sz w:val="28"/>
        </w:rPr>
      </w:pPr>
      <w:r>
        <w:rPr>
          <w:sz w:val="28"/>
        </w:rPr>
      </w:r>
    </w:p>
    <w:p>
      <w:pPr>
        <w:pStyle w:val="FR1"/>
        <w:spacing w:lineRule="auto" w:line="360" w:before="280" w:after="0"/>
        <w:jc w:val="center"/>
        <w:rPr>
          <w:sz w:val="28"/>
        </w:rPr>
      </w:pPr>
      <w:r>
        <w:rPr>
          <w:sz w:val="28"/>
        </w:rPr>
        <w:t>XIX</w:t>
      </w:r>
    </w:p>
    <w:p>
      <w:pPr>
        <w:pStyle w:val="FR2"/>
        <w:spacing w:lineRule="auto" w:line="360"/>
        <w:ind w:left="2410" w:firstLine="425"/>
        <w:rPr/>
      </w:pPr>
      <w:r>
        <w:rPr>
          <w:rFonts w:cs="Times New Roman" w:ascii="Times New Roman" w:hAnsi="Times New Roman"/>
          <w:b w:val="false"/>
          <w:sz w:val="24"/>
        </w:rPr>
        <w:t>Одни ищут блага или счастия во власти, другие – в науке, третьи — в сластолюбии. Те же люди, кото</w:t>
        <w:softHyphen/>
        <w:t>рые, действительно, близки к своему благу, понима</w:t>
        <w:softHyphen/>
        <w:t>ют, что оно не может быть в том, чем владеть могут только некоторые люди, а не все. Они понимают, что истинное благо человека таково, что им могут обла</w:t>
        <w:softHyphen/>
        <w:t>дать все люди разом, без раздела и без зависти; оно таково, что никто не может потерять его, если он сам того не захочет.</w:t>
      </w:r>
    </w:p>
    <w:p>
      <w:pPr>
        <w:pStyle w:val="FR2"/>
        <w:spacing w:lineRule="auto" w:line="360" w:before="0" w:after="0"/>
        <w:ind w:left="3680" w:hanging="0"/>
        <w:jc w:val="right"/>
        <w:rPr>
          <w:rFonts w:ascii="Times New Roman" w:hAnsi="Times New Roman" w:cs="Times New Roman"/>
          <w:b w:val="false"/>
          <w:b w:val="false"/>
          <w:sz w:val="24"/>
        </w:rPr>
      </w:pPr>
      <w:r>
        <w:rPr>
          <w:rFonts w:cs="Times New Roman" w:ascii="Times New Roman" w:hAnsi="Times New Roman"/>
          <w:b w:val="false"/>
          <w:i/>
          <w:sz w:val="24"/>
        </w:rPr>
        <w:t>Паскаль.</w:t>
      </w:r>
    </w:p>
    <w:p>
      <w:pPr>
        <w:pStyle w:val="FR2"/>
        <w:spacing w:lineRule="auto" w:line="360"/>
        <w:ind w:left="2410" w:firstLine="425"/>
        <w:rPr/>
      </w:pPr>
      <w:r>
        <w:rPr>
          <w:rFonts w:cs="Times New Roman" w:ascii="Times New Roman" w:hAnsi="Times New Roman"/>
          <w:b w:val="false"/>
          <w:sz w:val="24"/>
        </w:rPr>
        <w:t>Один, только один есть у нас непогрешимый ру</w:t>
        <w:softHyphen/>
        <w:t>ководитель, всемирный дух, проникающий нас всех вместе и каждого, как единицу, влагающий в каждого стремления к тому, что должно; тот самый дух, кото</w:t>
        <w:softHyphen/>
        <w:t>рый в дереве велит ему расти к солнцу, в цветке велит ему бросить семя к осени и в нас велит нам стремиться к Богу и в этом стремлении все более и более соеди</w:t>
        <w:softHyphen/>
        <w:t>няться друг с другом.</w:t>
      </w:r>
    </w:p>
    <w:p>
      <w:pPr>
        <w:pStyle w:val="FR2"/>
        <w:spacing w:lineRule="auto" w:line="360" w:before="80" w:after="0"/>
        <w:ind w:left="2410" w:firstLine="425"/>
        <w:rPr/>
      </w:pPr>
      <w:r>
        <w:rPr>
          <w:rFonts w:cs="Times New Roman" w:ascii="Times New Roman" w:hAnsi="Times New Roman"/>
          <w:b w:val="false"/>
          <w:sz w:val="24"/>
        </w:rPr>
        <w:t>Истинная вера влечет к себе не тем, что обещает благо верующему, а тем, что представляет единствен</w:t>
        <w:softHyphen/>
        <w:t>ное прибежище спасения от всех бед и смерти.</w:t>
      </w:r>
    </w:p>
    <w:p>
      <w:pPr>
        <w:pStyle w:val="FR2"/>
        <w:spacing w:lineRule="auto" w:line="360" w:before="80" w:after="0"/>
        <w:ind w:left="2410" w:firstLine="425"/>
        <w:rPr/>
      </w:pPr>
      <w:r>
        <w:rPr>
          <w:rFonts w:cs="Times New Roman" w:ascii="Times New Roman" w:hAnsi="Times New Roman"/>
          <w:b w:val="false"/>
          <w:sz w:val="24"/>
        </w:rPr>
        <w:t>Спасение не в обрядах и исповедании веры, а в ясном понимании смысла своей жизни.</w:t>
      </w:r>
    </w:p>
    <w:p>
      <w:pPr>
        <w:pStyle w:val="Normal"/>
        <w:spacing w:lineRule="auto" w:line="360" w:before="180" w:after="0"/>
        <w:ind w:firstLine="720"/>
        <w:rPr>
          <w:sz w:val="28"/>
        </w:rPr>
      </w:pPr>
      <w:r>
        <w:rPr>
          <w:sz w:val="28"/>
        </w:rPr>
        <w:t>Вот все, что я хотел сказать.</w:t>
      </w:r>
    </w:p>
    <w:p>
      <w:pPr>
        <w:pStyle w:val="Normal"/>
        <w:spacing w:lineRule="auto" w:line="360"/>
        <w:ind w:firstLine="720"/>
        <w:rPr/>
      </w:pPr>
      <w:r>
        <w:rPr>
          <w:sz w:val="28"/>
        </w:rPr>
        <w:t>Хотел сказать я то, что мы дожили в наше время до того положения, в котором нам нельзя долее оставаться, и что, хотим мы или не хотим этого, мы должны вступить на новый путь жиз</w:t>
        <w:softHyphen/>
        <w:t>ни, и что для того, чтобы нам вступить на этот путь, нам не нужно ни выдумывать новой веры, ни новых научных теорий, которые могли бы объяснить смысл жизни и руководить ею, – главное, не нужно и никакой особенной деятель</w:t>
        <w:softHyphen/>
        <w:t>ности, а нужно только одно: освободиться от суе</w:t>
        <w:softHyphen/>
        <w:t>верий как лжехристианской веры, так и государ</w:t>
        <w:softHyphen/>
        <w:t>ственного устройства.</w:t>
      </w:r>
    </w:p>
    <w:p>
      <w:pPr>
        <w:pStyle w:val="Normal"/>
        <w:spacing w:lineRule="auto" w:line="360"/>
        <w:ind w:firstLine="720"/>
        <w:rPr/>
      </w:pPr>
      <w:r>
        <w:rPr>
          <w:sz w:val="28"/>
        </w:rPr>
        <w:t>Только пойми всякий человек, что он не только не имеет никакого права, но и возможно</w:t>
        <w:softHyphen/>
        <w:t>сти устраивать жизнь других людей, что дело каждого устраивать, блюсти только свою жизнь, соответственно тому высшему религиозному за</w:t>
        <w:softHyphen/>
        <w:t>кону, который открыт ему, и само собой уничто</w:t>
        <w:softHyphen/>
        <w:t>жится то мучительное, несоответственное требо</w:t>
        <w:softHyphen/>
        <w:t>ваниям нашей души и все ухудшающееся и ухудшающееся зверское устройство жизни так называемых христианских народов.</w:t>
      </w:r>
    </w:p>
    <w:p>
      <w:pPr>
        <w:pStyle w:val="TextBodyIndent"/>
        <w:spacing w:lineRule="auto" w:line="360" w:before="0" w:after="0"/>
        <w:ind w:firstLine="720"/>
        <w:rPr/>
      </w:pPr>
      <w:r>
        <w:rPr>
          <w:sz w:val="28"/>
        </w:rPr>
        <w:t>Кто бы ты ни был: царь, судья, земледелец, мастеровой, нищий, подумай об этом, пожалей себя, пожалей свою душу... Ведь как бы ты ни был затуманен, одурен своим царством, властью, богатством, как бы ты ни был измучен, озлоблен своей нуждой и обидой, ты так же, как и мы все, обладатель или скорее проявитель того же Духа божья, который живет во всех нас и который в наше время ясно, понятно говорит тебе: зачем, для чего ты мучаешь себя и всех, с кем имеешь общение в этом мире? Только пойми, кто ты, и как, с одной стороны, ничтожно то, что ты оши</w:t>
        <w:softHyphen/>
        <w:t>бочно называешь собою, признавая себя в своем теле, как необъятно велико то, что ты сознаешь истинно собою, – твое духовное существо, – только пойми это и начни каждый час своей жиз</w:t>
        <w:softHyphen/>
        <w:t>ни жить не для внешних целей, а для исполнения того истинного назначения твоей жизни, которое открыто тебе и мудростью всего мира, и учением Христа, и твоим собственным сознанием, начни жить, полагая цель и благо твоей жизни в том, чтобы с каждым днем все больше и больше осво</w:t>
        <w:softHyphen/>
        <w:t>бождать дух свой от обманов плоти, все больше и больше совершенствоваться в любви, что в сущ</w:t>
        <w:softHyphen/>
        <w:t>ности одно и то же; только начни делать это — и с первого часа, дня ты почувствуешь, какое новое и радостное чувство сознания полной свободы и блага все больше и больше будет вливаться в твою душу и – что больше всего поразит тебя – как те самые внешние условия, которыми ты так был озабочен и которые все-таки так далеки бы</w:t>
        <w:softHyphen/>
        <w:t>ли от твоих желаний, – как эти условия сами со</w:t>
        <w:softHyphen/>
        <w:t>бой (оставляя тебя в твоем внешнем положении или выводя из него) перестанут быть препятстви</w:t>
        <w:softHyphen/>
        <w:t>ями и будут только все большими и большими радостями твоей жизни.</w:t>
      </w:r>
    </w:p>
    <w:p>
      <w:pPr>
        <w:pStyle w:val="TextBodyIndent"/>
        <w:spacing w:lineRule="auto" w:line="360" w:before="0" w:after="0"/>
        <w:ind w:firstLine="720"/>
        <w:rPr/>
      </w:pPr>
      <w:r>
        <w:rPr>
          <w:sz w:val="28"/>
        </w:rPr>
        <w:t>И если ты несчастлив, - а я знаю, что ты несчастлив, – подумай о том, что то, что предла</w:t>
        <w:softHyphen/>
        <w:t>гается тебе здесь, выдумано не мною, а есть плод духовных усилий всех высших, лучших умов и сердец человечества, и что в этом одном единст</w:t>
        <w:softHyphen/>
        <w:t>венное средство избавиться тебе от твоего несча</w:t>
        <w:softHyphen/>
        <w:t>стья и получить величайшее благо, доступное че</w:t>
        <w:softHyphen/>
        <w:t>ловеку в этой жизни.</w:t>
      </w:r>
    </w:p>
    <w:p>
      <w:pPr>
        <w:pStyle w:val="Normal"/>
        <w:spacing w:lineRule="auto" w:line="360"/>
        <w:ind w:firstLine="720"/>
        <w:rPr>
          <w:sz w:val="28"/>
        </w:rPr>
      </w:pPr>
      <w:r>
        <w:rPr>
          <w:sz w:val="28"/>
        </w:rPr>
        <w:t>Вот это я и хотел, прежде чем умереть, ска</w:t>
        <w:softHyphen/>
        <w:t>зать своим братьям.</w:t>
      </w:r>
    </w:p>
    <w:p>
      <w:pPr>
        <w:pStyle w:val="Style6"/>
        <w:spacing w:lineRule="auto" w:line="360"/>
        <w:rPr>
          <w:rFonts w:ascii="Times New Roman" w:hAnsi="Times New Roman" w:cs="Times New Roman"/>
          <w:i/>
          <w:i/>
          <w:sz w:val="28"/>
        </w:rPr>
      </w:pPr>
      <w:r>
        <w:rPr>
          <w:rFonts w:cs="Times New Roman" w:ascii="Times New Roman" w:hAnsi="Times New Roman"/>
          <w:i/>
          <w:sz w:val="28"/>
        </w:rPr>
      </w:r>
    </w:p>
    <w:p>
      <w:pPr>
        <w:pStyle w:val="Style6"/>
        <w:spacing w:lineRule="auto" w:line="360"/>
        <w:jc w:val="right"/>
        <w:rPr>
          <w:rFonts w:ascii="Times New Roman" w:hAnsi="Times New Roman" w:cs="Times New Roman"/>
          <w:i/>
          <w:i/>
          <w:sz w:val="28"/>
        </w:rPr>
      </w:pPr>
      <w:r>
        <w:rPr>
          <w:rFonts w:cs="Times New Roman" w:ascii="Times New Roman" w:hAnsi="Times New Roman"/>
          <w:i/>
          <w:sz w:val="28"/>
        </w:rPr>
        <w:t>2-го июля 1908 года. Ясная Поляна.</w:t>
      </w:r>
    </w:p>
    <w:p>
      <w:pPr>
        <w:pStyle w:val="Style6"/>
        <w:spacing w:lineRule="auto" w:line="360"/>
        <w:jc w:val="center"/>
        <w:rPr>
          <w:rFonts w:ascii="Times New Roman" w:hAnsi="Times New Roman" w:cs="Times New Roman"/>
          <w:i/>
          <w:i/>
          <w:sz w:val="28"/>
        </w:rPr>
      </w:pPr>
      <w:r>
        <w:rPr>
          <w:rFonts w:cs="Times New Roman" w:ascii="Times New Roman" w:hAnsi="Times New Roman"/>
          <w:i/>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t>БЛАГО ЛЮБВИ</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Обращение к людям-братьям)</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Милые братья, особенно те, кто теперь у нас в России борется за такое или иное никому не нужное государственное устройство. Нужно тебе, милый брат, кто бы ты ни был, царь, министр, работник, крестьянин, нужно тебе одно. Это одно – прожить тот неопределенно короткий миг жизни так, как этого хочет от тебя тот, кто послал тебя в жизнь.</w:t>
      </w:r>
    </w:p>
    <w:p>
      <w:pPr>
        <w:pStyle w:val="Style6"/>
        <w:spacing w:lineRule="auto" w:line="360"/>
        <w:ind w:firstLine="567"/>
        <w:jc w:val="both"/>
        <w:rPr/>
      </w:pPr>
      <w:r>
        <w:rPr>
          <w:rFonts w:cs="Times New Roman" w:ascii="Times New Roman" w:hAnsi="Times New Roman"/>
          <w:sz w:val="28"/>
        </w:rPr>
        <w:t>Мы все знаем, и я всегда смутно чувствовал это, и чем дальше в жизни, тем яснее; теперь же, с нынешнего дня, когда я в первый раз ясно почувствовал такую же, как для живого человека близость завтрашнего дня, естественную близость смерти, не только не страшной, но такой переход, который так же естественен и благ, как переход к завтрашнему дню, – теперь, почувствовав это, мне и страшно и, главное, странно думать о той ужасной ненавистнической жизни, которой живет теперь большинство из нас, людей, рожденных для любви и для блага.</w:t>
      </w:r>
    </w:p>
    <w:p>
      <w:pPr>
        <w:pStyle w:val="Style6"/>
        <w:spacing w:lineRule="auto" w:line="360"/>
        <w:ind w:firstLine="567"/>
        <w:jc w:val="both"/>
        <w:rPr/>
      </w:pPr>
      <w:r>
        <w:rPr>
          <w:rFonts w:cs="Times New Roman" w:ascii="Times New Roman" w:hAnsi="Times New Roman"/>
          <w:sz w:val="28"/>
        </w:rPr>
        <w:t>Кто мы, что мы? Ведь только ничтожные, могущие всякую минуту исчезнуть слабые существа, выскочившие на мгновение из небытия в жизнь прекрасную, радостную, с небом, солнцем, лесами, лугами, реками, птицами, животными, блаженством любви и к близким, и к своей душе, к добру и ко всему живому... И что же? Мы, существа эти, не находим ничего лучшего, как то, чтобы этот короткий, неопределенный каждую минуту могущий прерваться миг жизни отдавать на то, чтобы, изуродовав десятиэтажными домами, мостовыми, дымом, копотью, зарыться в эти трущобы, лезть под землю, добывать камни, железо для того, чтобы строить железные дороги, развозящие по всему миру ненужных никому людей и ненужные товары, и, главное, вместо радостной жизни, жизни любви, ненавидеть, бояться, мучать, мучаться, убивать, запирать, казнить, учиться убивать и убивать друг друга.</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Ведь это ужасно!</w:t>
      </w:r>
    </w:p>
    <w:p>
      <w:pPr>
        <w:pStyle w:val="Style6"/>
        <w:spacing w:lineRule="auto" w:line="360"/>
        <w:ind w:firstLine="567"/>
        <w:jc w:val="both"/>
        <w:rPr/>
      </w:pPr>
      <w:r>
        <w:rPr>
          <w:rFonts w:cs="Times New Roman" w:ascii="Times New Roman" w:hAnsi="Times New Roman"/>
          <w:sz w:val="28"/>
        </w:rPr>
        <w:t>Те, кто делают это, говорят, что все это они делают для того, чтобы избавиться от всего дурного и, что еще лживее, – говорят, что они делают это для того, чтобы избавить людей от зла, что они, делая это, руководятся любовью к людям.</w:t>
      </w:r>
    </w:p>
    <w:p>
      <w:pPr>
        <w:pStyle w:val="Style6"/>
        <w:spacing w:lineRule="auto" w:line="360"/>
        <w:ind w:firstLine="567"/>
        <w:jc w:val="both"/>
        <w:rPr/>
      </w:pPr>
      <w:r>
        <w:rPr>
          <w:rFonts w:cs="Times New Roman" w:ascii="Times New Roman" w:hAnsi="Times New Roman"/>
          <w:sz w:val="28"/>
        </w:rPr>
        <w:t>Милые братья, опомнитесь, оглянитесь, подумайте о своей слабости, мгновенности, о том, что в этот неопределенный, короткий срок жизни между двумя вечностями или, скорее, безвременностями, жизни, не знающей высшего блага, чем любовь, – подумайте о том, как безумно не делать, что вам свойственно делать, а делать то, что вы делаете.</w:t>
      </w:r>
    </w:p>
    <w:p>
      <w:pPr>
        <w:pStyle w:val="Style6"/>
        <w:spacing w:lineRule="auto" w:line="360"/>
        <w:ind w:firstLine="567"/>
        <w:jc w:val="both"/>
        <w:rPr/>
      </w:pPr>
      <w:r>
        <w:rPr>
          <w:rFonts w:cs="Times New Roman" w:ascii="Times New Roman" w:hAnsi="Times New Roman"/>
          <w:sz w:val="28"/>
        </w:rPr>
        <w:t>Вам в вашем невольном поддерживаемым общественным мнением затемнении кажется, что все то, что вы делаете, есть неизбежное условие жизни людей нашего времени, что то, что вы делаете, это участие в всемирной жизни человечества, что вы не можете не делать того, что все делали и делают и считают необходимым делать. Но ведь хорошо бы было думать так, если бы то, что вы делаете, совпадало с требованиями вашей души, если бы это давало благо вам и другим людям. Да ведь этого нет. Жизнь мира, человечества всего, как она идет теперь, требует от вас злобы, участия в делах нелюбви к одним братьям ради других, не дает блага ни другим, ни вам.</w:t>
      </w:r>
    </w:p>
    <w:p>
      <w:pPr>
        <w:pStyle w:val="Style6"/>
        <w:spacing w:lineRule="auto" w:line="360"/>
        <w:ind w:firstLine="567"/>
        <w:jc w:val="both"/>
        <w:rPr/>
      </w:pPr>
      <w:r>
        <w:rPr>
          <w:rFonts w:cs="Times New Roman" w:ascii="Times New Roman" w:hAnsi="Times New Roman"/>
          <w:sz w:val="28"/>
        </w:rPr>
        <w:t>«Но мы работаем для будущего», говорят на это. Но почему жизнью любви в настоящем, сейчас, жертвовать ради неизвестной нам жизни будущей?</w:t>
      </w:r>
    </w:p>
    <w:p>
      <w:pPr>
        <w:pStyle w:val="Style6"/>
        <w:spacing w:lineRule="auto" w:line="360"/>
        <w:ind w:firstLine="567"/>
        <w:jc w:val="both"/>
        <w:rPr/>
      </w:pPr>
      <w:r>
        <w:rPr>
          <w:rFonts w:cs="Times New Roman" w:ascii="Times New Roman" w:hAnsi="Times New Roman"/>
          <w:sz w:val="28"/>
        </w:rPr>
        <w:t>Разве не очевидно, какое это странное, губительное суеверие. Я знаю, несомненно знаю, что жизнь – в любви и законе Бога и требовании моего сердца и дает благо мне и другим, и вдруг какие-то отвлеченные рассуждения заставят меня отказаться от верного несомненного блага моего, обязанности, закона моего... Ради чего? Ни чего. Ради обычая, привычки, подражания.</w:t>
      </w:r>
    </w:p>
    <w:p>
      <w:pPr>
        <w:pStyle w:val="Style6"/>
        <w:spacing w:lineRule="auto" w:line="360"/>
        <w:ind w:firstLine="567"/>
        <w:jc w:val="both"/>
        <w:rPr/>
      </w:pPr>
      <w:r>
        <w:rPr>
          <w:rFonts w:cs="Times New Roman" w:ascii="Times New Roman" w:hAnsi="Times New Roman"/>
          <w:sz w:val="28"/>
        </w:rPr>
        <w:t>Пусть только борец за «свободу» или «порядок» положит одну сотую тех усилий, тех жертв, которые он полагает на борьбу ради своей цели, – на увеличение любви в себе и других, и он – не так, как при деятельности борьбы, где не видны последствия, а только ожидаются, а тот час же и увидит плоды своей любовной деятельности не только в себе: в великой радости любви, но и в следах, которые неизменно на других людях оставляет эта деятельность.</w:t>
      </w:r>
    </w:p>
    <w:p>
      <w:pPr>
        <w:pStyle w:val="Style6"/>
        <w:spacing w:lineRule="auto" w:line="360"/>
        <w:ind w:firstLine="567"/>
        <w:jc w:val="both"/>
        <w:rPr/>
      </w:pPr>
      <w:r>
        <w:rPr>
          <w:rFonts w:cs="Times New Roman" w:ascii="Times New Roman" w:hAnsi="Times New Roman"/>
          <w:sz w:val="28"/>
        </w:rPr>
        <w:t>Милые братья, опомнитесь, освободитесь от той ужасной инерции заблуждения (заблуждения, что борьба, животная борьба, может быть свойственна и не губительна человеку); и вы узнаете радость, благо, святость жизни, ненарушимые ничем: ни нападками других людей, потому что нападки эти будут только поводом усиления любви, ни страхом смерти, потому что для любви нет смерти.</w:t>
      </w:r>
    </w:p>
    <w:p>
      <w:pPr>
        <w:pStyle w:val="Style6"/>
        <w:spacing w:lineRule="auto" w:line="360"/>
        <w:ind w:firstLine="567"/>
        <w:jc w:val="both"/>
        <w:rPr/>
      </w:pPr>
      <w:r>
        <w:rPr>
          <w:rFonts w:cs="Times New Roman" w:ascii="Times New Roman" w:hAnsi="Times New Roman"/>
          <w:sz w:val="28"/>
        </w:rPr>
        <w:t>Милые братья, не смею говорить: «поверьте, поверьте мне», не верьте, но проверьте то, что я говорю, проверьте хоть один день. Хоть один день, оставаясь в тех условиях, в которых застал вас день, поставьте себе задачей во всяком деле этого дня руководиться одной любовью. И я знаю, что сделай это вы, вы уже не вернетесь к старому, ужасному, губительному заблуждению.</w:t>
      </w:r>
    </w:p>
    <w:p>
      <w:pPr>
        <w:pStyle w:val="Style6"/>
        <w:spacing w:lineRule="auto" w:line="360"/>
        <w:ind w:firstLine="567"/>
        <w:jc w:val="both"/>
        <w:rPr/>
      </w:pPr>
      <w:r>
        <w:rPr>
          <w:rFonts w:cs="Times New Roman" w:ascii="Times New Roman" w:hAnsi="Times New Roman"/>
          <w:sz w:val="28"/>
        </w:rPr>
        <w:t>Об одном прошу вас, милые братья: усумнитесь в том, что та жизнь, которая сложилась среди нас, есть та, какая должна быть (жизнь эта есть извращение жизни), и поверьте, что любовь, только любовь выше всего: любовь есть назначение, сущность, благо нашей жизни, что то стремление к благу, которое живет в каждом сердце, та обида за то, что нет того, что должно быть: благо, – что это законное чувство должно быть удовлетворено и удовлетворяется легко, только бы люди не считали, как теперь, жизнью то, что есть извращение ее.</w:t>
      </w:r>
    </w:p>
    <w:p>
      <w:pPr>
        <w:pStyle w:val="Style6"/>
        <w:spacing w:lineRule="auto" w:line="360"/>
        <w:ind w:firstLine="567"/>
        <w:jc w:val="both"/>
        <w:rPr/>
      </w:pPr>
      <w:r>
        <w:rPr>
          <w:rFonts w:cs="Times New Roman" w:ascii="Times New Roman" w:hAnsi="Times New Roman"/>
          <w:sz w:val="28"/>
        </w:rPr>
        <w:t xml:space="preserve">Милые братья, ради вашего блага, сделайте это: усумнитесь в той, кажущейся вам столь важной внешней жизни, которой вы живете, поймите, что, не говоря уже о личной славе, богатстве и т. п., все те воображаемые вами устройства общественной жизни миллионов и миллионов людей, все это ничтожные и жалкие пустяки в сравнении с той душой, которую вы сознаете в себе в этот короткий миг жизни между рождением и смертью и которая не переставая заявляет вам свои требования. Живите только для нее и ею, тою любовью, к которой она зовет вас, и все те блага и вам, и всем людям, о которых вы только можете мечтать, и в бесчисленное число раз больше приложатся вам. </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Только поверьте открытому и зовущему вас к себе благу любви.</w:t>
      </w:r>
    </w:p>
    <w:p>
      <w:pPr>
        <w:pStyle w:val="Style6"/>
        <w:spacing w:lineRule="auto" w:line="360"/>
        <w:ind w:firstLine="567"/>
        <w:jc w:val="right"/>
        <w:rPr>
          <w:rFonts w:ascii="Times New Roman" w:hAnsi="Times New Roman" w:cs="Times New Roman"/>
          <w:i/>
          <w:i/>
          <w:sz w:val="28"/>
        </w:rPr>
      </w:pPr>
      <w:r>
        <w:rPr>
          <w:rFonts w:cs="Times New Roman" w:ascii="Times New Roman" w:hAnsi="Times New Roman"/>
          <w:i/>
          <w:sz w:val="28"/>
        </w:rPr>
        <w:t>Лев Толстой.</w:t>
      </w:r>
    </w:p>
    <w:p>
      <w:pPr>
        <w:pStyle w:val="Style6"/>
        <w:spacing w:lineRule="auto" w:line="360"/>
        <w:ind w:firstLine="567"/>
        <w:jc w:val="right"/>
        <w:rPr>
          <w:rFonts w:ascii="Times New Roman" w:hAnsi="Times New Roman" w:cs="Times New Roman"/>
          <w:i/>
          <w:i/>
          <w:sz w:val="28"/>
        </w:rPr>
      </w:pPr>
      <w:r>
        <w:rPr>
          <w:rFonts w:cs="Times New Roman" w:ascii="Times New Roman" w:hAnsi="Times New Roman"/>
          <w:i/>
          <w:sz w:val="28"/>
        </w:rPr>
        <w:t>21 августа 1908.</w:t>
      </w:r>
    </w:p>
    <w:p>
      <w:pPr>
        <w:pStyle w:val="Style6"/>
        <w:spacing w:lineRule="auto" w:line="360"/>
        <w:ind w:firstLine="567"/>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Я думал, что умираю в тот день, когда писал это. Я не умер, но вера моя в то, что я высказал здесь, остается та же, и я знаю, что не изменится до моей смерти, которая во всяком случае должна наступить очень скоро.</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r>
        <w:br w:type="page"/>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t>НОМЕР ГАЗЕТЫ</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Было время, когда мой взгляд на жизнь представлялся мне самому чем-то исключительным, и мне странно и страшно было выражать его, так он был несогласен со всем окружающим. Но в последнее время я испытываю совершенно обратное: мне странно и дико уже не мое понимание жизни, а то царствующее среди всего (страшно сказать) человечества устройство жизни, противоположное и разуму, и чувству, и самым простым материальным выгодам, удобствам всех людей.</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В продолжение десятков лет, с разных сторон, пытался я выражать это противоречие, эту бессмысленность существующей жизни и, несмотря на очевидную тщету этих усилий, не могу не продолжать делать то же самое.</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Вчера, при чтении газеты, эта бессмысленность нашей жизни особенно ярко и живо поразила меня.</w:t>
      </w:r>
    </w:p>
    <w:p>
      <w:pPr>
        <w:pStyle w:val="Style6"/>
        <w:spacing w:lineRule="auto" w:line="360"/>
        <w:ind w:firstLine="567"/>
        <w:jc w:val="both"/>
        <w:rPr/>
      </w:pPr>
      <w:r>
        <w:rPr>
          <w:rFonts w:cs="Times New Roman" w:ascii="Times New Roman" w:hAnsi="Times New Roman"/>
          <w:sz w:val="28"/>
        </w:rPr>
        <w:t>В первой статье газеты говорится о том, что несколько людей, называющих себя австрийским правительством, желают присоединить к тому, что они называют австрийской империей, несколько миллионов людей; другие же, тоже небольшие количества людей, называющие себя, одни – сербским, другие – турецким, третьи – болгарским правительствами, не желают этого. И вот как те несколько людей, которые желают этого присоединения, так и те, которые не желают этого, хотят для того, чтобы разрешить несогласие, заставить несколько сот тысяч людей разных народностей идти убивать друг друга, или, как предлагают некоторые, вместо этого одним получить, а другим заплатить несколько миллионов рублей, собранных с людей, живущих на землях, называемых Австрией, Сербией, Болгарией и Турцией. Небольшое же количество людей, называющих себя русским правительством, заявляет при этом, что они тоже пошлют десятки, а может быть, и сотни тысяч людей убивать людей, повинующихся людям, называющим себя австрийским или турецким правительствами, если эти правительства не согласятся на предлагаемое русским правительством распределение земель.</w:t>
      </w:r>
    </w:p>
    <w:p>
      <w:pPr>
        <w:pStyle w:val="Style6"/>
        <w:spacing w:lineRule="auto" w:line="360"/>
        <w:ind w:firstLine="567"/>
        <w:jc w:val="both"/>
        <w:rPr/>
      </w:pPr>
      <w:r>
        <w:rPr>
          <w:rFonts w:cs="Times New Roman" w:ascii="Times New Roman" w:hAnsi="Times New Roman"/>
          <w:sz w:val="28"/>
        </w:rPr>
        <w:t>Все это на французском языке в самых утонченных формах, без упоминания о тех приготовлениях к убийству, на которых все это основано, передается через посланников от одного правительства к другому, и печатается в тысячах газет, и читается миллионами людей, находящими все это вполне естественным.</w:t>
      </w:r>
    </w:p>
    <w:p>
      <w:pPr>
        <w:pStyle w:val="Style6"/>
        <w:spacing w:lineRule="auto" w:line="360"/>
        <w:ind w:firstLine="567"/>
        <w:jc w:val="both"/>
        <w:rPr/>
      </w:pPr>
      <w:r>
        <w:rPr>
          <w:rFonts w:cs="Times New Roman" w:ascii="Times New Roman" w:hAnsi="Times New Roman"/>
          <w:sz w:val="28"/>
        </w:rPr>
        <w:t xml:space="preserve">Так, в газете, которую я читаю, так же, как и в тысячах других, с серьезнейшим видом пишется о том, о </w:t>
      </w:r>
      <w:r>
        <w:rPr>
          <w:rFonts w:cs="Times New Roman" w:ascii="Times New Roman" w:hAnsi="Times New Roman"/>
          <w:i/>
          <w:iCs/>
          <w:sz w:val="28"/>
        </w:rPr>
        <w:t xml:space="preserve">«как обновляемой Турции легко мнится, что полная жизни и прогресса Болгария, не перестававшая смотреть в сторону Македонии, может угрожать целости и безопасности европейских владений оттоманов», </w:t>
      </w:r>
      <w:r>
        <w:rPr>
          <w:rFonts w:cs="Times New Roman" w:ascii="Times New Roman" w:hAnsi="Times New Roman"/>
          <w:sz w:val="28"/>
        </w:rPr>
        <w:t>и о том</w:t>
      </w:r>
      <w:r>
        <w:rPr>
          <w:rFonts w:cs="Times New Roman" w:ascii="Times New Roman" w:hAnsi="Times New Roman"/>
          <w:i/>
          <w:iCs/>
          <w:sz w:val="28"/>
        </w:rPr>
        <w:t>, что «следует поэтому приветствовать циркулярную депешу русского министра правительствам всех великих держав, в которой им предлагается сделать по общему уговору, как в Софии, так и в Константинополе представления в том смысле, что, относясь сочувственно ко всяким комбинациям, могущим привести к соглашению между спорящими сторонами, державы считают, однако, необходимым устранить из переговоров вопрос об изменении границы, как угрожающий неблагоприятно отразиться на общем положении дел</w:t>
      </w:r>
      <w:r>
        <w:rPr>
          <w:rFonts w:cs="Times New Roman" w:ascii="Times New Roman" w:hAnsi="Times New Roman"/>
          <w:sz w:val="28"/>
        </w:rPr>
        <w:t>». И т. д. и т. д. все в том же духе, то есть в полной уверенности, что все то, что решат между собой несколько недобрых людей, называемых дипломатами и правительствами, о том, кому распоряжаться каким народом, кому кого убивать, что все это так же точно и совершится, как решат эти несколько недобрых людей.</w:t>
      </w:r>
    </w:p>
    <w:p>
      <w:pPr>
        <w:pStyle w:val="Style6"/>
        <w:spacing w:lineRule="auto" w:line="360"/>
        <w:ind w:firstLine="567"/>
        <w:jc w:val="both"/>
        <w:rPr/>
      </w:pPr>
      <w:r>
        <w:rPr>
          <w:rFonts w:cs="Times New Roman" w:ascii="Times New Roman" w:hAnsi="Times New Roman"/>
          <w:sz w:val="28"/>
        </w:rPr>
        <w:t>Казалось бы, ясно, что миллионы людей, т.е. существ, одаренных разумом и нравственным чувством, не могут, не зная, зачем и для чего, с готовностью на величайшие лишения всего дорогого людям, идти убивать тех неизвестных им людей, которых велят им убивать недобрые люди, называемые правительством, и что поэтому никак нельзя рассчитывать на то, что все то, что решат правительства с своими дипломатами, так точно и совершится. Неудивительное дело: никто ни на минуту не сомневается, что все, предрешенное этими людьми, так же верно совершится, как и то, что если человек пошлет деньги в мясную лавку для покупки говядины, то он наверно получит за свои деньги нужную ему говядину. И как для покупающего говядину вопрос только в том, сколько и какого сорта ему нужна говядина и сколько надо послать денег, так и для всех рассуждающих в министерствах и газетах о присоединении Боснии и Герцеговины вопрос только в том, сколько людей надо приготовить к убийству или уже послать убивать друг друга и каких именно людей и в каких соединениях.</w:t>
      </w:r>
    </w:p>
    <w:p>
      <w:pPr>
        <w:pStyle w:val="Style6"/>
        <w:spacing w:lineRule="auto" w:line="360"/>
        <w:ind w:firstLine="567"/>
        <w:jc w:val="both"/>
        <w:rPr/>
      </w:pPr>
      <w:r>
        <w:rPr>
          <w:rFonts w:cs="Times New Roman" w:ascii="Times New Roman" w:hAnsi="Times New Roman"/>
          <w:sz w:val="28"/>
        </w:rPr>
        <w:t>Такова поразившая меня первая статья. Читаю вторую статью под заглавием: «Работа и историческая преемственность».</w:t>
      </w:r>
    </w:p>
    <w:p>
      <w:pPr>
        <w:pStyle w:val="Style6"/>
        <w:spacing w:lineRule="auto" w:line="360"/>
        <w:ind w:firstLine="567"/>
        <w:jc w:val="both"/>
        <w:rPr/>
      </w:pPr>
      <w:r>
        <w:rPr>
          <w:rFonts w:cs="Times New Roman" w:ascii="Times New Roman" w:hAnsi="Times New Roman"/>
          <w:sz w:val="28"/>
        </w:rPr>
        <w:t>В первой статье шла речь о распоряжениях международных, о том, как разные правительства заставляют, вследствие несогласия между собой, повинующихся им людей убивать друг друга для каких-то чуждых убивающим и убиваемым людям целей; в этой же статье идет речь уже не об отношениях между собой разных правительств, а об отношениях нескольких людей, тех, которые считают себя в настоящее время русским правительством и распоряжаются жизнью десятков миллионов, и тех тоже нескольких людей, которые желали бы быть правительством, и поэтому считают все распоряжения существующего правительства нехорошими.</w:t>
      </w:r>
    </w:p>
    <w:p>
      <w:pPr>
        <w:pStyle w:val="Style6"/>
        <w:spacing w:lineRule="auto" w:line="360"/>
        <w:ind w:firstLine="567"/>
        <w:jc w:val="both"/>
        <w:rPr/>
      </w:pPr>
      <w:r>
        <w:rPr>
          <w:rFonts w:cs="Times New Roman" w:ascii="Times New Roman" w:hAnsi="Times New Roman"/>
          <w:sz w:val="28"/>
        </w:rPr>
        <w:t xml:space="preserve">Так правительство, защищая себя, говорит, что «в настоящее время понятно только одно деление людей на группы: те, кто напрягает свои усилия в пользу роста и развития </w:t>
      </w:r>
      <w:r>
        <w:rPr>
          <w:rFonts w:cs="Times New Roman" w:ascii="Times New Roman" w:hAnsi="Times New Roman"/>
          <w:i/>
          <w:iCs/>
          <w:sz w:val="28"/>
        </w:rPr>
        <w:t>русской государственности</w:t>
      </w:r>
      <w:r>
        <w:rPr>
          <w:rFonts w:cs="Times New Roman" w:ascii="Times New Roman" w:hAnsi="Times New Roman"/>
          <w:sz w:val="28"/>
        </w:rPr>
        <w:t xml:space="preserve">, и те, кто борется против ее основ». Автор же статьи газеты, возражая против этого, говорит, что «для того, чтобы можно было действовать в пользу роста и развития </w:t>
      </w:r>
      <w:r>
        <w:rPr>
          <w:rFonts w:cs="Times New Roman" w:ascii="Times New Roman" w:hAnsi="Times New Roman"/>
          <w:i/>
          <w:iCs/>
          <w:sz w:val="28"/>
        </w:rPr>
        <w:t>русской государственности</w:t>
      </w:r>
      <w:r>
        <w:rPr>
          <w:rFonts w:cs="Times New Roman" w:ascii="Times New Roman" w:hAnsi="Times New Roman"/>
          <w:sz w:val="28"/>
        </w:rPr>
        <w:t xml:space="preserve">, надобно, чтобы тем, кто иначе понимает развитие и рост русской государственности, была бы дана та же свобода действовать, как и та, которой обладает партия правительственная, и что этого нет, т.е., что люди, иначе понимающие рост </w:t>
      </w:r>
      <w:r>
        <w:rPr>
          <w:rFonts w:cs="Times New Roman" w:ascii="Times New Roman" w:hAnsi="Times New Roman"/>
          <w:i/>
          <w:iCs/>
          <w:sz w:val="28"/>
        </w:rPr>
        <w:t>государственности,</w:t>
      </w:r>
      <w:r>
        <w:rPr>
          <w:rFonts w:cs="Times New Roman" w:ascii="Times New Roman" w:hAnsi="Times New Roman"/>
          <w:sz w:val="28"/>
        </w:rPr>
        <w:t xml:space="preserve"> стеснены в своей деятельности, и т.д.»</w:t>
      </w:r>
    </w:p>
    <w:p>
      <w:pPr>
        <w:pStyle w:val="Style6"/>
        <w:spacing w:lineRule="auto" w:line="360"/>
        <w:ind w:firstLine="567"/>
        <w:jc w:val="both"/>
        <w:rPr/>
      </w:pPr>
      <w:r>
        <w:rPr>
          <w:rFonts w:cs="Times New Roman" w:ascii="Times New Roman" w:hAnsi="Times New Roman"/>
          <w:sz w:val="28"/>
        </w:rPr>
        <w:t xml:space="preserve">И – опять удивительное дело – и те люди, которые считают себя в праве распоряжаться миллионами, и те, которые хотят быть и надеются, при своей не перестающей борьбе, стать на место первых, также уверены в том, что они могут распоряжаться жизнью </w:t>
      </w:r>
      <w:r>
        <w:rPr>
          <w:rFonts w:cs="Times New Roman" w:ascii="Times New Roman" w:hAnsi="Times New Roman"/>
          <w:i/>
          <w:iCs/>
          <w:sz w:val="28"/>
        </w:rPr>
        <w:t>десятков миллионов</w:t>
      </w:r>
      <w:r>
        <w:rPr>
          <w:rFonts w:cs="Times New Roman" w:ascii="Times New Roman" w:hAnsi="Times New Roman"/>
          <w:sz w:val="28"/>
        </w:rPr>
        <w:t xml:space="preserve"> народа, как мы уверены в том, что каждый день взойдет солнце. И споры и рассуждения идут только о том, как велеть жить всем этим миллионам, а что жить они будут по предписанным им законам несколькими людьми, называемыми правительством, в этом никто не сомневается. И еще более удивительно то, что и в самом деле миллионы людей, т.е. разумных, нравственных существ, живущих своим трудом, и потому не только не нуждающихся ни в чьей помощи, но и содержащие своим трудом много тысяч праздных людей, рабски подчиняются воле этих спорящих между собой праздных людей, руководимых самыми мелкими, дурными страстями, но только не тем, что они всегда лицемерно выставляют своей главной целью: благом народа.</w:t>
      </w:r>
    </w:p>
    <w:p>
      <w:pPr>
        <w:pStyle w:val="Style6"/>
        <w:spacing w:lineRule="auto" w:line="360"/>
        <w:ind w:firstLine="567"/>
        <w:jc w:val="both"/>
        <w:rPr/>
      </w:pPr>
      <w:r>
        <w:rPr>
          <w:rFonts w:cs="Times New Roman" w:ascii="Times New Roman" w:hAnsi="Times New Roman"/>
          <w:sz w:val="28"/>
        </w:rPr>
        <w:t>За этой статьей идет третья длинная статья «Конституционный бюджет», в которой рассуждается о том, сколько у каждого человека, трудящегося для себя и своей семьи, следует ежегодно отнимать произведений его труда, отдавая их в распоряжение людей, называемых правительством. Казалось бы, очевидно то, что так как работающим миллионам нет никакой не только надобности, но и повода отдавать произведения своего труда людям, до сих пор всегда употреблявшим эти деньги на самые дурные и безнравственные дела: на изготовление орудий убийства, на тюрьмы, крепости, поставку водки, на развращение народа посредством солдатства или ложной веры, то, казалось бы, очевидно, что и не будет никакого бюджета, и нечего рассуждать о том, как собирать и употреблять его. Так, казалось бы, а между тем, правительственные люди и те, которые хотят быть правительством, с полной уверенностью в том, что деньги эти будут в их руках, рассуждают о том, как побольше собрать их и как распределить их между собой. И – удивительное дело – деньги эти собираются и распределяются; нуждающиеся же в самом необходимом, часто голодные, трудящиеся люди отдают свои сбережения праздным, безумно роскошествующим людям.</w:t>
      </w:r>
    </w:p>
    <w:p>
      <w:pPr>
        <w:pStyle w:val="Style6"/>
        <w:spacing w:lineRule="auto" w:line="360"/>
        <w:ind w:firstLine="567"/>
        <w:jc w:val="both"/>
        <w:rPr/>
      </w:pPr>
      <w:r>
        <w:rPr>
          <w:rFonts w:cs="Times New Roman" w:ascii="Times New Roman" w:hAnsi="Times New Roman"/>
          <w:sz w:val="28"/>
        </w:rPr>
        <w:t>Следующая статья – «Вопрос о государственных преступлениях на Московском съезде криминалистов». В этой статье описывается то, как собравшиеся в Москве люди рассуждали о том, по каким статьям можно лишать свободы, грабить (штрафы), мучить, убивать людей и по каким этого нельзя делать; как лучше применять эти статьи и т.п. Сначала представляется удивительным, для чего эти люди, очевидно, несогласные с правительством и противные ему, не высказывают прямо того, что само собой представляется всякому неодуренному человеку: что не говоря уже о христианстве, которое будто бы мы исповедуем, с какой бы то ни было самой низкой нравственной точки зрения совершенно ясно, что никакой человек, во имя каких бы то ни было соображений, не имеет права и не должен ни грабить, ни мучить, ни лишать свободы, ни жизни других людей. И потому, казалось бы, ясно, что собравшиеся люди, враждебные правительству, должны бы были прямо сказать то, что само собой разумеется для всякого неодуренного человека: то, что один человек не может насиловать другого, не может потому, что если допустить, что могут быть такие соображения, по которым одни люди могут насиловать других, то всегда – как это и было, и есть – найдутся такие соображения, по которым другие люди могут и будут употреблять насилие и против тех, которые их насиловали.</w:t>
      </w:r>
    </w:p>
    <w:p>
      <w:pPr>
        <w:pStyle w:val="Style6"/>
        <w:spacing w:lineRule="auto" w:line="360"/>
        <w:ind w:firstLine="567"/>
        <w:jc w:val="both"/>
        <w:rPr/>
      </w:pPr>
      <w:r>
        <w:rPr>
          <w:rFonts w:cs="Times New Roman" w:ascii="Times New Roman" w:hAnsi="Times New Roman"/>
          <w:sz w:val="28"/>
        </w:rPr>
        <w:t xml:space="preserve">Но собравшиеся ученые люди не делают этого, а старательно приводят хитроумные соображения о том, какие «ужасные последствия происходят от отступлений по делам о политических преступлениях от общего порядка судопроизводства»; о «необходимости изучения государственных преступлений с </w:t>
      </w:r>
      <w:r>
        <w:rPr>
          <w:rFonts w:cs="Times New Roman" w:ascii="Times New Roman" w:hAnsi="Times New Roman"/>
          <w:i/>
          <w:iCs/>
          <w:sz w:val="28"/>
        </w:rPr>
        <w:t>социологической</w:t>
      </w:r>
      <w:r>
        <w:rPr>
          <w:rFonts w:cs="Times New Roman" w:ascii="Times New Roman" w:hAnsi="Times New Roman"/>
          <w:sz w:val="28"/>
        </w:rPr>
        <w:t xml:space="preserve"> точки зрения»; о том, как «основная проблема все более и более развивалась на собрании группы и все более и более становилась ясной невозможность ограничиться какими-либо краткими тезисами по такому сложному вопросу».</w:t>
      </w:r>
    </w:p>
    <w:p>
      <w:pPr>
        <w:pStyle w:val="Style6"/>
        <w:spacing w:lineRule="auto" w:line="360"/>
        <w:ind w:firstLine="567"/>
        <w:jc w:val="both"/>
        <w:rPr/>
      </w:pPr>
      <w:r>
        <w:rPr>
          <w:rFonts w:cs="Times New Roman" w:ascii="Times New Roman" w:hAnsi="Times New Roman"/>
          <w:sz w:val="28"/>
        </w:rPr>
        <w:t>И опять то же удивление и недоумение: почему то правительство, которое теперь действует, или то, которое составится из тех людей, которые спорят с ним в надежде самим стать правительством, почему эти люди так несомненно уверены, что тот народ, который не знает и знать не хочет эти все 120, 117 и т.п. статьи, но, к счастью, еще знает другие статьи о том, что не надо делать другому, чего не хочешь себе, что лучше простить не семь, а семью семь раз, чем мстить, – почему народ этот подчинится их статьям, 120-й, 117-й и еще какой-нибудь, и будет из повиновения этим статьям совершать сам над собою те преступления всех законов – Божеских и человеческих, которые предписываются ему. И что удивительнее всего – это то, что народ не только подчиняется всем этим статьям, но и в положении солдат, стражников, присяжных, тюремщиков, палачей совершает сам над собой все эти, противные его совести и исповедуемому им, признаваемому Божеским, закону, преступления.</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Следующая, пятая статья заключает в себе сведения о том, как человек, называющийся русским императором, выразил желание о том, чтобы умерший, живший в Кронштадте, добрый старичок был признан святым человеком, и как синод, т.е. собрание людей, которые вполне уверены, что они имеют право и возможность предписывать миллионам народа ту веру, которую они должны исповедовать, решил всенародно праздновать годовщину смерти этого старичка. &lt;…&gt; </w:t>
      </w:r>
    </w:p>
    <w:p>
      <w:pPr>
        <w:pStyle w:val="Style6"/>
        <w:spacing w:lineRule="auto" w:line="360"/>
        <w:ind w:firstLine="567"/>
        <w:jc w:val="both"/>
        <w:rPr/>
      </w:pPr>
      <w:r>
        <w:rPr>
          <w:rFonts w:cs="Times New Roman" w:ascii="Times New Roman" w:hAnsi="Times New Roman"/>
          <w:sz w:val="28"/>
        </w:rPr>
        <w:t>И – удивительное дело – вместо того, чтобы миллионам народа с отвращением отнестись к таким распоряжениям, они спокойно принимаются, освящаются древностью предания и заменяют для людей спасительные истины известного им христианства и губят их жизнь, отдавая ее и во всех других отношениях во власть обманывающих.</w:t>
      </w:r>
    </w:p>
    <w:p>
      <w:pPr>
        <w:pStyle w:val="Style6"/>
        <w:spacing w:lineRule="auto" w:line="360"/>
        <w:ind w:firstLine="567"/>
        <w:jc w:val="both"/>
        <w:rPr/>
      </w:pPr>
      <w:r>
        <w:rPr>
          <w:rFonts w:cs="Times New Roman" w:ascii="Times New Roman" w:hAnsi="Times New Roman"/>
          <w:sz w:val="28"/>
        </w:rPr>
        <w:t>Да, как ни ужасны все те обманы, под гнетом которых страдает человечество, этот наименее замечаемый людьми обман веры ужаснее всех. Ужасен он потому, что на этом обмане зиждутся все другие обманы, и все вытекающие из них бедствия.</w:t>
      </w:r>
    </w:p>
    <w:p>
      <w:pPr>
        <w:pStyle w:val="Style6"/>
        <w:spacing w:lineRule="auto" w:line="360"/>
        <w:ind w:firstLine="567"/>
        <w:jc w:val="both"/>
        <w:rPr/>
      </w:pPr>
      <w:r>
        <w:rPr>
          <w:rFonts w:cs="Times New Roman" w:ascii="Times New Roman" w:hAnsi="Times New Roman"/>
          <w:sz w:val="28"/>
        </w:rPr>
        <w:t>Если спросишь себя: зачем люди разумные, добрые, по требованию чуждых им людей идут в войска, надевают мундиры, учатся убивать и идут убивать чуждых им людей, хотя знают, что человек должен не убивать, а любить всех людей. Зачем они отдают чуждым людям, заведомо на дурные дела, свои сбережения, когда считают, что никто не имеет права брать чужое. Зачем они идут в суды и требуют наказания и подчиняются наказаниям, зная, что никто не может судить другого, и что человеку свойственно не наказывать, а прощать брата? Зачем в самом важном для души деле: в признании того, что свято, т.е. высшее добро, и что не свято, т.е. что зло, люди подчиняются требованиям чуждых им людей?</w:t>
      </w:r>
    </w:p>
    <w:p>
      <w:pPr>
        <w:pStyle w:val="Style6"/>
        <w:spacing w:lineRule="auto" w:line="360"/>
        <w:ind w:firstLine="567"/>
        <w:jc w:val="both"/>
        <w:rPr/>
      </w:pPr>
      <w:r>
        <w:rPr>
          <w:rFonts w:cs="Times New Roman" w:ascii="Times New Roman" w:hAnsi="Times New Roman"/>
          <w:sz w:val="28"/>
        </w:rPr>
        <w:t xml:space="preserve">На все эти вопросы есть только один ответ: все это только от того, что люди </w:t>
      </w:r>
      <w:r>
        <w:rPr>
          <w:rFonts w:cs="Times New Roman" w:ascii="Times New Roman" w:hAnsi="Times New Roman"/>
          <w:i/>
          <w:iCs/>
          <w:sz w:val="28"/>
        </w:rPr>
        <w:t>верят, верят не</w:t>
      </w:r>
      <w:r>
        <w:rPr>
          <w:rFonts w:cs="Times New Roman" w:ascii="Times New Roman" w:hAnsi="Times New Roman"/>
          <w:sz w:val="28"/>
        </w:rPr>
        <w:t xml:space="preserve"> в тот духовный закон, который проповедан и Христом, и всеми величайшими людьми мира и который вложен в сердце каждого человека, а </w:t>
      </w:r>
      <w:r>
        <w:rPr>
          <w:rFonts w:cs="Times New Roman" w:ascii="Times New Roman" w:hAnsi="Times New Roman"/>
          <w:i/>
          <w:iCs/>
          <w:sz w:val="28"/>
        </w:rPr>
        <w:t>верят</w:t>
      </w:r>
      <w:r>
        <w:rPr>
          <w:rFonts w:cs="Times New Roman" w:ascii="Times New Roman" w:hAnsi="Times New Roman"/>
          <w:sz w:val="28"/>
        </w:rPr>
        <w:t xml:space="preserve"> или в тот закон, которому учат их обманщики религиозные, как бы они ни называли себя: синодами, папами, архиереями, пасторами, консисториями; или также </w:t>
      </w:r>
      <w:r>
        <w:rPr>
          <w:rFonts w:cs="Times New Roman" w:ascii="Times New Roman" w:hAnsi="Times New Roman"/>
          <w:i/>
          <w:iCs/>
          <w:sz w:val="28"/>
        </w:rPr>
        <w:t>верят</w:t>
      </w:r>
      <w:r>
        <w:rPr>
          <w:rFonts w:cs="Times New Roman" w:ascii="Times New Roman" w:hAnsi="Times New Roman"/>
          <w:sz w:val="28"/>
        </w:rPr>
        <w:t xml:space="preserve"> в те мнимые законы, которым учат их – как бы они ни называли себя: академиями, университетами, профессорами – обманщики научные, не признающие ничего вечного духовного, а одну временную телесную жизнь.</w:t>
      </w:r>
    </w:p>
    <w:p>
      <w:pPr>
        <w:pStyle w:val="Style6"/>
        <w:spacing w:lineRule="auto" w:line="360"/>
        <w:ind w:firstLine="567"/>
        <w:jc w:val="both"/>
        <w:rPr/>
      </w:pPr>
      <w:r>
        <w:rPr>
          <w:rFonts w:cs="Times New Roman" w:ascii="Times New Roman" w:hAnsi="Times New Roman"/>
          <w:sz w:val="28"/>
        </w:rPr>
        <w:t>Да, если властители людей, как в Австрии, так и в России, Сербии, Турции, Болгарии, без малейшего сомнения и колебания рассчитывают на то, что все эти миллионы людей беспрекословно исполнят все то, что от них потребуется, и отдадут свои сбережения и сами пойдут убивать, кого им велят, и будут запирать, казнить людей по воле властвующих, и будут считать истиной то, что им предпишут в синодах, консисториях, академиях и университетах, то происходит это только от того, что люди эти потеряли сознание своего духовного «я», сознание своего человеческого достоинства. Ведь стоит только людям вспомнить о том, кто они, и перестать верить обманщикам, с детства, а потом и в полном возрасте, внушающим ложные учения церкви, науки, государства, отечества, а признать за единую несомненную истину, вложенное в сердце каждого человека сознание добра и зла, просто и ясно выраженное во всех великих учениях и с особенной ясностью в христианстве, и тотчас же сами собой прекратятся все те бедствия, от которых так страдают теперь люди нашего времени и на которые так беспомощно жалуются. Страдания эти становятся слишком велики и обманы слишком явны для того, чтобы могло продолжаться то ужасное положение, в котором живут теперь люди. Люди все больше и больше опоминаются, пробуждаются от жизни, похожей на безумное сновидение, к простой разумной действительности, и начавшееся пробуждение это не может не совершиться.</w:t>
      </w:r>
    </w:p>
    <w:p>
      <w:pPr>
        <w:pStyle w:val="Style6"/>
        <w:spacing w:lineRule="auto" w:line="360"/>
        <w:ind w:firstLine="567"/>
        <w:jc w:val="right"/>
        <w:rPr>
          <w:rFonts w:ascii="Times New Roman" w:hAnsi="Times New Roman" w:cs="Times New Roman"/>
          <w:i/>
          <w:i/>
          <w:sz w:val="28"/>
        </w:rPr>
      </w:pPr>
      <w:r>
        <w:rPr>
          <w:rFonts w:cs="Times New Roman" w:ascii="Times New Roman" w:hAnsi="Times New Roman"/>
          <w:i/>
          <w:sz w:val="28"/>
        </w:rPr>
        <w:t>22 февраля 1909 г. Ясная Поляна</w:t>
      </w:r>
      <w:r>
        <w:br w:type="page"/>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t xml:space="preserve"> </w:t>
      </w:r>
      <w:r>
        <w:rPr>
          <w:rFonts w:cs="Times New Roman" w:ascii="Times New Roman" w:hAnsi="Times New Roman"/>
          <w:b/>
          <w:sz w:val="36"/>
        </w:rPr>
        <w:t>ПОРА ПОНЯТЬ</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pPr>
      <w:r>
        <w:rPr>
          <w:rFonts w:cs="Times New Roman" w:ascii="Times New Roman" w:hAnsi="Times New Roman"/>
          <w:sz w:val="28"/>
        </w:rPr>
        <w:t xml:space="preserve"> </w:t>
      </w:r>
      <w:r>
        <w:rPr>
          <w:rFonts w:cs="Times New Roman" w:ascii="Times New Roman" w:hAnsi="Times New Roman"/>
          <w:sz w:val="28"/>
        </w:rPr>
        <w:t>«Государство, основанное на расчете и скрепленное страхом, представляет из себя сооружение и гадкое, и непрочное», – говорит где-то Амиель. С этим нельзя не согласиться вообще и можно это понимать разумом, но кроме этого понимания можно еще испытывать всем существом своим чувство отвращения и ужаса перед таким сооружением, когда живешь в нем, и вся гадость и непрочность этого сооружения ничем не прикрыта. И это-то самое чувство испытывается теперь в России огромным большинством 150-ти миллионного народа.</w:t>
      </w:r>
    </w:p>
    <w:p>
      <w:pPr>
        <w:pStyle w:val="Style6"/>
        <w:spacing w:lineRule="auto" w:line="360"/>
        <w:ind w:firstLine="567"/>
        <w:jc w:val="both"/>
        <w:rPr/>
      </w:pPr>
      <w:r>
        <w:rPr>
          <w:rFonts w:cs="Times New Roman" w:ascii="Times New Roman" w:hAnsi="Times New Roman"/>
          <w:sz w:val="28"/>
        </w:rPr>
        <w:t xml:space="preserve">Хорошо, когда гадость и непрочность этого сооружения искусно скрыты от людей сложными, укоренившимися в поколениях людей, хитрыми софизмами, главное, когда люди так заплетены, захвачены в это сооружение своими личными расчетами тщеславия, корысти, что они не видят, уже не хотят, не могут видеть всего безумия, несправедливости, жестокости этого сооружения и, коснея в своем рабстве, воображают, что все приспособления этого сооружения: суды, полиция, войска, министерства, главное, парламенты, суть необходимые и благодетельные учреждения, обеспечивающие их безопасность и свободу. Такие люди искренно верят, что они настолько свободны, насколько люди могут быть свободны, и что те учреждения, которые держат их в рабстве, неизбежные условия жизни всех людей, и что если нужно в них изменять что-либо, то только некоторые подробности, в общем же все так, как и должно быть и не может быть иначе. Так думают и могут думать англичане, американцы, французы, немцы, но мы русские, к несчастью, или скорее к счастию, в особенности в настоящее время, как ни старались, не можем думать и чувствовать так. Мы, русские, теперь в огромном большинстве своем, всем существом своим сознаем и чувствуем, что все то государственное устройство, которое держит, угнетает и развращает нас, не только не нужно нам, но есть нечто враждебное, отвратительное и совершенно лишнее и ни на что не нужное. Для всякого теперь в России не только мало-мальски мыслящего человека, но для самого малодумающего, безграмотного человека совершенно ясно, что кроме всех обычных бед, нарушающих спокойную жизнь человека, он непрестанно испытывает лишения и страдания, причина которых одна – деятельность правительства, которое с самых разных сторон, с неумолимой грубостью и жестокостью, без всякой надобности, не переставая, мучает и давит его, если только он сам не поступает в число тех некоторых людей, которые давят всех. С одной стороны, русский человек нашего времени особенно живо чувствует это давление потому, что правительство, не встречая более препятствий, с полной бесцеремонностью и наглостью давит, душит, убивает, запирает, ссылает всех, дерзающих не то что противиться, но поднимать против него протестующий голос, с другой же стороны, особенно живо чувствуют русские люди жестокость, грубость и безудержный деспотизм правительства еще и потому, что в последнее время, поняв возможность более свободной, чем прежняя, жизни, русские люди сознали, хотя отчасти, себя разумными существами, имеющими право руководиться, каждое, в своей жизни своим разумом и совестью, а не волею случайно попавшего на место властвующего того или другого неизвестного ему человека. Насколько становилась жесточе, грубее и бесконтрольнее власть правительства, настолько усиливалось и уяснялось в народе сознание безумия, невозможности продолжения такого состояния. И оба явления: и безудержный деспотизм власти, и сознание незаконности этой власти, усиливаясь с каждым днем и часом, дошли в последнее время до высшей степени. Но несмотря на ясность сознания большинством народа ненужности и зловредности правительства, народ не может освободиться от него силою, вследствие тех практических приспособлений: железных дорог, телеграфов, скоропечатных машин и др., владея которыми правительство может всегда подавлять всякие попытки освобождения, делаемые народом. Так что в настоящее время русское правительство находится вполне в том положении, о котором с ужасом говорил Герцен. Оно теперь тот самый Чингис-Хан с телеграфами, возможность которого так ужасала его. И Чингис-Хан не только с телеграфами, но с конституцией, с двумя палатами, прессой, политическими партиями </w:t>
      </w:r>
      <w:r>
        <w:rPr>
          <w:rFonts w:cs="Times New Roman" w:ascii="Times New Roman" w:hAnsi="Times New Roman"/>
          <w:sz w:val="28"/>
          <w:lang w:val="fr-FR"/>
        </w:rPr>
        <w:t xml:space="preserve">et tout le tremblement </w:t>
      </w:r>
      <w:r>
        <w:rPr>
          <w:rFonts w:cs="Times New Roman" w:ascii="Times New Roman" w:hAnsi="Times New Roman"/>
          <w:sz w:val="28"/>
        </w:rPr>
        <w:t>*.</w:t>
      </w:r>
    </w:p>
    <w:p>
      <w:pPr>
        <w:pStyle w:val="Style6"/>
        <w:spacing w:lineRule="auto" w:line="360"/>
        <w:ind w:firstLine="567"/>
        <w:jc w:val="both"/>
        <w:rPr>
          <w:rFonts w:ascii="Times New Roman" w:hAnsi="Times New Roman" w:cs="Times New Roman"/>
          <w:sz w:val="28"/>
          <w:lang w:val="en-US"/>
        </w:rPr>
      </w:pPr>
      <w:r>
        <w:rPr>
          <w:rFonts w:cs="Times New Roman" w:ascii="Times New Roman" w:hAnsi="Times New Roman"/>
          <w:sz w:val="28"/>
        </w:rPr>
        <w:t>«Деспотизм! Помилуйте, какой же деспотизм, когда у нас две палаты, блоки, партии, фракции, запросы, президиум, премьер, кулуары, – все, как должно. Какой же деспотизм, когда есть и Хомяков и Маклаков, и ответственный министр. Есть свод законов, и суды и гражданские, и уголовные, и военные, есть цензура, есть церковь, митрополиты, архиереи, есть академии, университеты. Какой же деспотизм?» То, что все это есть только подобие того подобия, которым в Европе обманывают людей и в России уже никого – кроме участников –не обманывает в настоящую минуту, не важно для Чингис-хана, так как у него есть другие средства. И он продолжает спокойно делать свое дело, надеясь, что, как это произошло и происходит во всех, так называемых, христианских странах, народ привыкнет, сам втянется и запутается в эти дела, и Чингис-хан останется Чингис-ханом только не с ордой диких убийц, а с благовоспитанными, учтивыми, чистоплотными убийцами, которые так сумеют устроить разделение труда, что грабеж и убийство людей будет одно удовольствие и доступно самому утонченно чувствительному человеку. Так смертоубийства, называемые казнями, совершаются не просто, а перед каждым таким убийством сходятся человек 5 в мундирах, садятся на креслы и на столе, покрытом сукном, что-то пишут и говорят, и хотя они знают, что их разговор не изменяет судьбы того, кого хотят повесить, они делают вид, что они судят и приговаривают. И с этой процедурой убивают от 3 до 7 человек в день. (Нынче, 25 ноября, было 12 явных опубликованных приготовлений к убийствам (приговоров) и 5 убийств.) И это в продолжении 4, 5 лет или больше. Дамы говорят</w:t>
      </w:r>
      <w:r>
        <w:rPr>
          <w:rFonts w:cs="Times New Roman" w:ascii="Times New Roman" w:hAnsi="Times New Roman"/>
          <w:sz w:val="28"/>
          <w:lang w:val="fr-FR"/>
        </w:rPr>
        <w:t>: «C'est terrible. Je ne puis jamais lire sa</w:t>
      </w:r>
      <w:r>
        <w:rPr>
          <w:rFonts w:cs="Times New Roman" w:ascii="Times New Roman" w:hAnsi="Times New Roman"/>
          <w:sz w:val="28"/>
          <w:lang w:val="en-US"/>
        </w:rPr>
        <w:t>n</w:t>
      </w:r>
      <w:r>
        <w:rPr>
          <w:rFonts w:cs="Times New Roman" w:ascii="Times New Roman" w:hAnsi="Times New Roman"/>
          <w:sz w:val="28"/>
          <w:lang w:val="fr-FR"/>
        </w:rPr>
        <w:t>s fremir»</w:t>
      </w:r>
      <w:r>
        <w:rPr>
          <w:rFonts w:cs="Times New Roman" w:ascii="Times New Roman" w:hAnsi="Times New Roman"/>
          <w:sz w:val="28"/>
          <w:lang w:val="en-US"/>
        </w:rPr>
        <w:t>**</w:t>
      </w:r>
      <w:r>
        <w:rPr>
          <w:rFonts w:cs="Times New Roman" w:ascii="Times New Roman" w:hAnsi="Times New Roman"/>
          <w:sz w:val="28"/>
          <w:lang w:val="fr-FR"/>
        </w:rPr>
        <w:t xml:space="preserve"> </w:t>
      </w:r>
    </w:p>
    <w:p>
      <w:pPr>
        <w:pStyle w:val="Style6"/>
        <w:spacing w:lineRule="auto" w:line="360"/>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ind w:firstLine="567"/>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rPr>
        <w:t>и</w:t>
      </w:r>
      <w:r>
        <w:rPr>
          <w:rFonts w:cs="Times New Roman" w:ascii="Times New Roman" w:hAnsi="Times New Roman"/>
          <w:sz w:val="24"/>
          <w:lang w:val="en-US"/>
        </w:rPr>
        <w:t xml:space="preserve"> </w:t>
      </w:r>
      <w:r>
        <w:rPr>
          <w:rFonts w:cs="Times New Roman" w:ascii="Times New Roman" w:hAnsi="Times New Roman"/>
          <w:sz w:val="24"/>
        </w:rPr>
        <w:t>со</w:t>
      </w:r>
      <w:r>
        <w:rPr>
          <w:rFonts w:cs="Times New Roman" w:ascii="Times New Roman" w:hAnsi="Times New Roman"/>
          <w:sz w:val="24"/>
          <w:lang w:val="en-US"/>
        </w:rPr>
        <w:t xml:space="preserve"> </w:t>
      </w:r>
      <w:r>
        <w:rPr>
          <w:rFonts w:cs="Times New Roman" w:ascii="Times New Roman" w:hAnsi="Times New Roman"/>
          <w:sz w:val="24"/>
        </w:rPr>
        <w:t>всем</w:t>
      </w:r>
      <w:r>
        <w:rPr>
          <w:rFonts w:cs="Times New Roman" w:ascii="Times New Roman" w:hAnsi="Times New Roman"/>
          <w:sz w:val="24"/>
          <w:lang w:val="en-US"/>
        </w:rPr>
        <w:t xml:space="preserve"> </w:t>
      </w:r>
      <w:r>
        <w:rPr>
          <w:rFonts w:cs="Times New Roman" w:ascii="Times New Roman" w:hAnsi="Times New Roman"/>
          <w:sz w:val="24"/>
        </w:rPr>
        <w:t>шумом</w:t>
      </w:r>
    </w:p>
    <w:p>
      <w:pPr>
        <w:pStyle w:val="Style6"/>
        <w:spacing w:lineRule="auto" w:line="360"/>
        <w:ind w:firstLine="567"/>
        <w:jc w:val="both"/>
        <w:rPr/>
      </w:pPr>
      <w:r>
        <w:rPr>
          <w:rFonts w:cs="Times New Roman" w:ascii="Times New Roman" w:hAnsi="Times New Roman"/>
          <w:sz w:val="24"/>
        </w:rPr>
        <w:t>**Это ужасно! Я не могу читать без содрогания.</w:t>
      </w:r>
      <w:r>
        <w:rPr>
          <w:rFonts w:cs="Times New Roman" w:ascii="Times New Roman" w:hAnsi="Times New Roman"/>
          <w:sz w:val="28"/>
        </w:rPr>
        <w:t xml:space="preserve"> </w:t>
      </w:r>
    </w:p>
    <w:p>
      <w:pPr>
        <w:pStyle w:val="Style6"/>
        <w:spacing w:lineRule="auto" w:line="360"/>
        <w:jc w:val="both"/>
        <w:rPr/>
      </w:pPr>
      <w:r>
        <w:rPr>
          <w:rFonts w:cs="Times New Roman" w:ascii="Times New Roman" w:hAnsi="Times New Roman"/>
          <w:sz w:val="28"/>
        </w:rPr>
        <w:t xml:space="preserve">Мужчины, с свойственным мужескому полу мужеством и разумностью, внушают дамам, что это необходимо для общего блага. В газетах ужасаются на эти продолжающиеся казни. Важные чиновники и члены Думы, заявляя свою либеральность, говорят, что пора бы окончить эту </w:t>
      </w:r>
      <w:r>
        <w:rPr>
          <w:rFonts w:cs="Times New Roman" w:ascii="Times New Roman" w:hAnsi="Times New Roman"/>
          <w:sz w:val="28"/>
          <w:lang w:val="fr-FR"/>
        </w:rPr>
        <w:t>boucherie</w:t>
      </w:r>
      <w:r>
        <w:rPr>
          <w:rFonts w:cs="Times New Roman" w:ascii="Times New Roman" w:hAnsi="Times New Roman"/>
          <w:sz w:val="28"/>
        </w:rPr>
        <w:t xml:space="preserve">*, но заведующие этой </w:t>
      </w:r>
      <w:r>
        <w:rPr>
          <w:rFonts w:cs="Times New Roman" w:ascii="Times New Roman" w:hAnsi="Times New Roman"/>
          <w:sz w:val="28"/>
          <w:lang w:val="fr-FR"/>
        </w:rPr>
        <w:t>boucherie</w:t>
      </w:r>
      <w:r>
        <w:rPr>
          <w:rFonts w:cs="Times New Roman" w:ascii="Times New Roman" w:hAnsi="Times New Roman"/>
          <w:sz w:val="28"/>
        </w:rPr>
        <w:t xml:space="preserve"> улыбаются на эту сантиментальность. Они знают, как это неизбежно, необходимо и благодетельно. Погодите, говорят они, придет время и мы перестанем. Но им незачем переставать. Все идет прекрасно и очень может быть, что идет все так прекрасно только благодаря этим «разумным» мерам. Так зачем же отказываться от них. Так насчет убийств, совершаемых властями. То же и по отношению к заключению в тюрьмах. Тюрьмы переполнены, недостает места. Мрут от чахотки, тифов, бегут, бунтуются, убивают самих себя, но власти знают, что это полезно, по крайней мере, уж наверно не вредно, и тоже с известными, приличными делу, сопутствующими разговорами и писаниями сажают все новых и новых узников. Виноваты они или не виноваты, это все равно. Все лучше изъять из жизни человека, от которого может произойти что-нибудь неприятное. То, что он посидит года два в тюрьме или умрет там, вреда для нас не будет, а не посади его – может быть, он и в самом деле виновен. Всегда лучше перекланяться, чем недокланяться. По тюрьмам, построенным на 70 000, больше ста тысяч человек. Но и этого мало. Чуть есть указания или кому-нибудь покажется, что есть указания на то, что человек может думать и высказывать то, что думает о действиях правительства, его схватывают, сажают в тюрьму и даже без всяких приличествующих делу процедур везут в самые далекие, дурные для жизни места и там бросают с запрещением уходить оттуда. Хотя и трудно понять, для чего это нужно Чингис-Хану, но, очевидно, нужно, потому что он старательно делает это, даже тратя большие деньги на эти ссылки. Таких несчастных тоже около сотни тысяч. Люди эти озлобляются, передают свое озлобление тем мирным людям, которые до их появления не думали о правительстве, но Чингис-Хану до этого дела нет, у </w:t>
      </w:r>
    </w:p>
    <w:p>
      <w:pPr>
        <w:pStyle w:val="Style6"/>
        <w:spacing w:lineRule="auto" w:line="360"/>
        <w:jc w:val="both"/>
        <w:rPr>
          <w:rFonts w:ascii="Times New Roman" w:hAnsi="Times New Roman" w:cs="Times New Roman"/>
          <w:sz w:val="24"/>
        </w:rPr>
      </w:pPr>
      <w:r>
        <w:rPr>
          <w:rFonts w:cs="Times New Roman" w:ascii="Times New Roman" w:hAnsi="Times New Roman"/>
          <w:sz w:val="24"/>
        </w:rPr>
        <w:t>*бойню</w:t>
      </w:r>
    </w:p>
    <w:p>
      <w:pPr>
        <w:pStyle w:val="Style6"/>
        <w:spacing w:lineRule="auto" w:line="360"/>
        <w:jc w:val="both"/>
        <w:rPr/>
      </w:pPr>
      <w:r>
        <w:rPr>
          <w:rFonts w:cs="Times New Roman" w:ascii="Times New Roman" w:hAnsi="Times New Roman"/>
          <w:sz w:val="28"/>
        </w:rPr>
        <w:t>него есть телеграфы, телефоны, скорострельные пушки, револьверы и он не интересуется тем, что думают и чувствуют мучимые им люди. Но это далеко не все. Самое важное продолжает делаться дома в столицах, больших городах, в печати и, главное, в школах от высших до низших. Запрещается все, что только может открыть глаза людям, поощряется все то, что может затемнить, ослепить людей в печати, в школах и, главное, в религии. Казалось бы, нельзя соединить все, что творилось и творится, с исповеданием религии, называемой христианской, еще менее оправдать все эти злодейства этой христианской религией, но существует целое сословие людей, которое занято одним этим делом: таким извращением христианства, при котором всевозможные преступления, грабеж (подати, земельная собственность), истязания, даже убийства, казни, войны считались свойственными христианам делами. И кажущееся невозможным дело совершается. Совершается то, что вера в учение Христа заменяется кощунственной верой в то, что Христос Бог – делатель самых странных и ненужных чудес и что, веруя в этого Христа, надо верить и в чудеса, происходящие от воображаемой Царицы Небесной, от мощей, икон и т.п. Все это передается как священные истины и рядом с этим, как столь же священная истина, внушается и рабское подчинение Чингис-Хану. Совершается этот ужасный обман над взрослыми и, с особенным рвением и упорством и наглостью, над подрастающим поколением под видом обучения заведомой лжи, называемой законом Божьим. На каждом экзамене закона Божия – а через такие экзамены проходят все дети – происходит следующее.</w:t>
      </w:r>
    </w:p>
    <w:p>
      <w:pPr>
        <w:pStyle w:val="Style6"/>
        <w:spacing w:lineRule="auto" w:line="360"/>
        <w:jc w:val="both"/>
        <w:rPr/>
      </w:pPr>
      <w:r>
        <w:rPr>
          <w:rFonts w:cs="Times New Roman" w:ascii="Times New Roman" w:hAnsi="Times New Roman"/>
          <w:i/>
          <w:iCs/>
          <w:sz w:val="28"/>
        </w:rPr>
        <w:t>Священник</w:t>
      </w:r>
      <w:r>
        <w:rPr>
          <w:rFonts w:cs="Times New Roman" w:ascii="Times New Roman" w:hAnsi="Times New Roman"/>
          <w:sz w:val="28"/>
        </w:rPr>
        <w:t>. Дозволено ли убийство по христианскому закону?</w:t>
      </w:r>
    </w:p>
    <w:p>
      <w:pPr>
        <w:pStyle w:val="Style6"/>
        <w:spacing w:lineRule="auto" w:line="360"/>
        <w:jc w:val="both"/>
        <w:rPr/>
      </w:pPr>
      <w:r>
        <w:rPr>
          <w:rFonts w:cs="Times New Roman" w:ascii="Times New Roman" w:hAnsi="Times New Roman"/>
          <w:i/>
          <w:iCs/>
          <w:sz w:val="28"/>
        </w:rPr>
        <w:t>Ученик</w:t>
      </w:r>
      <w:r>
        <w:rPr>
          <w:rFonts w:cs="Times New Roman" w:ascii="Times New Roman" w:hAnsi="Times New Roman"/>
          <w:sz w:val="28"/>
        </w:rPr>
        <w:t>. Нет.</w:t>
      </w:r>
    </w:p>
    <w:p>
      <w:pPr>
        <w:pStyle w:val="Style6"/>
        <w:spacing w:lineRule="auto" w:line="360"/>
        <w:jc w:val="both"/>
        <w:rPr/>
      </w:pPr>
      <w:r>
        <w:rPr>
          <w:rFonts w:cs="Times New Roman" w:ascii="Times New Roman" w:hAnsi="Times New Roman"/>
          <w:i/>
          <w:iCs/>
          <w:sz w:val="28"/>
        </w:rPr>
        <w:t>Св</w:t>
      </w:r>
      <w:r>
        <w:rPr>
          <w:rFonts w:cs="Times New Roman" w:ascii="Times New Roman" w:hAnsi="Times New Roman"/>
          <w:sz w:val="28"/>
        </w:rPr>
        <w:t>. Всегда не дозволено?</w:t>
      </w:r>
    </w:p>
    <w:p>
      <w:pPr>
        <w:pStyle w:val="Style6"/>
        <w:spacing w:lineRule="auto" w:line="360"/>
        <w:jc w:val="both"/>
        <w:rPr/>
      </w:pPr>
      <w:r>
        <w:rPr>
          <w:rFonts w:cs="Times New Roman" w:ascii="Times New Roman" w:hAnsi="Times New Roman"/>
          <w:i/>
          <w:iCs/>
          <w:sz w:val="28"/>
        </w:rPr>
        <w:t>Уч</w:t>
      </w:r>
      <w:r>
        <w:rPr>
          <w:rFonts w:cs="Times New Roman" w:ascii="Times New Roman" w:hAnsi="Times New Roman"/>
          <w:sz w:val="28"/>
        </w:rPr>
        <w:t>. Нет, не всегда.</w:t>
      </w:r>
    </w:p>
    <w:p>
      <w:pPr>
        <w:pStyle w:val="Style6"/>
        <w:spacing w:lineRule="auto" w:line="360"/>
        <w:jc w:val="both"/>
        <w:rPr/>
      </w:pPr>
      <w:r>
        <w:rPr>
          <w:rFonts w:cs="Times New Roman" w:ascii="Times New Roman" w:hAnsi="Times New Roman"/>
          <w:i/>
          <w:iCs/>
          <w:sz w:val="28"/>
        </w:rPr>
        <w:t>Св</w:t>
      </w:r>
      <w:r>
        <w:rPr>
          <w:rFonts w:cs="Times New Roman" w:ascii="Times New Roman" w:hAnsi="Times New Roman"/>
          <w:sz w:val="28"/>
        </w:rPr>
        <w:t>. Когда же оно дозволено?</w:t>
      </w:r>
    </w:p>
    <w:p>
      <w:pPr>
        <w:pStyle w:val="Style6"/>
        <w:spacing w:lineRule="auto" w:line="360"/>
        <w:jc w:val="both"/>
        <w:rPr/>
      </w:pPr>
      <w:r>
        <w:rPr>
          <w:rFonts w:cs="Times New Roman" w:ascii="Times New Roman" w:hAnsi="Times New Roman"/>
          <w:i/>
          <w:iCs/>
          <w:sz w:val="28"/>
        </w:rPr>
        <w:t>Уч</w:t>
      </w:r>
      <w:r>
        <w:rPr>
          <w:rFonts w:cs="Times New Roman" w:ascii="Times New Roman" w:hAnsi="Times New Roman"/>
          <w:sz w:val="28"/>
        </w:rPr>
        <w:t>. Дозволено в случае наказания за преступление и для защиты отечества.</w:t>
      </w:r>
    </w:p>
    <w:p>
      <w:pPr>
        <w:pStyle w:val="Style6"/>
        <w:spacing w:lineRule="auto" w:line="360"/>
        <w:ind w:firstLine="567"/>
        <w:jc w:val="both"/>
        <w:rPr/>
      </w:pPr>
      <w:r>
        <w:rPr>
          <w:rFonts w:cs="Times New Roman" w:ascii="Times New Roman" w:hAnsi="Times New Roman"/>
          <w:sz w:val="28"/>
        </w:rPr>
        <w:t>И это всегда на всех экзаменах. И нет ни одного русского грамотного человека во всей империи, который бы в том возрасте, когда он еще не может рассуждать, не прошел бы через эту клевету на Бога, на Христа, на разум человеческий. И Чингис-Хан, как представитель просвещенного правительства, дает награбленные с народа деньги на народные школы, долженствующие распространять такое чингисханское просвещение.</w:t>
      </w:r>
    </w:p>
    <w:p>
      <w:pPr>
        <w:pStyle w:val="Style6"/>
        <w:spacing w:lineRule="auto" w:line="360"/>
        <w:ind w:firstLine="567"/>
        <w:jc w:val="both"/>
        <w:rPr/>
      </w:pPr>
      <w:r>
        <w:rPr>
          <w:rFonts w:cs="Times New Roman" w:ascii="Times New Roman" w:hAnsi="Times New Roman"/>
          <w:sz w:val="28"/>
        </w:rPr>
        <w:t>Так телесно и духовно угнетался и угнетается русский народ Чингис-Ханом с телеграфами, и Чингис-Хан был спокоен и надеялся, что теперь, когда есть конституция, и Хомяков, и Маклаков, и президиумы, и правые, и левые, и середина, и Гучков, и духовенство, и союзы русского народа, и пресса, и школы, и что, если не жалеть награбленных денег на шпионов и на тюрьмы, суды, виселицы для взрослых, и на преподавание, распространение и поддержание клеветы на христианские учения, в виде гнусного обмана под названием Закона Божия для детей, то все будет идти по-старому, и различие Чингис-Хана с телеграфами от прежнего будет только в том, что Новый Чингис-Хан будет еще могущественнее старого. Но, к несчастию Чингис-Хана и к счастию русского народа, Чингис-Хан ошибся. От того ли, что слишком глупы и грубы были слуги нового Чингис-Хана и их дела, от того ли, что в своих насилиях они перешли тот предел, дальше которого люди не могут переносить порабощение и издевательства над их разумом, от того ли, что железные дороги, телеграфы, пресса и все то, что, с одной стороны, дает могущественное орудие в руки Чингис-Хана, с другой стороны, соединяет людей в одном и том же сознании, от того ли, что русскому народу, большинству его, настоящему народу, крестьянскому народу, неразвращенному еще школами, свойственно понимание христианского учения в его истинном значении, признающем равенство и братство людей, не допускающее не только убийство, но и насилие друг над другом, от того ли или от другого, или еще чего, но несомненно одно – то, что в настоящее время русский народ, настоящий русский народ, вследствие совершенных и совершаемых над ним преступлений, потерял не только уважение к своему правительству, но и веру в необходимость какого бы то ни было правительства и не может уже быть принужден повиноваться существующему правительству и участвовать в мерзких делах его. Недавний проезд царя, со всеми сопутствующими ему отвратительными подробностями, был, как мне кажется, тем толчком, который при переохлажденной жидкости мгновенно превращает жидкое тело в твердое.</w:t>
      </w:r>
    </w:p>
    <w:p>
      <w:pPr>
        <w:pStyle w:val="Style6"/>
        <w:spacing w:lineRule="auto" w:line="360"/>
        <w:ind w:firstLine="567"/>
        <w:jc w:val="both"/>
        <w:rPr/>
      </w:pPr>
      <w:r>
        <w:rPr>
          <w:rFonts w:cs="Times New Roman" w:ascii="Times New Roman" w:hAnsi="Times New Roman"/>
          <w:sz w:val="28"/>
        </w:rPr>
        <w:t>Этот проезд везде, где он происходил, вызвал одно и то же чувство сознания очевидной ненужности, а потому и вредоносности царя и всех его помощников.</w:t>
      </w:r>
    </w:p>
    <w:p>
      <w:pPr>
        <w:pStyle w:val="Style6"/>
        <w:spacing w:lineRule="auto" w:line="360"/>
        <w:ind w:firstLine="567"/>
        <w:jc w:val="both"/>
        <w:rPr/>
      </w:pPr>
      <w:r>
        <w:rPr>
          <w:rFonts w:cs="Times New Roman" w:ascii="Times New Roman" w:hAnsi="Times New Roman"/>
          <w:sz w:val="28"/>
        </w:rPr>
        <w:t>Едет царь, тот человек, который стоит во главе правительства, человек, о котором предполагается, что он признается всем народом своим владыкой, что он тот человек, который своей властью может облагодетельствовать и отдельные лица, и общества людей, и целые сословия, что это лицо священное для всех людей русского народа. Кроме того, предполагается, что этому человеку для себя ничего не нужно, и что он стоит выше всяких желаний и страхов. Казалось бы, к такому лицу, как это и было прежде, во времена Николая первого, может быть только одно чувство, желание видеть, желание просить тех или иных благодеяний, желание выражения своей благоговейной преданности и любви, и роль всех, окружающих царя, только одна – удерживать в пределах порядка восторженную толпу, стремящуюся к этому предмету своего благоговейного поклонения. Так это должно быть, так это и было когда-то. И что же теперь? Едет царь со своими помощниками, приближенными ему людьми, исполнителями его воли – и все они, зная, что в народе, над которым они властвуют и среди которого им нужно проехать, живут тысячи, десятки тысяч людей, ненавидящих и царя, и их, и всячески старающихся убить их, люди эти, в ограждение царя и себя от этой ненависти, устраивают на всем протяжении тех мест, по которым они проезжают, тройные, четверные ряды тайных и явных охранителей. Едет царь по своему царству, и три линии солдат, полиции, наряженных и бесплатно оторванных от своих работ крестьян, стоят день, два, неделю, другую, ругая виновника их положения, ожидая проезда. День проезда умышленно не определяется для того, чтобы желающие убить царя не могли бы знать, когда он проедет. Для этой же цели едет не один царский поезд, а несколько, так что никто не может знать, какой настоящий. И вот, наконец, украдкой, как беглец и преступник, пролетает этот человек между трех рядов охраны, и никто не видит его, кроме для приличия представляющихся ему в городах, где он останавливается, чиновников и важных лиц, при тех же предосторожностях, охраняющих его от покушений на его жизнь, которых всегда и везде не могут не бояться.</w:t>
      </w:r>
    </w:p>
    <w:p>
      <w:pPr>
        <w:pStyle w:val="Style6"/>
        <w:spacing w:lineRule="auto" w:line="360"/>
        <w:ind w:firstLine="567"/>
        <w:jc w:val="both"/>
        <w:rPr/>
      </w:pPr>
      <w:r>
        <w:rPr>
          <w:rFonts w:cs="Times New Roman" w:ascii="Times New Roman" w:hAnsi="Times New Roman"/>
          <w:sz w:val="28"/>
        </w:rPr>
        <w:t>Ведь предполагается, что молчаливым согласием народ признает необходимость и благодетельность царской власти. Если же оказывается, что эта царская власть поставила себя в такое отношение к народу, что не смеет уж показаться ему, а прячется от него и пробегает мимо него, как вор от тех, кого он обворовал, так зачем же эта власть? Если положение власти поддерживается уже не признанием народом ее необходимости, а насилием, ружьями и шашками, а сама власть прячется от народа? Вот это-то становилось все более и более ясно и теперь стало уже совершенно ясно огромному большинству народа.</w:t>
      </w:r>
    </w:p>
    <w:p>
      <w:pPr>
        <w:pStyle w:val="Style6"/>
        <w:spacing w:lineRule="auto" w:line="360"/>
        <w:ind w:firstLine="567"/>
        <w:jc w:val="both"/>
        <w:rPr/>
      </w:pPr>
      <w:r>
        <w:rPr>
          <w:rFonts w:cs="Times New Roman" w:ascii="Times New Roman" w:hAnsi="Times New Roman"/>
          <w:sz w:val="28"/>
        </w:rPr>
        <w:t>На что же царь, коли он прячется? А если прячется, то верно не даром, а значит чувствует, что ему нельзя не прятаться после того, что он делает и делал. Так думает огромное большинство. Не говоря уже о всех заключенных, сосланных, из которых большая доля невинных, а их десятки тысяч, и у всех них так же, как и у всех убитых, есть отцы, матери, братья, сестры, жены, друзья, которые не могут не ненавидеть виновника и виновников их горя. Но, не говоря об этих сотнях, тысячах людей, имеющих такие естественные причины для ненависти к царю и его помощникам, главная масса народа, крестьяне, все крестьяне, за исключением малого числа загипнотизированных людей, все крестьяне, доведенные теперь лишением земли до положения худшего, чем то, в котором они были при крепостном праве 50 лет тому назад, крестьяне, ожидавшие освобождения от того земельного рабства, худшего теперь, чем рабство крепостное, не могут не смотреть на царя, виновника этой сознанной ими несправедливости, с такими же самыми недобрыми, враждебными чувствами, как и те, которые питают к царю и его помощникам все десятки или сотни тысяч непосредственно пострадавших и страдающих от их жестокости. Крестьяне знают, что все попытки освобождения их от земельного рабства, все всегда разбивались об закоснелость царского правительства, которое, в насмешку над их законными требованиями, дало им закон 9 ноября, вносящий только еще новое зло в их отчаянное положение. И потому нельзя царю и его помощникам не бояться и ненавидящих правительство крестьян, не бояться их, доходящего до ненависти, раздражения за неуслышание их страданий и за неисправление той возмутительной неправды, от которой они страдают.</w:t>
      </w:r>
    </w:p>
    <w:p>
      <w:pPr>
        <w:pStyle w:val="Style6"/>
        <w:spacing w:lineRule="auto" w:line="360"/>
        <w:ind w:firstLine="567"/>
        <w:jc w:val="both"/>
        <w:rPr/>
      </w:pPr>
      <w:r>
        <w:rPr>
          <w:rFonts w:cs="Times New Roman" w:ascii="Times New Roman" w:hAnsi="Times New Roman"/>
          <w:sz w:val="28"/>
        </w:rPr>
        <w:t>Правда, есть у несчастного Чингис-Хана люди, которые уверяют его в преданности к нему всего народа, в твердости той веры в Бога и рядом в царя, которая когда-то была в народе. Но, к несчастию, люди эти, сами не веря тому, в чем они уверяют царя, своей наглой ложью только отводят ему глаза от его действительного положения. Так что, веря им, несчастный Чингис-Хан, продолжая свою грубую деятельность, этой самой деятельностью насилия и разрушает в конец последние основы, на которых могла бы держаться его власть.</w:t>
      </w:r>
    </w:p>
    <w:p>
      <w:pPr>
        <w:pStyle w:val="Style6"/>
        <w:spacing w:lineRule="auto" w:line="360"/>
        <w:ind w:firstLine="567"/>
        <w:jc w:val="both"/>
        <w:rPr/>
      </w:pPr>
      <w:r>
        <w:rPr>
          <w:rFonts w:cs="Times New Roman" w:ascii="Times New Roman" w:hAnsi="Times New Roman"/>
          <w:sz w:val="28"/>
        </w:rPr>
        <w:t>Сознание ненужной, бессмысленной и вредной царской власти стало теперь более или менее очевидно, ясно огромному большинству народа. Трудно предвидеть, какие будут последствия этого сознания, но последствия эти, и непременно губительные для правительства, не могут не быть. Может быть, как это ни мало вероятно, но все-таки может быть – то, что власть, пользуясь всеми внешними матерьяльными средствами, которыми она обладает, продержится еще некоторое время. Может быть и то, что опять вспыхнет революция, которая опять будет задавлена, так как средства борющихся слишком неравномерны. Но в обоих случаях неизбежно будет то, что сознание ненужности и преступности правительства будет делаться все яснее и яснее людям русского народа, и сделается, наконец, то, что огромное большинство людей не будет уже в состоянии, не в виду каких-либо внешних целей, а только потому, что это будет явно и мучительно их нравственному сознанию, не будет уже в состоянии повиноваться правительству и исполнять те его безнравственные требования, которыми оно держится. А как только это будет, как только будет ясно каждому человеку, что то, что называется правительством, есть только соединение людей, отстаивающих свое положение рядом неперестающих преступлений, так неизбежно прекратится и повиновение такой власти, и то участие в деятельности правительства, которое одно поддерживает его.</w:t>
      </w:r>
    </w:p>
    <w:p>
      <w:pPr>
        <w:pStyle w:val="Style6"/>
        <w:spacing w:lineRule="auto" w:line="360"/>
        <w:ind w:firstLine="567"/>
        <w:jc w:val="both"/>
        <w:rPr/>
      </w:pPr>
      <w:r>
        <w:rPr>
          <w:rFonts w:cs="Times New Roman" w:ascii="Times New Roman" w:hAnsi="Times New Roman"/>
          <w:sz w:val="28"/>
        </w:rPr>
        <w:t>«От меня требуют участия в делах правительства, – скажет себе освободившийся от правительственного обмана человек (а освобождение это совершается теперь в тысячах и тысячах людей), – требуют от меня участия в уплате податей и взимания их, предлагают мне участие в делах административных, судебных, педагогических, полицейских, требуют моего участия в военной службе, но зачем же я буду делать все это, когда я знаю, что все эти дела лишают меня и моего достоинства, и моей свободы, главное же, делают меня участником в делах противных и здравому смыслу и требованиям самой первобытной нравственности». Так что для людей, понявших то, что повиновением власти они сами порабощают себя, лишая себя самых первых и духовных благ, отношение к власти может быть только одно, такое, при котором человек на все предъявляемые к нему требования правительства всегда отвечает только одно: «Со мной, – отвечает такой человек, – можете, пока сила в ваших руках, делать, что хотите, – запирать, ссылать, казнить. Я знаю, что не могу противиться вам и не буду, но знаю и то, что не могу и не буду также и участвовать во всех дурных делах ваших, чем бы вы ни оправдывали, ни прикрывали их и чем бы ни угрожали мне».</w:t>
      </w:r>
    </w:p>
    <w:p>
      <w:pPr>
        <w:pStyle w:val="Style6"/>
        <w:spacing w:lineRule="auto" w:line="360"/>
        <w:ind w:firstLine="567"/>
        <w:jc w:val="both"/>
        <w:rPr/>
      </w:pPr>
      <w:r>
        <w:rPr>
          <w:rFonts w:cs="Times New Roman" w:ascii="Times New Roman" w:hAnsi="Times New Roman"/>
          <w:sz w:val="28"/>
        </w:rPr>
        <w:t>Такое отношение к тому, что называется русским правительством, уже живет теперь в сознании большинства русских людей, а продолжись еще некоторое время безумная, бесчеловечная и грубо жестокая деятельность этого правительства, и то, что теперь только в сознании, неизбежно перейдет и в дело. А перейдет сознание в дело, т.е. перестанут большинство людей, повинуясь правительству, участвовать в его преступлениях, и само собой без борьбы падет то ужасное, отжившее русское правительственное устройство, существование которого уже давно не соответствует нравственным требованиям людей нашего мира.</w:t>
      </w:r>
    </w:p>
    <w:p>
      <w:pPr>
        <w:pStyle w:val="Style6"/>
        <w:spacing w:lineRule="auto" w:line="360"/>
        <w:ind w:firstLine="567"/>
        <w:jc w:val="right"/>
        <w:rPr>
          <w:rFonts w:ascii="Times New Roman" w:hAnsi="Times New Roman" w:cs="Times New Roman"/>
          <w:i/>
          <w:i/>
          <w:sz w:val="28"/>
        </w:rPr>
      </w:pPr>
      <w:r>
        <w:rPr>
          <w:rFonts w:cs="Times New Roman" w:ascii="Times New Roman" w:hAnsi="Times New Roman"/>
          <w:i/>
          <w:sz w:val="28"/>
        </w:rPr>
        <w:t>6 декабря 1909 г.</w:t>
      </w:r>
      <w:r>
        <w:br w:type="page"/>
      </w:r>
    </w:p>
    <w:p>
      <w:pPr>
        <w:pStyle w:val="FR1"/>
        <w:spacing w:lineRule="auto" w:line="360"/>
        <w:jc w:val="center"/>
        <w:rPr>
          <w:rFonts w:ascii="Times New Roman" w:hAnsi="Times New Roman" w:cs="Times New Roman"/>
          <w:sz w:val="32"/>
        </w:rPr>
      </w:pPr>
      <w:r>
        <w:rPr>
          <w:rFonts w:cs="Times New Roman" w:ascii="Times New Roman" w:hAnsi="Times New Roman"/>
          <w:sz w:val="32"/>
        </w:rPr>
        <w:t>НЕИЗБЕЖНЫЙ ПЕРЕВОРОТ.</w:t>
      </w:r>
    </w:p>
    <w:p>
      <w:pPr>
        <w:pStyle w:val="FR3"/>
        <w:spacing w:lineRule="auto" w:line="360" w:before="420" w:after="0"/>
        <w:ind w:left="4760" w:hanging="0"/>
        <w:jc w:val="left"/>
        <w:rPr>
          <w:sz w:val="20"/>
        </w:rPr>
      </w:pPr>
      <w:r>
        <w:rPr>
          <w:sz w:val="20"/>
        </w:rPr>
        <w:t>Царство Божие внутри вас и достигается усилием.</w:t>
      </w:r>
    </w:p>
    <w:p>
      <w:pPr>
        <w:pStyle w:val="FR3"/>
        <w:spacing w:lineRule="auto" w:line="360" w:before="120" w:after="0"/>
        <w:ind w:left="4760" w:hanging="0"/>
        <w:jc w:val="left"/>
        <w:rPr>
          <w:sz w:val="20"/>
        </w:rPr>
      </w:pPr>
      <w:r>
        <w:rPr>
          <w:sz w:val="20"/>
        </w:rPr>
        <w:t>Самые глухие люди это те, которые не хотят слышать.</w:t>
      </w:r>
    </w:p>
    <w:p>
      <w:pPr>
        <w:pStyle w:val="FR3"/>
        <w:spacing w:lineRule="auto" w:line="360" w:before="40" w:after="0"/>
        <w:jc w:val="left"/>
        <w:rPr/>
      </w:pPr>
      <w:r>
        <w:rPr>
          <w:i/>
          <w:sz w:val="20"/>
        </w:rPr>
        <w:t xml:space="preserve"> </w:t>
      </w:r>
      <w:r>
        <w:rPr>
          <w:i/>
          <w:sz w:val="20"/>
        </w:rPr>
        <w:t>Французская поговорка.</w:t>
      </w:r>
    </w:p>
    <w:p>
      <w:pPr>
        <w:pStyle w:val="FR1"/>
        <w:spacing w:lineRule="auto" w:line="360"/>
        <w:jc w:val="center"/>
        <w:rPr>
          <w:b w:val="false"/>
          <w:b w:val="false"/>
          <w:sz w:val="32"/>
        </w:rPr>
      </w:pPr>
      <w:r>
        <w:rPr>
          <w:b w:val="false"/>
          <w:sz w:val="32"/>
        </w:rPr>
        <w:t>ПРЕДИСЛОВИЕ.</w:t>
      </w:r>
    </w:p>
    <w:p>
      <w:pPr>
        <w:pStyle w:val="TextBodyIndent"/>
        <w:spacing w:lineRule="auto" w:line="360"/>
        <w:ind w:firstLine="420"/>
        <w:jc w:val="both"/>
        <w:rPr/>
      </w:pPr>
      <w:r>
        <w:rPr>
          <w:sz w:val="28"/>
        </w:rPr>
        <w:t>Знаю, что много, много людей, особенно из числа так называемых образованных, заглянув в это мое писание и поняв, о чем идет речь, только пожмут плечами, презрительно улыбнутся и не станут читать дальше. Все старое «непротивле</w:t>
        <w:softHyphen/>
        <w:t>ние», как это не надоест ему, скажут они.</w:t>
      </w:r>
    </w:p>
    <w:p>
      <w:pPr>
        <w:pStyle w:val="Normal"/>
        <w:spacing w:lineRule="auto" w:line="360"/>
        <w:ind w:firstLine="420"/>
        <w:jc w:val="both"/>
        <w:rPr/>
      </w:pPr>
      <w:r>
        <w:rPr>
          <w:sz w:val="28"/>
        </w:rPr>
        <w:t>Знаю, что это так будет, во-первых, для лю</w:t>
        <w:softHyphen/>
        <w:t>дей, называемых учеными и знания которых не сходятся с тем, что я говорю, во-вторых, для лю</w:t>
        <w:softHyphen/>
        <w:t>дей, находящихся в увлечении деятельности пра</w:t>
        <w:softHyphen/>
        <w:t>вительственной или революционной, которым это мое писание ставит дилемму: признать неле</w:t>
        <w:softHyphen/>
        <w:t>постью или то, что они делали и делают годами и ради чего пожертвовали столь многим, или то, что я говорю. Будет это так и для многих людей так называемых образованных, которые в самых важных вопросах жизни привыкли, не думая своей головой, усваивать мнения, исповедуемые окружающим большинством, оправдывающие их положение. Но знаю, что все люди, самобытно думающие, а также и большинство рабочих лю</w:t>
        <w:softHyphen/>
        <w:t>дей, не испорченных еще тем нагромождением пустых и ложных знаний, которое называется в наше время наукой, будут со мною. Знаю это по</w:t>
        <w:softHyphen/>
        <w:t>тому, что в наше время, как для самобытно мыс</w:t>
        <w:softHyphen/>
        <w:t>лящих людей, так и для огромного большинства трудящихся рабочих, становится с каждым днем все более и более очевидным и неразумие, и без</w:t>
        <w:softHyphen/>
        <w:t>нравственность причиняемых</w:t>
      </w:r>
      <w:r>
        <w:rPr>
          <w:b/>
          <w:sz w:val="28"/>
        </w:rPr>
        <w:t xml:space="preserve"> </w:t>
      </w:r>
      <w:r>
        <w:rPr>
          <w:bCs/>
          <w:sz w:val="28"/>
        </w:rPr>
        <w:t>ими</w:t>
      </w:r>
      <w:r>
        <w:rPr>
          <w:sz w:val="28"/>
        </w:rPr>
        <w:t xml:space="preserve"> самим себе не</w:t>
        <w:softHyphen/>
        <w:t>нужных страданий. И те, и другие не могут уже в наше время не признать, наконец, ту простую и режущую теперь глаза истину о том, что для улучшения жизни нужно только одно, перестать делать то, что причиняет эти страдания.</w:t>
      </w:r>
    </w:p>
    <w:p>
      <w:pPr>
        <w:pStyle w:val="Normal"/>
        <w:spacing w:lineRule="auto" w:line="360"/>
        <w:ind w:firstLine="420"/>
        <w:jc w:val="both"/>
        <w:rPr>
          <w:sz w:val="28"/>
        </w:rPr>
      </w:pPr>
      <w:r>
        <w:rPr>
          <w:sz w:val="28"/>
        </w:rPr>
      </w:r>
    </w:p>
    <w:p>
      <w:pPr>
        <w:pStyle w:val="FR3"/>
        <w:spacing w:lineRule="auto" w:line="360" w:before="700" w:after="0"/>
        <w:ind w:left="1440" w:firstLine="720"/>
        <w:jc w:val="left"/>
        <w:rPr>
          <w:sz w:val="24"/>
        </w:rPr>
      </w:pPr>
      <w:r>
        <w:rPr>
          <w:sz w:val="24"/>
        </w:rPr>
        <w:t xml:space="preserve"> </w:t>
      </w:r>
      <w:r>
        <w:rPr>
          <w:sz w:val="24"/>
          <w:lang w:val="en-US"/>
        </w:rPr>
        <w:t>I</w:t>
      </w:r>
    </w:p>
    <w:p>
      <w:pPr>
        <w:pStyle w:val="FR3"/>
        <w:spacing w:lineRule="auto" w:line="360" w:before="700" w:after="0"/>
        <w:ind w:left="1440" w:firstLine="720"/>
        <w:jc w:val="left"/>
        <w:rPr/>
      </w:pPr>
      <w:r>
        <w:rPr>
          <w:sz w:val="24"/>
        </w:rPr>
        <w:t>Человек может избежать несчастий, ниспосылае</w:t>
        <w:softHyphen/>
        <w:t>мых Небом, но от тех несчастий, которые он сам на</w:t>
        <w:softHyphen/>
        <w:t>влекает на себя, нет спасения.</w:t>
      </w:r>
    </w:p>
    <w:p>
      <w:pPr>
        <w:pStyle w:val="FR3"/>
        <w:spacing w:lineRule="auto" w:line="360" w:before="40" w:after="0"/>
        <w:ind w:left="0" w:hanging="0"/>
        <w:rPr>
          <w:sz w:val="24"/>
        </w:rPr>
      </w:pPr>
      <w:r>
        <w:rPr>
          <w:i/>
          <w:sz w:val="24"/>
        </w:rPr>
        <w:t xml:space="preserve"> </w:t>
      </w:r>
      <w:r>
        <w:rPr>
          <w:i/>
          <w:sz w:val="24"/>
        </w:rPr>
        <w:t>Восточная пословица.</w:t>
      </w:r>
    </w:p>
    <w:p>
      <w:pPr>
        <w:pStyle w:val="FR3"/>
        <w:spacing w:lineRule="auto" w:line="360" w:before="160" w:after="0"/>
        <w:ind w:left="1440" w:firstLine="720"/>
        <w:rPr/>
      </w:pPr>
      <w:r>
        <w:rPr>
          <w:sz w:val="24"/>
        </w:rPr>
        <w:t>Люди жалуются на страдания, не понимая того, что они сами себе</w:t>
      </w:r>
      <w:r>
        <w:rPr>
          <w:b/>
          <w:sz w:val="24"/>
        </w:rPr>
        <w:t xml:space="preserve"> </w:t>
      </w:r>
      <w:r>
        <w:rPr>
          <w:bCs/>
          <w:sz w:val="24"/>
        </w:rPr>
        <w:t xml:space="preserve">их </w:t>
      </w:r>
      <w:r>
        <w:rPr>
          <w:sz w:val="24"/>
        </w:rPr>
        <w:t>причиняют.</w:t>
      </w:r>
    </w:p>
    <w:p>
      <w:pPr>
        <w:pStyle w:val="FR3"/>
        <w:spacing w:lineRule="auto" w:line="360" w:before="140" w:after="0"/>
        <w:ind w:left="1440" w:firstLine="720"/>
        <w:rPr/>
      </w:pPr>
      <w:r>
        <w:rPr>
          <w:sz w:val="24"/>
        </w:rPr>
        <w:t>Когда человек не видит связи между испытывае</w:t>
        <w:softHyphen/>
        <w:t>мыми страданиями и своею жизнью, он может сде</w:t>
        <w:softHyphen/>
        <w:t>лать одно из двух: или продолжать нести такие страда</w:t>
        <w:softHyphen/>
        <w:t>ния, как мучения, не имеющие никакого смысла, или признать то, что страдания его суть указания на его грехи.</w:t>
      </w:r>
    </w:p>
    <w:p>
      <w:pPr>
        <w:pStyle w:val="FR3"/>
        <w:spacing w:lineRule="auto" w:line="360" w:before="100" w:after="0"/>
        <w:ind w:left="1440" w:firstLine="720"/>
        <w:rPr/>
      </w:pPr>
      <w:r>
        <w:rPr>
          <w:sz w:val="24"/>
        </w:rPr>
        <w:t>При первом взгляде страдания не имеют никакого объяснения и не вызывают никакой другой деятельно</w:t>
        <w:softHyphen/>
        <w:t>сти, кроме постоянно растущего и ничем не разреши</w:t>
        <w:softHyphen/>
        <w:t>мого отчаяния и озлобления. При втором – страдания вызывают ту самую деятельность, которая и составля</w:t>
        <w:softHyphen/>
        <w:t>ет движение истинной жизни – сознание греха, осво</w:t>
        <w:softHyphen/>
        <w:t>бождение от заблуждений и подчинение закону люб</w:t>
        <w:softHyphen/>
        <w:t>ви.</w:t>
      </w:r>
    </w:p>
    <w:p>
      <w:pPr>
        <w:pStyle w:val="FR3"/>
        <w:spacing w:lineRule="auto" w:line="360" w:before="100" w:after="0"/>
        <w:ind w:left="1440" w:firstLine="720"/>
        <w:rPr>
          <w:sz w:val="28"/>
        </w:rPr>
      </w:pPr>
      <w:r>
        <w:rPr>
          <w:sz w:val="24"/>
        </w:rPr>
        <w:t>Сколько средств, чтобы быть счастливым, сколько удобств, о которых не имели понятия наши предки. И что же, счастливы ли мы? Если малое число более счастливо, то большинство тем более несчастно. Уве</w:t>
        <w:softHyphen/>
        <w:t>личивая средства жизни для малого числа богатых, заставили большинство быть и считать себя несчаст</w:t>
        <w:softHyphen/>
        <w:t>ными. Какое может быть счастие, которое приобрета</w:t>
        <w:softHyphen/>
        <w:t>ется в ущерб счастию других?</w:t>
      </w:r>
    </w:p>
    <w:p>
      <w:pPr>
        <w:pStyle w:val="FR3"/>
        <w:spacing w:lineRule="auto" w:line="360" w:before="0" w:after="0"/>
        <w:ind w:left="3880" w:hanging="0"/>
        <w:jc w:val="right"/>
        <w:rPr>
          <w:sz w:val="24"/>
        </w:rPr>
      </w:pPr>
      <w:r>
        <w:rPr>
          <w:i/>
          <w:sz w:val="24"/>
        </w:rPr>
        <w:t>Руссо.</w:t>
      </w:r>
    </w:p>
    <w:p>
      <w:pPr>
        <w:pStyle w:val="FR3"/>
        <w:spacing w:lineRule="auto" w:line="360" w:before="0" w:after="0"/>
        <w:ind w:left="3880" w:hanging="0"/>
        <w:jc w:val="right"/>
        <w:rPr>
          <w:sz w:val="28"/>
        </w:rPr>
      </w:pPr>
      <w:r>
        <w:rPr>
          <w:sz w:val="28"/>
        </w:rPr>
      </w:r>
    </w:p>
    <w:p>
      <w:pPr>
        <w:pStyle w:val="FR3"/>
        <w:spacing w:lineRule="auto" w:line="360" w:before="0" w:after="0"/>
        <w:ind w:left="0" w:firstLine="720"/>
        <w:rPr/>
      </w:pPr>
      <w:r>
        <w:rPr>
          <w:sz w:val="28"/>
        </w:rPr>
        <w:t>Казалось бы, что те внешние условия, в ко</w:t>
        <w:softHyphen/>
        <w:t>торых находится человечество нашего времени, должны бы были довести его благосостояние до высшей степени. Земель, пригодных для обработ</w:t>
        <w:softHyphen/>
        <w:t>ки, доступно людям столько, что все люди могли бы с избытком пользоваться на них всеми блага</w:t>
        <w:softHyphen/>
        <w:t>ми жизни. Средства передачи мыслей и передви</w:t>
        <w:softHyphen/>
        <w:t>жения (печать, почта, телеграф, железные доро</w:t>
        <w:softHyphen/>
        <w:t>ги, паровые и электрические двигатели, аэропланы и др.), т.е. средства того, что более всего содействует благу людей, средства едине</w:t>
        <w:softHyphen/>
        <w:t>ния, доведены до высокой степени совершенства. Средства борьбы с природой, облегчений труда придумано столько, что, казалось, все люди мог</w:t>
        <w:softHyphen/>
        <w:t>ли бы пользоваться полным удовлетворением своих потребностей без напряжения труда, ли</w:t>
        <w:softHyphen/>
        <w:t>шающего досуга и разрушающего здоровье. Все есть для того, чтобы благо людей увеличивалось, а вместо этого люди нашего времени страдают, мучаются и телесно и духовно, как никогда в прежние времена не страдали и не мучались, и страдания и мучения эти растут с каждым годом.</w:t>
      </w:r>
    </w:p>
    <w:p>
      <w:pPr>
        <w:pStyle w:val="Normal"/>
        <w:spacing w:lineRule="auto" w:line="360"/>
        <w:ind w:firstLine="440"/>
        <w:rPr/>
      </w:pPr>
      <w:r>
        <w:rPr>
          <w:sz w:val="28"/>
        </w:rPr>
        <w:t>Скажут, страдания свойственны вообще жизни людей. Да, страдания свойственны, но не те страдания, которыми страдают теперь люди нашего мира. Свойственны жизни человеческой страдания внешние, всякого рода болезни, навод</w:t>
        <w:softHyphen/>
        <w:t>нения, пожары, землетрясения, засухи, свойст</w:t>
        <w:softHyphen/>
        <w:t>венны также и страдания случайные, временные, от войн или жестокости некоторых правителей, но не те страдания, которыми не переставая стра</w:t>
        <w:softHyphen/>
        <w:t xml:space="preserve">дают теперь </w:t>
      </w:r>
      <w:r>
        <w:rPr>
          <w:i/>
          <w:sz w:val="28"/>
        </w:rPr>
        <w:t>все</w:t>
      </w:r>
      <w:r>
        <w:rPr>
          <w:sz w:val="28"/>
        </w:rPr>
        <w:t xml:space="preserve"> люди. Страдают теперь все люди: и те, которые властвуют или прямой силой или богатством, и те, которые с неперестающей нена</w:t>
        <w:softHyphen/>
        <w:t>вистью несут свою зависимость от властвующих и богатых, и страдают все уже не от внешних причин, не от землетрясений и наводнений, не от Неронов, Иоаннов Четвертых, Чингис-ханов и т.п., а страдают друг от друга, страдают от того, что все разделены на два враждебные, ненавидя</w:t>
        <w:softHyphen/>
        <w:t>щие друг друга стана: страдают одни от зависти и ненависти к тем, кто над нами властвует, другие от страха и тоже презрительного недоброго чув</w:t>
        <w:softHyphen/>
        <w:t>ства к тем, над кем они властвуют, страдают и те, и другие от сознания непрочности своего по</w:t>
        <w:softHyphen/>
        <w:t>ложения, от той неперестающей, временами вспыхивающей и проявляющейся величайшими жестокостями, но никогда не перестающей глу</w:t>
        <w:softHyphen/>
        <w:t>хой борьбы между двумя ненавидящими друг друга лагерями. Страдают особенно жестоко пре</w:t>
        <w:softHyphen/>
        <w:t>имущественно от того, что и те, и другие в глуби</w:t>
        <w:softHyphen/>
        <w:t>не души знают, что причина их страданий в них самих, что</w:t>
      </w:r>
      <w:r>
        <w:rPr>
          <w:b/>
          <w:sz w:val="28"/>
        </w:rPr>
        <w:t xml:space="preserve"> </w:t>
      </w:r>
      <w:r>
        <w:rPr>
          <w:bCs/>
          <w:sz w:val="28"/>
        </w:rPr>
        <w:t xml:space="preserve">им </w:t>
      </w:r>
      <w:r>
        <w:rPr>
          <w:sz w:val="28"/>
        </w:rPr>
        <w:t>можно бы было избавиться от этих наносимых самим себе страданий, но и тем и дру</w:t>
        <w:softHyphen/>
        <w:t>гим кажется, что они не могут этого сделать, что виноваты не они, а враги их, и тем с большим озлоблением нападают друг на друга, и тем все больше и больше ухудшают свое положение.</w:t>
      </w:r>
    </w:p>
    <w:p>
      <w:pPr>
        <w:pStyle w:val="Normal"/>
        <w:spacing w:lineRule="auto" w:line="360"/>
        <w:ind w:firstLine="440"/>
        <w:rPr/>
      </w:pPr>
      <w:r>
        <w:rPr>
          <w:sz w:val="28"/>
        </w:rPr>
        <w:t>Так что причина бедственности положения, в котором находится теперь человечество, при</w:t>
        <w:softHyphen/>
        <w:t>чина совершенно особенная, исключительная, свойственная только нашему времени.</w:t>
      </w:r>
    </w:p>
    <w:p>
      <w:pPr>
        <w:pStyle w:val="Normal"/>
        <w:spacing w:lineRule="auto" w:line="360" w:before="280" w:after="0"/>
        <w:jc w:val="center"/>
        <w:rPr>
          <w:sz w:val="28"/>
        </w:rPr>
      </w:pPr>
      <w:r>
        <w:rPr>
          <w:b/>
          <w:sz w:val="28"/>
        </w:rPr>
        <w:t>П.</w:t>
      </w:r>
    </w:p>
    <w:p>
      <w:pPr>
        <w:pStyle w:val="FR3"/>
        <w:spacing w:lineRule="auto" w:line="360" w:before="120" w:after="0"/>
        <w:ind w:left="1560" w:firstLine="600"/>
        <w:rPr/>
      </w:pPr>
      <w:r>
        <w:rPr>
          <w:sz w:val="24"/>
        </w:rPr>
        <w:t>Люди так привыкли к поддержанию внешнего по</w:t>
        <w:softHyphen/>
        <w:t>рядка жизни насилием, что жизнь людей без насилия представляется им невозможною. А между тем, если люда насилием могут учреждать справедливую жизнь, то те люди, которые силою учреждают такую жизнь, должны знать, в чем справедливость, и быть сами справедливы. Если же одни люди могут знать, в чем справедливость, и могут быть справедливыми, то почему же всем людям не знать этого и не быть спра</w:t>
        <w:softHyphen/>
        <w:t>ведливыми?</w:t>
      </w:r>
    </w:p>
    <w:p>
      <w:pPr>
        <w:pStyle w:val="FR3"/>
        <w:spacing w:lineRule="auto" w:line="360"/>
        <w:ind w:left="1560" w:firstLine="600"/>
        <w:rPr>
          <w:sz w:val="28"/>
        </w:rPr>
      </w:pPr>
      <w:r>
        <w:rPr>
          <w:sz w:val="24"/>
        </w:rPr>
        <w:t>Среди китайских мудрецов был один Ми-Ти, ко</w:t>
        <w:softHyphen/>
        <w:t>торый предлагал правителям внушать людям уваже</w:t>
        <w:softHyphen/>
        <w:t>ние не к силе, к храбрости, богатству, власти, а к люб</w:t>
        <w:softHyphen/>
        <w:t>ви. Он говорил: «Воспитывают людей так, чтобы они ценили силу, богатство, славу, и они ценят их. Воспи</w:t>
        <w:softHyphen/>
        <w:t>тывайте их так, чтобы они любили любовь, и они бу</w:t>
        <w:softHyphen/>
        <w:t>дут любить любовь». Мен-Дзе, ученик Конфуция, не соглашался с ним и опровергнул его, и учение Ми-Ти не восторжествовало. Это самое учение было пропове</w:t>
        <w:softHyphen/>
        <w:t>дано Христом 1900 лет тому назад, и учение это, хотя и было как будто бы принято церковной верой, было этой самой церковной верой скрыто от людей.</w:t>
      </w:r>
    </w:p>
    <w:p>
      <w:pPr>
        <w:pStyle w:val="Normal"/>
        <w:spacing w:lineRule="auto" w:line="360" w:before="180" w:after="0"/>
        <w:ind w:firstLine="440"/>
        <w:rPr/>
      </w:pPr>
      <w:r>
        <w:rPr>
          <w:sz w:val="28"/>
        </w:rPr>
        <w:t>С тех пор, как мы знаем совокупную жизнь людей, мы знаем, что всегда люди соединялись между собой, кроме связей семейных, родовых, обменных, торговых, еще подчинением многих одному или нескольким властителям. Такое под</w:t>
        <w:softHyphen/>
        <w:t>чинение одних другим, большинства меньшинст</w:t>
        <w:softHyphen/>
        <w:t>ву, было так обще всем народам, так давно суще</w:t>
        <w:softHyphen/>
        <w:t>ствовало, что все люди, как те, которые властвовали над многими, так и те, которые под</w:t>
        <w:softHyphen/>
        <w:t>чинялись им, считали такое устройство жизни неизбежным, естественным и единственно воз</w:t>
        <w:softHyphen/>
        <w:t>можным для совокупной жизни людей. Властву</w:t>
        <w:softHyphen/>
        <w:t>ющие считали, что, будучи самим Богом пред</w:t>
        <w:softHyphen/>
        <w:t>назначены для властвования над народами, они должны были стараться наилучшим образом пользоваться своей властью для спокойного, мир</w:t>
        <w:softHyphen/>
        <w:t>ного и счастливого жития подвластных. Так это много раз выражено во всех учениях мудрости, а также и в религиозных учениях самой древней и многочисленной части человечества: в священ</w:t>
        <w:softHyphen/>
        <w:t>ных книгах Китая и Индии: Шу-Кинге и законах Ману. Подвластные же считали такое устройство жизни предопределенным от Бога, неизбежным, и потому покорно подчинялись власти и поддер</w:t>
        <w:softHyphen/>
        <w:t>живали ее для возможности наибольшего пользо</w:t>
        <w:softHyphen/>
        <w:t>вания свободой в общении с такими же, как и они, подвластными подданными. Таково было это основанное на насилии устройство жизни. И человечество жило так веками. Так было это в Индии, и в Китае; так было это и в Греции и Риме и в средневековой Европе; так это, как это ни противно сознанию человечества нашего вре</w:t>
        <w:softHyphen/>
        <w:t>мени, продолжается для большинства людей и теперь. И в Европе и на востоке люди, как подчи</w:t>
        <w:softHyphen/>
        <w:t>нявшиеся, так и властвующие, жили веками, продолжают жить и теперь, не допуская в боль</w:t>
        <w:softHyphen/>
        <w:t>шинстве своем возможности какого либо другого средства единения, кроме насилия. А между тем во всех религиозных учениях древнего мира: и в браминизме, и в буддизме, и в таосизме, и в кон</w:t>
        <w:softHyphen/>
        <w:t>фуцианстве, а также и в учениях греческих и римских мудрецов, вместе с утверждением вла</w:t>
        <w:softHyphen/>
        <w:t>сти властвующих на насилии, всегда выражалось с разных сторон еще другое учение о том, что лю</w:t>
        <w:softHyphen/>
        <w:t>бовь людей между собою есть наилучшее средст</w:t>
        <w:softHyphen/>
        <w:t>во общения людей, так как дает людям наиболь</w:t>
        <w:softHyphen/>
        <w:t>шее благо. Мысль эта различно и с различной степенью ясности выражалась в разных учениях востока, но за 1900 лет до нашего времени мысль эта с поразительной ясностью и определенностью была выражена в христианстве. Христианство указало людям не только то, что любовь есть средство общения людей, дающее им благо, но и то, что любовь есть высший закон жизни людей, и что поэтому закон любви несовместим с преж</w:t>
        <w:softHyphen/>
        <w:t>ним, основанным на насилии, устройством жиз</w:t>
        <w:softHyphen/>
        <w:t>ни.</w:t>
      </w:r>
    </w:p>
    <w:p>
      <w:pPr>
        <w:pStyle w:val="Normal"/>
        <w:spacing w:lineRule="auto" w:line="360"/>
        <w:ind w:firstLine="440"/>
        <w:rPr/>
      </w:pPr>
      <w:r>
        <w:rPr>
          <w:sz w:val="28"/>
        </w:rPr>
        <w:t>Главное значение христианства и особен</w:t>
        <w:softHyphen/>
        <w:t>ность его от всех прежних учений, проповедывавших любовь, было в том, что оно, провозгла</w:t>
        <w:softHyphen/>
        <w:t xml:space="preserve">шая закон любви высшим законом жизни, таким, который, не допуская исключений, </w:t>
      </w:r>
      <w:r>
        <w:rPr>
          <w:i/>
          <w:sz w:val="28"/>
        </w:rPr>
        <w:t>всегда</w:t>
      </w:r>
      <w:r>
        <w:rPr>
          <w:sz w:val="28"/>
        </w:rPr>
        <w:t xml:space="preserve"> дол</w:t>
        <w:softHyphen/>
        <w:t>жен исполняться, указало на те обычные отступ</w:t>
        <w:softHyphen/>
        <w:t>ления от закона любви, которые, вместе с при</w:t>
        <w:softHyphen/>
        <w:t>знанием благодетельности любви, допускались при прежнем устройстве жизни, основанном на власти властвующих, поддерживаемой насилием. При прежнем устройстве жизни насилие, вклю</w:t>
        <w:softHyphen/>
        <w:t>чающее в себя убийства, при защите себя, ближ</w:t>
        <w:softHyphen/>
        <w:t>них или отечества, при наложении наказаний на преступников и т.п., было необходимым услови</w:t>
        <w:softHyphen/>
        <w:t>ем общественной жизни. Христианство же, ста</w:t>
        <w:softHyphen/>
        <w:t>вящее высшим законом жизни любовь, признаю</w:t>
        <w:softHyphen/>
        <w:t>щее всех людей равными, проповедующее прощение всякой обиды, оскорбления, насилия, и воздаяние добром за зло, не могло допускать ни в каком случае насилия человека над человеком, всегда в последнем своем проявлении требующе</w:t>
        <w:softHyphen/>
        <w:t>го даже убийства. Так что христианство в своем истинном значении, признавая основным зако</w:t>
        <w:softHyphen/>
        <w:t>ном жизни любовь, прямо и определенно отрица</w:t>
        <w:softHyphen/>
        <w:t>ло то самое насилие, которое стояло в основе все</w:t>
        <w:softHyphen/>
        <w:t>го прежнего устройства жизни. &lt;…&gt;</w:t>
      </w:r>
    </w:p>
    <w:p>
      <w:pPr>
        <w:pStyle w:val="FR2"/>
        <w:spacing w:lineRule="auto" w:line="360" w:before="0" w:after="0"/>
        <w:ind w:left="0" w:hanging="0"/>
        <w:rPr>
          <w:sz w:val="28"/>
        </w:rPr>
      </w:pPr>
      <w:r>
        <w:rPr>
          <w:rFonts w:eastAsia="Arial"/>
          <w:b w:val="false"/>
          <w:sz w:val="28"/>
        </w:rPr>
        <w:t xml:space="preserve"> </w:t>
      </w:r>
      <w:r>
        <w:rPr>
          <w:b w:val="false"/>
          <w:sz w:val="28"/>
        </w:rPr>
        <w:t>X.</w:t>
      </w:r>
    </w:p>
    <w:p>
      <w:pPr>
        <w:pStyle w:val="FR3"/>
        <w:spacing w:lineRule="auto" w:line="360"/>
        <w:ind w:left="720" w:firstLine="720"/>
        <w:rPr/>
      </w:pPr>
      <w:r>
        <w:rPr>
          <w:sz w:val="24"/>
        </w:rPr>
        <w:t>Если ты страдаешь от зла существующего устрой</w:t>
        <w:softHyphen/>
        <w:t>ства мира или возмущаешься им, то знай, что для борьбы с этим порядком есть только одно средство: усиление в людях религиозного сознания.</w:t>
      </w:r>
    </w:p>
    <w:p>
      <w:pPr>
        <w:pStyle w:val="FR3"/>
        <w:spacing w:lineRule="auto" w:line="360"/>
        <w:ind w:left="720" w:firstLine="720"/>
        <w:rPr/>
      </w:pPr>
      <w:r>
        <w:rPr>
          <w:sz w:val="24"/>
        </w:rPr>
        <w:t>Понятно, что такое усилие должно произойти прежде всего в тебе самом, и это усиление религиоз</w:t>
        <w:softHyphen/>
        <w:t>ного сознания в тебе есть могущественнейшее средст</w:t>
        <w:softHyphen/>
        <w:t>во усиления его в других.</w:t>
      </w:r>
    </w:p>
    <w:p>
      <w:pPr>
        <w:pStyle w:val="FR3"/>
        <w:spacing w:lineRule="auto" w:line="360"/>
        <w:ind w:left="720" w:firstLine="720"/>
        <w:rPr/>
      </w:pPr>
      <w:r>
        <w:rPr>
          <w:sz w:val="24"/>
        </w:rPr>
        <w:t>Чем больше будут верить люди в то, что они могут быть приведены чем-то внешним, действующим само собою, помимо их воли, к изменению и улучшению своей жизни, тем труднее совершится это изменение и улучшение.</w:t>
      </w:r>
    </w:p>
    <w:p>
      <w:pPr>
        <w:pStyle w:val="Normal"/>
        <w:spacing w:lineRule="auto" w:line="360" w:before="160" w:after="0"/>
        <w:ind w:firstLine="480"/>
        <w:rPr/>
      </w:pPr>
      <w:r>
        <w:rPr>
          <w:sz w:val="28"/>
        </w:rPr>
        <w:t>«Но это все общие рассуждения. Допустим, что я верю в закон любви», скажут на это. «Что делать мне, Ивану, Петру, Марье, каждому че</w:t>
        <w:softHyphen/>
        <w:t>ловеку, если он признает справедливость того, что человечество дожило до необходимости вступления на новый путь жизни? Что делать мне, Ивану, Петру, Марье для того, чтобы унич</w:t>
        <w:softHyphen/>
        <w:t>тожилась та дурная жизнь насилия и установи</w:t>
        <w:softHyphen/>
        <w:t>лась бы добрая жизнь по любви? Что именно надо делать мне, Ивану, Петру, Марье, для того, что</w:t>
        <w:softHyphen/>
        <w:t>бы содействовать этому перевороту?»</w:t>
      </w:r>
    </w:p>
    <w:p>
      <w:pPr>
        <w:pStyle w:val="Normal"/>
        <w:spacing w:lineRule="auto" w:line="360"/>
        <w:ind w:firstLine="480"/>
        <w:rPr/>
      </w:pPr>
      <w:r>
        <w:rPr>
          <w:sz w:val="28"/>
        </w:rPr>
        <w:t>Вопрос этот, несмотря на то, что он кажется нам столь естественным, так же странен, как странен бы был вопрос человека, губящего свою жизнь пьянством, игрой, распутством, ссорами, который бы спрашивал: что мне делать, чтобы улучшить свою жизнь?</w:t>
      </w:r>
    </w:p>
    <w:p>
      <w:pPr>
        <w:pStyle w:val="Normal"/>
        <w:spacing w:lineRule="auto" w:line="360"/>
        <w:ind w:firstLine="480"/>
        <w:rPr>
          <w:sz w:val="28"/>
        </w:rPr>
      </w:pPr>
      <w:r>
        <w:rPr>
          <w:sz w:val="28"/>
        </w:rPr>
        <w:t>Как ни совестно отвечать на такой наивный вопрос, все-таки отвечу для тех, кому такой от</w:t>
        <w:softHyphen/>
        <w:t>вет может быть нужен.</w:t>
      </w:r>
    </w:p>
    <w:p>
      <w:pPr>
        <w:pStyle w:val="Normal"/>
        <w:spacing w:lineRule="auto" w:line="360"/>
        <w:ind w:firstLine="480"/>
        <w:rPr/>
      </w:pPr>
      <w:r>
        <w:rPr>
          <w:sz w:val="28"/>
        </w:rPr>
        <w:t>Ответ на вопрос о том, что надо делать чело</w:t>
        <w:softHyphen/>
        <w:t>веку, осуждающему существующее устройство жизни и желающему изменить и улучшить его, ответ простой, естественный и один для каждого, не одержимого суеверием насилия человека, та</w:t>
        <w:softHyphen/>
        <w:t>кой:</w:t>
      </w:r>
    </w:p>
    <w:p>
      <w:pPr>
        <w:pStyle w:val="Normal"/>
        <w:spacing w:lineRule="auto" w:line="360"/>
        <w:ind w:firstLine="480"/>
        <w:rPr>
          <w:sz w:val="28"/>
        </w:rPr>
      </w:pPr>
      <w:r>
        <w:rPr>
          <w:sz w:val="28"/>
        </w:rPr>
        <w:t xml:space="preserve">Первое: </w:t>
      </w:r>
      <w:r>
        <w:rPr>
          <w:i/>
          <w:sz w:val="28"/>
        </w:rPr>
        <w:t>перестать самому делать прямое насилие, а также и готовиться к нему.</w:t>
      </w:r>
      <w:r>
        <w:rPr>
          <w:sz w:val="28"/>
        </w:rPr>
        <w:t xml:space="preserve"> Это пер</w:t>
        <w:softHyphen/>
        <w:t xml:space="preserve">вое, второе: </w:t>
      </w:r>
      <w:r>
        <w:rPr>
          <w:i/>
          <w:sz w:val="28"/>
        </w:rPr>
        <w:t>не принимать участия в каком бы то ни было насилии, делаемом другими людьми, и также в приготовлениях к насилию.</w:t>
      </w:r>
      <w:r>
        <w:rPr>
          <w:sz w:val="28"/>
        </w:rPr>
        <w:t xml:space="preserve"> Третье: </w:t>
      </w:r>
      <w:r>
        <w:rPr>
          <w:i/>
          <w:sz w:val="28"/>
        </w:rPr>
        <w:t>не одобрять никакое насилие.</w:t>
      </w:r>
    </w:p>
    <w:p>
      <w:pPr>
        <w:pStyle w:val="Normal"/>
        <w:spacing w:lineRule="auto" w:line="360"/>
        <w:ind w:firstLine="480"/>
        <w:rPr>
          <w:sz w:val="28"/>
        </w:rPr>
      </w:pPr>
      <w:r>
        <w:rPr>
          <w:sz w:val="28"/>
        </w:rPr>
        <w:t>1) Не делать самому прямого насилия зна</w:t>
        <w:softHyphen/>
        <w:t>чит не хватать никого своими руками, не бить, не убивать, не делать этого для своих личных це</w:t>
        <w:softHyphen/>
        <w:t>лей, а также и под предлогом общественной дея</w:t>
        <w:softHyphen/>
        <w:t>тельности.</w:t>
      </w:r>
    </w:p>
    <w:p>
      <w:pPr>
        <w:pStyle w:val="Normal"/>
        <w:spacing w:lineRule="auto" w:line="360"/>
        <w:ind w:firstLine="480"/>
        <w:rPr/>
      </w:pPr>
      <w:r>
        <w:rPr>
          <w:sz w:val="28"/>
        </w:rPr>
        <w:t>2) Не принимать участия в каком бы то ни было насилии значит не только не быть поли</w:t>
        <w:softHyphen/>
        <w:t>цмейстером, губернатором, судьей, стражником, сборщиком податей, царем, министром, солда</w:t>
        <w:softHyphen/>
        <w:t>том, но и не участвовать в судах просителем, за</w:t>
        <w:softHyphen/>
        <w:t>щитником, сторожем, присяжным.</w:t>
      </w:r>
    </w:p>
    <w:p>
      <w:pPr>
        <w:pStyle w:val="Normal"/>
        <w:spacing w:lineRule="auto" w:line="360"/>
        <w:ind w:firstLine="480"/>
        <w:rPr/>
      </w:pPr>
      <w:r>
        <w:rPr>
          <w:sz w:val="28"/>
        </w:rPr>
        <w:t>3) Не одобрять никакое насилие значит, кроме того, чтобы не пользоваться для своей вы</w:t>
        <w:softHyphen/>
        <w:t>годы никаким насилием, ни в речах, ни в писани</w:t>
        <w:softHyphen/>
        <w:t>ях, ни в поступках не выражать ни похвалы, ни согласия ни с самым насилием, ни с делами, под</w:t>
        <w:softHyphen/>
        <w:t>держивающими насилие или основанными на на</w:t>
        <w:softHyphen/>
        <w:t>силии.</w:t>
      </w:r>
    </w:p>
    <w:p>
      <w:pPr>
        <w:pStyle w:val="Normal"/>
        <w:spacing w:lineRule="auto" w:line="360"/>
        <w:ind w:firstLine="480"/>
        <w:rPr/>
      </w:pPr>
      <w:r>
        <w:rPr>
          <w:sz w:val="28"/>
        </w:rPr>
        <w:t>Очень может быть, что если человек будет поступать так, откажется от солдатства, от судов, от паспортов, от уплаты податей, от признания властей и будет обличать насильников и их сто</w:t>
        <w:softHyphen/>
        <w:t>ронников, подвергнется гонениям. Весьма веро</w:t>
        <w:softHyphen/>
        <w:t>ятно, что такого человека по нынешним временам будут мучать: отнимут у него имущество, со</w:t>
        <w:softHyphen/>
        <w:t>шлют, запрут в тюрьму, может быть и убьют. Но может быть и то, что человек и не делающий ни</w:t>
        <w:softHyphen/>
        <w:t>чего этого и напротив исполняющий требования властей, пострадает от других причин точно так же, а может быть и еще больше, чем тот, который откажется от повиновения. Так же, как может быть и то, что отказ человека от участия в наси</w:t>
        <w:softHyphen/>
        <w:t>лии, основанный на требованиях любви, откроет глаза другим людям и привлечет многих к таким же отказам, так что власти не будут уже в состо</w:t>
        <w:softHyphen/>
        <w:t>янии применить насилие ко всем отказавшимся.</w:t>
      </w:r>
    </w:p>
    <w:p>
      <w:pPr>
        <w:pStyle w:val="Normal"/>
        <w:spacing w:lineRule="auto" w:line="360"/>
        <w:ind w:firstLine="480"/>
        <w:rPr/>
      </w:pPr>
      <w:r>
        <w:rPr>
          <w:sz w:val="28"/>
        </w:rPr>
        <w:t>Все это может быть, но может и не быть. И потому ответ на вопрос о том, что делать челове</w:t>
        <w:softHyphen/>
        <w:t>ку, признающему истинность и приложимость к жизни закона любви, не может быть основан на предполагаемых последствиях.</w:t>
      </w:r>
    </w:p>
    <w:p>
      <w:pPr>
        <w:pStyle w:val="Normal"/>
        <w:spacing w:lineRule="auto" w:line="360"/>
        <w:ind w:firstLine="480"/>
        <w:rPr/>
      </w:pPr>
      <w:r>
        <w:rPr>
          <w:sz w:val="28"/>
        </w:rPr>
        <w:t xml:space="preserve">Последствия наших поступков не в нашей власти. В нашей власти только самые поступки наши. Поступки же, какие свойственно делать и, главное, какие свойственно </w:t>
      </w:r>
      <w:r>
        <w:rPr>
          <w:i/>
          <w:sz w:val="28"/>
        </w:rPr>
        <w:t>не делать</w:t>
      </w:r>
      <w:r>
        <w:rPr>
          <w:sz w:val="28"/>
        </w:rPr>
        <w:t xml:space="preserve"> человеку, основываются всегда только на вере человека. Верит человек в необходимость насилия, религи</w:t>
        <w:softHyphen/>
        <w:t>озно верит, и такой человек будет совершать на</w:t>
        <w:softHyphen/>
        <w:t>силия не во имя благих последствий, которых он ожидает от насилия, а только потому что верит. Если же верит человек в закон любви, то он точ</w:t>
        <w:softHyphen/>
        <w:t>но так же будет исполнять требования любви и воздерживаться от поступков, противных закону любви, независимо от каких бы то ни было сооб</w:t>
        <w:softHyphen/>
        <w:t>ражений о последствиях, а только потому что ве</w:t>
        <w:softHyphen/>
        <w:t>рит и от того не может поступить иначе.</w:t>
      </w:r>
    </w:p>
    <w:p>
      <w:pPr>
        <w:pStyle w:val="Normal"/>
        <w:spacing w:lineRule="auto" w:line="360"/>
        <w:ind w:firstLine="480"/>
        <w:rPr/>
      </w:pPr>
      <w:r>
        <w:rPr>
          <w:sz w:val="28"/>
        </w:rPr>
        <w:t>И потому для осуществления в жизни зако</w:t>
        <w:softHyphen/>
        <w:t>на любви и замены им закона насилия, нужно только одно: то, чтобы люди верили в закон люб</w:t>
        <w:softHyphen/>
        <w:t>ви так же, как они верят теперь в необходимость насилия. Поверь только люди в закон любви хоть приблизительно так же, как они верят теперь в необходимость насилия, и вопрос о том, как по</w:t>
        <w:softHyphen/>
        <w:t>ступать людям, отказавшимся от насилия, с людьми, совершающими насилия, перестанет быть вопросом, и жизнь людей без всяких усилий и потрясений сложится в неизвестную нам форму жизни, к которой идет человечество и которая избавит его от тех зол, от которых оно страдает теперь.</w:t>
      </w:r>
    </w:p>
    <w:p>
      <w:pPr>
        <w:pStyle w:val="Normal"/>
        <w:spacing w:lineRule="auto" w:line="360"/>
        <w:ind w:firstLine="480"/>
        <w:rPr>
          <w:sz w:val="28"/>
        </w:rPr>
      </w:pPr>
      <w:r>
        <w:rPr>
          <w:sz w:val="28"/>
        </w:rPr>
        <w:t xml:space="preserve">Возможно ли это? </w:t>
      </w:r>
    </w:p>
    <w:p>
      <w:pPr>
        <w:pStyle w:val="Normal"/>
        <w:spacing w:lineRule="auto" w:line="360"/>
        <w:ind w:firstLine="480"/>
        <w:rPr/>
      </w:pPr>
      <w:r>
        <w:rPr>
          <w:sz w:val="28"/>
        </w:rPr>
        <w:t xml:space="preserve"> </w:t>
      </w:r>
      <w:r>
        <w:rPr>
          <w:b/>
        </w:rPr>
        <w:t>XI.</w:t>
      </w:r>
    </w:p>
    <w:p>
      <w:pPr>
        <w:pStyle w:val="FR3"/>
        <w:spacing w:lineRule="auto" w:line="360"/>
        <w:ind w:left="1276" w:firstLine="280"/>
        <w:rPr/>
      </w:pPr>
      <w:r>
        <w:rPr>
          <w:sz w:val="24"/>
        </w:rPr>
        <w:t>Стоит человеку отвернуться от разрешения внеш</w:t>
        <w:softHyphen/>
        <w:t>них вопросов и поставить себе единый истинно свой</w:t>
        <w:softHyphen/>
        <w:t>ственный человеку внутренний вопрос: как ему лучше прожить свою жизнь? чтобы все внешние вопросы получили наилучшее разрешение.</w:t>
      </w:r>
    </w:p>
    <w:p>
      <w:pPr>
        <w:pStyle w:val="FR3"/>
        <w:spacing w:lineRule="auto" w:line="360" w:before="60" w:after="0"/>
        <w:ind w:left="1276" w:firstLine="280"/>
        <w:rPr/>
      </w:pPr>
      <w:r>
        <w:rPr>
          <w:sz w:val="24"/>
        </w:rPr>
        <w:t>Мы не знаем, не можем знать, в чем состоит общее благо, но твердо знаем, что достижение блага возмож</w:t>
        <w:softHyphen/>
        <w:t>но только при исполнении того закона добра, который открыт каждому человеку.</w:t>
      </w:r>
    </w:p>
    <w:p>
      <w:pPr>
        <w:pStyle w:val="FR3"/>
        <w:spacing w:lineRule="auto" w:line="360" w:before="60" w:after="0"/>
        <w:ind w:left="1276" w:firstLine="280"/>
        <w:rPr/>
      </w:pPr>
      <w:r>
        <w:rPr>
          <w:sz w:val="24"/>
        </w:rPr>
        <w:t>Когда бы люди захотели вместо того, чтобы спа</w:t>
        <w:softHyphen/>
        <w:t>сать мир, спасать себя; вместо того, чтобы освобож</w:t>
        <w:softHyphen/>
        <w:t>дать человечество, себя освобождать, — как много бы они сделали для спасения мира и для освобождения человечества!</w:t>
      </w:r>
    </w:p>
    <w:p>
      <w:pPr>
        <w:pStyle w:val="FR3"/>
        <w:spacing w:lineRule="auto" w:line="360" w:before="0" w:after="0"/>
        <w:ind w:left="8640" w:hanging="0"/>
        <w:rPr>
          <w:sz w:val="28"/>
        </w:rPr>
      </w:pPr>
      <w:r>
        <w:rPr>
          <w:i/>
          <w:sz w:val="24"/>
        </w:rPr>
        <w:t xml:space="preserve"> </w:t>
      </w:r>
      <w:r>
        <w:rPr>
          <w:i/>
          <w:sz w:val="24"/>
        </w:rPr>
        <w:t>Герцен.</w:t>
      </w:r>
    </w:p>
    <w:p>
      <w:pPr>
        <w:pStyle w:val="Normal"/>
        <w:spacing w:lineRule="auto" w:line="360" w:before="180" w:after="0"/>
        <w:ind w:firstLine="440"/>
        <w:rPr/>
      </w:pPr>
      <w:r>
        <w:rPr>
          <w:sz w:val="28"/>
        </w:rPr>
        <w:t>Разрешение не одного вопроса общественно</w:t>
        <w:softHyphen/>
        <w:t xml:space="preserve">го устройства, а </w:t>
      </w:r>
      <w:r>
        <w:rPr>
          <w:i/>
          <w:sz w:val="28"/>
        </w:rPr>
        <w:t>всех</w:t>
      </w:r>
      <w:r>
        <w:rPr>
          <w:sz w:val="28"/>
        </w:rPr>
        <w:t xml:space="preserve"> вопросов, волнующих чело</w:t>
        <w:softHyphen/>
        <w:t>вечество, в одном, в перенесении вопроса из об</w:t>
        <w:softHyphen/>
        <w:t>ласти кажущейся широкой и значительной, но в сущности самой узкой, ничтожной и всегда со</w:t>
        <w:softHyphen/>
        <w:t>мнительной: из области внешней деятельности (имеющей, будто бы, в виду благо всего челове</w:t>
        <w:softHyphen/>
        <w:t>чества, деятельности научной, общественной), в область, кажущуюся узкой, но в сущности самую широкую и глубокую и, главное, несомненную: в область своей личной, не телесной, но духовной жизни, в область религиозную.</w:t>
      </w:r>
    </w:p>
    <w:p>
      <w:pPr>
        <w:pStyle w:val="Normal"/>
        <w:spacing w:lineRule="auto" w:line="360"/>
        <w:ind w:left="40" w:firstLine="420"/>
        <w:rPr/>
      </w:pPr>
      <w:r>
        <w:rPr>
          <w:sz w:val="28"/>
        </w:rPr>
        <w:t>Только сделай это для себя каждый человек, спроси себя, настоящего себя, свою душу, что те</w:t>
        <w:softHyphen/>
        <w:t>бе перед Богом или перед своей совестью (если не хочешь признавать Бога) нужно, и тотчас же получатся самые простые, ясные, несомненные ответы на самые казавшиеся сложными и нераз</w:t>
        <w:softHyphen/>
        <w:t>решимыми вопросы, уничтожатся большей час</w:t>
        <w:softHyphen/>
        <w:t>тью и самые вопросы, и все что было сложно, за</w:t>
        <w:softHyphen/>
        <w:t>путано, неразрешимо, мучительно, все тотчас же станет просто, ясно, радостно и несомненно.</w:t>
      </w:r>
    </w:p>
    <w:p>
      <w:pPr>
        <w:pStyle w:val="Normal"/>
        <w:spacing w:lineRule="auto" w:line="360"/>
        <w:ind w:firstLine="460"/>
        <w:rPr/>
      </w:pPr>
      <w:r>
        <w:rPr>
          <w:sz w:val="28"/>
        </w:rPr>
        <w:t>Кто бы ты ни был: император, король, па</w:t>
        <w:softHyphen/>
        <w:t>лач, миллиардер, тюремщик, нищий, министр, вор, писатель, монах, остановись на минуту в своей деятельности и загляни в свою святую свя</w:t>
        <w:softHyphen/>
        <w:t>тых, в свое сердце и спроси себя, что тебе, насто</w:t>
        <w:softHyphen/>
        <w:t>ящему тебе нужно для того, чтобы прожить наи</w:t>
        <w:softHyphen/>
        <w:t>лучшим образом те часы или десятилетия, которые еще могут предстоять тебе. И кто бы ты ни был, если ты только искренно и серьезно спро</w:t>
        <w:softHyphen/>
        <w:t>сишь себя об этом, ты не можешь не ответить се</w:t>
        <w:softHyphen/>
        <w:t>бе то же, что отвечали и отвечают себе все люди, серьезно и искренно ставившие и ставящие себе вопрос этот: нужно тебе одно, наверное одно, то самое, что всегда было и теперь нужно для всех: благо, истинное благо, не такое благо, которое нынче может быть благом, а завтра может стать злом, и не такое, какое было бы благом для одно</w:t>
        <w:softHyphen/>
        <w:t>го тебя, а злом для других, а одно истинное не</w:t>
        <w:softHyphen/>
        <w:t>сомненное благо, такое благо, которое благо и для тебя, и для всех людей, и сегодня и завтра и во всяком месте. А такое истинное благо дается только тому, кто исполняет закон своей жизни. Закон же этот ты знаешь и по разуму, и по уче</w:t>
        <w:softHyphen/>
        <w:t>ниям всех мудрецов мира, и по влечению своего сердца. Закон этот любовь: любовь к высшему со</w:t>
        <w:softHyphen/>
        <w:t>вершенству, к Богу и ко всему живому и в осо</w:t>
        <w:softHyphen/>
        <w:t>бенности к подобным себе существам – людям.</w:t>
      </w:r>
    </w:p>
    <w:p>
      <w:pPr>
        <w:pStyle w:val="Normal"/>
        <w:spacing w:lineRule="auto" w:line="360"/>
        <w:ind w:left="40" w:firstLine="420"/>
        <w:rPr/>
      </w:pPr>
      <w:r>
        <w:rPr>
          <w:sz w:val="28"/>
        </w:rPr>
        <w:t>Только пойми это каждый из нас, и он тот</w:t>
        <w:softHyphen/>
        <w:t>час же поймет и то, что причина страданий и сво</w:t>
        <w:softHyphen/>
        <w:t>их и всего мира не в каких либо злых людях, ви</w:t>
        <w:softHyphen/>
        <w:t>новных в том зле, которое совершается, а только в одном: в том, что живут люди в условиях жиз</w:t>
        <w:softHyphen/>
        <w:t>ни, сложившихся на насилии, условиях, против</w:t>
        <w:softHyphen/>
        <w:t>ных любви, несовместимых с нею, и что потому причина того зла, от которого мы все страдаем, не в людях, а в том ложном устройстве жизни на насилии, которое люди считают необходимым.</w:t>
      </w:r>
    </w:p>
    <w:p>
      <w:pPr>
        <w:pStyle w:val="Normal"/>
        <w:spacing w:lineRule="auto" w:line="360"/>
        <w:ind w:left="40" w:firstLine="420"/>
        <w:rPr/>
      </w:pPr>
      <w:r>
        <w:rPr>
          <w:sz w:val="28"/>
        </w:rPr>
        <w:t>А пойми это каждый человек – и он пой</w:t>
        <w:softHyphen/>
        <w:t>мет, что ворующий вор и богач, скопляющий и удерживающий богатства, и властитель, подпи</w:t>
        <w:softHyphen/>
        <w:t>сывающий смертный приговор, и палач, приво</w:t>
        <w:softHyphen/>
        <w:t>дящий его в исполнение, и революционер, броса</w:t>
        <w:softHyphen/>
        <w:t>ющий бомбу, и дипломат, приготавливающий войну, и проститутка, отдающая на поругание свою душу и тело, и солдат, стреляющий в того, в кого ему велят, все одинаково не виноваты, а де</w:t>
        <w:softHyphen/>
        <w:t>лают то, что делают, только потому, что живут по ложной вере в [необходимость] насилия, без которого они не могут себе представить жизни.</w:t>
      </w:r>
    </w:p>
    <w:p>
      <w:pPr>
        <w:pStyle w:val="Normal"/>
        <w:spacing w:lineRule="auto" w:line="360"/>
        <w:ind w:firstLine="420"/>
        <w:rPr/>
      </w:pPr>
      <w:r>
        <w:rPr>
          <w:sz w:val="28"/>
        </w:rPr>
        <w:t>А поймет это человек, и он ясно увидит всю несправедливость, жестокость, неразумность осуждения людей, приведенных своей отжившей верой в насилие и вытекающими из нее сложны</w:t>
        <w:softHyphen/>
        <w:t>ми условиями жизни к своим противным любви поступкам, поймет то, что люди делают дурное не потому что они виноваты, а потому что суще</w:t>
        <w:softHyphen/>
        <w:t>ствует то суеверие насилия, которое может быть уничтожено никак не насилием же, а только ос</w:t>
        <w:softHyphen/>
        <w:t>вобождением себя, каждым человеком, от этого губительного суеверия.</w:t>
      </w:r>
    </w:p>
    <w:p>
      <w:pPr>
        <w:pStyle w:val="Normal"/>
        <w:spacing w:lineRule="auto" w:line="360"/>
        <w:ind w:firstLine="420"/>
        <w:rPr/>
      </w:pPr>
      <w:r>
        <w:rPr>
          <w:sz w:val="28"/>
        </w:rPr>
        <w:t>Освобождение</w:t>
      </w:r>
      <w:r>
        <w:rPr>
          <w:b/>
          <w:sz w:val="28"/>
        </w:rPr>
        <w:t xml:space="preserve"> </w:t>
      </w:r>
      <w:r>
        <w:rPr>
          <w:bCs/>
          <w:sz w:val="28"/>
        </w:rPr>
        <w:t>же</w:t>
      </w:r>
      <w:r>
        <w:rPr>
          <w:sz w:val="28"/>
        </w:rPr>
        <w:t xml:space="preserve"> от суеверия насилия в од</w:t>
        <w:softHyphen/>
        <w:t>ном: в освобождении себя от общих мнимо-важ</w:t>
        <w:softHyphen/>
        <w:t>ных вопросов общественной жизни, в перенесе</w:t>
        <w:softHyphen/>
        <w:t>нии всех усилий духа из области общественной, внешней деятельности, в исполнении требований своей внутренней духовной жизни. Требования же эти ясно выражены в учениях всех религиоз</w:t>
        <w:softHyphen/>
        <w:t>ных учителей человечества, а также в внутрен</w:t>
        <w:softHyphen/>
        <w:t>нем сознании каждого человека; требования эти в увеличении в себе каждым человеком способ</w:t>
        <w:softHyphen/>
        <w:t>ности любви.</w:t>
      </w:r>
    </w:p>
    <w:p>
      <w:pPr>
        <w:pStyle w:val="FR1"/>
        <w:spacing w:lineRule="auto" w:line="360" w:before="160" w:after="0"/>
        <w:jc w:val="center"/>
        <w:rPr>
          <w:sz w:val="28"/>
        </w:rPr>
      </w:pPr>
      <w:r>
        <w:rPr>
          <w:sz w:val="28"/>
        </w:rPr>
        <w:t>хп.</w:t>
      </w:r>
    </w:p>
    <w:p>
      <w:pPr>
        <w:pStyle w:val="FR3"/>
        <w:spacing w:lineRule="auto" w:line="360" w:before="60" w:after="0"/>
        <w:ind w:left="1276" w:firstLine="260"/>
        <w:rPr/>
      </w:pPr>
      <w:r>
        <w:rPr>
          <w:sz w:val="24"/>
        </w:rPr>
        <w:t>Заканчивая свою миссию, Иисус установил осно</w:t>
        <w:softHyphen/>
        <w:t>вание нового общества. До него народы принадлежа</w:t>
        <w:softHyphen/>
        <w:t>ли одному или многим господам, как стада принадле</w:t>
        <w:softHyphen/>
        <w:t>жат хозяевам... Князья и сильные давили народ всей тяжестью своей гордости и корыстолюбия. Иисус кла</w:t>
        <w:softHyphen/>
        <w:t>дет конец этому неустройству, поднимает согбенные головы, освобождает рабов. Он научает их тому, что, будучи равными перед Богом, люди свободны друг пе</w:t>
        <w:softHyphen/>
        <w:t>ред другом, что никто не может иметь сам по себе вла</w:t>
        <w:softHyphen/>
        <w:t>сти над своими братьями, что равенство и свобода – божественные законы человеческого рода – ненару</w:t>
        <w:softHyphen/>
        <w:t>шаемы; что власть не может быть правом; что в обще</w:t>
        <w:softHyphen/>
        <w:t>ственном устройстве она есть должность, служение, некоторого рода рабство, свободно принятое на себя в виду общего блага. Таково общество, которое устанав</w:t>
        <w:softHyphen/>
        <w:t>ливает Иисус.</w:t>
      </w:r>
    </w:p>
    <w:p>
      <w:pPr>
        <w:pStyle w:val="FR3"/>
        <w:spacing w:lineRule="auto" w:line="360"/>
        <w:ind w:left="1276" w:firstLine="280"/>
        <w:rPr/>
      </w:pPr>
      <w:r>
        <w:rPr>
          <w:sz w:val="24"/>
        </w:rPr>
        <w:t>Это ли мы</w:t>
      </w:r>
      <w:r>
        <w:rPr>
          <w:b/>
          <w:sz w:val="24"/>
        </w:rPr>
        <w:t xml:space="preserve"> </w:t>
      </w:r>
      <w:r>
        <w:rPr>
          <w:bCs/>
          <w:sz w:val="24"/>
        </w:rPr>
        <w:t>видим</w:t>
      </w:r>
      <w:r>
        <w:rPr>
          <w:b/>
          <w:sz w:val="24"/>
        </w:rPr>
        <w:t xml:space="preserve"> в</w:t>
      </w:r>
      <w:r>
        <w:rPr>
          <w:sz w:val="24"/>
        </w:rPr>
        <w:t xml:space="preserve"> мире? Это ли учение царствует на земле? Слуги</w:t>
      </w:r>
      <w:r>
        <w:rPr>
          <w:b/>
          <w:sz w:val="24"/>
        </w:rPr>
        <w:t xml:space="preserve"> </w:t>
      </w:r>
      <w:r>
        <w:rPr>
          <w:bCs/>
          <w:sz w:val="24"/>
        </w:rPr>
        <w:t>или</w:t>
      </w:r>
      <w:r>
        <w:rPr>
          <w:sz w:val="24"/>
        </w:rPr>
        <w:t xml:space="preserve"> господа—князья народов в на</w:t>
        <w:softHyphen/>
        <w:t>шем мире?</w:t>
      </w:r>
    </w:p>
    <w:p>
      <w:pPr>
        <w:pStyle w:val="FR3"/>
        <w:spacing w:lineRule="auto" w:line="360"/>
        <w:ind w:left="1276" w:firstLine="280"/>
        <w:rPr/>
      </w:pPr>
      <w:r>
        <w:rPr>
          <w:sz w:val="24"/>
        </w:rPr>
        <w:t>В продолжение 18 веков поколение за поколением передает друг другу учение Христа и говорит, что ве</w:t>
        <w:softHyphen/>
        <w:t>рят в него. А что же изменилось в мире? Народы за</w:t>
        <w:softHyphen/>
        <w:t>давленные и страдающие все еще ждут обещанного освобождения, и не оттого, чтобы слово Христа было неверно или недействительно, но от того, что народы или не поняли, что осуществление учения должно со</w:t>
        <w:softHyphen/>
        <w:t>вершиться их собственными усилиями, их твердой во</w:t>
        <w:softHyphen/>
        <w:t>лей, или, заснувши в своем унижении, не сделали то</w:t>
        <w:softHyphen/>
        <w:t>го одного, что дает победу — не готовы были умереть за истину. Но они проснутся. Уже что-то шевелится среди них: они слышат уже голос, который говорит: спасение близко.</w:t>
      </w:r>
    </w:p>
    <w:p>
      <w:pPr>
        <w:pStyle w:val="FR3"/>
        <w:spacing w:lineRule="auto" w:line="360" w:before="0" w:after="0"/>
        <w:rPr>
          <w:sz w:val="24"/>
        </w:rPr>
      </w:pPr>
      <w:r>
        <w:rPr>
          <w:i/>
          <w:sz w:val="24"/>
        </w:rPr>
        <w:t xml:space="preserve"> </w:t>
      </w:r>
      <w:r>
        <w:rPr>
          <w:i/>
          <w:sz w:val="24"/>
        </w:rPr>
        <w:tab/>
        <w:tab/>
        <w:tab/>
        <w:tab/>
        <w:tab/>
        <w:t xml:space="preserve"> Ламенэ.</w:t>
      </w:r>
    </w:p>
    <w:p>
      <w:pPr>
        <w:pStyle w:val="FR3"/>
        <w:spacing w:lineRule="auto" w:line="360"/>
        <w:ind w:left="1276" w:firstLine="260"/>
        <w:rPr/>
      </w:pPr>
      <w:r>
        <w:rPr>
          <w:sz w:val="24"/>
        </w:rPr>
        <w:t>Истинное направление мысли состоит не в том, чтобы установить новые законы для светской или ду</w:t>
        <w:softHyphen/>
        <w:t>ховной власти, а в том, чтобы признать личность че</w:t>
        <w:softHyphen/>
        <w:t>ловека и скрытую в ней власть. Такое направление мысли будет содействовать прогрессу человечества несравненно более, чем все несчастные попытки сле</w:t>
        <w:softHyphen/>
        <w:t>пых предводительствовать слепыми, при которых все они падают в яму догматов, авторитетов и нравствен</w:t>
        <w:softHyphen/>
        <w:t>ных систем.</w:t>
      </w:r>
    </w:p>
    <w:p>
      <w:pPr>
        <w:pStyle w:val="FR3"/>
        <w:spacing w:lineRule="auto" w:line="360" w:before="0" w:after="0"/>
        <w:ind w:left="1276" w:hanging="0"/>
        <w:rPr>
          <w:sz w:val="28"/>
        </w:rPr>
      </w:pPr>
      <w:r>
        <w:rPr>
          <w:i/>
          <w:sz w:val="24"/>
        </w:rPr>
        <w:t xml:space="preserve"> </w:t>
      </w:r>
      <w:r>
        <w:rPr>
          <w:i/>
          <w:sz w:val="24"/>
        </w:rPr>
        <w:tab/>
        <w:tab/>
        <w:tab/>
        <w:tab/>
        <w:tab/>
        <w:t>Иатс.</w:t>
      </w:r>
    </w:p>
    <w:p>
      <w:pPr>
        <w:pStyle w:val="Normal"/>
        <w:spacing w:lineRule="auto" w:line="360" w:before="160" w:after="0"/>
        <w:ind w:firstLine="440"/>
        <w:rPr/>
      </w:pPr>
      <w:r>
        <w:rPr>
          <w:sz w:val="28"/>
        </w:rPr>
        <w:t>В наше время продолжение жизни на осно</w:t>
        <w:softHyphen/>
        <w:t>вах отжитых и резко противоположных сознавае</w:t>
        <w:softHyphen/>
        <w:t>мой уже всеми истине стало невозможно, и потому, хотим ли мы или не хотим этого, мы должны в устройстве своей жизни поставить закон любви на место насилия. Но как же сложится жизнь лю</w:t>
        <w:softHyphen/>
        <w:t>дей на основании любви, исключающей насилие? На вопрос этот никто не может ответить, да кро</w:t>
        <w:softHyphen/>
        <w:t>ме того ответ этот никому и не нужен. Закон любви не есть закон общественного устройства того или другого народа или государства, которо</w:t>
        <w:softHyphen/>
        <w:t>му можно содействовать, когда предвидишь, или скорее, воображаешь, что предвидишь те усло</w:t>
        <w:softHyphen/>
        <w:t>вия, при которых совершится желательное изме</w:t>
        <w:softHyphen/>
        <w:t>нение. Закон любви, будучи законом жизни каж</w:t>
        <w:softHyphen/>
        <w:t>дого отдельного человека, есть вместе с тем и закон жизни всего человечества, и потому безум</w:t>
        <w:softHyphen/>
        <w:t>но было бы воображать, что можно знать и же</w:t>
        <w:softHyphen/>
        <w:t>лать знать конечную цель как своей жизни, так тем более жизни всего человечества.</w:t>
      </w:r>
    </w:p>
    <w:p>
      <w:pPr>
        <w:pStyle w:val="2"/>
        <w:spacing w:lineRule="auto" w:line="360"/>
        <w:rPr/>
      </w:pPr>
      <w:r>
        <w:rPr>
          <w:sz w:val="28"/>
        </w:rPr>
        <w:t>То, что мы не знаем и не можем даже себе представить того, какая будет жизнь людей, ве</w:t>
        <w:softHyphen/>
        <w:t>рящих в закон любви, так же, как верят теперь люди в необходимость насилия, показывает толь</w:t>
        <w:softHyphen/>
        <w:t>ко то, что, следуя закону любви, мы истинно жи</w:t>
        <w:softHyphen/>
        <w:t>вем, делая то, что должно каждый для себя и то, что должно для жизни всего человечества. То, что, следуя закону любви, мы делаем то, что дол</w:t>
        <w:softHyphen/>
        <w:t>жно для себя, мы знаем потому, что, только сле</w:t>
        <w:softHyphen/>
        <w:t>дуя этому закону, мы получаем наибольшее бла</w:t>
        <w:softHyphen/>
        <w:t>го. То же, что, следуя этому закону, мы делаем и то, что должно [и] для всего человечества, мы знаем потому, что благо человечества в единении, а ничто не может по самому свойству своему так тесно и радостно соединять людей, как тот самый закон любви, который дает и высшее благо каждому отдельному человеку.</w:t>
      </w:r>
    </w:p>
    <w:p>
      <w:pPr>
        <w:pStyle w:val="Normal"/>
        <w:spacing w:lineRule="auto" w:line="360"/>
        <w:ind w:firstLine="420"/>
        <w:rPr>
          <w:sz w:val="28"/>
        </w:rPr>
      </w:pPr>
      <w:r>
        <w:rPr>
          <w:sz w:val="28"/>
        </w:rPr>
        <w:t>Вот все, что я хотел сказать.</w:t>
      </w:r>
    </w:p>
    <w:p>
      <w:pPr>
        <w:pStyle w:val="Normal"/>
        <w:spacing w:lineRule="auto" w:line="360"/>
        <w:ind w:firstLine="420"/>
        <w:rPr/>
      </w:pPr>
      <w:r>
        <w:rPr>
          <w:sz w:val="28"/>
        </w:rPr>
        <w:t>Всей душой веря в то, что мы живем нака</w:t>
        <w:softHyphen/>
        <w:t>нуне всемирного великого переворота в жизни людей, и что всякое усилие для скорейшего раз</w:t>
        <w:softHyphen/>
        <w:t>рушения того, что не может не быть разрушено, и скорейшего осуществления того, что не может не быть осуществлено, всякое усилие, хотя бы и самое слабое, содействует наступлению этого пе</w:t>
        <w:softHyphen/>
        <w:t>реворота, я не мог, доживая по всем вероятиям последние дни моей жизни, не попытаться пере</w:t>
        <w:softHyphen/>
        <w:t>дать другим людям эту мою веру.</w:t>
      </w:r>
    </w:p>
    <w:p>
      <w:pPr>
        <w:pStyle w:val="Normal"/>
        <w:spacing w:lineRule="auto" w:line="360"/>
        <w:ind w:firstLine="420"/>
        <w:rPr/>
      </w:pPr>
      <w:r>
        <w:rPr>
          <w:sz w:val="28"/>
        </w:rPr>
        <w:t>Да, мы стоим на пороге совсем новой радо</w:t>
        <w:softHyphen/>
        <w:t>стной жизни, и вступление в эту жизнь зависит только от нашего освобождения себя от все более и более мучающего нас суеверия необходимости насилия для совокупной жизни людей и призна</w:t>
        <w:softHyphen/>
        <w:t>ния того вечного начала любви, которое уже дав</w:t>
        <w:softHyphen/>
        <w:t>но живет в сознании людей и неизбежно должно заменить отжитое и уже давно ненужное и толь</w:t>
        <w:softHyphen/>
        <w:t>ко губительное для людей начало насилия.</w:t>
      </w:r>
    </w:p>
    <w:p>
      <w:pPr>
        <w:pStyle w:val="Normal"/>
        <w:spacing w:lineRule="auto" w:line="360" w:before="260" w:after="0"/>
        <w:ind w:left="2680" w:hanging="0"/>
        <w:rPr>
          <w:b/>
          <w:b/>
          <w:sz w:val="28"/>
        </w:rPr>
      </w:pPr>
      <w:r>
        <w:rPr>
          <w:b/>
          <w:sz w:val="28"/>
        </w:rPr>
      </w:r>
    </w:p>
    <w:p>
      <w:pPr>
        <w:pStyle w:val="Style6"/>
        <w:spacing w:lineRule="auto" w:line="360"/>
        <w:jc w:val="right"/>
        <w:rPr>
          <w:rFonts w:ascii="Times New Roman" w:hAnsi="Times New Roman" w:cs="Times New Roman"/>
          <w:bCs/>
          <w:i/>
          <w:i/>
          <w:sz w:val="28"/>
        </w:rPr>
      </w:pPr>
      <w:r>
        <w:rPr>
          <w:rFonts w:cs="Times New Roman" w:ascii="Times New Roman" w:hAnsi="Times New Roman"/>
          <w:bCs/>
          <w:i/>
          <w:sz w:val="28"/>
        </w:rPr>
        <w:t xml:space="preserve"> </w:t>
      </w:r>
      <w:r>
        <w:rPr>
          <w:rFonts w:cs="Times New Roman" w:ascii="Times New Roman" w:hAnsi="Times New Roman"/>
          <w:bCs/>
          <w:i/>
          <w:sz w:val="28"/>
        </w:rPr>
        <w:t xml:space="preserve">1909 </w:t>
      </w:r>
    </w:p>
    <w:p>
      <w:pPr>
        <w:pStyle w:val="Style6"/>
        <w:spacing w:lineRule="auto" w:line="360"/>
        <w:rPr>
          <w:rFonts w:ascii="Times New Roman" w:hAnsi="Times New Roman" w:cs="Times New Roman"/>
          <w:bCs/>
          <w:i/>
          <w:i/>
          <w:sz w:val="28"/>
        </w:rPr>
      </w:pPr>
      <w:r>
        <w:rPr>
          <w:rFonts w:cs="Times New Roman" w:ascii="Times New Roman" w:hAnsi="Times New Roman"/>
          <w:bCs/>
          <w:i/>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b/>
          <w:b/>
          <w:sz w:val="36"/>
        </w:rPr>
      </w:pPr>
      <w:r>
        <w:rPr>
          <w:rFonts w:cs="Times New Roman" w:ascii="Times New Roman" w:hAnsi="Times New Roman"/>
          <w:b/>
          <w:sz w:val="36"/>
        </w:rPr>
        <w:t xml:space="preserve"> </w:t>
      </w:r>
    </w:p>
    <w:p>
      <w:pPr>
        <w:pStyle w:val="Style6"/>
        <w:spacing w:lineRule="auto" w:line="360"/>
        <w:ind w:left="720" w:firstLine="720"/>
        <w:rPr>
          <w:rFonts w:ascii="Times New Roman" w:hAnsi="Times New Roman" w:cs="Times New Roman"/>
          <w:b/>
          <w:b/>
          <w:sz w:val="36"/>
        </w:rPr>
      </w:pPr>
      <w:r>
        <w:rPr>
          <w:rFonts w:cs="Times New Roman" w:ascii="Times New Roman" w:hAnsi="Times New Roman"/>
          <w:b/>
          <w:sz w:val="36"/>
        </w:rPr>
      </w:r>
    </w:p>
    <w:p>
      <w:pPr>
        <w:pStyle w:val="Style6"/>
        <w:spacing w:lineRule="auto" w:line="360"/>
        <w:ind w:left="720" w:firstLine="720"/>
        <w:rPr>
          <w:rFonts w:ascii="Times New Roman" w:hAnsi="Times New Roman" w:cs="Times New Roman"/>
          <w:b/>
          <w:b/>
          <w:sz w:val="36"/>
        </w:rPr>
      </w:pPr>
      <w:r>
        <w:rPr>
          <w:rFonts w:cs="Times New Roman" w:ascii="Times New Roman" w:hAnsi="Times New Roman"/>
          <w:b/>
          <w:sz w:val="36"/>
        </w:rPr>
      </w:r>
    </w:p>
    <w:p>
      <w:pPr>
        <w:pStyle w:val="Style6"/>
        <w:spacing w:lineRule="auto" w:line="360"/>
        <w:ind w:left="720" w:firstLine="720"/>
        <w:rPr>
          <w:rFonts w:ascii="Times New Roman" w:hAnsi="Times New Roman" w:cs="Times New Roman"/>
          <w:b/>
          <w:b/>
          <w:sz w:val="36"/>
        </w:rPr>
      </w:pPr>
      <w:r>
        <w:rPr>
          <w:rFonts w:cs="Times New Roman" w:ascii="Times New Roman" w:hAnsi="Times New Roman"/>
          <w:b/>
          <w:sz w:val="36"/>
        </w:rPr>
      </w:r>
    </w:p>
    <w:p>
      <w:pPr>
        <w:pStyle w:val="Style6"/>
        <w:spacing w:lineRule="auto" w:line="360"/>
        <w:ind w:left="720" w:firstLine="720"/>
        <w:rPr/>
      </w:pPr>
      <w:r>
        <w:rPr>
          <w:rFonts w:cs="Times New Roman" w:ascii="Times New Roman" w:hAnsi="Times New Roman"/>
          <w:b/>
          <w:sz w:val="36"/>
        </w:rPr>
        <w:t>ПИСЬМО СТУДЕНТУ О ПРАВЕ</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both"/>
        <w:rPr/>
      </w:pPr>
      <w:r>
        <w:rPr>
          <w:rFonts w:cs="Times New Roman" w:ascii="Times New Roman" w:hAnsi="Times New Roman"/>
          <w:sz w:val="28"/>
        </w:rPr>
        <w:t>Получил ваше письмо и с удовольствием отвечаю на него. То, что вы выписываете из книги г-на Петражицкого, &lt;…&gt; показалось мне, с одной стороны, в высшей степени забавным своими императивными, атрибутивными, этическими и какими-то еще переживаниями, особенно, когда я живо представил себе ту важность, с которой все это преподается почтенными, часто старыми уже людьми, и то подобострастное уважение, с которым все это воспринимается и заучивается тысячами не глупых и считающихся просвещенными молодых людей. Но, кроме этой комической стороны, есть в этом деле и сторона серьезная и очень серьезная. И про нее-то мне и хочется сказать то, что я о ней думаю. Серьезная сторона эта в том, что вся эта удивительная так называемая наука о праве, в сущности величайшая чепуха, придумана и распространяема не с легким сердцем, как говорят французы, а с очень определенной и очень нехорошей целью: оправдать дурные поступки, постоянно совершаемые людьми нерабочих сословий. Серьезная сторона этого дела еще и в том, что ни на чем нельзя с большей очевидностью увидать ту низкую степень истинного просвещения людей нашего времени, как на том удивительном явлении, что собрание таких самых запутанных, неясных рассуждений, выражаемых выдуманными, ничего не значащими, смешными словами, признается в нашем мире «наукой» и серьезно преподается в университетах и в академиях.</w:t>
      </w:r>
    </w:p>
    <w:p>
      <w:pPr>
        <w:pStyle w:val="Style6"/>
        <w:spacing w:lineRule="auto" w:line="360"/>
        <w:ind w:firstLine="567"/>
        <w:jc w:val="both"/>
        <w:rPr/>
      </w:pPr>
      <w:r>
        <w:rPr>
          <w:rFonts w:cs="Times New Roman" w:ascii="Times New Roman" w:hAnsi="Times New Roman"/>
          <w:sz w:val="28"/>
        </w:rPr>
        <w:t xml:space="preserve">Право? Право естественное, право государственное, гражданское, уголовное право, церковное, право войны, право международное, </w:t>
      </w:r>
      <w:r>
        <w:rPr>
          <w:rFonts w:cs="Times New Roman" w:ascii="Times New Roman" w:hAnsi="Times New Roman"/>
          <w:sz w:val="28"/>
          <w:lang w:val="de-DE"/>
        </w:rPr>
        <w:t>das Recht,</w:t>
      </w:r>
      <w:r>
        <w:rPr>
          <w:rFonts w:cs="Times New Roman" w:ascii="Times New Roman" w:hAnsi="Times New Roman"/>
          <w:sz w:val="28"/>
        </w:rPr>
        <w:t xml:space="preserve"> </w:t>
      </w:r>
      <w:r>
        <w:rPr>
          <w:rFonts w:cs="Times New Roman" w:ascii="Times New Roman" w:hAnsi="Times New Roman"/>
          <w:sz w:val="28"/>
          <w:lang w:val="fr-FR"/>
        </w:rPr>
        <w:t>le Droit,</w:t>
      </w:r>
      <w:r>
        <w:rPr>
          <w:rFonts w:cs="Times New Roman" w:ascii="Times New Roman" w:hAnsi="Times New Roman"/>
          <w:sz w:val="28"/>
        </w:rPr>
        <w:t xml:space="preserve"> право*. Что же такое то, что называется этим странным словом? Если </w:t>
      </w:r>
    </w:p>
    <w:p>
      <w:pPr>
        <w:pStyle w:val="Style6"/>
        <w:spacing w:lineRule="auto" w:line="360"/>
        <w:ind w:firstLine="567"/>
        <w:jc w:val="both"/>
        <w:rPr/>
      </w:pPr>
      <w:r>
        <w:rPr>
          <w:rFonts w:cs="Times New Roman" w:ascii="Times New Roman" w:hAnsi="Times New Roman"/>
          <w:sz w:val="24"/>
        </w:rPr>
        <w:t xml:space="preserve">* По-английски слово право передается словом </w:t>
      </w:r>
      <w:r>
        <w:rPr>
          <w:rFonts w:cs="Times New Roman" w:ascii="Times New Roman" w:hAnsi="Times New Roman"/>
          <w:sz w:val="24"/>
          <w:lang w:val="en-US"/>
        </w:rPr>
        <w:t>law</w:t>
      </w:r>
      <w:r>
        <w:rPr>
          <w:rFonts w:cs="Times New Roman" w:ascii="Times New Roman" w:hAnsi="Times New Roman"/>
          <w:sz w:val="24"/>
        </w:rPr>
        <w:t>. Англичане совершенно основательно соединили в одно-два искусственно разделенных понятия, так как правом называется только то, что утверждено законом.</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sz w:val="28"/>
        </w:rPr>
        <w:t>рассуждать не по «науке», т.е. не по атрибутивно-императивным переживаниям, а по общему всем людям здравому смыслу определять то, что в действительности подразумевается под словом «право», то ответ на вопрос о том, что такое право, будет очень простой и ясный: правом в действительности называется для людей, имеющих власть, разрешение, даваемое ими самим себе, заставлять людей, над которыми они имеют власть, делать то, что им – властвующим, выгодно, для подвластных же правом называется разрешение делать все то, что им не запрещено. Право государственное есть право отбирать у людей произведения их труда, посылать их на убийства, называемые войнами, а для тех, у кого отбирают произведения их труда и которых посылают на войны, право пользоваться теми произведениями своего труда, которые еще не отобраны от них, и не идти на войны до тех пор, пока их не посылают. Право гражданское есть право одних людей на собственность земли, на тысячи, десятки тысяч десятин и на владение орудиями труда, и право тех, у кого нет земли и нет орудий труда, продавать свои труды и свои жизни, умирая от нужды и голода, тем, которые владеют землею и капиталами. Уголовное право есть право одних людей ссылать, заточать, вешать всех тех людей, которых они считают нужным ссылать, заточать, вешать; для людей же ссылаемых, заточаемых и вешаемых есть право не быть изгнанными, заключенными, повешенными до тех пор, пока это тем, кто имеет возможность это делать, не покажется нужным. То же самое и по международному праву: это право Польши, Индии, Боснии и Герцеговины жить независимо от чужих властей, но только до тех пор, пока люди, распоряжающиеся большими количествами войска, не решат иначе. Так это ясно для всякого человека, думающего не по атрибутивно-императивным переживаниям, а по общему всем людям здравому смыслу. Для такого человека ясно, что то, что скрывается под словом «право», есть не что иное, как только самое грубое оправдание тех насилий, которые совершаются одними людьми над другими.</w:t>
      </w:r>
    </w:p>
    <w:p>
      <w:pPr>
        <w:pStyle w:val="Style6"/>
        <w:spacing w:lineRule="auto" w:line="360"/>
        <w:ind w:firstLine="567"/>
        <w:jc w:val="both"/>
        <w:rPr/>
      </w:pPr>
      <w:r>
        <w:rPr>
          <w:rFonts w:cs="Times New Roman" w:ascii="Times New Roman" w:hAnsi="Times New Roman"/>
          <w:sz w:val="28"/>
        </w:rPr>
        <w:t>Но права эти определяются законами, говорят на это «ученые». Законами? да, но законы-то эти придумываются теми самыми людьми, будь они императоры, короли, советники императоров и королей, или члены парламентов, которые живут насилиями и потому ограждают эти насилия устанавливаемыми ими законами. Они же, те же люди и приводят эти законы в исполнение, приводят же их в исполнение до тех пор, пока законы эти для них выгодны, когда же законы эти становятся невыгодны им, они придумывают новые, такие, какие им нужно.</w:t>
      </w:r>
    </w:p>
    <w:p>
      <w:pPr>
        <w:pStyle w:val="Style6"/>
        <w:spacing w:lineRule="auto" w:line="360"/>
        <w:ind w:firstLine="567"/>
        <w:jc w:val="both"/>
        <w:rPr/>
      </w:pPr>
      <w:r>
        <w:rPr>
          <w:rFonts w:cs="Times New Roman" w:ascii="Times New Roman" w:hAnsi="Times New Roman"/>
          <w:sz w:val="28"/>
        </w:rPr>
        <w:t>Ведь все дело очень просто: есть насилующие и насилуемые, и насилующим хочется оправдать свое насилие. И вот свои распоряжения о том, как они в данном случае и в данное время намерены насиловать людей, они называют законами, разрешение же, которое они сами себе дают совершать свои насилия, и предписания насилуемым делать только то, что не запрещается им, называют правом.</w:t>
      </w:r>
    </w:p>
    <w:p>
      <w:pPr>
        <w:pStyle w:val="Style6"/>
        <w:spacing w:lineRule="auto" w:line="360"/>
        <w:ind w:firstLine="567"/>
        <w:jc w:val="both"/>
        <w:rPr/>
      </w:pPr>
      <w:r>
        <w:rPr>
          <w:rFonts w:cs="Times New Roman" w:ascii="Times New Roman" w:hAnsi="Times New Roman"/>
          <w:sz w:val="28"/>
        </w:rPr>
        <w:t>И тысячи и тысячи молодых людей старательно изучают все эти глупости – еще не беда бы была, если бы только глупости, но гадости, на которых строится этот грубый и губительный обман, и большие миллионы простых людей, доверяя тому, что им внушают «ученые», безропотно подчиняются той неестественной подавленной жизни, которая слагается для них вследствие этого проповедуемого и признаваемого «учеными» людьми обмана.</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Когда какой-нибудь шах персидский, Иоанн Грозный, Чингис-хан, Нерон режут, бьют людей тысячами, это ужасно, но все-таки не так ужасно, как то, что делают г-да Петражицкие и им подобные. Эти убивают не людей, а все то святое, что есть в них. &lt;...&gt;</w:t>
      </w:r>
    </w:p>
    <w:p>
      <w:pPr>
        <w:pStyle w:val="Style6"/>
        <w:spacing w:lineRule="auto" w:line="360"/>
        <w:ind w:firstLine="567"/>
        <w:jc w:val="both"/>
        <w:rPr/>
      </w:pPr>
      <w:r>
        <w:rPr>
          <w:rFonts w:cs="Times New Roman" w:ascii="Times New Roman" w:hAnsi="Times New Roman"/>
          <w:sz w:val="28"/>
        </w:rPr>
        <w:t>Поразительны при этом и дерзость, и глупость, и пренебрежение к здравому смыслу, с которыми эти господа ученые вполне спокойно и самоуверенно утверждают, что тот самый обман, который более всего другого развращает людей, нравственно воспитывает их. Ведь говорить это можно было и то с грехом пополам, когда происхождение «права» признавалось божественным, теперь же, когда то, что называется «правом», выражается в законах, придумываемых или отдельными людьми, или спорящими партиями парламентов, казалось бы уже совершенно невозможно признавать постановления «права» абсолютно справедливыми и говорить о воспитательном значении «права». Главное же говорить о воспитательном значении «права» нельзя уже потому, что решения «права» приводятся в исполнение насилиями, ссылками, тюрьмами, казнями, т.е. поступками самыми безнравственными. Говорить теперь об этическом, воспитательном значении «права» все равно, что говорить (да и говорили это) об этическом воспитательном значении для рабов власти рабовладельцев. Мы теперь в России с полной очевидностью видим это воспитательное значение «права». Видим, как на наших глазах развращается народ, благодаря тем неперестающим преступлениям, которые – вероятно, оправдываемые «правом» – совершаются русскими властями. Развращающее влияние деятельности, основанной на «праве», особенно резко заметно теперь в России, но то же самое всегда и везде есть, было и будет, где есть, – а оно везде есть – признание законности всякого рода насилий, включающих и убийство, основанных на «праве».</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Да, воспитательное значение «права»!</w:t>
      </w:r>
    </w:p>
    <w:p>
      <w:pPr>
        <w:pStyle w:val="Style6"/>
        <w:spacing w:lineRule="auto" w:line="360"/>
        <w:ind w:firstLine="567"/>
        <w:jc w:val="both"/>
        <w:rPr/>
      </w:pPr>
      <w:r>
        <w:rPr>
          <w:rFonts w:cs="Times New Roman" w:ascii="Times New Roman" w:hAnsi="Times New Roman"/>
          <w:sz w:val="28"/>
        </w:rPr>
        <w:t>Едва ли в каком-либо другом случае доходили до таких пределов и наглость лжи и глупость людей.</w:t>
      </w:r>
    </w:p>
    <w:p>
      <w:pPr>
        <w:pStyle w:val="Style6"/>
        <w:spacing w:lineRule="auto" w:line="360"/>
        <w:ind w:firstLine="567"/>
        <w:jc w:val="both"/>
        <w:rPr/>
      </w:pPr>
      <w:r>
        <w:rPr>
          <w:rFonts w:cs="Times New Roman" w:ascii="Times New Roman" w:hAnsi="Times New Roman"/>
          <w:sz w:val="28"/>
        </w:rPr>
        <w:t>Этическое воспитательное значение «права»! Ведь это ужасно. Главная причина безнравственности людей нашего христианского мира это этот ужасный обман, который называется «правом», а они говорят о воспитательном значении «права».</w:t>
      </w:r>
    </w:p>
    <w:p>
      <w:pPr>
        <w:pStyle w:val="Style6"/>
        <w:spacing w:lineRule="auto" w:line="360"/>
        <w:ind w:firstLine="567"/>
        <w:jc w:val="both"/>
        <w:rPr/>
      </w:pPr>
      <w:r>
        <w:rPr>
          <w:rFonts w:cs="Times New Roman" w:ascii="Times New Roman" w:hAnsi="Times New Roman"/>
          <w:sz w:val="28"/>
        </w:rPr>
        <w:t>Ведь никто не станет спорить о том, что самые первые, невысокие требования нравственности, не говоря уже о любви, состоят в том, чтобы не делать другому, чего не хочешь, чтоб тебе делали, сострадать бедному, голодному, прощать обиды, не грабить людей, не присваивать одним людям того, на что другие имеют одинаковое с ними право, вообще не делать того, что сознается злом всяким неиспорченным разумным человеком. И что же, как образец справедливости и исполнения нравственных требований, самым торжественным образом делается людьми, считающими сами себя учителями, руководителями людей? Охранение богатств крупных земельных собственников, фабрикантов, капиталистов, наживших свои богатства захватом земли, естественно долженствующей быть общей, или ограблением трудов рабочих, поставленных вследствие отнятия земли в полную зависимость от капиталистов; охранение такое усердное, что когда [кто] либо из ограбленных, забитых, обманутых, со всех сторон спаиваемых одуряющими напитками людей как-нибудь присвоит себе 1/1000000 тех предметов, которые постоянным грабежом отняты у него и его товарищей, его по «праву» судят, запирают, ссылают.</w:t>
      </w:r>
    </w:p>
    <w:p>
      <w:pPr>
        <w:pStyle w:val="Style6"/>
        <w:spacing w:lineRule="auto" w:line="360"/>
        <w:ind w:firstLine="567"/>
        <w:jc w:val="both"/>
        <w:rPr/>
      </w:pPr>
      <w:r>
        <w:rPr>
          <w:rFonts w:cs="Times New Roman" w:ascii="Times New Roman" w:hAnsi="Times New Roman"/>
          <w:sz w:val="28"/>
        </w:rPr>
        <w:t>Живет владелец тысячи десятин земли, т.е. человек, противно всякой самой несомненной справедливости завладевший один естественным достоянием многих, в особенности тех, которые живут на этой земле, т.е. явно ограбивший и не перестающий грабить их. И вот один из этих ограбляемых людей, безграмотный, одуренный ложной верой, передаваемой ему из рода в род, спаиваемый правительством водкой, нуждающийся в удовлетворении самых первых жизненных потребностей, идет ночью с топором в лес и срубает дерево, необходимое ему или для постройки, или для того, чтобы на вырученные деньги купить самое необходимое. Его ловят. Он нарушил «право» владетеля 1000 десятин леса, знатоки «права» судят его и сажают в тюрьму, оставляя голодную семью без последнего работника. То же совершается везде, в сотнях, тысячах таких случаев в городах, заводах и фабриках.</w:t>
      </w:r>
    </w:p>
    <w:p>
      <w:pPr>
        <w:pStyle w:val="Style6"/>
        <w:spacing w:lineRule="auto" w:line="360"/>
        <w:ind w:firstLine="567"/>
        <w:jc w:val="both"/>
        <w:rPr/>
      </w:pPr>
      <w:r>
        <w:rPr>
          <w:rFonts w:cs="Times New Roman" w:ascii="Times New Roman" w:hAnsi="Times New Roman"/>
          <w:sz w:val="28"/>
        </w:rPr>
        <w:t>Казалось бы, что не может быть нравственности без справедливости, доброты, сострадания, прощения обид. Тут все это нарушается во имя «права». И такие-то дела, совершаемые на основании «права» ежедневно повсюду тысячами, нравственно воспитывают людей!</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Воспитательное, этическое влияние «права»?!</w:t>
      </w:r>
    </w:p>
    <w:p>
      <w:pPr>
        <w:pStyle w:val="Style6"/>
        <w:spacing w:lineRule="auto" w:line="360"/>
        <w:ind w:firstLine="567"/>
        <w:jc w:val="both"/>
        <w:rPr/>
      </w:pPr>
      <w:r>
        <w:rPr>
          <w:rFonts w:cs="Times New Roman" w:ascii="Times New Roman" w:hAnsi="Times New Roman"/>
          <w:sz w:val="28"/>
        </w:rPr>
        <w:t>Нет ничего – даже не исключая богословия, которое так неизбежно развращало бы, не могло бы не развращать людей.</w:t>
      </w:r>
    </w:p>
    <w:p>
      <w:pPr>
        <w:pStyle w:val="Style6"/>
        <w:spacing w:lineRule="auto" w:line="360"/>
        <w:ind w:firstLine="567"/>
        <w:jc w:val="both"/>
        <w:rPr/>
      </w:pPr>
      <w:r>
        <w:rPr>
          <w:rFonts w:cs="Times New Roman" w:ascii="Times New Roman" w:hAnsi="Times New Roman"/>
          <w:sz w:val="28"/>
        </w:rPr>
        <w:t>Можно только удивляться тому, как, несмотря на это постоянное и усиленное с двух сторон развращение народа, еще удержалось в нем истинное понимание справедливости, уже совершенно потерянное нерабочими сословиями.</w:t>
      </w:r>
    </w:p>
    <w:p>
      <w:pPr>
        <w:pStyle w:val="Style6"/>
        <w:spacing w:lineRule="auto" w:line="360"/>
        <w:ind w:firstLine="567"/>
        <w:jc w:val="both"/>
        <w:rPr/>
      </w:pPr>
      <w:r>
        <w:rPr>
          <w:rFonts w:cs="Times New Roman" w:ascii="Times New Roman" w:hAnsi="Times New Roman"/>
          <w:sz w:val="28"/>
        </w:rPr>
        <w:t>«Если ученые господа, знающие все божеские и человеческие законы, при том ни в чем не нуждающиеся, богатые, считают, что надо бедняка, который по нужде, или даже по глупости, пьянству, невежеству срубил в лесу дерево или унес из завода на 2 рубля товару, посадить в тюрьму и не прощать, а морить с голоду его семью, то что же мне-то голому, безграмотному делать, когда у меня сведут лошадь. Судить, и не то что засудить, а убить конокрада?» – Так должны бы рассуждать люди из народа, но они, несмотря на все развращение, которому подвергаются от «права» и богословия, преимущественно от «права», все-таки удерживают настоящие нравственные человеческие черты, которых нет и помину у людей, устанавливающих «права» и живущих по ним.</w:t>
      </w:r>
    </w:p>
    <w:p>
      <w:pPr>
        <w:pStyle w:val="Style6"/>
        <w:spacing w:lineRule="auto" w:line="360"/>
        <w:ind w:firstLine="567"/>
        <w:jc w:val="both"/>
        <w:rPr/>
      </w:pPr>
      <w:r>
        <w:rPr>
          <w:rFonts w:cs="Times New Roman" w:ascii="Times New Roman" w:hAnsi="Times New Roman"/>
          <w:sz w:val="28"/>
        </w:rPr>
        <w:t>Кант говорил, что болтовня высших учебных заведений есть большей частью соглашение уклоняться от решения трудных вопросов, придавая словам изменчивый смысл. Но мало того, что эта болтовня ученых имеет целью уклонение от решения трудных вопросов, болтовня эта, как это происходят при болтовне о «праве», имеет часто еще самую определенную безнравственную цель – оправдание существующего зла.</w:t>
      </w:r>
    </w:p>
    <w:p>
      <w:pPr>
        <w:pStyle w:val="Style6"/>
        <w:spacing w:lineRule="auto" w:line="360"/>
        <w:ind w:firstLine="567"/>
        <w:jc w:val="both"/>
        <w:rPr/>
      </w:pPr>
      <w:r>
        <w:rPr>
          <w:rFonts w:cs="Times New Roman" w:ascii="Times New Roman" w:hAnsi="Times New Roman"/>
          <w:sz w:val="28"/>
        </w:rPr>
        <w:t>Так это и в нравственном отношении, но и с точки зрения разумности вера в какую-нибудь чудотворную матушку царицу небесную, или в канонизированную на днях Жанну д'Арк все-таки не так нелепа, как вера в атрибутивные, императивные переживания и т.п. Казалось бы, в наше время уже и явная неточность, софиетичность самых понятий и искусственность несуществующих выдуманных слов для их выражения должны бы сразу отталкивать свежие, молодые умы от занятия такими предметами. Но по вашему письму вижу, что и теперь то же самое, что было 60 лет тому назад. Я ведь сам был юристом и помню, как на втором курсе меня заинтересовала теория права, и я не для экзамена только начал изучать ее, думая, что я найду в ней объяснение того, что мне казалось странным и неясным в устройстве жизни людей. Но помню, что чем более я вникал тогда в смысл теории права, тем все более и более убеждался, что или есть что-то неладное в этой науке, или я не в силах понять ее; проще говоря, я понемногу убеждался, что кто-то из нас двух должен быть очень глуп: или Неволин, автор энциклопедии права, которую я изучал, или я, лишенный способности понять всю мудрость этой науки. Мне было тогда 18 лет, и я не мог не признать того, что глуп я, и потому решил, что занятия юриспруденцией свыше моих умственных способностей, и оставил эти занятия. Теперь же, занятый десятками лёт совсем другими интересами, я как-то забыл о науке «права», и даже мне смутно представлялось, что большинство людей нашего времени уже выросли из этого обмана. Но по вашему письму я, к сожалению, вижу, что «наука» эта все еще существует и продолжает совершать свое злотворное дело. И потому я рад случаю высказать об этой науке то, что теперь о ней думаю, и полагаю, что думаю не один я, а вместе с очень многими и многими.</w:t>
      </w:r>
    </w:p>
    <w:p>
      <w:pPr>
        <w:pStyle w:val="Style6"/>
        <w:spacing w:lineRule="auto" w:line="360"/>
        <w:ind w:firstLine="567"/>
        <w:jc w:val="both"/>
        <w:rPr/>
      </w:pPr>
      <w:r>
        <w:rPr>
          <w:rFonts w:cs="Times New Roman" w:ascii="Times New Roman" w:hAnsi="Times New Roman"/>
          <w:sz w:val="28"/>
        </w:rPr>
        <w:t>Не стану советовать профессорам разных «прав», проведшим всю жизнь в изучении и преподавании этой лжи и устроившим на этом преподавании свое положение в университетах и академиях и часто наивно воображающим, что, преподавая свои мотивационные действия этических переживаний и т.п., они делают что-то очень важное и полезное, не стану таким людям советовать бросить это дурное занятие, как не стану советовать это священникам, архиереям, проведшим, как и эти господа, всю жизнь в распространении и поддерживании того, что они считают необходимым и полезным. Но вам, молодому человеку, и всем вашим товарищам не могу не советовать как можно скорее, пока голова ваша не совсем запуталась и нравственное чувство не совсем притупилось, бросить это не только пустое и одуряющее, но и вредное и развращающее занятие.</w:t>
      </w:r>
    </w:p>
    <w:p>
      <w:pPr>
        <w:pStyle w:val="Style6"/>
        <w:spacing w:lineRule="auto" w:line="360"/>
        <w:ind w:firstLine="567"/>
        <w:jc w:val="both"/>
        <w:rPr/>
      </w:pPr>
      <w:r>
        <w:rPr>
          <w:rFonts w:cs="Times New Roman" w:ascii="Times New Roman" w:hAnsi="Times New Roman"/>
          <w:sz w:val="28"/>
        </w:rPr>
        <w:t>Вы пишете, что г-н Петражицкий в своих лекциях упоминает о том, что он называет моим учением. Учения у меня никакого нет и не было, ничего не знаю такого, чего не знали бы все люди. Знаю же я со всеми людьми, с огромным большинством людей всего мира то, что все люди свободные, разумные существа, в душу которых вложен один высший, очень простой, ясный и доступный всем закон, не имеющий ничего общего с предписаниями людей, называемыми правами и законами. Высший закон этот, самый простой и доступный всякому человеку, состоит в том, чтобы любить ближнего, как самого себя, и потому не делать другому того, чего не хочешь себе. Закон этот так близок сердцу человеческому, так разумен, исполнение его так несомненно устанавливает благо как отдельного лица, так и всего человечества и так одинаково был провозглашен закон этот всеми мудрецами мира, от Beдантистов Индии, Будды, Христа, Конфуция до Руссо, Канта и позднейших мыслителей, что если бы не те коварные и зловредные усилия, которые делали и делают богословы и правоведы для того, чтобы скрыть этот закон от людей, закон этот уже давно был бы усвоен огромным большинством людей, и нравственность людей нашего времени не стояла бы на такой низкой степени, на которой она стоит теперь.</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Так вот те мысли, которые вызвало во мне ваше письмо и которые я очень рад случаю высказать.</w:t>
      </w:r>
    </w:p>
    <w:p>
      <w:pPr>
        <w:pStyle w:val="Style6"/>
        <w:spacing w:lineRule="auto" w:line="360"/>
        <w:ind w:firstLine="567"/>
        <w:jc w:val="both"/>
        <w:rPr/>
      </w:pPr>
      <w:r>
        <w:rPr>
          <w:rFonts w:cs="Times New Roman" w:ascii="Times New Roman" w:hAnsi="Times New Roman"/>
          <w:sz w:val="28"/>
        </w:rPr>
        <w:t>Письмо это мне бы хотелось напечатать. Если вы разрешите это, я бы напечатал его с вашим письмом.</w:t>
      </w:r>
    </w:p>
    <w:p>
      <w:pPr>
        <w:pStyle w:val="Style6"/>
        <w:spacing w:lineRule="auto" w:line="360"/>
        <w:ind w:firstLine="567"/>
        <w:jc w:val="right"/>
        <w:rPr/>
      </w:pPr>
      <w:r>
        <w:rPr>
          <w:rFonts w:cs="Times New Roman" w:ascii="Times New Roman" w:hAnsi="Times New Roman"/>
          <w:b/>
          <w:i/>
          <w:sz w:val="28"/>
        </w:rPr>
        <w:t xml:space="preserve"> </w:t>
      </w:r>
      <w:r>
        <w:rPr>
          <w:rFonts w:cs="Times New Roman" w:ascii="Times New Roman" w:hAnsi="Times New Roman"/>
          <w:bCs/>
          <w:i/>
          <w:sz w:val="28"/>
        </w:rPr>
        <w:t>1909 г.</w:t>
      </w:r>
      <w:r>
        <w:rPr>
          <w:rFonts w:cs="Times New Roman" w:ascii="Times New Roman" w:hAnsi="Times New Roman"/>
          <w:i/>
          <w:sz w:val="28"/>
        </w:rPr>
        <w:t xml:space="preserve"> Ясная Поляна</w:t>
      </w:r>
      <w:r>
        <w:br w:type="page"/>
      </w:r>
    </w:p>
    <w:p>
      <w:pPr>
        <w:pStyle w:val="Style6"/>
        <w:spacing w:lineRule="auto" w:line="360"/>
        <w:jc w:val="center"/>
        <w:rPr>
          <w:rFonts w:ascii="Times New Roman" w:hAnsi="Times New Roman" w:cs="Times New Roman"/>
          <w:b/>
          <w:b/>
          <w:sz w:val="36"/>
        </w:rPr>
      </w:pPr>
      <w:r>
        <w:rPr>
          <w:rFonts w:cs="Times New Roman" w:ascii="Times New Roman" w:hAnsi="Times New Roman"/>
          <w:b/>
          <w:sz w:val="36"/>
        </w:rPr>
        <w:t>О ВОСПИТАНИИ</w:t>
      </w:r>
    </w:p>
    <w:p>
      <w:pPr>
        <w:pStyle w:val="Style6"/>
        <w:spacing w:lineRule="auto" w:line="360"/>
        <w:ind w:firstLine="567"/>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Постараюсь исполнить ваше желание – ответить на ваши вопросы.</w:t>
      </w:r>
    </w:p>
    <w:p>
      <w:pPr>
        <w:pStyle w:val="Style6"/>
        <w:spacing w:lineRule="auto" w:line="360"/>
        <w:ind w:firstLine="567"/>
        <w:jc w:val="both"/>
        <w:rPr/>
      </w:pPr>
      <w:r>
        <w:rPr>
          <w:rFonts w:cs="Times New Roman" w:ascii="Times New Roman" w:hAnsi="Times New Roman"/>
          <w:sz w:val="28"/>
        </w:rPr>
        <w:t>Очень может быть, что в моих статьях о воспитании и образовании, давнишних и последних, окажутся и противоречия, и неясности. Я просмотрел их и решил, что мне, да и вам, я думаю, будет легче, если я, не стараясь отстаивать прежде сказанное, прямо выскажу то, что я теперь думаю об этих предметах.</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Это для меня будет тем легче, что в последнее время эти самые предметы занимали меня.</w:t>
      </w:r>
    </w:p>
    <w:p>
      <w:pPr>
        <w:pStyle w:val="Style6"/>
        <w:spacing w:lineRule="auto" w:line="360"/>
        <w:ind w:firstLine="567"/>
        <w:jc w:val="both"/>
        <w:rPr/>
      </w:pPr>
      <w:r>
        <w:rPr>
          <w:rFonts w:cs="Times New Roman" w:ascii="Times New Roman" w:hAnsi="Times New Roman"/>
          <w:sz w:val="28"/>
        </w:rPr>
        <w:t>Во-первых, скажу, что то разделение, которое я в своих тогдашних педагогических статьях делал между воспитанием и образованием – искусственно. И воспитание, и образование нераздельны. Нельзя воспитывать, не передавая знания, всякое же знание действует воспитательно. И потому, не касаясь этого подразделения, буду говорить об одном образовании, о том, в чем, по моему мнению, заключаются недостатки существующих приемов образования, и каким оно, по моему мнению, должно быть, и почему именно таким, а не иным.</w:t>
      </w:r>
    </w:p>
    <w:p>
      <w:pPr>
        <w:pStyle w:val="Style6"/>
        <w:spacing w:lineRule="auto" w:line="360"/>
        <w:ind w:firstLine="567"/>
        <w:jc w:val="both"/>
        <w:rPr/>
      </w:pPr>
      <w:r>
        <w:rPr>
          <w:rFonts w:cs="Times New Roman" w:ascii="Times New Roman" w:hAnsi="Times New Roman"/>
          <w:sz w:val="28"/>
        </w:rPr>
        <w:t>То, что свобода есть необходимое условие всякого истинного образования как для учащихся, так и для учащих, я признаю, как и прежде, т.е. что угрозы наказаний и обещания наград (прав и т. п.), обусловливающие приобретение тех или иных знаний, не только не содействуют, но более всего мешают истинному образованию.</w:t>
      </w:r>
    </w:p>
    <w:p>
      <w:pPr>
        <w:pStyle w:val="Style6"/>
        <w:spacing w:lineRule="auto" w:line="360"/>
        <w:ind w:firstLine="567"/>
        <w:jc w:val="both"/>
        <w:rPr/>
      </w:pPr>
      <w:r>
        <w:rPr>
          <w:rFonts w:cs="Times New Roman" w:ascii="Times New Roman" w:hAnsi="Times New Roman"/>
          <w:sz w:val="28"/>
        </w:rPr>
        <w:t xml:space="preserve">Думаю, что уже одна такая полная свобода, т.е. отсутствие принуждения и выгод как для обучаемых, так и для обучающих, избавило бы людей от большой доли тех зол, которые производит теперь принятое везде принудительное и корыстное образование. Отсутствие у большинства людей нашего времени какого бы то ни было религиозного отношения к миру, каких либо твердых нравственных правил, ложный взгляд на науку, на общественное устройство, в особенности, на религию, и все вытекающие из </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pPr>
      <w:r>
        <w:rPr>
          <w:rFonts w:cs="Times New Roman" w:ascii="Times New Roman" w:hAnsi="Times New Roman"/>
          <w:sz w:val="28"/>
        </w:rPr>
        <w:t>этого губительные последствия, – все это порождаемо в большой степени насильственными и корыстными приемами образования.</w:t>
      </w:r>
    </w:p>
    <w:p>
      <w:pPr>
        <w:pStyle w:val="Style6"/>
        <w:spacing w:lineRule="auto" w:line="360"/>
        <w:ind w:firstLine="567"/>
        <w:jc w:val="both"/>
        <w:rPr/>
      </w:pPr>
      <w:r>
        <w:rPr>
          <w:rFonts w:cs="Times New Roman" w:ascii="Times New Roman" w:hAnsi="Times New Roman"/>
          <w:sz w:val="28"/>
        </w:rPr>
        <w:t>И потому, для того чтобы образование было плодотворно, т.е. содействовало бы движению человечества к все большему и большему благу, нужно, чтобы образование было свободно. Для того же, чтобы образование, будучи свободно как для учащих, так и для учащихся, не было собранием произвольно выбранных, ненужных, несвоевременно передаваемых и даже вредных знаний, нужно, чтобы у обучающих, так же, как и у обучаемых, было общее и тем, и другим основание, вследствие которого избирались бы для изучения и для преподавания наиболее нужные для разумной жизни людей знания и изучались бы, и преподавались бы в соответственных их важности размерах. Таким основанием всегда было и не может быть ничто иное, как одинаково свободно признаваемое всеми людьми общества, как обучающими, так и обучающимися, понимание смысла и значения человеческой жизни, т.е. религии.</w:t>
      </w:r>
    </w:p>
    <w:p>
      <w:pPr>
        <w:pStyle w:val="Style6"/>
        <w:spacing w:lineRule="auto" w:line="360"/>
        <w:ind w:firstLine="567"/>
        <w:jc w:val="both"/>
        <w:rPr/>
      </w:pPr>
      <w:r>
        <w:rPr>
          <w:rFonts w:cs="Times New Roman" w:ascii="Times New Roman" w:hAnsi="Times New Roman"/>
          <w:sz w:val="28"/>
        </w:rPr>
        <w:t>Так это было прежде, и так это есть теперь там, где люди соединены одним общим религиозным пониманием жизни и верят в него. Так это было и сотни лет тому назад в христианском мире, когда все, за малыми исключениями, верили в церковную христианскую веру. Тогда у людей было твердое, общее всем, основание для выбора предметов знаний и распределения их, и потому не было никакой нужды в принудительном образовании.</w:t>
      </w:r>
    </w:p>
    <w:p>
      <w:pPr>
        <w:pStyle w:val="Style6"/>
        <w:spacing w:lineRule="auto" w:line="360"/>
        <w:ind w:firstLine="567"/>
        <w:jc w:val="both"/>
        <w:rPr/>
      </w:pPr>
      <w:r>
        <w:rPr>
          <w:rFonts w:cs="Times New Roman" w:ascii="Times New Roman" w:hAnsi="Times New Roman"/>
          <w:sz w:val="28"/>
        </w:rPr>
        <w:t xml:space="preserve">Так это было за сотни лет. Но в наше время такой общей большинству людей христианского мира веры уже нет; в наше время самое влиятельное сословие, людей науки, руководящее общественным мнением, не признавая христианства в том виде, в котором оно преподается церквами, не верит уже ни в какую религию. Мало того, так называемые эти передовые люди нашего времени вполне уверены в том, что всякая религия есть нечто отсталое, </w:t>
      </w:r>
    </w:p>
    <w:p>
      <w:pPr>
        <w:pStyle w:val="Style6"/>
        <w:spacing w:lineRule="auto" w:line="360"/>
        <w:jc w:val="both"/>
        <w:rPr/>
      </w:pPr>
      <w:r>
        <w:rPr>
          <w:rFonts w:cs="Times New Roman" w:ascii="Times New Roman" w:hAnsi="Times New Roman"/>
          <w:sz w:val="28"/>
        </w:rPr>
        <w:t>пережитое, когда-то бывшее нужным человечеству, теперь же составляющее только препятствие для его прогресса, и старательно, прямыми и обходными приемами, уверяют в этом слепо верящее им молодое поколение, стремящееся к образованию. Поддерживают же церковное учение только люди правительственные и то только внешним образом, и в той мере, в которой такая вера в народе полезна для их целей.</w:t>
      </w:r>
    </w:p>
    <w:p>
      <w:pPr>
        <w:pStyle w:val="Style6"/>
        <w:spacing w:lineRule="auto" w:line="360"/>
        <w:ind w:firstLine="567"/>
        <w:jc w:val="both"/>
        <w:rPr/>
      </w:pPr>
      <w:r>
        <w:rPr>
          <w:rFonts w:cs="Times New Roman" w:ascii="Times New Roman" w:hAnsi="Times New Roman"/>
          <w:sz w:val="28"/>
        </w:rPr>
        <w:t>Так что в наше время и в нашем мире, при отсутствии общей большинству людей религии, т.е. понимания смысла и назначения человеческой жизни, т.е. при отсутствии основы образования, невозможен какой бы то ни было определенный выбор знаний и распределение их. Вследствие этого-то отсутствия всякой разумной основы, могущей руководить образованием, и, кроме того, вследствие возможности для людей, находящихся во власти, заставлять молодые поколения обучаться тем предметам, которые им кажутся выгодными, и находится среди всех христианских народов образование в таком превратном и жалком, по моему мнению, положении.</w:t>
      </w:r>
    </w:p>
    <w:p>
      <w:pPr>
        <w:pStyle w:val="Style6"/>
        <w:spacing w:lineRule="auto" w:line="360"/>
        <w:ind w:firstLine="567"/>
        <w:jc w:val="both"/>
        <w:rPr/>
      </w:pPr>
      <w:r>
        <w:rPr>
          <w:rFonts w:cs="Times New Roman" w:ascii="Times New Roman" w:hAnsi="Times New Roman"/>
          <w:sz w:val="28"/>
        </w:rPr>
        <w:t>Количество предметов знания бесконечно, и так же бесконечно то совершенство, до которого может быть доведено каждое знание. Сравнить область знания можно с выходящими из центра сферы бесконечного количества радиусами, могущими до бесконечности быть удлиненными. И потому совершенство в деле образования достигается не тем, чтобы учащиеся усвоили очень многое из случайно избранной области знания, а тем, чтобы, во-первых, из бесконечного количества знаний прежде всего были переданы учащимся знания о самых важных и нужных предметах, а во-вторых, тем, чтобы знания эти были доведены до относительно одинаковой степени, так, чтобы передаваемые знания, подобно одинаковой длины и одинаково равномерно друг от друга отделенным радиусам, определяющим сферу, составляли бы гармоничное целое.</w:t>
      </w:r>
    </w:p>
    <w:p>
      <w:pPr>
        <w:pStyle w:val="Style6"/>
        <w:spacing w:lineRule="auto" w:line="360"/>
        <w:ind w:firstLine="567"/>
        <w:jc w:val="both"/>
        <w:rPr/>
      </w:pPr>
      <w:r>
        <w:rPr>
          <w:rFonts w:cs="Times New Roman" w:ascii="Times New Roman" w:hAnsi="Times New Roman"/>
          <w:sz w:val="28"/>
        </w:rPr>
        <w:t>Такой выбор знаний и такое распределение их было возможно в европейском мире, пока люди верили в ту, какую бы то ни было, форму христианской религии, которая соединяла их. Теперь же, когда у большинства веры этой уже нет, вопрос о том, какие знания вообще полезны, какие могут быть вредны, какие нужны прежде, какие – после, и до какой степени должны быть доводимы те или другие, уже не имеет никакого основания для своего решения и решается как попало и совершенно произвольно теми людьми, которые имеют возможность насильственно передавать те или иные знания, – вопрос решается так, как это для них в данное время наиболее удобно и выгодно.</w:t>
      </w:r>
    </w:p>
    <w:p>
      <w:pPr>
        <w:pStyle w:val="Style6"/>
        <w:spacing w:lineRule="auto" w:line="360"/>
        <w:ind w:firstLine="567"/>
        <w:jc w:val="both"/>
        <w:rPr/>
      </w:pPr>
      <w:r>
        <w:rPr>
          <w:rFonts w:cs="Times New Roman" w:ascii="Times New Roman" w:hAnsi="Times New Roman"/>
          <w:sz w:val="28"/>
        </w:rPr>
        <w:t>Вследствие этого-то и произошло в нашем обществе то удивительное явление, что, продолжая сравнение со сферой, в нашем обществе знания распределяются не только не равномерно, но в самых уродливых соотношениях: некоторые радиусы достигают самых больших размеров, другие же – вовсе не обозначены. Так, например, люди приобретают знания о расстояниях, плотности, движениях на миллиарды верст от нас отстоящих звезд, о жизни микроскопических животных, о воображаемом происхождении организмов, о грамматике древних языков и тому подобный вздор; а не имеют ни малейшего понятия о том, как живут и жили их братья-люди, не только отделенные от них морями и тысячами миль и веками, но и люди, живущие сейчас с ними рядом, в соседнем государстве: чем питаются, как одеваются, что работают, как женятся, воспитывают детей, каковы их обычаи, привычки и, главное, верования. Люди узнают в школах все об Александре Македонском, о Людовике XIV и его любовницах; знают о химическом составе тел; об электричестве; радии; о целых так называемых «науках» – о праве и богословии; подробно знают о повестях и романах, написанных разными, считающимися «великими» писателями и т.п.; знают о совершенно ни на что ненужных и, скорее, вредных пустяках, а ничего не знают о том, как понимали и понимают смысл своей жизни, свое назначение, и какие признавали и признают правила жизни миллиарды живших и живущих людей – две трети всего не христианского человечества.</w:t>
      </w:r>
    </w:p>
    <w:p>
      <w:pPr>
        <w:pStyle w:val="Style6"/>
        <w:spacing w:lineRule="auto" w:line="360"/>
        <w:ind w:firstLine="567"/>
        <w:jc w:val="both"/>
        <w:rPr/>
      </w:pPr>
      <w:r>
        <w:rPr>
          <w:rFonts w:cs="Times New Roman" w:ascii="Times New Roman" w:hAnsi="Times New Roman"/>
          <w:sz w:val="28"/>
        </w:rPr>
        <w:t>От этого-то и происходит то удивительное в нашем мире явление, что люди, считающиеся среди нас самыми образованными, суть, в сущности, люди самые невежественные, – знающие множество того, чего никому не нужно знать, и не знающие того, что прежде всего нужно знать всякому человеку. И мало того, что люди эти грубо невежественны, они еще и безнадежно невежественны, так как вполне уверены, что они очень ученые, образованные люди, т.е. знают все то, что, по их понятиям, нужно знать человеку.</w:t>
      </w:r>
    </w:p>
    <w:p>
      <w:pPr>
        <w:pStyle w:val="Style6"/>
        <w:spacing w:lineRule="auto" w:line="360"/>
        <w:ind w:firstLine="567"/>
        <w:jc w:val="both"/>
        <w:rPr/>
      </w:pPr>
      <w:r>
        <w:rPr>
          <w:rFonts w:cs="Times New Roman" w:ascii="Times New Roman" w:hAnsi="Times New Roman"/>
          <w:sz w:val="28"/>
        </w:rPr>
        <w:t>Происходит это удивительное и печальное явление оттого, что в нашем, так называемом христианском, мире не только опущен, но отрицается тот главный предмет преподавания, без которого не может быть осмысленного приобретения каких бы то ни было знаний. Опущена и отрицается необходимость религиозного и нравственного преподавания, т.е. передачи молодым поколениям учащихся тех, с самых древних времен данных мудрейшими людьми мира, ответов на неизбежно стоящие перед каждым человеком вопросы: первое – что я такое, какое отношение мое, моей отдельной жизни ко всему бесконечному миру, и второе – как мне, сообразно с этим моим отношением к миру, жить, что делать и чего не делать?</w:t>
      </w:r>
    </w:p>
    <w:p>
      <w:pPr>
        <w:pStyle w:val="Style6"/>
        <w:spacing w:lineRule="auto" w:line="360"/>
        <w:ind w:firstLine="567"/>
        <w:jc w:val="both"/>
        <w:rPr/>
      </w:pPr>
      <w:r>
        <w:rPr>
          <w:rFonts w:cs="Times New Roman" w:ascii="Times New Roman" w:hAnsi="Times New Roman"/>
          <w:sz w:val="28"/>
        </w:rPr>
        <w:t xml:space="preserve">Ответы же на эти два вопроса – религиозное учение, общее всем людям, и вытекающее из него учение нравственности, тоже одинаковое для всех народов, – ответы эти, долженствующие составлять главный предмет всякого образования, воспитания и обучения, отсутствуют совершенно в образовании христианских народов. И еще хуже, чем отсутствуют, – заменяются в нашем обществе самым противным истинному религиозному и нравственному обучению собранием грубых суеверий и плохих софизмов, называемых законом Божиим. </w:t>
      </w:r>
    </w:p>
    <w:p>
      <w:pPr>
        <w:pStyle w:val="Style6"/>
        <w:spacing w:lineRule="auto" w:line="360"/>
        <w:ind w:firstLine="567"/>
        <w:jc w:val="both"/>
        <w:rPr/>
      </w:pPr>
      <w:r>
        <w:rPr>
          <w:rFonts w:cs="Times New Roman" w:ascii="Times New Roman" w:hAnsi="Times New Roman"/>
          <w:sz w:val="28"/>
        </w:rPr>
        <w:t>В этом, я полагаю, главный недостаток существующих в нашем обществе приемов образования. И потому, думаю, что для того, чтобы в наше время образование было не вредно, каково оно теперь, в основу его должны непременно быть поставлены эти отсутствующие в нашем образовании два самые главные и необходимые предмета: религиозное понимание жизни и нравственное учение.</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Об этом самом предмете я писал в составленном мною «Круге чтения» следующее:</w:t>
      </w:r>
    </w:p>
    <w:p>
      <w:pPr>
        <w:pStyle w:val="Style6"/>
        <w:spacing w:lineRule="auto" w:line="360"/>
        <w:ind w:firstLine="567"/>
        <w:jc w:val="both"/>
        <w:rPr/>
      </w:pPr>
      <w:r>
        <w:rPr>
          <w:rFonts w:cs="Times New Roman" w:ascii="Times New Roman" w:hAnsi="Times New Roman"/>
          <w:sz w:val="28"/>
        </w:rPr>
        <w:t>«С тех пор, как существует человечество, всегда у всех народов являлись Учителя, составлявшие науку о том, что нужнее всего знать человеку. Наука эта всегда имела своим предметом знание того, в чем назначение и потому истинное благо каждого человека и всех людей. Эта-то наука и служит руководящей нитью в определении значения всех других знаний.</w:t>
      </w:r>
    </w:p>
    <w:p>
      <w:pPr>
        <w:pStyle w:val="Style6"/>
        <w:spacing w:lineRule="auto" w:line="360"/>
        <w:ind w:firstLine="567"/>
        <w:jc w:val="both"/>
        <w:rPr/>
      </w:pPr>
      <w:r>
        <w:rPr>
          <w:rFonts w:cs="Times New Roman" w:ascii="Times New Roman" w:hAnsi="Times New Roman"/>
          <w:sz w:val="28"/>
        </w:rPr>
        <w:t>Предметов наук бесчисленное количество; и без знания того, в чем состоит назначение и благо всех людей, нет возможности выбора в этом бесконечном количестве предметов, и потому, без этого знания, все остальные знания и искусства становятся, как они и сделались у нас, праздной, а если праздной, то и вредной забавой.</w:t>
      </w:r>
    </w:p>
    <w:p>
      <w:pPr>
        <w:pStyle w:val="Style6"/>
        <w:spacing w:lineRule="auto" w:line="360"/>
        <w:ind w:firstLine="567"/>
        <w:jc w:val="both"/>
        <w:rPr/>
      </w:pPr>
      <w:r>
        <w:rPr>
          <w:rFonts w:cs="Times New Roman" w:ascii="Times New Roman" w:hAnsi="Times New Roman"/>
          <w:sz w:val="28"/>
        </w:rPr>
        <w:t>Единственное объяснение той безумной жизни, противной своему сознанию, которую ведут люди нашего времени, заключается именно в этом, – в том, что молодые поколения обучаются бесчисленным, самым сложным, трудным и ненужным предметам; не обучаются только тому, что одно нужно, – тому, в чем смысл человеческой жизни, чем она должна быть руководима, и что думали об этом вопросе, и как решили его мудрейшие люди всех времен и всего мира».</w:t>
      </w:r>
    </w:p>
    <w:p>
      <w:pPr>
        <w:pStyle w:val="Style6"/>
        <w:spacing w:lineRule="auto" w:line="360"/>
        <w:ind w:firstLine="567"/>
        <w:jc w:val="both"/>
        <w:rPr/>
      </w:pPr>
      <w:r>
        <w:rPr>
          <w:rFonts w:cs="Times New Roman" w:ascii="Times New Roman" w:hAnsi="Times New Roman"/>
          <w:sz w:val="28"/>
        </w:rPr>
        <w:t>Скажут: «Нет такого общего большинству людей религиозного учения и учения нравственности». Но это неправда, – во-первых, потому, что такие общие всему человечеству учения всегда были и есть, и не могут не быть, потому что условия жизни всех людей, во все времена и везде одни и те же; во-вторых, – потому, что во все времена среди миллионов людей всегда мудрейшие из них отвечали людям на те главные жизненные вопросы, которые стоят перед человечеством.</w:t>
      </w:r>
    </w:p>
    <w:p>
      <w:pPr>
        <w:pStyle w:val="Style6"/>
        <w:spacing w:lineRule="auto" w:line="360"/>
        <w:ind w:firstLine="567"/>
        <w:jc w:val="both"/>
        <w:rPr/>
      </w:pPr>
      <w:r>
        <w:rPr>
          <w:rFonts w:cs="Times New Roman" w:ascii="Times New Roman" w:hAnsi="Times New Roman"/>
          <w:sz w:val="28"/>
        </w:rPr>
        <w:t>Если некоторым людям нашего времени кажется, что таких учений не было и нет, думаю так, но не берусь ничего утверждать о распределении знаний. Утверждаю же я только одно, то, что без признания основным и главным предметом образования религии и нравственности не может быть никакого разумного распределения знаний, а потому, и разумной, и полезной для обучающихся передачи их.</w:t>
      </w:r>
    </w:p>
    <w:p>
      <w:pPr>
        <w:pStyle w:val="Style6"/>
        <w:spacing w:lineRule="auto" w:line="360"/>
        <w:ind w:firstLine="567"/>
        <w:jc w:val="both"/>
        <w:rPr/>
      </w:pPr>
      <w:r>
        <w:rPr>
          <w:rFonts w:cs="Times New Roman" w:ascii="Times New Roman" w:hAnsi="Times New Roman"/>
          <w:sz w:val="28"/>
        </w:rPr>
        <w:t>При признании же основой образования религии и нравственности и при полной свободе образования все остальные знания распределятся так, как это им свойственно, сообразно тем условиям, в которых будет находиться то общество, в котором будут преподаваться и восприниматься знания.</w:t>
      </w:r>
    </w:p>
    <w:p>
      <w:pPr>
        <w:pStyle w:val="Style6"/>
        <w:spacing w:lineRule="auto" w:line="360"/>
        <w:ind w:firstLine="567"/>
        <w:jc w:val="both"/>
        <w:rPr/>
      </w:pPr>
      <w:r>
        <w:rPr>
          <w:rFonts w:cs="Times New Roman" w:ascii="Times New Roman" w:hAnsi="Times New Roman"/>
          <w:sz w:val="28"/>
        </w:rPr>
        <w:t>И потому полагаю, что главная и единственная забота людей, занятых вопросами образования, может и должна состоять прежде всего в том, чтобы выработать соответственное нашему времени религиозное и нравственное учение и, выработав таковое, поставить его во главе образования. В этом, по моему мнению, в наше время состоит первое и, пока оно не будет сделано, единственное дело не только образования, но и всей науки нашего времени, не той, которая вычисляет тяжесть той звезды, вокруг которой вращается солнце, или исследует происхождение организмов за миллионы лет до нашего времени, или описывает жизни императоров, полководцев, или излагает софизмы богословия или юриспруденции, а той одной, которая есть точно наука, потому что нужна действительно людям. Нужна же людям потому, что, наилучшим образом отвечая на те, одни и те же вопросы, которые везде и всегда ставил и ставит себе всякий разумный человек, вступающий в жизнь, она содействует благу как отдельного человека, так и всего человечества.</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Вот все, что имел сказать. Буду рад, если это пригодится вам.</w:t>
      </w:r>
    </w:p>
    <w:p>
      <w:pPr>
        <w:pStyle w:val="Style6"/>
        <w:spacing w:lineRule="auto" w:line="360"/>
        <w:ind w:firstLine="567"/>
        <w:jc w:val="right"/>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right"/>
        <w:rPr>
          <w:rFonts w:ascii="Times New Roman" w:hAnsi="Times New Roman" w:cs="Times New Roman"/>
          <w:i/>
          <w:i/>
          <w:sz w:val="28"/>
        </w:rPr>
      </w:pPr>
      <w:r>
        <w:rPr>
          <w:rFonts w:cs="Times New Roman" w:ascii="Times New Roman" w:hAnsi="Times New Roman"/>
          <w:i/>
          <w:sz w:val="28"/>
        </w:rPr>
        <w:t>Ясная Поляна. 1 мая 1909 года.</w:t>
      </w:r>
    </w:p>
    <w:p>
      <w:pPr>
        <w:pStyle w:val="Style6"/>
        <w:spacing w:lineRule="auto" w:line="360"/>
        <w:ind w:firstLine="567"/>
        <w:jc w:val="both"/>
        <w:rPr>
          <w:rFonts w:ascii="Times New Roman" w:hAnsi="Times New Roman" w:cs="Times New Roman"/>
          <w:i/>
          <w:i/>
          <w:sz w:val="28"/>
        </w:rPr>
      </w:pPr>
      <w:r>
        <w:rPr>
          <w:rFonts w:cs="Times New Roman" w:ascii="Times New Roman" w:hAnsi="Times New Roman"/>
          <w:i/>
          <w:sz w:val="28"/>
        </w:rPr>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6"/>
        <w:spacing w:lineRule="auto" w:line="360"/>
        <w:ind w:firstLine="567"/>
        <w:jc w:val="both"/>
        <w:rPr>
          <w:rFonts w:ascii="Times New Roman" w:hAnsi="Times New Roman" w:cs="Times New Roman"/>
          <w:sz w:val="28"/>
        </w:rPr>
      </w:pPr>
      <w:r>
        <w:rPr>
          <w:rFonts w:cs="Times New Roman" w:ascii="Times New Roman" w:hAnsi="Times New Roman"/>
          <w:sz w:val="28"/>
        </w:rPr>
      </w:r>
    </w:p>
    <w:p>
      <w:pPr>
        <w:pStyle w:val="Style7"/>
        <w:spacing w:lineRule="auto" w:line="360"/>
        <w:ind w:left="0" w:right="-7" w:hanging="0"/>
        <w:jc w:val="left"/>
        <w:rPr>
          <w:sz w:val="26"/>
        </w:rPr>
      </w:pPr>
      <w:r>
        <w:rPr>
          <w:sz w:val="26"/>
        </w:rPr>
        <w:t>О ВАЖНОСТИ ЗНАНИЯ НАРОДАМИ ОСНОВ ВЕЛИКИХ РЕЛИГИЙ МИРА</w:t>
      </w:r>
    </w:p>
    <w:p>
      <w:pPr>
        <w:pStyle w:val="TextBody"/>
        <w:spacing w:lineRule="auto" w:line="360"/>
        <w:ind w:firstLine="720"/>
        <w:rPr>
          <w:sz w:val="26"/>
        </w:rPr>
      </w:pPr>
      <w:r>
        <w:rPr>
          <w:sz w:val="26"/>
        </w:rPr>
      </w:r>
    </w:p>
    <w:p>
      <w:pPr>
        <w:pStyle w:val="TextBody"/>
        <w:spacing w:lineRule="auto" w:line="360"/>
        <w:ind w:firstLine="720"/>
        <w:rPr/>
      </w:pPr>
      <w:r>
        <w:rPr>
          <w:sz w:val="28"/>
        </w:rPr>
        <w:t>Я уже давно задумал краткое и доступное большинству читателей изложение главных религий мира и кое-что делал в этом на</w:t>
        <w:softHyphen/>
        <w:t>правлении. В последнее время мы с неко</w:t>
        <w:softHyphen/>
        <w:t>торыми друзьями задумали сделать это ос</w:t>
        <w:softHyphen/>
        <w:t>новательнее. Таких статей о главных рели</w:t>
        <w:softHyphen/>
        <w:t>гиях мира в виде отдельных книжек издано и готовится к изданию уже несколько, а именно: «Конфуцианство», «Изречения Магомета», «Кришна» (по древнеиндусской религии). И вот теперь готова статья о буд</w:t>
        <w:softHyphen/>
        <w:t>дизме, которую я посылаю вам с предложе</w:t>
        <w:softHyphen/>
        <w:t>нием, прежде появления ее отдельной книж</w:t>
        <w:softHyphen/>
        <w:t>кой, напечатать в вашем журнале.</w:t>
      </w:r>
    </w:p>
    <w:p>
      <w:pPr>
        <w:pStyle w:val="Normal"/>
        <w:spacing w:lineRule="auto" w:line="360"/>
        <w:ind w:firstLine="720"/>
        <w:jc w:val="both"/>
        <w:rPr/>
      </w:pPr>
      <w:r>
        <w:rPr>
          <w:sz w:val="28"/>
        </w:rPr>
        <w:t>Отличается эта статья от известных мне научных описаний буддизма тем, что тогда как в большинстве таких сочинений глав</w:t>
        <w:softHyphen/>
        <w:t>ный интерес полагается в научных истори</w:t>
        <w:softHyphen/>
        <w:t>ческих данных о появлении и распростра</w:t>
        <w:softHyphen/>
        <w:t>нении буддизма, самое же религиозно-нравственное учение рассматривается боль</w:t>
        <w:softHyphen/>
        <w:t>шей частью только как исторический мате</w:t>
        <w:softHyphen/>
        <w:t>риал, – здесь, напротив, самая сущность религиозно-нравственного учения буддиз</w:t>
        <w:softHyphen/>
        <w:t>ма излагается во всем его значении и вмес</w:t>
        <w:softHyphen/>
        <w:t>те с тем понятно и доступно самому непод</w:t>
        <w:softHyphen/>
        <w:t>готовленному читателю.</w:t>
      </w:r>
    </w:p>
    <w:p>
      <w:pPr>
        <w:pStyle w:val="Normal"/>
        <w:spacing w:lineRule="auto" w:line="360"/>
        <w:ind w:firstLine="720"/>
        <w:rPr/>
      </w:pPr>
      <w:r>
        <w:rPr>
          <w:sz w:val="28"/>
        </w:rPr>
        <w:t>Теперь несколько слов о том значении, которое я приписываю такому, доступно</w:t>
        <w:softHyphen/>
        <w:t>му большинству читателей, изложению сущности всех великих религий мира, и, в том числе, и самой распространенной из них – буддизма. Приписываю я особенное значение такого рода изложениям потому, что считаю знание основ тех великих рели</w:t>
        <w:softHyphen/>
        <w:t>гий мира, которыми жило и живет все че</w:t>
        <w:softHyphen/>
        <w:t>ловечество, одним из самых главных и нуж</w:t>
        <w:softHyphen/>
        <w:t>ных для всякого человека знаний, невежество же в этом отношении – одной из глав</w:t>
        <w:softHyphen/>
        <w:t>ных причин ослабления религиозного со</w:t>
        <w:softHyphen/>
        <w:t>знания среди людей нашего времени, как большинства людей, так называемого про</w:t>
        <w:softHyphen/>
        <w:t>стого народа, так и так называемой интел</w:t>
        <w:softHyphen/>
        <w:t>лигенции. Ослабление это среди людей рабочего народа происходит, по моему мнению, преимущественно оттого, что воспитываются люди из народа при пол</w:t>
        <w:softHyphen/>
        <w:t>ном незнании вер других народов и в уве</w:t>
        <w:softHyphen/>
        <w:t>ренности исключительной истинности од</w:t>
        <w:softHyphen/>
        <w:t>ной своей веры. Воспитанные так, люди рабочего народа при теперешнем своем ум</w:t>
        <w:softHyphen/>
        <w:t>ственном развитии естественно встречают в преподаваемых им, как несомненные ис</w:t>
        <w:softHyphen/>
        <w:t>тины, религиозных положениях такие, в которые они уже не могут верить. А между тем, все положения преподаваемой им веры так неразрывно связаны между собою при</w:t>
        <w:softHyphen/>
        <w:t>знанием боговдохновенности Писания и непогрешимости церкви, что, будучи не в силах выделить наиболее существенные ис</w:t>
        <w:softHyphen/>
        <w:t>тины от менее существенных, они переста</w:t>
        <w:softHyphen/>
        <w:t>ют верить и во все учение церкви. Таких людей среди рабочего народа с каждым днем становится все больше и больше. Одни из таких людей скрывают свое неверие под внешними формами, соблюдаемыми отча</w:t>
        <w:softHyphen/>
        <w:t>сти из страха, отчасти по инерции, из при</w:t>
        <w:softHyphen/>
        <w:t>личия, другие же прямо признают свое полное неверие в учение церкви. Вот это</w:t>
        <w:softHyphen/>
        <w:t>му-то опасному положению в наше время людей рабочего народа может, по моему мнению, успешно противодействовать распространение знания всех главнейших религиозных учений мира. Думаю я так по</w:t>
        <w:softHyphen/>
        <w:t>тому, что такое знание покажет сомневаю</w:t>
        <w:softHyphen/>
        <w:t>щимся то, что вызывающие их сомнения религиозные положения не составляют глав</w:t>
        <w:softHyphen/>
        <w:t>ной сущности религий. Из познания дру</w:t>
        <w:softHyphen/>
        <w:t>гих религий такие люди увидят, что во всех великих религиях, так же, как и в той, которую они исповедуют, есть два рода ре</w:t>
        <w:softHyphen/>
        <w:t>лигиозных положений: одни бесконечно раз</w:t>
        <w:softHyphen/>
        <w:t>личные, разнообразные, смотря по време</w:t>
        <w:softHyphen/>
        <w:t>ни, месту и характеру народа, в котором они появлялись, и другие, которые всегда во всех религиях одни и те же, и что этим, общим всем религиям, положениям не только должно, но нельзя не верить, по</w:t>
        <w:softHyphen/>
        <w:t xml:space="preserve">тому что положения эти, кроме того, что они одни и те же во всех религиях мира, записаны еще и в сердце каждого человека как несомненные и радостные истины. </w:t>
      </w:r>
    </w:p>
    <w:p>
      <w:pPr>
        <w:pStyle w:val="Normal"/>
        <w:spacing w:lineRule="auto" w:line="360"/>
        <w:ind w:left="200" w:firstLine="720"/>
        <w:rPr/>
      </w:pPr>
      <w:r>
        <w:rPr>
          <w:sz w:val="28"/>
        </w:rPr>
        <w:t>И потому думаю, что у нас и особенно в наше время сообщение народу главных ос</w:t>
        <w:softHyphen/>
        <w:t>нов всех великих религий мира – дело са</w:t>
        <w:softHyphen/>
        <w:t>мой первой важности.</w:t>
      </w:r>
    </w:p>
    <w:p>
      <w:pPr>
        <w:pStyle w:val="31"/>
        <w:spacing w:lineRule="auto" w:line="360"/>
        <w:ind w:firstLine="720"/>
        <w:rPr/>
      </w:pPr>
      <w:r>
        <w:rPr/>
        <w:t>Теперь о последствиях такого незнания для второго разряда людей, так называемой ин</w:t>
        <w:softHyphen/>
        <w:t>теллигенции. Незнание это среди этого клас</w:t>
        <w:softHyphen/>
        <w:t>са людей особенно поразительно. Как ни странно это сказать, не только молодежь, но старые, почтенные люди, считающиеся вполне образованными, профессора, уче</w:t>
        <w:softHyphen/>
        <w:t>ные, имеют большею частью об этом пер</w:t>
        <w:softHyphen/>
        <w:t>вой важности предмете – я разумею о сущ</w:t>
        <w:softHyphen/>
        <w:t>ности религиозных учений других народов – или очень смутные, или, чаще всего, самое превратное представление. Люди эти, если и знают по истории о том, что был когда-то Зороастр, что есть Веды, был Будда, Кон</w:t>
        <w:softHyphen/>
        <w:t>фуций, не имеют большей частью ни малей</w:t>
        <w:softHyphen/>
        <w:t>шего понятия о том, в чем состоит сущность всех этих религиозных учений. Не имея же никакого понятия о сущности великих древ</w:t>
        <w:softHyphen/>
        <w:t>них религиозных учений, так называемые об</w:t>
        <w:softHyphen/>
        <w:t>разованные люди точно так же, как и люди простого народа, не отделяя основных ис</w:t>
        <w:softHyphen/>
        <w:t>тин, общих всем народам, от извращений и наростов, свойственных распространению религиозных учений, делают одно из двух: или ради приличия, тщеславных и корыст</w:t>
        <w:softHyphen/>
        <w:t>ных целей притворяются, что верят во все то, что преподает установленная церковь и во что невозможно уже верить людям, знаю</w:t>
        <w:softHyphen/>
        <w:t>щим все то, что они знают, или же утверж</w:t>
        <w:softHyphen/>
        <w:t>дают, что религия вообще есть психическое состояние, пережитое человечеством, и что наука гораздо яснее и точнее отвечает на те вопросы, на которые, по их мнению, так неосновательно отвечает религия. Такие люди, – самая большая часть из них, пуб</w:t>
        <w:softHyphen/>
        <w:t>лицисты, литераторы, всякие преподавате</w:t>
        <w:softHyphen/>
        <w:t>ли, да и вообще люди, считающие себя образованными – полагают, что религия уже потому совершенно бесполезна, что на все основные вопросы жизни вполне удовлетво</w:t>
        <w:softHyphen/>
        <w:t>рительно отвечает наука посредством столь любимого ими учения эволюции, т.е. что проявляющийся в бесконечном пространстве и бесконечном времени человек со всеми сво</w:t>
        <w:softHyphen/>
        <w:t>ими духовными свойствами есть только по</w:t>
        <w:softHyphen/>
        <w:t>следствие движения бесконечно малых частиц материи в продолжение бесконечного време</w:t>
        <w:softHyphen/>
        <w:t>ни в бесконечном пространстве. Причем, как это и не может быть иначе, на место Будды, Конфуция, Христа, Августина, Паскаля, Руссо, Канта, Эмерсона становятся Дарви</w:t>
        <w:softHyphen/>
        <w:t>ны, Геккели, Марксы и т.п., и на место нрав</w:t>
        <w:softHyphen/>
        <w:t>ственного учения любви и самоотречения ста</w:t>
        <w:softHyphen/>
        <w:t>новится учение борьбы и насилия.</w:t>
      </w:r>
    </w:p>
    <w:p>
      <w:pPr>
        <w:pStyle w:val="Normal"/>
        <w:spacing w:lineRule="auto" w:line="360"/>
        <w:ind w:firstLine="720"/>
        <w:rPr/>
      </w:pPr>
      <w:r>
        <w:rPr>
          <w:sz w:val="28"/>
        </w:rPr>
        <w:t>Да, как ни жалко положение людей ра</w:t>
        <w:softHyphen/>
        <w:t>бочего народа, лишенного блага религиоз</w:t>
        <w:softHyphen/>
        <w:t>ного руководства вследствие неумения и даже невозможности выделения из препо</w:t>
        <w:softHyphen/>
        <w:t>даваемого им религиозного учения самого существенного от несущественного, люди так называемые образованные находятся в этом отношении еще в гораздо более жал</w:t>
        <w:softHyphen/>
        <w:t xml:space="preserve">ком положении. Люди народа </w:t>
      </w:r>
      <w:r>
        <w:rPr>
          <w:i/>
          <w:sz w:val="28"/>
        </w:rPr>
        <w:t xml:space="preserve">не могут </w:t>
      </w:r>
      <w:r>
        <w:rPr>
          <w:sz w:val="28"/>
        </w:rPr>
        <w:t>выделить в религии существенное от несу</w:t>
        <w:softHyphen/>
        <w:t>щественного, потому что не имеют для это</w:t>
        <w:softHyphen/>
        <w:t>го достаточных знаний. Люди же, считаю</w:t>
        <w:softHyphen/>
        <w:t xml:space="preserve">щиеся образованными, не </w:t>
      </w:r>
      <w:r>
        <w:rPr>
          <w:i/>
          <w:sz w:val="28"/>
        </w:rPr>
        <w:t>не могут,</w:t>
      </w:r>
      <w:r>
        <w:rPr>
          <w:sz w:val="28"/>
        </w:rPr>
        <w:t xml:space="preserve"> а </w:t>
      </w:r>
      <w:r>
        <w:rPr>
          <w:i/>
          <w:sz w:val="28"/>
        </w:rPr>
        <w:t>не хотят</w:t>
      </w:r>
      <w:r>
        <w:rPr>
          <w:sz w:val="28"/>
        </w:rPr>
        <w:t xml:space="preserve"> выделить из несущественного суще</w:t>
        <w:softHyphen/>
        <w:t>ственное, а или притворяются, что верят в то, во что нельзя уже верить, или, будучи не в состоянии понять высшую человечес</w:t>
        <w:softHyphen/>
        <w:t>кую духовную деятельность, с ненаруши</w:t>
        <w:softHyphen/>
        <w:t>мой уверенностью невежества отрицают ее.</w:t>
      </w:r>
    </w:p>
    <w:p>
      <w:pPr>
        <w:pStyle w:val="Normal"/>
        <w:spacing w:lineRule="auto" w:line="360"/>
        <w:ind w:firstLine="720"/>
        <w:rPr/>
      </w:pPr>
      <w:r>
        <w:rPr>
          <w:sz w:val="28"/>
        </w:rPr>
        <w:t xml:space="preserve"> </w:t>
      </w:r>
      <w:r>
        <w:rPr>
          <w:sz w:val="28"/>
        </w:rPr>
        <w:t>И потому я думаю, что и этому разряду людей было бы не бесполезно ознакомиться с основными началами религиозных уче</w:t>
        <w:softHyphen/>
        <w:t>ний всего мира, из познания которых они увидели бы ту грубую ошибку мышления, которую они делают, принимая величай</w:t>
        <w:softHyphen/>
        <w:t>шие проявления человеческого разума за суеверия, а за истинное знание те проти</w:t>
        <w:softHyphen/>
        <w:t>воречивые и часто смешные научные суе</w:t>
        <w:softHyphen/>
        <w:t>верия, которые только по недомыслию представляются им вполне ясными.</w:t>
      </w:r>
    </w:p>
    <w:p>
      <w:pPr>
        <w:pStyle w:val="Normal"/>
        <w:spacing w:lineRule="auto" w:line="360"/>
        <w:ind w:firstLine="720"/>
        <w:rPr/>
      </w:pPr>
      <w:r>
        <w:rPr>
          <w:sz w:val="28"/>
        </w:rPr>
        <w:t>Простите, что я так разговорился о предме</w:t>
        <w:softHyphen/>
        <w:t xml:space="preserve">те, только косвенно касающемся статьи, но предмет этот уж очень близок моему сердцу. </w:t>
      </w:r>
    </w:p>
    <w:p>
      <w:pPr>
        <w:pStyle w:val="Normal"/>
        <w:spacing w:lineRule="auto" w:line="360"/>
        <w:ind w:firstLine="567"/>
        <w:rPr/>
      </w:pPr>
      <w:r>
        <w:rPr>
          <w:sz w:val="28"/>
        </w:rPr>
        <w:t>Само собой разумеется, что и прежние статьи о древних религиях, и эта, и те, которые мне удастся написать или хоть ре</w:t>
        <w:softHyphen/>
        <w:t>дактировать, далеко не совершенны. Могу сказать только то, что, сознавая огромную важность этого дела, старался делать, что мог. Надеюсь, что другие сделают лучше.</w:t>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right"/>
        <w:rPr>
          <w:rFonts w:ascii="Times New Roman" w:hAnsi="Times New Roman" w:cs="Times New Roman"/>
          <w:bCs/>
          <w:i/>
          <w:i/>
          <w:iCs/>
          <w:sz w:val="28"/>
        </w:rPr>
      </w:pPr>
      <w:r>
        <w:rPr>
          <w:rFonts w:cs="Times New Roman" w:ascii="Times New Roman" w:hAnsi="Times New Roman"/>
          <w:bCs/>
          <w:i/>
          <w:iCs/>
          <w:sz w:val="28"/>
        </w:rPr>
        <w:t>1910.</w:t>
      </w:r>
    </w:p>
    <w:p>
      <w:pPr>
        <w:pStyle w:val="Style6"/>
        <w:spacing w:lineRule="auto" w:line="360"/>
        <w:ind w:firstLine="567"/>
        <w:jc w:val="center"/>
        <w:rPr>
          <w:rFonts w:ascii="Times New Roman" w:hAnsi="Times New Roman" w:cs="Times New Roman"/>
          <w:b/>
          <w:b/>
          <w:bCs/>
          <w:i/>
          <w:i/>
          <w:iCs/>
          <w:sz w:val="28"/>
        </w:rPr>
      </w:pPr>
      <w:r>
        <w:rPr>
          <w:rFonts w:cs="Times New Roman" w:ascii="Times New Roman" w:hAnsi="Times New Roman"/>
          <w:b/>
          <w:bCs/>
          <w:i/>
          <w:iCs/>
          <w:sz w:val="28"/>
        </w:rPr>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rPr>
          <w:rFonts w:ascii="Times New Roman" w:hAnsi="Times New Roman" w:cs="Times New Roman"/>
          <w:b/>
          <w:b/>
          <w:sz w:val="28"/>
        </w:rPr>
      </w:pPr>
      <w:r>
        <w:rPr>
          <w:rFonts w:cs="Times New Roman" w:ascii="Times New Roman" w:hAnsi="Times New Roman"/>
          <w:b/>
          <w:sz w:val="28"/>
        </w:rPr>
      </w:r>
    </w:p>
    <w:p>
      <w:pPr>
        <w:pStyle w:val="Style6"/>
        <w:spacing w:lineRule="auto" w:line="360"/>
        <w:rPr>
          <w:rFonts w:ascii="Times New Roman" w:hAnsi="Times New Roman" w:cs="Times New Roman"/>
          <w:b/>
          <w:b/>
          <w:sz w:val="28"/>
        </w:rPr>
      </w:pPr>
      <w:r>
        <w:rPr>
          <w:rFonts w:cs="Times New Roman" w:ascii="Times New Roman" w:hAnsi="Times New Roman"/>
          <w:b/>
          <w:sz w:val="28"/>
        </w:rPr>
      </w:r>
    </w:p>
    <w:p>
      <w:pPr>
        <w:pStyle w:val="Style6"/>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Style6"/>
        <w:spacing w:lineRule="auto" w:line="360"/>
        <w:rPr/>
      </w:pPr>
      <w:r>
        <w:rPr>
          <w:rFonts w:cs="Times New Roman" w:ascii="Times New Roman" w:hAnsi="Times New Roman"/>
          <w:b/>
          <w:sz w:val="28"/>
        </w:rPr>
        <w:t xml:space="preserve"> </w:t>
      </w:r>
      <w:r>
        <w:rPr>
          <w:rFonts w:cs="Times New Roman" w:ascii="Times New Roman" w:hAnsi="Times New Roman"/>
          <w:b/>
          <w:sz w:val="32"/>
        </w:rPr>
        <w:t>ЗАВЕЩАНИЕ*</w:t>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ind w:firstLine="567"/>
        <w:rPr/>
      </w:pPr>
      <w:r>
        <w:rPr>
          <w:rFonts w:cs="Times New Roman" w:ascii="Times New Roman" w:hAnsi="Times New Roman"/>
          <w:sz w:val="28"/>
        </w:rPr>
        <w:t>&lt;…&gt;Заявляю, что желаю, чтобы все мои сочинения, литературные произведения и писания всякого рода, как уже где-либо напечатанные, так еще и неизданные, написанные или впервые напечатанные с 1 января 1881 года, а равно и все написанные мною до этого срока, но еще не напечатанные, - не составляли бы после моей смерти ничьей частной собственности, а могли бы быть безвозмездно издаваемы и перепечатываемы всеми, кто этого захочет &lt;…&gt;</w:t>
      </w:r>
    </w:p>
    <w:p>
      <w:pPr>
        <w:pStyle w:val="Style6"/>
        <w:spacing w:lineRule="auto" w:line="360"/>
        <w:ind w:firstLine="567"/>
        <w:rPr>
          <w:rFonts w:ascii="Times New Roman" w:hAnsi="Times New Roman" w:cs="Times New Roman"/>
          <w:b/>
          <w:b/>
          <w:sz w:val="36"/>
        </w:rPr>
      </w:pPr>
      <w:r>
        <w:rPr>
          <w:rFonts w:cs="Times New Roman" w:ascii="Times New Roman" w:hAnsi="Times New Roman"/>
          <w:b/>
          <w:sz w:val="36"/>
        </w:rPr>
      </w:r>
    </w:p>
    <w:p>
      <w:pPr>
        <w:pStyle w:val="Style6"/>
        <w:spacing w:lineRule="auto" w:line="360"/>
        <w:ind w:firstLine="567"/>
        <w:jc w:val="right"/>
        <w:rPr>
          <w:rFonts w:ascii="Times New Roman" w:hAnsi="Times New Roman" w:cs="Times New Roman"/>
          <w:b/>
          <w:b/>
          <w:sz w:val="32"/>
        </w:rPr>
      </w:pPr>
      <w:r>
        <w:rPr>
          <w:rFonts w:cs="Times New Roman" w:ascii="Times New Roman" w:hAnsi="Times New Roman"/>
          <w:i/>
          <w:sz w:val="28"/>
        </w:rPr>
        <w:t>Лев Толстой 1909 г.</w:t>
      </w:r>
    </w:p>
    <w:p>
      <w:pPr>
        <w:pStyle w:val="Style6"/>
        <w:spacing w:lineRule="auto" w:line="360"/>
        <w:rPr>
          <w:rFonts w:ascii="Times New Roman" w:hAnsi="Times New Roman" w:cs="Times New Roman"/>
          <w:bCs/>
          <w:sz w:val="24"/>
        </w:rPr>
      </w:pPr>
      <w:r>
        <w:rPr>
          <w:rFonts w:cs="Times New Roman" w:ascii="Times New Roman" w:hAnsi="Times New Roman"/>
          <w:b/>
          <w:sz w:val="32"/>
        </w:rPr>
        <w:t xml:space="preserve">* </w:t>
      </w:r>
      <w:r>
        <w:rPr>
          <w:rFonts w:cs="Times New Roman" w:ascii="Times New Roman" w:hAnsi="Times New Roman"/>
          <w:bCs/>
          <w:i/>
          <w:iCs/>
          <w:sz w:val="24"/>
        </w:rPr>
        <w:t>Печатается в сокращенном виде</w:t>
      </w:r>
    </w:p>
    <w:p>
      <w:pPr>
        <w:pStyle w:val="Style6"/>
        <w:spacing w:lineRule="auto" w:line="360"/>
        <w:jc w:val="center"/>
        <w:rPr>
          <w:rFonts w:ascii="Times New Roman" w:hAnsi="Times New Roman" w:cs="Times New Roman"/>
          <w:b/>
          <w:b/>
          <w:bCs/>
          <w:sz w:val="32"/>
        </w:rPr>
      </w:pPr>
      <w:r>
        <w:rPr>
          <w:rFonts w:cs="Times New Roman" w:ascii="Times New Roman" w:hAnsi="Times New Roman"/>
          <w:b/>
          <w:bCs/>
          <w:sz w:val="32"/>
        </w:rPr>
      </w:r>
    </w:p>
    <w:p>
      <w:pPr>
        <w:pStyle w:val="Style6"/>
        <w:spacing w:lineRule="auto" w:line="360"/>
        <w:jc w:val="center"/>
        <w:rPr>
          <w:rFonts w:ascii="Times New Roman" w:hAnsi="Times New Roman" w:cs="Times New Roman"/>
          <w:b/>
          <w:b/>
          <w:sz w:val="32"/>
        </w:rPr>
      </w:pPr>
      <w:r>
        <w:rPr>
          <w:rFonts w:cs="Times New Roman" w:ascii="Times New Roman" w:hAnsi="Times New Roman"/>
          <w:b/>
          <w:sz w:val="32"/>
        </w:rPr>
        <w:t>Комментарии</w:t>
      </w:r>
    </w:p>
    <w:p>
      <w:pPr>
        <w:pStyle w:val="Style6"/>
        <w:spacing w:lineRule="auto" w:line="360"/>
        <w:jc w:val="center"/>
        <w:rPr>
          <w:rFonts w:ascii="Times New Roman" w:hAnsi="Times New Roman" w:cs="Times New Roman"/>
          <w:b/>
          <w:b/>
          <w:sz w:val="32"/>
        </w:rPr>
      </w:pPr>
      <w:r>
        <w:rPr>
          <w:rFonts w:cs="Times New Roman" w:ascii="Times New Roman" w:hAnsi="Times New Roman"/>
          <w:b/>
          <w:sz w:val="32"/>
        </w:rPr>
      </w:r>
    </w:p>
    <w:p>
      <w:pPr>
        <w:pStyle w:val="Style6"/>
        <w:spacing w:lineRule="auto" w:line="360"/>
        <w:jc w:val="center"/>
        <w:rPr>
          <w:rFonts w:ascii="Times New Roman" w:hAnsi="Times New Roman" w:cs="Times New Roman"/>
          <w:b/>
          <w:b/>
          <w:sz w:val="32"/>
        </w:rPr>
      </w:pPr>
      <w:r>
        <w:rPr>
          <w:rFonts w:cs="Times New Roman" w:ascii="Times New Roman" w:hAnsi="Times New Roman"/>
          <w:b/>
          <w:sz w:val="32"/>
        </w:rPr>
        <w:t>«Исповедь»</w:t>
      </w:r>
    </w:p>
    <w:p>
      <w:pPr>
        <w:pStyle w:val="Style6"/>
        <w:spacing w:lineRule="auto" w:line="360"/>
        <w:ind w:firstLine="567"/>
        <w:jc w:val="both"/>
        <w:rPr/>
      </w:pPr>
      <w:r>
        <w:rPr>
          <w:rFonts w:cs="Times New Roman" w:ascii="Times New Roman" w:hAnsi="Times New Roman"/>
          <w:sz w:val="28"/>
        </w:rPr>
        <w:t xml:space="preserve">В конце 1879 г. Л.Н. Толстой обратился к Н.Н. Страхову: </w:t>
      </w:r>
      <w:r>
        <w:rPr>
          <w:rFonts w:cs="Times New Roman" w:ascii="Times New Roman" w:hAnsi="Times New Roman"/>
          <w:i/>
          <w:iCs/>
          <w:sz w:val="28"/>
        </w:rPr>
        <w:t>«Напишите свою жизнь; я все хочу то же сделать. Но только надо поставить – возбудить к своей жизни отвращение всех читателей»; 3 недели спустя Толстой сообщает ему: «Я очень занят, очень взволнован своей работой. Работа не художественная и не для печати» (22 ноября 1870 г.).</w:t>
      </w:r>
    </w:p>
    <w:p>
      <w:pPr>
        <w:pStyle w:val="Style6"/>
        <w:spacing w:lineRule="auto" w:line="360"/>
        <w:ind w:firstLine="567"/>
        <w:jc w:val="both"/>
        <w:rPr/>
      </w:pPr>
      <w:r>
        <w:rPr>
          <w:rFonts w:cs="Times New Roman" w:ascii="Times New Roman" w:hAnsi="Times New Roman"/>
          <w:sz w:val="28"/>
        </w:rPr>
        <w:t>Вступив на новый религиозно-философский путь, Л. Толстой начал со своей исповеди. Его постоянная потребность в самоанализе, исповедальности обусловили особенный характер нового произведения. По мнению секретаря Толстого Н.Н. Гусева, писатель «явно преувеличенно изобразил в «Исповеди» ошибки своей прошлой жизни». Толстой стремился объяснить смысл происшедшего с ним духовного «</w:t>
      </w:r>
      <w:r>
        <w:rPr>
          <w:rFonts w:cs="Times New Roman" w:ascii="Times New Roman" w:hAnsi="Times New Roman"/>
          <w:i/>
          <w:iCs/>
          <w:sz w:val="28"/>
        </w:rPr>
        <w:t>переворота», «второго рождения</w:t>
      </w:r>
      <w:r>
        <w:rPr>
          <w:rFonts w:cs="Times New Roman" w:ascii="Times New Roman" w:hAnsi="Times New Roman"/>
          <w:sz w:val="28"/>
        </w:rPr>
        <w:t>».</w:t>
      </w:r>
    </w:p>
    <w:p>
      <w:pPr>
        <w:pStyle w:val="Style6"/>
        <w:spacing w:lineRule="auto" w:line="360"/>
        <w:ind w:firstLine="567"/>
        <w:jc w:val="both"/>
        <w:rPr/>
      </w:pPr>
      <w:r>
        <w:rPr>
          <w:rFonts w:cs="Times New Roman" w:ascii="Times New Roman" w:hAnsi="Times New Roman"/>
          <w:sz w:val="28"/>
        </w:rPr>
        <w:t>В июле 1881 года после многих переработок книга была закончена, передана редактору журнала «Русская мысль» С.А. Юрьеву. Под заглавием «</w:t>
      </w:r>
      <w:r>
        <w:rPr>
          <w:rFonts w:cs="Times New Roman" w:ascii="Times New Roman" w:hAnsi="Times New Roman"/>
          <w:i/>
          <w:iCs/>
          <w:sz w:val="28"/>
        </w:rPr>
        <w:t xml:space="preserve">Вступление к ненапечатанному сочинению», с эпиграфом: «Немощного в вере принимайте без споров о мнениях (Ап[остол] Па[вел]. Посл[ание] к Рим[лянам], 14: 1)» </w:t>
      </w:r>
      <w:r>
        <w:rPr>
          <w:rFonts w:cs="Times New Roman" w:ascii="Times New Roman" w:hAnsi="Times New Roman"/>
          <w:sz w:val="28"/>
        </w:rPr>
        <w:t>она должна была появиться в майском номере за 1882 г.. К статье Толстого было предпослано небольшое введение, где признавалось «</w:t>
      </w:r>
      <w:r>
        <w:rPr>
          <w:rFonts w:cs="Times New Roman" w:ascii="Times New Roman" w:hAnsi="Times New Roman"/>
          <w:i/>
          <w:iCs/>
          <w:sz w:val="28"/>
        </w:rPr>
        <w:t>великое значение» книги Толстого «в наши дни тоски, неопределенных по своему внутреннему содержанию исканий правды…»</w:t>
      </w:r>
    </w:p>
    <w:p>
      <w:pPr>
        <w:pStyle w:val="Style6"/>
        <w:spacing w:lineRule="auto" w:line="360"/>
        <w:ind w:firstLine="720"/>
        <w:jc w:val="both"/>
        <w:rPr/>
      </w:pPr>
      <w:r>
        <w:rPr>
          <w:rFonts w:cs="Times New Roman" w:ascii="Times New Roman" w:hAnsi="Times New Roman"/>
          <w:sz w:val="28"/>
        </w:rPr>
        <w:t>Духовная цензура долго не могла решить, как отнестись к этому произведения Толстого, но все же запретила издание «Исповеди». По словам бывшего секретаря «Русской мысли» Н.Н. Бахметьева, «</w:t>
      </w:r>
      <w:r>
        <w:rPr>
          <w:rFonts w:cs="Times New Roman" w:ascii="Times New Roman" w:hAnsi="Times New Roman"/>
          <w:i/>
          <w:iCs/>
          <w:sz w:val="28"/>
        </w:rPr>
        <w:t xml:space="preserve">для выпуска майской книжки «Русской мысли «Исповедь» пришлось вырезать под очень бдительным наблюдением инспектора типографий… Впоследствии мне приходилось встречать у некоторых лиц в Петербурге эти вырезки из «Русской мысли». С них в свое время снимали многочисленные копии, которые затем в гектографированном виде расходились по всей России». </w:t>
      </w:r>
    </w:p>
    <w:p>
      <w:pPr>
        <w:pStyle w:val="Style6"/>
        <w:spacing w:lineRule="auto" w:line="360"/>
        <w:ind w:firstLine="720"/>
        <w:jc w:val="both"/>
        <w:rPr/>
      </w:pPr>
      <w:r>
        <w:rPr>
          <w:rFonts w:cs="Times New Roman" w:ascii="Times New Roman" w:hAnsi="Times New Roman"/>
          <w:sz w:val="28"/>
        </w:rPr>
        <w:t xml:space="preserve">Впервые запрещенная книга была напечатана в Женеве в 1884 г. под заглавием: «Исповедь графа Л.Н. Толстого. Вступление к ненапечатанному сочинению». В России полный текст трактата появился в 1906 г. («Всемирный вестник», </w:t>
      </w:r>
      <w:r>
        <w:rPr>
          <w:rFonts w:cs="Times New Roman" w:ascii="Times New Roman" w:hAnsi="Times New Roman"/>
          <w:sz w:val="28"/>
          <w:lang w:val="en-US"/>
        </w:rPr>
        <w:t>N</w:t>
      </w:r>
      <w:r>
        <w:rPr>
          <w:rFonts w:cs="Times New Roman" w:ascii="Times New Roman" w:hAnsi="Times New Roman"/>
          <w:sz w:val="28"/>
        </w:rPr>
        <w:t xml:space="preserve"> 1).</w:t>
      </w:r>
    </w:p>
    <w:p>
      <w:pPr>
        <w:pStyle w:val="Style6"/>
        <w:spacing w:lineRule="auto" w:line="360"/>
        <w:jc w:val="both"/>
        <w:rPr>
          <w:rFonts w:ascii="Times New Roman" w:hAnsi="Times New Roman" w:cs="Times New Roman"/>
          <w:sz w:val="28"/>
        </w:rPr>
      </w:pPr>
      <w:r>
        <w:rPr>
          <w:rFonts w:cs="Times New Roman" w:ascii="Times New Roman" w:hAnsi="Times New Roman"/>
          <w:sz w:val="28"/>
        </w:rPr>
        <w:t>Печатается по ПСС. Т. 23.</w:t>
      </w:r>
    </w:p>
    <w:p>
      <w:pPr>
        <w:pStyle w:val="Heading3"/>
        <w:spacing w:lineRule="auto" w:line="360" w:before="0" w:after="0"/>
        <w:jc w:val="both"/>
        <w:rPr/>
      </w:pPr>
      <w:r>
        <w:rPr/>
        <w:t xml:space="preserve"> </w:t>
      </w:r>
    </w:p>
    <w:p>
      <w:pPr>
        <w:pStyle w:val="Heading3"/>
        <w:spacing w:lineRule="auto" w:line="360" w:before="0" w:after="0"/>
        <w:rPr>
          <w:b/>
          <w:b/>
        </w:rPr>
      </w:pPr>
      <w:r>
        <w:rPr>
          <w:b/>
        </w:rPr>
        <w:t>«О переписи в Москве»</w:t>
      </w:r>
    </w:p>
    <w:p>
      <w:pPr>
        <w:pStyle w:val="Normal"/>
        <w:spacing w:lineRule="auto" w:line="360"/>
        <w:ind w:firstLine="720"/>
        <w:jc w:val="both"/>
        <w:rPr/>
      </w:pPr>
      <w:r>
        <w:rPr>
          <w:sz w:val="28"/>
        </w:rPr>
        <w:t>Статья написана в середине января 1882 г. После переезда осенью 1881 г. с семьей из Ясной Поляны в Москву Л.Н.Толстой вплотную столкнулся с жизнью городской бедноты и ужаснулся ей: «</w:t>
      </w:r>
      <w:r>
        <w:rPr>
          <w:i/>
          <w:iCs/>
          <w:sz w:val="28"/>
        </w:rPr>
        <w:t>Прошел месяц – самый мучительный в моей жизни…», «…городская бедность была для меня нова и непонятны. В Москве нельзя пройти улицы, чтобы не встретить нищих и особенно нищих, не похожих на деревенских», - признавался писатель позже в трактате «Так что же нам делать</w:t>
      </w:r>
      <w:r>
        <w:rPr>
          <w:sz w:val="28"/>
        </w:rPr>
        <w:t xml:space="preserve">?». (Т. 25. С.182-183). .И далее: «… </w:t>
      </w:r>
      <w:r>
        <w:rPr>
          <w:i/>
          <w:iCs/>
          <w:sz w:val="28"/>
        </w:rPr>
        <w:t xml:space="preserve">я не мог без раздражения видеть ни своей, ни чужой гостиной, ни чисто барски накрытого стола, ни экипажей, сытого кучера и лошадей, ни магазинов, театров, собраний. Я не мог видеть рядом с этим голодных и униженных жителей Ляпинского дома. И не мог отделаться от мысли, что эти две вещи связаны, что одно происходит от другого». </w:t>
      </w:r>
      <w:r>
        <w:rPr>
          <w:sz w:val="28"/>
        </w:rPr>
        <w:t>(Там же. С.191)</w:t>
      </w:r>
    </w:p>
    <w:p>
      <w:pPr>
        <w:pStyle w:val="Normal"/>
        <w:spacing w:lineRule="auto" w:line="360"/>
        <w:ind w:firstLine="720"/>
        <w:jc w:val="both"/>
        <w:rPr/>
      </w:pPr>
      <w:r>
        <w:rPr>
          <w:sz w:val="28"/>
        </w:rPr>
        <w:t>Боль, ужас писателя перед открывшейся ему городской беднотой, стремление уяснить положение городской нищеты, помочь, немедленно найти средства для ее ослабления приводят Л.Н. Толстого к решению самому принять участие в московской переписи населения, проводившейся в январе 1882 г. Для привлечения к делу помощи нуждающимся возможно большего числа образованных и состоятельных людей он написал свое знаменитое обращение «О переписи в Москве». Это был его клич о помощи, в котором он призвал «</w:t>
      </w:r>
      <w:r>
        <w:rPr>
          <w:i/>
          <w:iCs/>
          <w:sz w:val="28"/>
        </w:rPr>
        <w:t>просвещенных людей», людей достаточных классов быстро и щедро помочь жителям городских трущоб, «устранить величайшее зло разобщения между нами и нищими…».</w:t>
      </w:r>
    </w:p>
    <w:p>
      <w:pPr>
        <w:pStyle w:val="Normal"/>
        <w:spacing w:lineRule="auto" w:line="360"/>
        <w:ind w:firstLine="720"/>
        <w:jc w:val="both"/>
        <w:rPr>
          <w:i/>
          <w:i/>
          <w:iCs/>
          <w:sz w:val="28"/>
        </w:rPr>
      </w:pPr>
      <w:r>
        <w:rPr>
          <w:sz w:val="28"/>
        </w:rPr>
        <w:t>Многие, кому Толстой читал статью в рукописи, сочувствуя душевному порыву писателя, в то же время выражали сомнение в том, что задуманное им дело даст плоды. Позже в трактате «Так что же нам делать?» Толстой передаст, какие надежды возлагал он на свою статью «О переписи в Москве»», сколько «</w:t>
      </w:r>
      <w:r>
        <w:rPr>
          <w:i/>
          <w:iCs/>
          <w:sz w:val="28"/>
        </w:rPr>
        <w:t>горечи, стыда и</w:t>
      </w:r>
      <w:r>
        <w:rPr>
          <w:sz w:val="28"/>
        </w:rPr>
        <w:t xml:space="preserve"> </w:t>
      </w:r>
      <w:r>
        <w:rPr>
          <w:i/>
          <w:iCs/>
          <w:sz w:val="28"/>
        </w:rPr>
        <w:t>раскаяния</w:t>
      </w:r>
      <w:r>
        <w:rPr>
          <w:sz w:val="28"/>
        </w:rPr>
        <w:t>» он испытал, поняв, что с помощью барской благотворительности никогда не удастся накормить всех голодных, приютить всех бездомных, утешить всех отчаявшихся «</w:t>
      </w:r>
      <w:r>
        <w:rPr>
          <w:i/>
          <w:iCs/>
          <w:sz w:val="28"/>
        </w:rPr>
        <w:t xml:space="preserve">страждущих братьев». </w:t>
      </w:r>
    </w:p>
    <w:p>
      <w:pPr>
        <w:pStyle w:val="Normal"/>
        <w:spacing w:lineRule="auto" w:line="360"/>
        <w:ind w:firstLine="720"/>
        <w:jc w:val="both"/>
        <w:rPr/>
      </w:pPr>
      <w:r>
        <w:rPr>
          <w:sz w:val="28"/>
        </w:rPr>
        <w:t>Статья была опубликована в газете «Современные известия» 20 января 1882 г. (№19) и сопровождена статьей редактора Н.П.Гилярова-Платонова, «уступившего свое обычное руководящее слово к читателю» «почетному и дорогому гостю в нашем издании, графу Льву Николаевичу Толстому». Здесь в частности, говорилось, что «</w:t>
      </w:r>
      <w:r>
        <w:rPr>
          <w:i/>
          <w:iCs/>
          <w:sz w:val="28"/>
        </w:rPr>
        <w:t>Толстой пожелал стать в числе 80 распорядителей, которым поручена перепись в Москве, и не остался к этому делу холодным. От души желаем, чтобы прочувственное его слово по поводу переписи принесло свой христианский плод».</w:t>
      </w:r>
    </w:p>
    <w:p>
      <w:pPr>
        <w:pStyle w:val="Normal"/>
        <w:spacing w:lineRule="auto" w:line="360"/>
        <w:ind w:firstLine="720"/>
        <w:jc w:val="both"/>
        <w:rPr/>
      </w:pPr>
      <w:r>
        <w:rPr>
          <w:sz w:val="28"/>
        </w:rPr>
        <w:t xml:space="preserve"> </w:t>
      </w:r>
      <w:r>
        <w:rPr>
          <w:sz w:val="28"/>
        </w:rPr>
        <w:t>По призыву Толстого многие студенты и курсистки приняли участие в переписи. Писатель заказал в редакции газеты 500 отдельных оттисков своей статьи, чтобы раздать их счетчикам, занимавшимся переписью населения. Известный художник Н.Н. Ге, прочитав статью Толстого, отправился к нему, чтобы «</w:t>
      </w:r>
      <w:r>
        <w:rPr>
          <w:i/>
          <w:iCs/>
          <w:sz w:val="28"/>
        </w:rPr>
        <w:t>обнять этого великого человека и работать ему».</w:t>
      </w:r>
      <w:r>
        <w:rPr>
          <w:sz w:val="28"/>
        </w:rPr>
        <w:t xml:space="preserve"> Издатель газеты «Неделя» П.А. Гайдебуров назвал статью </w:t>
      </w:r>
      <w:r>
        <w:rPr>
          <w:i/>
          <w:iCs/>
          <w:sz w:val="28"/>
        </w:rPr>
        <w:t>«вдохновенным обращением» к жителям Москвы, которое несомненно укрепит в них «силу любви и гуманности».</w:t>
      </w:r>
    </w:p>
    <w:p>
      <w:pPr>
        <w:pStyle w:val="Style6"/>
        <w:spacing w:lineRule="auto" w:line="360"/>
        <w:jc w:val="both"/>
        <w:rPr/>
      </w:pPr>
      <w:r>
        <w:rPr>
          <w:rFonts w:cs="Times New Roman" w:ascii="Times New Roman" w:hAnsi="Times New Roman"/>
          <w:sz w:val="28"/>
        </w:rPr>
        <w:t>Печатается по ПСС. Т. 25.</w:t>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Пора опомниться !»</w:t>
      </w:r>
    </w:p>
    <w:p>
      <w:pPr>
        <w:pStyle w:val="Style6"/>
        <w:spacing w:lineRule="auto" w:line="360"/>
        <w:ind w:firstLine="567"/>
        <w:jc w:val="both"/>
        <w:rPr/>
      </w:pPr>
      <w:r>
        <w:rPr>
          <w:rFonts w:cs="Times New Roman" w:ascii="Times New Roman" w:hAnsi="Times New Roman"/>
          <w:sz w:val="28"/>
        </w:rPr>
        <w:t>В письме к В.Г. Черткову от 8 февраля 1888 г. Л.Н. Толстой писал: "...</w:t>
      </w:r>
      <w:r>
        <w:rPr>
          <w:rFonts w:cs="Times New Roman" w:ascii="Times New Roman" w:hAnsi="Times New Roman"/>
          <w:i/>
          <w:iCs/>
          <w:sz w:val="28"/>
        </w:rPr>
        <w:t>Последние дни поправлял и добавлял перевод</w:t>
      </w:r>
      <w:r>
        <w:rPr>
          <w:rFonts w:cs="Times New Roman" w:ascii="Times New Roman" w:hAnsi="Times New Roman"/>
          <w:sz w:val="28"/>
        </w:rPr>
        <w:t xml:space="preserve"> </w:t>
      </w:r>
      <w:r>
        <w:rPr>
          <w:rFonts w:cs="Times New Roman" w:ascii="Times New Roman" w:hAnsi="Times New Roman"/>
          <w:i/>
          <w:iCs/>
          <w:sz w:val="28"/>
        </w:rPr>
        <w:t>американской книжки о пьянстве</w:t>
      </w:r>
      <w:r>
        <w:rPr>
          <w:rFonts w:cs="Times New Roman" w:ascii="Times New Roman" w:hAnsi="Times New Roman"/>
          <w:sz w:val="28"/>
        </w:rPr>
        <w:t xml:space="preserve">". Толстой работал над статьей, вышедшей в 1888 году под заглавием: «Пора опомниться! О вреде спиртных напитков. Составлено по изложению бывшего профессора химии А.П. Пакина». </w:t>
      </w:r>
    </w:p>
    <w:p>
      <w:pPr>
        <w:pStyle w:val="Style6"/>
        <w:tabs>
          <w:tab w:val="clear" w:pos="720"/>
          <w:tab w:val="left" w:pos="8931" w:leader="none"/>
        </w:tabs>
        <w:spacing w:lineRule="auto" w:line="360"/>
        <w:ind w:firstLine="567"/>
        <w:jc w:val="both"/>
        <w:rPr/>
      </w:pPr>
      <w:r>
        <w:rPr>
          <w:rFonts w:cs="Times New Roman" w:ascii="Times New Roman" w:hAnsi="Times New Roman"/>
          <w:sz w:val="28"/>
        </w:rPr>
        <w:t>Сохранились корректурные листы с правкой Толстого: «Пора опомниться! О вреде спиртных напитков. (Сочинение американского священника. Перевод с французского измененный и дополненный Львом Толстым.) Составлено по изложение американского священника, бывшего профессора химии А. П. Пакина». О характере участия Толстого в переделке брошюры Пакина трудно судить, так как не удалось отыскать самой американской работы Пакина, но письма Толстого указывают, что он "</w:t>
      </w:r>
      <w:r>
        <w:rPr>
          <w:rFonts w:cs="Times New Roman" w:ascii="Times New Roman" w:hAnsi="Times New Roman"/>
          <w:i/>
          <w:iCs/>
          <w:sz w:val="28"/>
        </w:rPr>
        <w:t xml:space="preserve">добавлял" </w:t>
      </w:r>
      <w:r>
        <w:rPr>
          <w:rFonts w:cs="Times New Roman" w:ascii="Times New Roman" w:hAnsi="Times New Roman"/>
          <w:sz w:val="28"/>
        </w:rPr>
        <w:t>и "</w:t>
      </w:r>
      <w:r>
        <w:rPr>
          <w:rFonts w:cs="Times New Roman" w:ascii="Times New Roman" w:hAnsi="Times New Roman"/>
          <w:i/>
          <w:iCs/>
          <w:sz w:val="28"/>
        </w:rPr>
        <w:t>прибавил</w:t>
      </w:r>
      <w:r>
        <w:rPr>
          <w:rFonts w:cs="Times New Roman" w:ascii="Times New Roman" w:hAnsi="Times New Roman"/>
          <w:sz w:val="28"/>
        </w:rPr>
        <w:t xml:space="preserve">" что-то к этой брошюре, написал к ней "Заключение", которое позже стало перепечатываться в виде отдельной статьи. Так оно попало с заглавием "Пора опомниться!" в брошюру, изданную "Посредником": "Грех и безумие пьянства. Сборник поучений против пьянства. Из творений св. Тихона Задонского, св. Иоанна Златоуста, св. Василия Великого, св. Ефрема Сирина и иных". (М. 1890. </w:t>
      </w:r>
    </w:p>
    <w:p>
      <w:pPr>
        <w:pStyle w:val="Style6"/>
        <w:spacing w:lineRule="auto" w:line="360"/>
        <w:ind w:firstLine="567"/>
        <w:jc w:val="both"/>
        <w:rPr/>
      </w:pPr>
      <w:r>
        <w:rPr>
          <w:rFonts w:cs="Times New Roman" w:ascii="Times New Roman" w:hAnsi="Times New Roman"/>
          <w:sz w:val="28"/>
        </w:rPr>
        <w:t>Работая над статьей, Толстой обращается с просьбами к художникам. В письме к И. Е. Репину в феврале 1888 г. он пишет: "</w:t>
      </w:r>
      <w:r>
        <w:rPr>
          <w:rFonts w:cs="Times New Roman" w:ascii="Times New Roman" w:hAnsi="Times New Roman"/>
          <w:i/>
          <w:iCs/>
          <w:sz w:val="28"/>
        </w:rPr>
        <w:t>я</w:t>
      </w:r>
      <w:r>
        <w:rPr>
          <w:rFonts w:cs="Times New Roman" w:ascii="Times New Roman" w:hAnsi="Times New Roman"/>
          <w:sz w:val="28"/>
        </w:rPr>
        <w:t xml:space="preserve"> </w:t>
      </w:r>
      <w:r>
        <w:rPr>
          <w:rFonts w:cs="Times New Roman" w:ascii="Times New Roman" w:hAnsi="Times New Roman"/>
          <w:i/>
          <w:iCs/>
          <w:sz w:val="28"/>
        </w:rPr>
        <w:t>всё обдумываю книжечку об этом предмете [о пьянстве]. Вот мне и пришло в голову, чтобы вы нарисовали две вещи: одну картину с виньетками, изображающую все формы и во всех состояниях пьянства и другую маленькую на обертку книжки, которую я пишу,</w:t>
      </w:r>
      <w:r>
        <w:rPr>
          <w:rFonts w:cs="Times New Roman" w:ascii="Times New Roman" w:hAnsi="Times New Roman"/>
          <w:sz w:val="28"/>
        </w:rPr>
        <w:t xml:space="preserve"> </w:t>
      </w:r>
      <w:r>
        <w:rPr>
          <w:rFonts w:cs="Times New Roman" w:ascii="Times New Roman" w:hAnsi="Times New Roman"/>
          <w:i/>
          <w:iCs/>
          <w:sz w:val="28"/>
        </w:rPr>
        <w:t>и третью общую для всех книжек нашего издания о пьянстве... Мне последнее время нездоровится, и оттого долго не могу кончить о пьянство статью, а хочется под корень взять. Вот огромной</w:t>
      </w:r>
      <w:r>
        <w:rPr>
          <w:rFonts w:cs="Times New Roman" w:ascii="Times New Roman" w:hAnsi="Times New Roman"/>
          <w:sz w:val="28"/>
        </w:rPr>
        <w:t xml:space="preserve"> </w:t>
      </w:r>
      <w:r>
        <w:rPr>
          <w:rFonts w:cs="Times New Roman" w:ascii="Times New Roman" w:hAnsi="Times New Roman"/>
          <w:i/>
          <w:iCs/>
          <w:sz w:val="28"/>
        </w:rPr>
        <w:t>важности предмет. Поощрите меня</w:t>
      </w:r>
      <w:r>
        <w:rPr>
          <w:rFonts w:cs="Times New Roman" w:ascii="Times New Roman" w:hAnsi="Times New Roman"/>
          <w:sz w:val="28"/>
        </w:rPr>
        <w:t>. Тогда же он просит Н. Н. Ге: "</w:t>
      </w:r>
      <w:r>
        <w:rPr>
          <w:rFonts w:cs="Times New Roman" w:ascii="Times New Roman" w:hAnsi="Times New Roman"/>
          <w:i/>
          <w:iCs/>
          <w:sz w:val="28"/>
        </w:rPr>
        <w:t>Не нарисуете ли картинку о пьянстве. Нужно две, одну большую да еще виньетку для всех изданий по этому предмету под заглавием "Пора опомниться" (</w:t>
      </w:r>
      <w:r>
        <w:rPr>
          <w:rFonts w:cs="Times New Roman" w:ascii="Times New Roman" w:hAnsi="Times New Roman"/>
          <w:sz w:val="28"/>
        </w:rPr>
        <w:t>Т.64.) .</w:t>
      </w:r>
    </w:p>
    <w:p>
      <w:pPr>
        <w:pStyle w:val="Style6"/>
        <w:spacing w:lineRule="auto" w:line="360"/>
        <w:jc w:val="both"/>
        <w:rPr/>
      </w:pPr>
      <w:r>
        <w:rPr>
          <w:rFonts w:cs="Times New Roman" w:ascii="Times New Roman" w:hAnsi="Times New Roman"/>
          <w:sz w:val="28"/>
        </w:rPr>
        <w:t>Печатается по ПСС. Т. 26.</w:t>
      </w:r>
    </w:p>
    <w:p>
      <w:pPr>
        <w:pStyle w:val="Heading3"/>
        <w:spacing w:lineRule="auto" w:line="360" w:before="0" w:after="0"/>
        <w:jc w:val="both"/>
        <w:rPr>
          <w:rFonts w:ascii="Times New Roman" w:hAnsi="Times New Roman" w:cs="Times New Roman"/>
          <w:b/>
          <w:b/>
          <w:sz w:val="28"/>
        </w:rPr>
      </w:pPr>
      <w:r>
        <w:rPr>
          <w:rFonts w:cs="Times New Roman"/>
          <w:b/>
          <w:sz w:val="28"/>
        </w:rPr>
      </w:r>
    </w:p>
    <w:p>
      <w:pPr>
        <w:pStyle w:val="Heading3"/>
        <w:spacing w:lineRule="auto" w:line="360" w:before="0" w:after="0"/>
        <w:rPr>
          <w:b/>
          <w:b/>
        </w:rPr>
      </w:pPr>
      <w:r>
        <w:rPr>
          <w:b/>
        </w:rPr>
        <w:t>«Праздник просвещения 12-го января»</w:t>
      </w:r>
    </w:p>
    <w:p>
      <w:pPr>
        <w:pStyle w:val="Normal"/>
        <w:spacing w:lineRule="auto" w:line="360"/>
        <w:ind w:firstLine="720"/>
        <w:jc w:val="both"/>
        <w:rPr/>
      </w:pPr>
      <w:r>
        <w:rPr>
          <w:sz w:val="28"/>
        </w:rPr>
        <w:t xml:space="preserve">Статья была написана по поводу празднования 12 (25 января по новому стилю) Татьянина дня. (Мученица Татьяна - покровительница «учащих и учащихся» Московского университета): 12 января (25 января по новому стилю). </w:t>
      </w:r>
    </w:p>
    <w:p>
      <w:pPr>
        <w:pStyle w:val="Normal"/>
        <w:spacing w:lineRule="auto" w:line="360"/>
        <w:ind w:firstLine="720"/>
        <w:jc w:val="both"/>
        <w:rPr>
          <w:sz w:val="28"/>
        </w:rPr>
      </w:pPr>
      <w:r>
        <w:rPr>
          <w:sz w:val="28"/>
        </w:rPr>
        <w:t xml:space="preserve">Впервые статья появилась в газете «Русские ведомости» в 1889 г. (№ 11 от 12 января). Замысел возник после прочтения 9 января 1889 г. в «Русских ведомостях» объявления о товарищеском обеде бывших воспитанников Императорского Московского университета в день его основания 12 января, текст которого Л. Толстой включил в статью. </w:t>
      </w:r>
    </w:p>
    <w:p>
      <w:pPr>
        <w:pStyle w:val="Normal"/>
        <w:spacing w:lineRule="auto" w:line="360"/>
        <w:ind w:firstLine="720"/>
        <w:jc w:val="both"/>
        <w:rPr/>
      </w:pPr>
      <w:r>
        <w:rPr>
          <w:sz w:val="28"/>
        </w:rPr>
        <w:t>Статья была написана 9—10 января 1889 г. и тотчас же отправлена в печать. Публикация статьи вызвала многочисленные отклики газет.</w:t>
      </w:r>
    </w:p>
    <w:p>
      <w:pPr>
        <w:pStyle w:val="Normal"/>
        <w:spacing w:lineRule="auto" w:line="360"/>
        <w:ind w:firstLine="720"/>
        <w:jc w:val="both"/>
        <w:rPr/>
      </w:pPr>
      <w:r>
        <w:rPr>
          <w:sz w:val="28"/>
        </w:rPr>
        <w:t>В дневниковых записях Толстого 9—11 января 1889 г. много важных подробностей, в частности, о реакции на статью редактора журнала «Русская мысль» В.А. Гольцева и редактора журнала «Вопросы философии и психологии» Н.Я. Грота: 10 ян</w:t>
        <w:softHyphen/>
        <w:t xml:space="preserve">варя: </w:t>
      </w:r>
      <w:r>
        <w:rPr>
          <w:i/>
          <w:iCs/>
          <w:sz w:val="28"/>
        </w:rPr>
        <w:t>«Встал рано и до завтрака</w:t>
      </w:r>
      <w:r>
        <w:rPr>
          <w:sz w:val="28"/>
        </w:rPr>
        <w:t xml:space="preserve"> </w:t>
      </w:r>
      <w:r>
        <w:rPr>
          <w:i/>
          <w:iCs/>
          <w:sz w:val="28"/>
        </w:rPr>
        <w:t>продолжал писать статью о 12 января. Пришел Гольцев. Прочел ему, он одобрил. Докончил и пошел в редакцию … Великолепие</w:t>
      </w:r>
      <w:r>
        <w:rPr>
          <w:sz w:val="28"/>
        </w:rPr>
        <w:t xml:space="preserve"> </w:t>
      </w:r>
      <w:r>
        <w:rPr>
          <w:i/>
          <w:iCs/>
          <w:sz w:val="28"/>
        </w:rPr>
        <w:t>необычайное. Книжники-лицемеры</w:t>
      </w:r>
      <w:r>
        <w:rPr>
          <w:sz w:val="28"/>
        </w:rPr>
        <w:t xml:space="preserve">…». 11 января: «… </w:t>
      </w:r>
      <w:r>
        <w:rPr>
          <w:i/>
          <w:iCs/>
          <w:sz w:val="28"/>
        </w:rPr>
        <w:t>Грот защищал и пьянство, и все, что есть…».</w:t>
      </w:r>
    </w:p>
    <w:p>
      <w:pPr>
        <w:pStyle w:val="Normal"/>
        <w:spacing w:lineRule="auto" w:line="360"/>
        <w:ind w:firstLine="720"/>
        <w:jc w:val="both"/>
        <w:rPr/>
      </w:pPr>
      <w:r>
        <w:rPr>
          <w:sz w:val="28"/>
        </w:rPr>
        <w:t xml:space="preserve">Статья «Праздник просвещения 12-го января» была включена в 13 часть 8-го издания «Сочинений графа Л.Н.Толстого». (М., 1890), а также выходила отдельными брошюрами. </w:t>
      </w:r>
    </w:p>
    <w:p>
      <w:pPr>
        <w:pStyle w:val="Normal"/>
        <w:spacing w:lineRule="auto" w:line="360"/>
        <w:ind w:firstLine="140"/>
        <w:jc w:val="both"/>
        <w:rPr/>
      </w:pPr>
      <w:r>
        <w:rPr>
          <w:sz w:val="28"/>
        </w:rPr>
        <w:t xml:space="preserve"> </w:t>
      </w:r>
      <w:r>
        <w:rPr>
          <w:sz w:val="28"/>
        </w:rPr>
        <w:t xml:space="preserve">Фрагменты этой статьи были напечатаны в 2000г. на первой полосе газеты “Московский университет”, в номере, посвященном Татьянину дню. </w:t>
      </w:r>
    </w:p>
    <w:p>
      <w:pPr>
        <w:pStyle w:val="Style6"/>
        <w:spacing w:lineRule="auto" w:line="360"/>
        <w:jc w:val="both"/>
        <w:rPr>
          <w:rFonts w:ascii="Times New Roman" w:hAnsi="Times New Roman" w:cs="Times New Roman"/>
          <w:sz w:val="28"/>
        </w:rPr>
      </w:pPr>
      <w:r>
        <w:rPr>
          <w:rFonts w:cs="Times New Roman" w:ascii="Times New Roman" w:hAnsi="Times New Roman"/>
          <w:sz w:val="28"/>
        </w:rPr>
        <w:t>Печатается по ПСС. Т. 26.</w:t>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r>
    </w:p>
    <w:p>
      <w:pPr>
        <w:pStyle w:val="Style6"/>
        <w:spacing w:lineRule="auto" w:line="360"/>
        <w:rPr/>
      </w:pPr>
      <w:r>
        <w:rPr>
          <w:rFonts w:cs="Times New Roman" w:ascii="Times New Roman" w:hAnsi="Times New Roman"/>
          <w:b/>
          <w:sz w:val="28"/>
        </w:rPr>
        <w:t xml:space="preserve"> </w:t>
      </w:r>
      <w:r>
        <w:rPr>
          <w:rFonts w:cs="Times New Roman" w:ascii="Times New Roman" w:hAnsi="Times New Roman"/>
          <w:b/>
          <w:sz w:val="28"/>
        </w:rPr>
        <w:t>«Воззвание»</w:t>
      </w:r>
    </w:p>
    <w:p>
      <w:pPr>
        <w:pStyle w:val="Style6"/>
        <w:spacing w:lineRule="auto" w:line="360"/>
        <w:ind w:firstLine="720"/>
        <w:rPr/>
      </w:pPr>
      <w:r>
        <w:rPr>
          <w:rFonts w:cs="Times New Roman" w:ascii="Times New Roman" w:hAnsi="Times New Roman"/>
          <w:sz w:val="28"/>
        </w:rPr>
        <w:t>В период работы над трактатом «Царство Божие внутри Вас» Л.Н. Толстой 25 мая 1889 г. записал в Дневнике: «</w:t>
      </w:r>
      <w:r>
        <w:rPr>
          <w:rFonts w:cs="Times New Roman" w:ascii="Times New Roman" w:hAnsi="Times New Roman"/>
          <w:i/>
          <w:iCs/>
          <w:sz w:val="28"/>
        </w:rPr>
        <w:t>С утра взялся</w:t>
      </w:r>
      <w:r>
        <w:rPr>
          <w:rFonts w:cs="Times New Roman" w:ascii="Times New Roman" w:hAnsi="Times New Roman"/>
          <w:sz w:val="28"/>
        </w:rPr>
        <w:t xml:space="preserve"> </w:t>
      </w:r>
      <w:r>
        <w:rPr>
          <w:rFonts w:cs="Times New Roman" w:ascii="Times New Roman" w:hAnsi="Times New Roman"/>
          <w:i/>
          <w:iCs/>
          <w:sz w:val="28"/>
        </w:rPr>
        <w:t xml:space="preserve">писать в книжечке воззвание». </w:t>
      </w:r>
    </w:p>
    <w:p>
      <w:pPr>
        <w:pStyle w:val="Style6"/>
        <w:spacing w:lineRule="auto" w:line="360"/>
        <w:ind w:firstLine="720"/>
        <w:rPr/>
      </w:pPr>
      <w:r>
        <w:rPr>
          <w:rFonts w:cs="Times New Roman" w:ascii="Times New Roman" w:hAnsi="Times New Roman"/>
          <w:sz w:val="28"/>
        </w:rPr>
        <w:t>Впервые статья появилась в десятом томе «Полного собрания сочинений Л.Н. Толстого, запрещенных русской цензурой» ( под редакцией В.Г. Черткова, изд. «Свободное слово». 1904) под названием «Обращение к людям-братьям».</w:t>
      </w:r>
    </w:p>
    <w:p>
      <w:pPr>
        <w:pStyle w:val="Style6"/>
        <w:spacing w:lineRule="auto" w:line="360"/>
        <w:rPr>
          <w:rFonts w:ascii="Times New Roman" w:hAnsi="Times New Roman" w:cs="Times New Roman"/>
          <w:sz w:val="28"/>
        </w:rPr>
      </w:pPr>
      <w:r>
        <w:rPr>
          <w:rFonts w:cs="Times New Roman" w:ascii="Times New Roman" w:hAnsi="Times New Roman"/>
          <w:sz w:val="28"/>
        </w:rPr>
        <w:t>Печатается по ПСС. Т. 27.</w:t>
      </w:r>
    </w:p>
    <w:p>
      <w:pPr>
        <w:pStyle w:val="Style6"/>
        <w:spacing w:lineRule="auto" w:line="360"/>
        <w:rPr>
          <w:rFonts w:ascii="Times New Roman" w:hAnsi="Times New Roman" w:cs="Times New Roman"/>
          <w:b/>
          <w:b/>
          <w:sz w:val="28"/>
        </w:rPr>
      </w:pPr>
      <w:r>
        <w:rPr>
          <w:rFonts w:cs="Times New Roman" w:ascii="Times New Roman" w:hAnsi="Times New Roman"/>
          <w:b/>
          <w:sz w:val="28"/>
        </w:rPr>
        <w:t xml:space="preserve"> </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О голоде»</w:t>
      </w:r>
    </w:p>
    <w:p>
      <w:pPr>
        <w:pStyle w:val="Style6"/>
        <w:spacing w:lineRule="auto" w:line="360"/>
        <w:ind w:firstLine="720"/>
        <w:jc w:val="both"/>
        <w:rPr/>
      </w:pPr>
      <w:r>
        <w:rPr>
          <w:rFonts w:cs="Times New Roman" w:ascii="Times New Roman" w:hAnsi="Times New Roman"/>
          <w:sz w:val="28"/>
        </w:rPr>
        <w:t>Статья входит в цикл статей Л.Н. Толстого о голоде 1891--1893 гг., охватившем половину губерний в России. Толстой одним из первых откликается на народное бедствие, объезжает голодные деревни Тульской и Рязанской губерний, помогает нуждающимся, устраивает бесплатные столовые («</w:t>
      </w:r>
      <w:r>
        <w:rPr>
          <w:rFonts w:cs="Times New Roman" w:ascii="Times New Roman" w:hAnsi="Times New Roman"/>
          <w:i/>
          <w:iCs/>
          <w:sz w:val="28"/>
        </w:rPr>
        <w:t>всего столовых было 246</w:t>
      </w:r>
      <w:r>
        <w:rPr>
          <w:rFonts w:cs="Times New Roman" w:ascii="Times New Roman" w:hAnsi="Times New Roman"/>
          <w:sz w:val="28"/>
        </w:rPr>
        <w:t xml:space="preserve"> и кормилось </w:t>
      </w:r>
      <w:r>
        <w:rPr>
          <w:rFonts w:cs="Times New Roman" w:ascii="Times New Roman" w:hAnsi="Times New Roman"/>
          <w:i/>
          <w:iCs/>
          <w:sz w:val="28"/>
        </w:rPr>
        <w:t>в них между 10-ю и 13-ю тысячами человек»</w:t>
      </w:r>
      <w:r>
        <w:rPr>
          <w:rFonts w:cs="Times New Roman" w:ascii="Times New Roman" w:hAnsi="Times New Roman"/>
          <w:sz w:val="28"/>
        </w:rPr>
        <w:t>, - писал Толстой в «Отчете об употреблении пожертвованных денег за лето 1892 г.»).</w:t>
      </w:r>
    </w:p>
    <w:p>
      <w:pPr>
        <w:pStyle w:val="Style6"/>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Под впечатлением увиденного Толстой начал статью «О голоде». «</w:t>
      </w:r>
      <w:r>
        <w:rPr>
          <w:rFonts w:cs="Times New Roman" w:ascii="Times New Roman" w:hAnsi="Times New Roman"/>
          <w:i/>
          <w:iCs/>
          <w:sz w:val="28"/>
        </w:rPr>
        <w:t>Пишу теперь о голоде</w:t>
      </w:r>
      <w:r>
        <w:rPr>
          <w:rFonts w:cs="Times New Roman" w:ascii="Times New Roman" w:hAnsi="Times New Roman"/>
          <w:sz w:val="28"/>
        </w:rPr>
        <w:t xml:space="preserve">, - сообщал он близкому ему тогда студенту М.А. Новоселову. – </w:t>
      </w:r>
      <w:r>
        <w:rPr>
          <w:rFonts w:cs="Times New Roman" w:ascii="Times New Roman" w:hAnsi="Times New Roman"/>
          <w:i/>
          <w:iCs/>
          <w:sz w:val="28"/>
        </w:rPr>
        <w:t>Но выходит совсем не о голоде, а о нашем грехе разделения с братьями. И статья разрастается, очень занимает меня и становится нецензурною». (66, 52)</w:t>
      </w:r>
    </w:p>
    <w:p>
      <w:pPr>
        <w:pStyle w:val="Style6"/>
        <w:spacing w:lineRule="auto" w:line="360"/>
        <w:ind w:firstLine="720"/>
        <w:jc w:val="both"/>
        <w:rPr/>
      </w:pPr>
      <w:r>
        <w:rPr>
          <w:rFonts w:cs="Times New Roman" w:ascii="Times New Roman" w:hAnsi="Times New Roman"/>
          <w:sz w:val="28"/>
        </w:rPr>
        <w:t>Статью предполагалось опубликовать в ноябрьской книжке журнала Н.Я. Грота «Вопросы философии и психологи», в котором Толстой сотрудничал в эти годы, но она была запрещена цензурой Писатель дорабатывает статью, смягчает ряд мест, и в сильно урезанном виде она появляется в близком писателю журнале П. Гайдебурова «Книжки недели» в 1892 г. под заглавием «Помощь голодным».</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 xml:space="preserve">Текст статьи, предназначенный для журнала «Вопросы философии и психологии», впервые был опубликован под заглавием «Письма о голоде» в издании Элпидина в Женеве в1896 г. </w:t>
      </w:r>
    </w:p>
    <w:p>
      <w:pPr>
        <w:pStyle w:val="Style6"/>
        <w:spacing w:lineRule="auto" w:line="360"/>
        <w:jc w:val="both"/>
        <w:rPr>
          <w:sz w:val="28"/>
        </w:rPr>
      </w:pPr>
      <w:r>
        <w:rPr>
          <w:rFonts w:cs="Times New Roman" w:ascii="Times New Roman" w:hAnsi="Times New Roman"/>
          <w:sz w:val="28"/>
        </w:rPr>
        <w:t>Печатается по ПСС. Т. 29.</w:t>
      </w:r>
    </w:p>
    <w:p>
      <w:pPr>
        <w:pStyle w:val="Style6"/>
        <w:spacing w:lineRule="auto" w:line="360"/>
        <w:jc w:val="center"/>
        <w:rPr>
          <w:sz w:val="28"/>
        </w:rPr>
      </w:pPr>
      <w:r>
        <w:rPr>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Для чего люди одурманиваются?»</w:t>
      </w:r>
    </w:p>
    <w:p>
      <w:pPr>
        <w:pStyle w:val="Normal"/>
        <w:spacing w:lineRule="auto" w:line="360"/>
        <w:ind w:firstLine="720"/>
        <w:jc w:val="both"/>
        <w:rPr>
          <w:sz w:val="28"/>
        </w:rPr>
      </w:pPr>
      <w:r>
        <w:rPr>
          <w:sz w:val="28"/>
        </w:rPr>
        <w:t>С 1887 г. Л.Н. Толстой начинает интересоваться проблемой борьбы с наркотиками, алкоголизмом, основывает общество трезвости «Согласие против пьянства». В 1888 г. он написал две статьи против пьянства: «К молодым людям» и «Пора опомниться!», в следующем – статью «Праздник просвещения 12-го января», отредактировал три статьи Ф.А. Желтова о пьянстве, говорил о вреде вина и табака даже на волостном сходе, но «</w:t>
      </w:r>
      <w:r>
        <w:rPr>
          <w:i/>
          <w:iCs/>
          <w:sz w:val="28"/>
        </w:rPr>
        <w:t>получил отпор</w:t>
      </w:r>
      <w:r>
        <w:rPr>
          <w:sz w:val="28"/>
        </w:rPr>
        <w:t xml:space="preserve">». (Дневник. 3 октября 1889 г.) </w:t>
      </w:r>
    </w:p>
    <w:p>
      <w:pPr>
        <w:pStyle w:val="Normal"/>
        <w:spacing w:lineRule="auto" w:line="360"/>
        <w:jc w:val="both"/>
        <w:rPr/>
      </w:pPr>
      <w:r>
        <w:rPr>
          <w:sz w:val="28"/>
        </w:rPr>
        <w:t xml:space="preserve"> </w:t>
      </w:r>
      <w:r>
        <w:rPr>
          <w:sz w:val="28"/>
        </w:rPr>
        <w:t>Первая запись о статье «Для чего люди одурманиваются?» появляется в Дневнике 16 января 1890 г.: «…</w:t>
      </w:r>
      <w:r>
        <w:rPr>
          <w:i/>
          <w:iCs/>
          <w:sz w:val="28"/>
        </w:rPr>
        <w:t>Разумеется, это для образованного класса. Образованные классы в этом отношении</w:t>
      </w:r>
      <w:r>
        <w:rPr>
          <w:sz w:val="28"/>
        </w:rPr>
        <w:t xml:space="preserve"> </w:t>
      </w:r>
      <w:r>
        <w:rPr>
          <w:i/>
          <w:iCs/>
          <w:sz w:val="28"/>
        </w:rPr>
        <w:t>очень не образованы</w:t>
      </w:r>
      <w:r>
        <w:rPr>
          <w:sz w:val="28"/>
        </w:rPr>
        <w:t xml:space="preserve">…», - заметил Толстой в письме к Рачинскому. </w:t>
      </w:r>
    </w:p>
    <w:p>
      <w:pPr>
        <w:pStyle w:val="Normal"/>
        <w:spacing w:lineRule="auto" w:line="360"/>
        <w:jc w:val="both"/>
        <w:rPr/>
      </w:pPr>
      <w:r>
        <w:rPr>
          <w:sz w:val="28"/>
        </w:rPr>
        <w:t xml:space="preserve"> </w:t>
      </w:r>
      <w:r>
        <w:rPr>
          <w:sz w:val="28"/>
        </w:rPr>
        <w:tab/>
        <w:t>Статья была задумана как предисловие к книге доктора П.С. Алексеева «О пьянстве» и предназначалась для издавшего ее журнала «Русская мысль». Толстой просил редактора журнала В.А. Гольцева «</w:t>
      </w:r>
      <w:r>
        <w:rPr>
          <w:i/>
          <w:iCs/>
          <w:sz w:val="28"/>
        </w:rPr>
        <w:t>отпечатать предисловие отдельной брошюрой</w:t>
      </w:r>
      <w:r>
        <w:rPr>
          <w:sz w:val="28"/>
        </w:rPr>
        <w:t>».</w:t>
      </w:r>
    </w:p>
    <w:p>
      <w:pPr>
        <w:pStyle w:val="Normal"/>
        <w:spacing w:lineRule="auto" w:line="360"/>
        <w:ind w:firstLine="720"/>
        <w:jc w:val="both"/>
        <w:rPr/>
      </w:pPr>
      <w:r>
        <w:rPr>
          <w:sz w:val="28"/>
        </w:rPr>
        <w:t>Статья появилась впервые в переводе на английский язык в февральском номере лондонского журнала «</w:t>
      </w:r>
      <w:r>
        <w:rPr>
          <w:sz w:val="28"/>
          <w:lang w:val="en-US"/>
        </w:rPr>
        <w:t>Contemporari</w:t>
      </w:r>
      <w:r>
        <w:rPr>
          <w:sz w:val="28"/>
        </w:rPr>
        <w:t xml:space="preserve"> </w:t>
      </w:r>
      <w:r>
        <w:rPr>
          <w:sz w:val="28"/>
          <w:lang w:val="en-US"/>
        </w:rPr>
        <w:t>Review</w:t>
      </w:r>
      <w:r>
        <w:rPr>
          <w:sz w:val="28"/>
        </w:rPr>
        <w:t>» и в обратном переводе была напечатана в газете А.С. Суворина «Новое время» (1891, №№ 5354, 5355, 5357).</w:t>
      </w:r>
    </w:p>
    <w:p>
      <w:pPr>
        <w:pStyle w:val="Style6"/>
        <w:spacing w:lineRule="auto" w:line="360"/>
        <w:jc w:val="both"/>
        <w:rPr>
          <w:rFonts w:ascii="Times New Roman" w:hAnsi="Times New Roman" w:cs="Times New Roman"/>
          <w:sz w:val="28"/>
        </w:rPr>
      </w:pPr>
      <w:r>
        <w:rPr>
          <w:rFonts w:cs="Times New Roman" w:ascii="Times New Roman" w:hAnsi="Times New Roman"/>
          <w:sz w:val="28"/>
        </w:rPr>
        <w:t>Печатается по ПСС. Т. 27.</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Первая ступень»</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pPr>
      <w:r>
        <w:rPr>
          <w:sz w:val="28"/>
        </w:rPr>
        <w:t>25 июня 1890 г. Л.Н. Толстой записывает в Днев</w:t>
        <w:softHyphen/>
        <w:t xml:space="preserve">ник: </w:t>
      </w:r>
      <w:r>
        <w:rPr>
          <w:i/>
          <w:iCs/>
          <w:sz w:val="28"/>
        </w:rPr>
        <w:t>«Еще думал: надо бы написать книгу ЖРАНЬЕ. Валтасаров пир... Свиданья, прощанья, юбилеи. Люди думают, что заняты разными важ</w:t>
        <w:softHyphen/>
        <w:t>ными делами, но они заняты только жраньем».</w:t>
      </w:r>
    </w:p>
    <w:p>
      <w:pPr>
        <w:pStyle w:val="Normal"/>
        <w:spacing w:lineRule="auto" w:line="360"/>
        <w:ind w:firstLine="720"/>
        <w:jc w:val="both"/>
        <w:rPr/>
      </w:pPr>
      <w:r>
        <w:rPr>
          <w:sz w:val="28"/>
        </w:rPr>
        <w:t xml:space="preserve">Еще в художественных и публицистических сочинениях 1880-х гг. прозвучала мысль Толстого о необходимости духовного нравственного самосовершенствования, о делении на Божеское и человеческое, мирское. В трактате «О жизни» Толстой объяснял, что многие люди видят цель своей жизни в удовлетворении разрастающихся потребностей животной личности, что это вовлекает человека в бездну отчаяния и страданий. </w:t>
      </w:r>
    </w:p>
    <w:p>
      <w:pPr>
        <w:pStyle w:val="Normal"/>
        <w:spacing w:lineRule="auto" w:line="360"/>
        <w:ind w:firstLine="720"/>
        <w:jc w:val="both"/>
        <w:rPr>
          <w:sz w:val="28"/>
        </w:rPr>
      </w:pPr>
      <w:r>
        <w:rPr>
          <w:sz w:val="28"/>
        </w:rPr>
        <w:t>Необходимым условием нравственной христианской жизни Толстой считал самоограничение, воздержание, обуздание своих страстей, похоти, самоотречения, что требует труда, личного усилия, напряжения всех духовных сил человека.</w:t>
      </w:r>
    </w:p>
    <w:p>
      <w:pPr>
        <w:pStyle w:val="Normal"/>
        <w:spacing w:lineRule="auto" w:line="360"/>
        <w:ind w:firstLine="720"/>
        <w:jc w:val="both"/>
        <w:rPr/>
      </w:pPr>
      <w:r>
        <w:rPr>
          <w:sz w:val="28"/>
        </w:rPr>
        <w:t>Задумав предисловие к книге Х. Уильямса «Этика пищи» (Лондон, 1883 г.) как статью «об обжор</w:t>
        <w:softHyphen/>
        <w:t>стве», Толстой собирает материал для «предисло</w:t>
        <w:softHyphen/>
        <w:t>вия»: посещает тульскую бойню. О полученных впе</w:t>
        <w:softHyphen/>
        <w:t>чатлениях он на следующий день сделал запись в Дневнике, а впоследствии подробно рассказал в статье, которая в процессе работы получила название «Первая ступень» (гл. IX).</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b/>
        <w:t>Толстой начал писать статью в июне 1891 г., спустя месяц сообщил И.И. Горбунову-Посадову, что «написал начерно всю статью об вегетарьянстве, обжорстве, воздержании», закончил ее в конце августа.</w:t>
      </w:r>
    </w:p>
    <w:p>
      <w:pPr>
        <w:pStyle w:val="Style6"/>
        <w:spacing w:lineRule="auto" w:line="360"/>
        <w:ind w:firstLine="720"/>
        <w:jc w:val="both"/>
        <w:rPr/>
      </w:pPr>
      <w:r>
        <w:rPr>
          <w:rFonts w:cs="Times New Roman" w:ascii="Times New Roman" w:hAnsi="Times New Roman"/>
          <w:sz w:val="28"/>
        </w:rPr>
        <w:t>В это же время Толстой читает Лихтенберга, чьи мысли о необходимости уменьшения потребностей оказались близки писателю. «К предисловию о вегетарианстве воздержание и замечание Лихтенберга о развитии умеренности в детях…», – записывает он в Дневнике от 8 июня 1891 г.</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Печатается по ПСС. Т. 29 .</w:t>
      </w:r>
    </w:p>
    <w:p>
      <w:pPr>
        <w:pStyle w:val="3"/>
        <w:spacing w:lineRule="auto" w:line="360"/>
        <w:jc w:val="both"/>
        <w:rPr/>
      </w:pPr>
      <w:r>
        <w:rPr/>
        <w:t xml:space="preserve"> </w:t>
      </w:r>
    </w:p>
    <w:p>
      <w:pPr>
        <w:pStyle w:val="3"/>
        <w:spacing w:lineRule="auto" w:line="360"/>
        <w:jc w:val="center"/>
        <w:rPr>
          <w:b/>
          <w:b/>
        </w:rPr>
      </w:pPr>
      <w:r>
        <w:rPr>
          <w:b/>
        </w:rPr>
        <w:t>Письмо к либералам (А.М. Калмыковой)</w:t>
      </w:r>
    </w:p>
    <w:p>
      <w:pPr>
        <w:pStyle w:val="Normal"/>
        <w:spacing w:lineRule="auto" w:line="360"/>
        <w:ind w:firstLine="720"/>
        <w:jc w:val="both"/>
        <w:rPr/>
      </w:pPr>
      <w:r>
        <w:rPr>
          <w:sz w:val="28"/>
        </w:rPr>
        <w:t>Письмо является ответом Л.Н. Толстого А.М. Калмыковой (1849 - 1926), писательнице и деятельнице по народному образованию. В коллективном обращении к Толстому члены Петербургского комитета грамотности В.В. Девель, Н.А. Рубакин и А.М. Калмыкова просили высказаться по поводу правительственных репрессий, выразившихся, в частности, в закрытии комитетов грамотности.</w:t>
      </w:r>
    </w:p>
    <w:p>
      <w:pPr>
        <w:pStyle w:val="Style6"/>
        <w:spacing w:lineRule="auto" w:line="360"/>
        <w:jc w:val="both"/>
        <w:rPr/>
      </w:pPr>
      <w:r>
        <w:rPr>
          <w:sz w:val="28"/>
        </w:rPr>
        <w:tab/>
      </w:r>
      <w:r>
        <w:rPr>
          <w:rFonts w:cs="Times New Roman" w:ascii="Times New Roman" w:hAnsi="Times New Roman"/>
          <w:sz w:val="28"/>
        </w:rPr>
        <w:t>Впервые напечатано под названием «Письмо к либералам» в издании «Свободного слова» под редакцией В.Г. Черткова (Лондон, 1897), с написанным позже добавлением в конце письма.</w:t>
      </w:r>
    </w:p>
    <w:p>
      <w:pPr>
        <w:pStyle w:val="Style6"/>
        <w:spacing w:lineRule="auto" w:line="360"/>
        <w:jc w:val="both"/>
        <w:rPr>
          <w:rFonts w:ascii="Times New Roman" w:hAnsi="Times New Roman" w:cs="Times New Roman"/>
          <w:sz w:val="28"/>
        </w:rPr>
      </w:pPr>
      <w:r>
        <w:rPr>
          <w:rFonts w:cs="Times New Roman" w:ascii="Times New Roman" w:hAnsi="Times New Roman"/>
          <w:sz w:val="28"/>
        </w:rPr>
        <w:t>Печатается по ПСС. Т. 68-69.</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r>
        <w:br w:type="page"/>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Что такое искусство?»</w:t>
      </w:r>
    </w:p>
    <w:p>
      <w:pPr>
        <w:pStyle w:val="Style6"/>
        <w:spacing w:lineRule="auto" w:line="360"/>
        <w:ind w:firstLine="720"/>
        <w:rPr/>
      </w:pPr>
      <w:r>
        <w:rPr>
          <w:rFonts w:cs="Times New Roman" w:ascii="Times New Roman" w:hAnsi="Times New Roman"/>
          <w:sz w:val="28"/>
        </w:rPr>
        <w:t>К написанию трактата «Что такое искусство?» Л.Н. Толстой приступил в начале января 1897 г. Этому предшествовали статьи 1880–90-х гг.: «Письмо к Н.А. Александрову», «Об искусстве» – ответ писателя на просьбу редактора журнала «Русская мысль» В. Гольцева дать определение искусства, «О том, что есть и что не есть искусство, и о том, когда искусство есть дело важное и когда оно есть дело пустое», «Наука и искусство», «О науке и искусстве», «О том, что называют искусством».</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С момента появления в печати трактат  вызвал, по словам  И. Левитана, «целый  переполох»,  развернулась бурная общественно-литературная полемика, не затихающая до сих пор.</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 xml:space="preserve">Впервые трактат «Что такое искусство?» был напечатан в журнале «Вопросы философии и психологии» (1897, Кн. 5; 1898, Кн. </w:t>
      </w:r>
      <w:r>
        <w:rPr>
          <w:rFonts w:cs="Times New Roman" w:ascii="Times New Roman" w:hAnsi="Times New Roman"/>
          <w:sz w:val="28"/>
          <w:lang w:val="en-US"/>
        </w:rPr>
        <w:t>I</w:t>
      </w:r>
      <w:r>
        <w:rPr>
          <w:rFonts w:cs="Times New Roman" w:ascii="Times New Roman" w:hAnsi="Times New Roman"/>
          <w:sz w:val="28"/>
        </w:rPr>
        <w:t>), где корректуры держал сам Л. Толстой. Текст трактата подвергся значительным изменениям. Цензура, в том числе и духовная, вычеркнула не только отдельные места, но и целые главы; правку вносил и редактор журнала Н.Я. Грот.</w:t>
      </w:r>
    </w:p>
    <w:p>
      <w:pPr>
        <w:pStyle w:val="Style6"/>
        <w:spacing w:lineRule="auto" w:line="360"/>
        <w:ind w:firstLine="720"/>
        <w:rPr/>
      </w:pPr>
      <w:r>
        <w:rPr>
          <w:rFonts w:cs="Times New Roman" w:ascii="Times New Roman" w:hAnsi="Times New Roman"/>
          <w:sz w:val="28"/>
        </w:rPr>
        <w:t>Одновременно трактат печатался в Англии, в переводе Э. Мода, в виде приложения к журналу «</w:t>
      </w:r>
      <w:r>
        <w:rPr>
          <w:rFonts w:cs="Times New Roman" w:ascii="Times New Roman" w:hAnsi="Times New Roman"/>
          <w:sz w:val="28"/>
          <w:lang w:val="en-US"/>
        </w:rPr>
        <w:t>The</w:t>
      </w:r>
      <w:r>
        <w:rPr>
          <w:rFonts w:cs="Times New Roman" w:ascii="Times New Roman" w:hAnsi="Times New Roman"/>
          <w:sz w:val="28"/>
        </w:rPr>
        <w:t xml:space="preserve"> </w:t>
      </w:r>
      <w:r>
        <w:rPr>
          <w:rFonts w:cs="Times New Roman" w:ascii="Times New Roman" w:hAnsi="Times New Roman"/>
          <w:sz w:val="28"/>
          <w:lang w:val="en-US"/>
        </w:rPr>
        <w:t>new</w:t>
      </w:r>
      <w:r>
        <w:rPr>
          <w:rFonts w:cs="Times New Roman" w:ascii="Times New Roman" w:hAnsi="Times New Roman"/>
          <w:sz w:val="28"/>
        </w:rPr>
        <w:t xml:space="preserve"> </w:t>
      </w:r>
      <w:r>
        <w:rPr>
          <w:rFonts w:cs="Times New Roman" w:ascii="Times New Roman" w:hAnsi="Times New Roman"/>
          <w:sz w:val="28"/>
          <w:lang w:val="en-US"/>
        </w:rPr>
        <w:t>order</w:t>
      </w:r>
      <w:r>
        <w:rPr>
          <w:rFonts w:cs="Times New Roman" w:ascii="Times New Roman" w:hAnsi="Times New Roman"/>
          <w:sz w:val="28"/>
        </w:rPr>
        <w:t>», под наблюдением В.Г. Черткова.</w:t>
      </w:r>
    </w:p>
    <w:p>
      <w:pPr>
        <w:pStyle w:val="Style6"/>
        <w:spacing w:lineRule="auto" w:line="360"/>
        <w:ind w:firstLine="720"/>
        <w:rPr>
          <w:rFonts w:ascii="Times New Roman" w:hAnsi="Times New Roman" w:cs="Times New Roman"/>
          <w:sz w:val="28"/>
        </w:rPr>
      </w:pPr>
      <w:r>
        <w:rPr>
          <w:rFonts w:cs="Times New Roman" w:ascii="Times New Roman" w:hAnsi="Times New Roman"/>
          <w:sz w:val="28"/>
        </w:rPr>
        <w:t>Издание трактата предприняла также и жена писателя, С.А. Толстая, где сам автор исправлял корректуры, но и здесь были цензурные искажения.</w:t>
      </w:r>
    </w:p>
    <w:p>
      <w:pPr>
        <w:pStyle w:val="Style6"/>
        <w:spacing w:lineRule="auto" w:line="360"/>
        <w:ind w:firstLine="720"/>
        <w:rPr/>
      </w:pPr>
      <w:r>
        <w:rPr>
          <w:rFonts w:cs="Times New Roman" w:ascii="Times New Roman" w:hAnsi="Times New Roman"/>
          <w:sz w:val="28"/>
        </w:rPr>
        <w:t>В 1898 г. все три издания были закончены, но содержали во многом различный текст.</w:t>
      </w:r>
    </w:p>
    <w:p>
      <w:pPr>
        <w:pStyle w:val="Style6"/>
        <w:spacing w:lineRule="auto" w:line="360"/>
        <w:ind w:firstLine="720"/>
        <w:rPr>
          <w:rFonts w:ascii="Times New Roman" w:hAnsi="Times New Roman" w:cs="Times New Roman"/>
          <w:b/>
          <w:b/>
          <w:sz w:val="28"/>
        </w:rPr>
      </w:pPr>
      <w:r>
        <w:rPr>
          <w:rFonts w:cs="Times New Roman" w:ascii="Times New Roman" w:hAnsi="Times New Roman"/>
          <w:sz w:val="28"/>
        </w:rPr>
        <w:t>В ПСС в основу текста трактата было положено издание С.А. Толстой, куда были включены авторские исправления, сделанные и в журнальном русском и английском варианте, восстановлены все цензурные изъятия.</w:t>
        <w:br/>
        <w:t>Печатается по ПСС. Т. 30.</w:t>
      </w:r>
    </w:p>
    <w:p>
      <w:pPr>
        <w:pStyle w:val="Heading1"/>
        <w:spacing w:lineRule="auto" w:line="360"/>
        <w:rPr>
          <w:rFonts w:ascii="Times New Roman" w:hAnsi="Times New Roman" w:cs="Times New Roman"/>
          <w:b/>
          <w:b/>
          <w:sz w:val="28"/>
        </w:rPr>
      </w:pPr>
      <w:r>
        <w:rPr>
          <w:rFonts w:cs="Times New Roman"/>
          <w:b/>
          <w:sz w:val="28"/>
        </w:rPr>
      </w:r>
    </w:p>
    <w:p>
      <w:pPr>
        <w:pStyle w:val="Heading1"/>
        <w:spacing w:lineRule="auto" w:line="360"/>
        <w:jc w:val="center"/>
        <w:rPr>
          <w:b/>
          <w:b/>
          <w:sz w:val="28"/>
        </w:rPr>
      </w:pPr>
      <w:r>
        <w:rPr>
          <w:b/>
          <w:sz w:val="28"/>
        </w:rPr>
        <w:t>«Что нужнее всего людям»</w:t>
      </w:r>
    </w:p>
    <w:p>
      <w:pPr>
        <w:pStyle w:val="TextBodyIndent"/>
        <w:spacing w:lineRule="auto" w:line="360" w:before="0" w:after="0"/>
        <w:jc w:val="both"/>
        <w:rPr/>
      </w:pPr>
      <w:r>
        <w:rPr>
          <w:sz w:val="28"/>
        </w:rPr>
        <w:t xml:space="preserve"> </w:t>
      </w:r>
      <w:r>
        <w:rPr>
          <w:sz w:val="28"/>
        </w:rPr>
        <w:t>О времени писания публикуемого текста сведе</w:t>
        <w:softHyphen/>
        <w:t xml:space="preserve">ний не имеется. Предпололжительно, конец 1890 - начало 1900 гг. Рукопись представляет собой автограф. </w:t>
      </w:r>
    </w:p>
    <w:p>
      <w:pPr>
        <w:pStyle w:val="TextBodyIndent"/>
        <w:spacing w:lineRule="auto" w:line="360" w:before="0" w:after="0"/>
        <w:jc w:val="both"/>
        <w:rPr/>
      </w:pPr>
      <w:r>
        <w:rPr>
          <w:sz w:val="28"/>
        </w:rPr>
        <w:t>Печатается по ПСС. Т. 90.</w:t>
      </w:r>
    </w:p>
    <w:p>
      <w:pPr>
        <w:pStyle w:val="FR1"/>
        <w:spacing w:lineRule="auto" w:line="360" w:before="0" w:after="0"/>
        <w:rPr>
          <w:rFonts w:ascii="Times New Roman" w:hAnsi="Times New Roman" w:cs="Times New Roman"/>
          <w:sz w:val="28"/>
        </w:rPr>
      </w:pPr>
      <w:r>
        <w:rPr>
          <w:rFonts w:cs="Times New Roman" w:ascii="Times New Roman" w:hAnsi="Times New Roman"/>
          <w:sz w:val="28"/>
        </w:rPr>
      </w:r>
    </w:p>
    <w:p>
      <w:pPr>
        <w:pStyle w:val="FR1"/>
        <w:spacing w:lineRule="auto" w:line="360" w:before="0" w:after="0"/>
        <w:jc w:val="center"/>
        <w:rPr>
          <w:rFonts w:ascii="Times New Roman" w:hAnsi="Times New Roman" w:cs="Times New Roman"/>
          <w:sz w:val="28"/>
        </w:rPr>
      </w:pPr>
      <w:r>
        <w:rPr>
          <w:rFonts w:cs="Times New Roman" w:ascii="Times New Roman" w:hAnsi="Times New Roman"/>
          <w:sz w:val="28"/>
        </w:rPr>
        <w:t>«Одумайтесь!»</w:t>
      </w:r>
    </w:p>
    <w:p>
      <w:pPr>
        <w:pStyle w:val="Normal"/>
        <w:spacing w:lineRule="auto" w:line="360"/>
        <w:ind w:firstLine="640"/>
        <w:jc w:val="both"/>
        <w:rPr/>
      </w:pPr>
      <w:r>
        <w:rPr>
          <w:sz w:val="28"/>
        </w:rPr>
        <w:t>О статье «Одумайтесь!» Л.Н. Толстой писал В.Г. Черткову 28 апреля 1904 г.: «</w:t>
      </w:r>
      <w:r>
        <w:rPr>
          <w:i/>
          <w:iCs/>
          <w:sz w:val="28"/>
        </w:rPr>
        <w:t>Статья эта вышла как-то круто заостренная, оттого, что я писал статью о том, что все бедствия людские от отсутствия ре</w:t>
        <w:softHyphen/>
        <w:t>лигии, и уже довольно подвинулся в этой статье, когда началась война, представлявшаяся мне ил</w:t>
        <w:softHyphen/>
        <w:t>люстрацией моей мысли. От этого я соединил две темы, и, пожалуй, ни одна не обработана доста</w:t>
        <w:softHyphen/>
        <w:t>точно</w:t>
      </w:r>
      <w:r>
        <w:rPr>
          <w:sz w:val="28"/>
        </w:rPr>
        <w:t>».</w:t>
      </w:r>
    </w:p>
    <w:p>
      <w:pPr>
        <w:pStyle w:val="Normal"/>
        <w:spacing w:lineRule="auto" w:line="360"/>
        <w:ind w:firstLine="640"/>
        <w:jc w:val="both"/>
        <w:rPr>
          <w:sz w:val="28"/>
        </w:rPr>
      </w:pPr>
      <w:r>
        <w:rPr>
          <w:sz w:val="28"/>
        </w:rPr>
        <w:t xml:space="preserve">Первая тема, о которой здесь говорится, разрабатывалась Толстым в статье о значении религии (1903 г.). В дальнейшем статья «Камень главы угла» будет завершена под заголовком «Единое на потребу». </w:t>
      </w:r>
    </w:p>
    <w:p>
      <w:pPr>
        <w:pStyle w:val="Normal"/>
        <w:spacing w:lineRule="auto" w:line="360"/>
        <w:ind w:firstLine="640"/>
        <w:jc w:val="both"/>
        <w:rPr>
          <w:sz w:val="28"/>
        </w:rPr>
      </w:pPr>
      <w:r>
        <w:rPr>
          <w:sz w:val="28"/>
        </w:rPr>
        <w:t xml:space="preserve"> </w:t>
      </w:r>
      <w:r>
        <w:rPr>
          <w:sz w:val="28"/>
        </w:rPr>
        <w:t>Первоначальный замысел трактата о значении религии изменился: начавшаяся русско-японская война заставила писателя откликнуться на злобу дня. Под пером писателя рождается острая антивоенная статья.</w:t>
      </w:r>
    </w:p>
    <w:p>
      <w:pPr>
        <w:pStyle w:val="Normal"/>
        <w:spacing w:lineRule="auto" w:line="360"/>
        <w:ind w:firstLine="640"/>
        <w:jc w:val="both"/>
        <w:rPr/>
      </w:pPr>
      <w:r>
        <w:rPr>
          <w:sz w:val="28"/>
        </w:rPr>
        <w:t>28 января 1904 г. Толстой записывает в Дневник: «</w:t>
      </w:r>
      <w:r>
        <w:rPr>
          <w:i/>
          <w:iCs/>
          <w:sz w:val="28"/>
        </w:rPr>
        <w:t>Хочется написать о том, что, когда проис</w:t>
        <w:softHyphen/>
        <w:t>ходит такое страшное дело, как война, все делают сотни соображений о самых различных значениях и последствиях войны, но никто не делает рассуждения о себе: что ему, мне надо делать по отношению войны. Это самая верная иллюстрация того, как ничто не может исправить существующего зла, кроме религии».</w:t>
      </w:r>
    </w:p>
    <w:p>
      <w:pPr>
        <w:pStyle w:val="Normal"/>
        <w:spacing w:lineRule="auto" w:line="360"/>
        <w:ind w:firstLine="640"/>
        <w:jc w:val="both"/>
        <w:rPr>
          <w:i/>
          <w:i/>
          <w:iCs/>
          <w:sz w:val="28"/>
        </w:rPr>
      </w:pPr>
      <w:r>
        <w:rPr>
          <w:sz w:val="28"/>
        </w:rPr>
        <w:t>В апреле статья была отослана В.Г. Черткову в Англию для печатания: "</w:t>
      </w:r>
      <w:r>
        <w:rPr>
          <w:i/>
          <w:iCs/>
          <w:sz w:val="28"/>
        </w:rPr>
        <w:t xml:space="preserve">Как всегда, даю вам </w:t>
      </w:r>
      <w:r>
        <w:rPr>
          <w:i/>
          <w:iCs/>
          <w:sz w:val="28"/>
          <w:lang w:val="en-US"/>
        </w:rPr>
        <w:t>cart</w:t>
      </w:r>
      <w:r>
        <w:rPr>
          <w:i/>
          <w:iCs/>
          <w:sz w:val="28"/>
        </w:rPr>
        <w:t xml:space="preserve"> </w:t>
      </w:r>
      <w:r>
        <w:rPr>
          <w:i/>
          <w:iCs/>
          <w:sz w:val="28"/>
          <w:lang w:val="en-US"/>
        </w:rPr>
        <w:t>blanche</w:t>
      </w:r>
      <w:r>
        <w:rPr>
          <w:i/>
          <w:iCs/>
          <w:sz w:val="28"/>
        </w:rPr>
        <w:t xml:space="preserve"> выключать, что найдете лишним и нехо</w:t>
        <w:softHyphen/>
        <w:t>рошим. Я боюсь, что слишком резко, недобро о военных, а между тем хочется высказать то мне</w:t>
        <w:softHyphen/>
        <w:t>ние, которое имеют и должны иметь о их дея</w:t>
        <w:softHyphen/>
        <w:t>тельности здравые люди</w:t>
      </w:r>
      <w:r>
        <w:rPr>
          <w:sz w:val="28"/>
        </w:rPr>
        <w:t>". 4 мая ему же Толстой писал: "</w:t>
      </w:r>
      <w:r>
        <w:rPr>
          <w:i/>
          <w:iCs/>
          <w:sz w:val="28"/>
        </w:rPr>
        <w:t>Сейчас думал о своей послед</w:t>
        <w:softHyphen/>
        <w:t>ней статье и вспоминал все грубые слова, кото</w:t>
        <w:softHyphen/>
        <w:t xml:space="preserve">рые есть в ней и которые могут оскорбить людей, сделать им больно и вызвать в них злое чувство; пожалуйста, выкиньте...». </w:t>
      </w:r>
    </w:p>
    <w:p>
      <w:pPr>
        <w:pStyle w:val="21"/>
        <w:spacing w:lineRule="auto" w:line="360"/>
        <w:rPr/>
      </w:pPr>
      <w:r>
        <w:rPr>
          <w:sz w:val="28"/>
        </w:rPr>
        <w:t xml:space="preserve"> </w:t>
      </w:r>
      <w:r>
        <w:rPr>
          <w:sz w:val="28"/>
        </w:rPr>
        <w:t>Статья вышла в 1904 г. в издании «Свободного сло</w:t>
        <w:softHyphen/>
        <w:t>ва» в Англии с подзаголовком: «Статья по поводу русско-японской войны». В том же году вышло второе популярное издание, предназна</w:t>
        <w:softHyphen/>
        <w:t>ченное для народа и солдат, без эпиграфов.</w:t>
      </w:r>
    </w:p>
    <w:p>
      <w:pPr>
        <w:pStyle w:val="Style6"/>
        <w:spacing w:lineRule="auto" w:line="360"/>
        <w:jc w:val="both"/>
        <w:rPr/>
      </w:pPr>
      <w:r>
        <w:rPr>
          <w:rFonts w:cs="Times New Roman" w:ascii="Times New Roman" w:hAnsi="Times New Roman"/>
          <w:sz w:val="28"/>
        </w:rPr>
        <w:t>Печатается по ПСС. Т.36.</w:t>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Послесловие к рассказу Чехова «Душечка»</w:t>
      </w:r>
    </w:p>
    <w:p>
      <w:pPr>
        <w:pStyle w:val="Style6"/>
        <w:spacing w:lineRule="auto" w:line="360"/>
        <w:jc w:val="both"/>
        <w:rPr>
          <w:rFonts w:ascii="Times New Roman" w:hAnsi="Times New Roman" w:cs="Times New Roman"/>
          <w:sz w:val="28"/>
        </w:rPr>
      </w:pPr>
      <w:r>
        <w:rPr>
          <w:rFonts w:cs="Times New Roman" w:ascii="Times New Roman" w:hAnsi="Times New Roman"/>
          <w:sz w:val="28"/>
        </w:rPr>
        <w:t>Впервые опубликовано в «Круге чтения» (Недельное чтение за июнь). Сост. Л.Н. Толстой. М., 1905.</w:t>
      </w:r>
    </w:p>
    <w:p>
      <w:pPr>
        <w:pStyle w:val="Style6"/>
        <w:spacing w:lineRule="auto" w:line="360"/>
        <w:jc w:val="both"/>
        <w:rPr>
          <w:rFonts w:ascii="Times New Roman" w:hAnsi="Times New Roman" w:cs="Times New Roman"/>
          <w:sz w:val="28"/>
        </w:rPr>
      </w:pPr>
      <w:r>
        <w:rPr>
          <w:rFonts w:cs="Times New Roman" w:ascii="Times New Roman" w:hAnsi="Times New Roman"/>
          <w:sz w:val="28"/>
        </w:rPr>
        <w:t>Печатается по ПСС. Т. 41.</w:t>
      </w:r>
    </w:p>
    <w:p>
      <w:pPr>
        <w:pStyle w:val="Heading"/>
        <w:spacing w:lineRule="auto" w:line="360"/>
        <w:ind w:left="0" w:hanging="0"/>
        <w:rPr>
          <w:sz w:val="28"/>
        </w:rPr>
      </w:pPr>
      <w:r>
        <w:rPr>
          <w:sz w:val="28"/>
        </w:rPr>
        <w:t>«Конец века»</w:t>
      </w:r>
    </w:p>
    <w:p>
      <w:pPr>
        <w:pStyle w:val="Normal"/>
        <w:spacing w:lineRule="auto" w:line="360"/>
        <w:ind w:firstLine="720"/>
        <w:jc w:val="both"/>
        <w:rPr>
          <w:i/>
          <w:i/>
          <w:iCs/>
          <w:sz w:val="28"/>
        </w:rPr>
      </w:pPr>
      <w:r>
        <w:rPr>
          <w:sz w:val="28"/>
        </w:rPr>
        <w:t>19 сентября 1905 г. Л.Н. Толстой записывает в Дневнике: "</w:t>
      </w:r>
      <w:r>
        <w:rPr>
          <w:i/>
          <w:iCs/>
          <w:sz w:val="28"/>
        </w:rPr>
        <w:t xml:space="preserve">Совсем кончил "Конец века" и редко был так доволен тем, что написал. Это поймут меньше, чем что-либо из того, что я писал, а между тем это оставит след в сознании людей". </w:t>
      </w:r>
      <w:r>
        <w:rPr>
          <w:sz w:val="28"/>
        </w:rPr>
        <w:t xml:space="preserve">Около 10 ноября Толстой пишет Черткову: "... </w:t>
      </w:r>
      <w:r>
        <w:rPr>
          <w:i/>
          <w:iCs/>
          <w:sz w:val="28"/>
        </w:rPr>
        <w:t>Не сетуйте на меня, что так утруждаю вас. Желаю сделать попроще и всегда попадаюсь и доставляю лиш</w:t>
        <w:softHyphen/>
        <w:t>ний труд друзьям. Чем больше разгорается рево</w:t>
        <w:softHyphen/>
        <w:t>люция, тем сильнее хочется уйти в себя и не уча</w:t>
        <w:softHyphen/>
        <w:t xml:space="preserve">ствовать не только делом или словом, но и обсуждением этого злого дела". </w:t>
      </w:r>
    </w:p>
    <w:p>
      <w:pPr>
        <w:pStyle w:val="Normal"/>
        <w:spacing w:lineRule="auto" w:line="360"/>
        <w:ind w:firstLine="720"/>
        <w:jc w:val="both"/>
        <w:rPr>
          <w:sz w:val="28"/>
        </w:rPr>
      </w:pPr>
      <w:r>
        <w:rPr>
          <w:sz w:val="28"/>
        </w:rPr>
        <w:t xml:space="preserve">Первое издание трактата «Конец века» осуществлено "Свободным словом" в 1905 г. </w:t>
      </w:r>
    </w:p>
    <w:p>
      <w:pPr>
        <w:pStyle w:val="Normal"/>
        <w:spacing w:lineRule="auto" w:line="360"/>
        <w:jc w:val="both"/>
        <w:rPr>
          <w:sz w:val="28"/>
        </w:rPr>
      </w:pPr>
      <w:r>
        <w:rPr>
          <w:sz w:val="28"/>
        </w:rPr>
        <w:t>Печатается по ПСС. Т. 36.</w:t>
      </w:r>
    </w:p>
    <w:p>
      <w:pPr>
        <w:pStyle w:val="Heading3"/>
        <w:spacing w:lineRule="auto" w:line="360" w:before="0" w:after="0"/>
        <w:rPr>
          <w:b/>
          <w:b/>
        </w:rPr>
      </w:pPr>
      <w:r>
        <w:rPr>
          <w:b/>
        </w:rPr>
        <w:t>«Великий грех»</w:t>
      </w:r>
    </w:p>
    <w:p>
      <w:pPr>
        <w:pStyle w:val="31"/>
        <w:spacing w:lineRule="auto" w:line="360"/>
        <w:jc w:val="both"/>
        <w:rPr/>
      </w:pPr>
      <w:r>
        <w:rPr/>
        <w:tab/>
        <w:t xml:space="preserve">Статья «Великий грех» создалась в результате соединения двух замыслов.  В Дневнике 16 апреля 1905 г. Толстой записывает: « &lt;…&gt; не мог работать. А очень хочется и изложение веры и о Генри Джордже, которого прочел по Николаеву и вновь восхищен». Толстой читает  книгу Г. Джорджа «Общественные задачи», в переводе с английского С.Д. Николаева (1861 – 1920), сторонника учения Генри Джорджа, автора теории «единого земельного налога»; несколько позже  Толстой напишет к ней предисловие.  Он  настойчиво будет пропагандировать «единственное возможное решение земельного вопроса» по проекту Генри Джорджа. </w:t>
      </w:r>
    </w:p>
    <w:p>
      <w:pPr>
        <w:pStyle w:val="31"/>
        <w:spacing w:lineRule="auto" w:line="360"/>
        <w:jc w:val="both"/>
        <w:rPr/>
      </w:pPr>
      <w:r>
        <w:rPr/>
        <w:tab/>
        <w:t>17 апреля 1905 г. Л.Н. Толстой сообщает В.Г. Черткову о том, что им «</w:t>
      </w:r>
      <w:r>
        <w:rPr>
          <w:i/>
          <w:iCs/>
        </w:rPr>
        <w:t>пишет</w:t>
        <w:softHyphen/>
        <w:t xml:space="preserve">ся... о заступниках народа и о неправедности земельной собственности и Генри Джордже». </w:t>
      </w:r>
      <w:r>
        <w:rPr/>
        <w:t>Материалы были объединены под заглавием «Великий грех».</w:t>
        <w:tab/>
      </w:r>
    </w:p>
    <w:p>
      <w:pPr>
        <w:pStyle w:val="31"/>
        <w:spacing w:lineRule="auto" w:line="360"/>
        <w:jc w:val="both"/>
        <w:rPr/>
      </w:pPr>
      <w:r>
        <w:rPr/>
        <w:tab/>
        <w:t>По свидетельству Д. Маковицкого, Толстой хотел, чтобы «Великий грех» был напечатан в «Русской мысли» или «Вестнике Европы».</w:t>
      </w:r>
    </w:p>
    <w:p>
      <w:pPr>
        <w:pStyle w:val="31"/>
        <w:spacing w:lineRule="auto" w:line="360"/>
        <w:ind w:firstLine="720"/>
        <w:jc w:val="both"/>
        <w:rPr/>
      </w:pPr>
      <w:r>
        <w:rPr/>
        <w:t>Статья была отправлена в журнал «Русская мысль», где появилась в июльском номере за 1905 г. с редакционным примечани</w:t>
        <w:softHyphen/>
        <w:t>ем, оговаривающим расхождение редакции с ав</w:t>
        <w:softHyphen/>
        <w:t>тором по существенным и важным вопросам.</w:t>
      </w:r>
    </w:p>
    <w:p>
      <w:pPr>
        <w:pStyle w:val="31"/>
        <w:spacing w:lineRule="auto" w:line="360"/>
        <w:ind w:firstLine="720"/>
        <w:jc w:val="both"/>
        <w:rPr/>
      </w:pPr>
      <w:r>
        <w:rPr/>
        <w:t xml:space="preserve"> </w:t>
      </w:r>
      <w:r>
        <w:rPr/>
        <w:t>В том же году была перепечатана отдельной бро</w:t>
        <w:softHyphen/>
        <w:t>шюрой издательством «Посредник», появилась и в издании «Свободного слова» с заглавием «Великий грех» и с подзаголовком «О земельной собственности». Первый – коррек</w:t>
        <w:softHyphen/>
        <w:t>турный – вариант вступления к статье «Великий гре</w:t>
        <w:softHyphen/>
        <w:t xml:space="preserve">х» был озаглавлен «Необходимый переворот. Из неизданных писаний Л.Н. Толстого». </w:t>
      </w:r>
    </w:p>
    <w:p>
      <w:pPr>
        <w:pStyle w:val="31"/>
        <w:spacing w:lineRule="auto" w:line="360"/>
        <w:ind w:firstLine="720"/>
        <w:jc w:val="both"/>
        <w:rPr/>
      </w:pPr>
      <w:r>
        <w:rPr/>
        <w:t xml:space="preserve">В ПСС  дан журнальный текст из «Русской мысли». </w:t>
      </w:r>
    </w:p>
    <w:p>
      <w:pPr>
        <w:pStyle w:val="Normal"/>
        <w:spacing w:lineRule="auto" w:line="360"/>
        <w:jc w:val="both"/>
        <w:rPr>
          <w:sz w:val="28"/>
        </w:rPr>
      </w:pPr>
      <w:r>
        <w:rPr>
          <w:sz w:val="28"/>
        </w:rPr>
        <w:t>Печатается по ПСС. Т. 36.</w:t>
      </w:r>
    </w:p>
    <w:p>
      <w:pPr>
        <w:pStyle w:val="Normal"/>
        <w:spacing w:lineRule="auto" w:line="360"/>
        <w:jc w:val="center"/>
        <w:rPr>
          <w:b/>
          <w:b/>
          <w:sz w:val="28"/>
        </w:rPr>
      </w:pPr>
      <w:r>
        <w:rPr>
          <w:b/>
          <w:sz w:val="28"/>
        </w:rPr>
      </w:r>
    </w:p>
    <w:p>
      <w:pPr>
        <w:pStyle w:val="Normal"/>
        <w:spacing w:lineRule="auto" w:line="360"/>
        <w:jc w:val="center"/>
        <w:rPr>
          <w:sz w:val="28"/>
        </w:rPr>
      </w:pPr>
      <w:r>
        <w:rPr>
          <w:b/>
          <w:sz w:val="28"/>
        </w:rPr>
        <w:t>«Как и зачем жить?»</w:t>
      </w:r>
    </w:p>
    <w:p>
      <w:pPr>
        <w:pStyle w:val="Normal"/>
        <w:spacing w:lineRule="auto" w:line="360"/>
        <w:ind w:firstLine="720"/>
        <w:jc w:val="both"/>
        <w:rPr/>
      </w:pPr>
      <w:r>
        <w:rPr>
          <w:sz w:val="28"/>
        </w:rPr>
        <w:t>По содержанию статья «Как и зачем жить?» близ</w:t>
        <w:softHyphen/>
        <w:t>ка к знаменитой статье Л.Н. Толстого «Зеленая палочка» и могла бы рассматриваться как один из ее вариантов, если бы не самостоя</w:t>
        <w:softHyphen/>
        <w:t>тельное заглавие и им же проставленная дата в конце статьи - 6 октября 1905 г.</w:t>
      </w:r>
    </w:p>
    <w:p>
      <w:pPr>
        <w:pStyle w:val="Normal"/>
        <w:spacing w:lineRule="auto" w:line="360"/>
        <w:jc w:val="both"/>
        <w:rPr/>
      </w:pPr>
      <w:r>
        <w:rPr>
          <w:sz w:val="28"/>
        </w:rPr>
        <w:t>Печатается по ПСС. Т. 36.</w:t>
      </w:r>
    </w:p>
    <w:p>
      <w:pPr>
        <w:pStyle w:val="FR1"/>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before="0" w:after="0"/>
        <w:jc w:val="center"/>
        <w:rPr/>
      </w:pPr>
      <w:r>
        <w:rPr>
          <w:rFonts w:cs="Times New Roman" w:ascii="Times New Roman" w:hAnsi="Times New Roman"/>
          <w:sz w:val="28"/>
        </w:rPr>
        <w:t>«Обращение к русским людям. К правительству, революционерам и народу»</w:t>
      </w:r>
    </w:p>
    <w:p>
      <w:pPr>
        <w:pStyle w:val="Normal"/>
        <w:spacing w:lineRule="auto" w:line="360"/>
        <w:ind w:firstLine="720"/>
        <w:jc w:val="both"/>
        <w:rPr/>
      </w:pPr>
      <w:r>
        <w:rPr>
          <w:sz w:val="28"/>
        </w:rPr>
        <w:t>Работа над «Обращением» была начата во время написания статьи «Конец века». Вплотную Л.Н. Толстой взялся за нее в конце де</w:t>
        <w:softHyphen/>
        <w:t xml:space="preserve">кабря 1905 г.; в январе он пишет В.Г.Черткову: </w:t>
      </w:r>
      <w:r>
        <w:rPr>
          <w:i/>
          <w:iCs/>
          <w:sz w:val="28"/>
        </w:rPr>
        <w:t>"Еще по</w:t>
        <w:softHyphen/>
        <w:t>сылаю вам статью "Обращение к правительству, революционерам и народу". Я попытаюсь напе</w:t>
        <w:softHyphen/>
        <w:t>чатать ее здесь (очень сомневаюсь, чтобы уда</w:t>
        <w:softHyphen/>
        <w:t>лось). Я посылаю ее в "Русскую мысль". Статья мало интересная, так как составляет повторение неоднократно сказанного и в особенности в "Кон</w:t>
        <w:softHyphen/>
        <w:t>це века". И потому не важно, если она появится здесь прежде, чем у вас, или даже вовсе не поя</w:t>
        <w:softHyphen/>
        <w:t>вится у вас. Не стоит того — писал же я ее пото</w:t>
        <w:softHyphen/>
        <w:t>му, что казалось, что... не только казалось, но думал, что</w:t>
      </w:r>
      <w:r>
        <w:rPr>
          <w:sz w:val="28"/>
        </w:rPr>
        <w:t xml:space="preserve"> </w:t>
      </w:r>
      <w:r>
        <w:rPr>
          <w:i/>
          <w:iCs/>
          <w:sz w:val="28"/>
        </w:rPr>
        <w:t>попытаться сказать это теперь моя обязанность перед Богом».</w:t>
      </w:r>
    </w:p>
    <w:p>
      <w:pPr>
        <w:pStyle w:val="Normal"/>
        <w:spacing w:lineRule="auto" w:line="360"/>
        <w:ind w:firstLine="720"/>
        <w:jc w:val="both"/>
        <w:rPr/>
      </w:pPr>
      <w:r>
        <w:rPr>
          <w:sz w:val="28"/>
        </w:rPr>
        <w:t>В Москве статья не встретила сочувст</w:t>
        <w:softHyphen/>
        <w:t xml:space="preserve">вия. Под 22 января Толстой делает в Дневнике такую запись: </w:t>
      </w:r>
      <w:r>
        <w:rPr>
          <w:i/>
          <w:iCs/>
          <w:sz w:val="28"/>
        </w:rPr>
        <w:t>«Правительст</w:t>
        <w:softHyphen/>
        <w:t>во, революционеры и народ" очень, как и должно было быть, не понравилась всем и немыслимо на</w:t>
        <w:softHyphen/>
        <w:t>печатать».</w:t>
      </w:r>
    </w:p>
    <w:p>
      <w:pPr>
        <w:pStyle w:val="Normal"/>
        <w:spacing w:lineRule="auto" w:line="360"/>
        <w:ind w:firstLine="720"/>
        <w:jc w:val="both"/>
        <w:rPr/>
      </w:pPr>
      <w:r>
        <w:rPr>
          <w:sz w:val="28"/>
        </w:rPr>
        <w:t>В.Г.Черт</w:t>
        <w:softHyphen/>
        <w:t>ков предложил Л.Н.Толстому исключить или изменить ряд резких суждений, направленных против революцио</w:t>
        <w:softHyphen/>
        <w:t xml:space="preserve">неров. В ответ на это Толстой писал: </w:t>
      </w:r>
      <w:r>
        <w:rPr>
          <w:i/>
          <w:iCs/>
          <w:sz w:val="28"/>
        </w:rPr>
        <w:t>«Статья эта для меня целая история моей внутренней жизни... Нынче я получил ва</w:t>
        <w:softHyphen/>
        <w:t>ши замечания, прочел их и понял вполне и даже согласился, если стать на вашу и мою же, общую нашу точку зрения. Но я писал правительству, становясь на его точку зрения, также и револю</w:t>
        <w:softHyphen/>
        <w:t>ционерам, также и народу. Даже вся статья эта образовалась из написанного мною довольно го</w:t>
        <w:softHyphen/>
        <w:t>рячего обращения к правительству, под которым я невольно представлял себе Витте. Статья эта начиналась словами: Что вы делаете? повторен</w:t>
        <w:softHyphen/>
        <w:t>ными три раза. Потом, чтобы не стать в положе</w:t>
        <w:softHyphen/>
        <w:t>ние потакающего правительству, я написал и то, что думал по</w:t>
      </w:r>
      <w:r>
        <w:rPr>
          <w:sz w:val="28"/>
        </w:rPr>
        <w:t xml:space="preserve"> </w:t>
      </w:r>
      <w:r>
        <w:rPr>
          <w:i/>
          <w:iCs/>
          <w:sz w:val="28"/>
        </w:rPr>
        <w:t>отношению других двух. Вообще в этой статье я, несмотря на свое удаление от цент</w:t>
        <w:softHyphen/>
        <w:t>ра борьбы, был захлеснут ее волной и написал под влиянием борьбы с одним желанием ути</w:t>
        <w:softHyphen/>
        <w:t xml:space="preserve">шить, ослабить ее. В России никто не печатает, и я поставил </w:t>
      </w:r>
      <w:r>
        <w:rPr>
          <w:i/>
          <w:iCs/>
          <w:sz w:val="28"/>
          <w:lang w:val="en-US"/>
        </w:rPr>
        <w:t>conditia</w:t>
      </w:r>
      <w:r>
        <w:rPr>
          <w:i/>
          <w:iCs/>
          <w:sz w:val="28"/>
        </w:rPr>
        <w:t xml:space="preserve"> </w:t>
      </w:r>
      <w:r>
        <w:rPr>
          <w:i/>
          <w:iCs/>
          <w:sz w:val="28"/>
          <w:lang w:val="en-US"/>
        </w:rPr>
        <w:t>sine</w:t>
      </w:r>
      <w:r>
        <w:rPr>
          <w:i/>
          <w:iCs/>
          <w:sz w:val="28"/>
        </w:rPr>
        <w:t xml:space="preserve"> </w:t>
      </w:r>
      <w:r>
        <w:rPr>
          <w:i/>
          <w:iCs/>
          <w:sz w:val="28"/>
          <w:lang w:val="en-US"/>
        </w:rPr>
        <w:t>qua</w:t>
      </w:r>
      <w:r>
        <w:rPr>
          <w:i/>
          <w:iCs/>
          <w:sz w:val="28"/>
        </w:rPr>
        <w:t xml:space="preserve"> </w:t>
      </w:r>
      <w:r>
        <w:rPr>
          <w:i/>
          <w:iCs/>
          <w:sz w:val="28"/>
          <w:lang w:val="en-US"/>
        </w:rPr>
        <w:t>none</w:t>
      </w:r>
      <w:r>
        <w:rPr>
          <w:i/>
          <w:iCs/>
          <w:sz w:val="28"/>
        </w:rPr>
        <w:t xml:space="preserve"> (непременное ус</w:t>
        <w:softHyphen/>
        <w:t>ловие) печатать всю или ничего. А изменять, прибавлять к ней, если бы кто и решился напеча</w:t>
        <w:softHyphen/>
        <w:t>тать, мне очень не хочется".</w:t>
      </w:r>
    </w:p>
    <w:p>
      <w:pPr>
        <w:pStyle w:val="21"/>
        <w:spacing w:lineRule="auto" w:line="360"/>
        <w:ind w:firstLine="440"/>
        <w:rPr/>
      </w:pPr>
      <w:r>
        <w:rPr>
          <w:sz w:val="28"/>
        </w:rPr>
        <w:t>Однако Толстой все же не отказывался от мысли напечатать статью без всяких изменений. Предлагалось напе</w:t>
        <w:softHyphen/>
        <w:t>чатать статью у Н.Е. Фельтена, деятельного участника издательства «Обновление», которое печатало запрещенные в России произведения Толстого. Но содержавшиеся в статье резкие высказывания в адрес революци</w:t>
        <w:softHyphen/>
        <w:t>онеров, смутили его. Он убедил Толстого смягчить тон своей статьи. Писатель разрешил Фельтену изменить статью по своему усмотре</w:t>
        <w:softHyphen/>
        <w:t>нию.</w:t>
      </w:r>
    </w:p>
    <w:p>
      <w:pPr>
        <w:pStyle w:val="Normal"/>
        <w:spacing w:lineRule="auto" w:line="360"/>
        <w:ind w:firstLine="440"/>
        <w:jc w:val="both"/>
        <w:rPr/>
      </w:pPr>
      <w:r>
        <w:rPr>
          <w:sz w:val="28"/>
        </w:rPr>
        <w:t>Однако затем все смягчающие поправки были Толстым уничтожены. Статья была сдана в набор, но через несколько дней Толстой попросил приостановить ее печатание.</w:t>
      </w:r>
    </w:p>
    <w:p>
      <w:pPr>
        <w:pStyle w:val="Normal"/>
        <w:spacing w:lineRule="auto" w:line="360"/>
        <w:ind w:firstLine="440"/>
        <w:jc w:val="both"/>
        <w:rPr/>
      </w:pPr>
      <w:r>
        <w:rPr>
          <w:sz w:val="28"/>
        </w:rPr>
        <w:t>Когда статью все же напечатали, то ее конфисковали еще в типографии.</w:t>
      </w:r>
      <w:r>
        <w:rPr>
          <w:b/>
          <w:sz w:val="28"/>
        </w:rPr>
        <w:t xml:space="preserve"> </w:t>
      </w:r>
      <w:r>
        <w:rPr>
          <w:sz w:val="28"/>
        </w:rPr>
        <w:t>Отдельной брошюрой вышла в конце 1906 г. в издании «Свободного слова».</w:t>
      </w:r>
    </w:p>
    <w:p>
      <w:pPr>
        <w:pStyle w:val="Normal"/>
        <w:spacing w:lineRule="auto" w:line="360"/>
        <w:jc w:val="both"/>
        <w:rPr>
          <w:b/>
          <w:b/>
          <w:sz w:val="28"/>
        </w:rPr>
      </w:pPr>
      <w:r>
        <w:rPr>
          <w:sz w:val="28"/>
        </w:rPr>
        <w:t>Печатается по ПСС. Т. 36.</w:t>
      </w:r>
    </w:p>
    <w:p>
      <w:pPr>
        <w:pStyle w:val="Normal"/>
        <w:spacing w:lineRule="auto" w:line="360"/>
        <w:rPr/>
      </w:pPr>
      <w:r>
        <w:rPr>
          <w:b/>
          <w:sz w:val="28"/>
        </w:rPr>
        <w:t xml:space="preserve">                                                              </w:t>
      </w:r>
      <w:r>
        <w:rPr>
          <w:b/>
          <w:sz w:val="28"/>
        </w:rPr>
        <w:t>«Верьте себе»</w:t>
      </w:r>
    </w:p>
    <w:p>
      <w:pPr>
        <w:pStyle w:val="Normal"/>
        <w:spacing w:lineRule="auto" w:line="360"/>
        <w:ind w:left="720" w:firstLine="720"/>
        <w:jc w:val="center"/>
        <w:rPr>
          <w:sz w:val="28"/>
        </w:rPr>
      </w:pPr>
      <w:r>
        <w:rPr>
          <w:b/>
          <w:sz w:val="28"/>
        </w:rPr>
        <w:t>(Обращение к юношеству)</w:t>
      </w:r>
    </w:p>
    <w:p>
      <w:pPr>
        <w:pStyle w:val="Normal"/>
        <w:spacing w:lineRule="auto" w:line="360"/>
        <w:ind w:firstLine="720"/>
        <w:jc w:val="both"/>
        <w:rPr/>
      </w:pPr>
      <w:r>
        <w:rPr>
          <w:sz w:val="28"/>
        </w:rPr>
        <w:t>Статья явилась откликом писателя на просьбу соредактора детского журнала «Родник» Н.А. Альмединген дать статью в юбилейный номер – по случаю 25-летия издания – несколько слов, обращенных к юношеству, «несколько заветов ему».</w:t>
      </w:r>
    </w:p>
    <w:p>
      <w:pPr>
        <w:pStyle w:val="Normal"/>
        <w:spacing w:lineRule="auto" w:line="360"/>
        <w:ind w:firstLine="720"/>
        <w:jc w:val="both"/>
        <w:rPr>
          <w:sz w:val="28"/>
        </w:rPr>
      </w:pPr>
      <w:r>
        <w:rPr>
          <w:sz w:val="28"/>
        </w:rPr>
        <w:t xml:space="preserve">21 ноября 1906 г. Л.Н. Толстой записал в Дневнике: </w:t>
      </w:r>
      <w:r>
        <w:rPr>
          <w:iCs/>
          <w:sz w:val="28"/>
        </w:rPr>
        <w:t>«Вчера написал для "Родника" "К юношам". По</w:t>
        <w:softHyphen/>
        <w:t xml:space="preserve">рядочно. Не поправлял </w:t>
      </w:r>
      <w:r>
        <w:rPr>
          <w:sz w:val="28"/>
        </w:rPr>
        <w:t>еще». В конце ноября статья была готова, Толстой написал к ней сопроводительное пись</w:t>
        <w:softHyphen/>
        <w:t>мо. Однако ни ста</w:t>
        <w:softHyphen/>
        <w:t>тья, ни письмо отправлены не были.</w:t>
      </w:r>
    </w:p>
    <w:p>
      <w:pPr>
        <w:pStyle w:val="Normal"/>
        <w:spacing w:lineRule="auto" w:line="360"/>
        <w:ind w:firstLine="720"/>
        <w:jc w:val="both"/>
        <w:rPr>
          <w:sz w:val="28"/>
        </w:rPr>
      </w:pPr>
      <w:r>
        <w:rPr>
          <w:sz w:val="28"/>
        </w:rPr>
        <w:t>Обращение «К юношам» в окончательной редакции получило название «Верьте себе» и было впервые опубликовано в газете «Русское слово» 28 декабря 1907 г.</w:t>
      </w:r>
    </w:p>
    <w:p>
      <w:pPr>
        <w:pStyle w:val="Normal"/>
        <w:spacing w:lineRule="auto" w:line="360"/>
        <w:ind w:firstLine="720"/>
        <w:jc w:val="both"/>
        <w:rPr>
          <w:sz w:val="28"/>
        </w:rPr>
      </w:pPr>
      <w:r>
        <w:rPr>
          <w:sz w:val="28"/>
        </w:rPr>
        <w:t xml:space="preserve">В ПСС статья напечатана по тексту газеты «Русское слово» под заглавием «Верьте тому вечному, разумному и благому началу, которое живет в вас». </w:t>
      </w:r>
    </w:p>
    <w:p>
      <w:pPr>
        <w:pStyle w:val="Normal"/>
        <w:spacing w:lineRule="auto" w:line="360"/>
        <w:jc w:val="both"/>
        <w:rPr>
          <w:sz w:val="28"/>
        </w:rPr>
      </w:pPr>
      <w:r>
        <w:rPr>
          <w:sz w:val="28"/>
        </w:rPr>
        <w:t>Печатается по ПСС. Т. 37.</w:t>
      </w:r>
    </w:p>
    <w:p>
      <w:pPr>
        <w:pStyle w:val="Heading2"/>
        <w:spacing w:lineRule="auto" w:line="360"/>
        <w:rPr>
          <w:b/>
          <w:b/>
          <w:sz w:val="28"/>
        </w:rPr>
      </w:pPr>
      <w:r>
        <w:rPr>
          <w:b/>
          <w:sz w:val="28"/>
        </w:rPr>
      </w:r>
    </w:p>
    <w:p>
      <w:pPr>
        <w:pStyle w:val="Heading2"/>
        <w:spacing w:lineRule="auto" w:line="360"/>
        <w:rPr/>
      </w:pPr>
      <w:r>
        <w:rPr>
          <w:b/>
          <w:sz w:val="28"/>
        </w:rPr>
        <w:t>«Письмо к китайцу»</w:t>
      </w:r>
    </w:p>
    <w:p>
      <w:pPr>
        <w:pStyle w:val="Normal"/>
        <w:spacing w:lineRule="auto" w:line="360"/>
        <w:ind w:firstLine="720"/>
        <w:jc w:val="both"/>
        <w:rPr/>
      </w:pPr>
      <w:r>
        <w:rPr>
          <w:sz w:val="28"/>
        </w:rPr>
        <w:t>«Письмо» написано в форме об</w:t>
        <w:softHyphen/>
        <w:t>ращения к китайскому писателю Ку-Хун-Мину (</w:t>
      </w:r>
      <w:r>
        <w:rPr>
          <w:sz w:val="28"/>
          <w:lang w:val="en-US"/>
        </w:rPr>
        <w:t>Ku</w:t>
      </w:r>
      <w:r>
        <w:rPr>
          <w:sz w:val="28"/>
        </w:rPr>
        <w:t>-</w:t>
      </w:r>
      <w:r>
        <w:rPr>
          <w:sz w:val="28"/>
          <w:lang w:val="en-US"/>
        </w:rPr>
        <w:t>Hung</w:t>
      </w:r>
      <w:r>
        <w:rPr>
          <w:sz w:val="28"/>
        </w:rPr>
        <w:t>-</w:t>
      </w:r>
      <w:r>
        <w:rPr>
          <w:sz w:val="28"/>
          <w:lang w:val="en-US"/>
        </w:rPr>
        <w:t>Ming</w:t>
      </w:r>
      <w:r>
        <w:rPr>
          <w:sz w:val="28"/>
        </w:rPr>
        <w:t>), приславшему Л.Н. Толстому свои книги. В этом письме Толстой высказывает мыс</w:t>
        <w:softHyphen/>
        <w:t>ли, сходные с прозвучавшими в его только что оконченной статье «О значении рус</w:t>
        <w:softHyphen/>
        <w:t>ской революции».</w:t>
      </w:r>
    </w:p>
    <w:p>
      <w:pPr>
        <w:pStyle w:val="Normal"/>
        <w:spacing w:lineRule="auto" w:line="360"/>
        <w:ind w:firstLine="720"/>
        <w:jc w:val="both"/>
        <w:rPr/>
      </w:pPr>
      <w:r>
        <w:rPr>
          <w:sz w:val="28"/>
        </w:rPr>
        <w:t xml:space="preserve">Письмо впервые было напечатано в 1906 г. на немецком языке в «Nеuе </w:t>
      </w:r>
      <w:r>
        <w:rPr>
          <w:sz w:val="28"/>
          <w:lang w:val="en-US"/>
        </w:rPr>
        <w:t>F</w:t>
      </w:r>
      <w:r>
        <w:rPr>
          <w:sz w:val="28"/>
        </w:rPr>
        <w:t>геiе Ргеssе» и на французском - в "Со</w:t>
      </w:r>
      <w:r>
        <w:rPr>
          <w:sz w:val="28"/>
          <w:lang w:val="en-US"/>
        </w:rPr>
        <w:t>u</w:t>
      </w:r>
      <w:r>
        <w:rPr>
          <w:sz w:val="28"/>
        </w:rPr>
        <w:t>r</w:t>
      </w:r>
      <w:r>
        <w:rPr>
          <w:sz w:val="28"/>
          <w:lang w:val="en-US"/>
        </w:rPr>
        <w:t>i</w:t>
      </w:r>
      <w:r>
        <w:rPr>
          <w:sz w:val="28"/>
        </w:rPr>
        <w:t>еr Еurорen" (1906). В обратном переводе с французского на рус</w:t>
        <w:softHyphen/>
        <w:t>ский письмо напечатано в № 11026 "Нового вре</w:t>
        <w:softHyphen/>
        <w:t>мени" от 21 ноября 1906 г. Впервые на русском языке "Письмо к китай</w:t>
        <w:softHyphen/>
        <w:t>цу" напечатано в брошюре "I. Л.Н.Толстой. Письмо к китайцу (октябрь 1906 г.). II. Китай</w:t>
        <w:softHyphen/>
        <w:t>ская мудрость. Мысли китайских мыслителей, собранные Л.Н.Толстым". Издание "Посредни</w:t>
        <w:softHyphen/>
        <w:t>ка", № 685. М., 1907</w:t>
      </w:r>
    </w:p>
    <w:p>
      <w:pPr>
        <w:pStyle w:val="Normal"/>
        <w:spacing w:lineRule="auto" w:line="360"/>
        <w:jc w:val="both"/>
        <w:rPr>
          <w:sz w:val="28"/>
        </w:rPr>
      </w:pPr>
      <w:r>
        <w:rPr>
          <w:sz w:val="28"/>
        </w:rPr>
        <w:t>Печатается по ПСС. Т. 36.</w:t>
      </w:r>
    </w:p>
    <w:p>
      <w:pPr>
        <w:pStyle w:val="Normal"/>
        <w:spacing w:lineRule="auto" w:line="360"/>
        <w:jc w:val="both"/>
        <w:rPr>
          <w:b/>
          <w:b/>
          <w:sz w:val="28"/>
        </w:rPr>
      </w:pPr>
      <w:r>
        <w:rPr>
          <w:b/>
          <w:sz w:val="28"/>
        </w:rPr>
      </w:r>
    </w:p>
    <w:p>
      <w:pPr>
        <w:pStyle w:val="Normal"/>
        <w:spacing w:lineRule="auto" w:line="360"/>
        <w:jc w:val="center"/>
        <w:rPr>
          <w:sz w:val="28"/>
        </w:rPr>
      </w:pPr>
      <w:r>
        <w:rPr>
          <w:b/>
          <w:sz w:val="28"/>
        </w:rPr>
        <w:t>«Любите друг друга» (Обращение к кружку молодежи)</w:t>
      </w:r>
    </w:p>
    <w:p>
      <w:pPr>
        <w:pStyle w:val="Normal"/>
        <w:spacing w:lineRule="auto" w:line="360"/>
        <w:ind w:firstLine="680"/>
        <w:jc w:val="both"/>
        <w:rPr/>
      </w:pPr>
      <w:r>
        <w:rPr>
          <w:sz w:val="28"/>
        </w:rPr>
        <w:t>Впервые статья была опуб</w:t>
        <w:softHyphen/>
        <w:t>ликована с ошибками и цензурными пропуска</w:t>
        <w:softHyphen/>
        <w:t>ми в изд. «Посредник». М.. 1909. № 730.</w:t>
      </w:r>
    </w:p>
    <w:p>
      <w:pPr>
        <w:pStyle w:val="Normal"/>
        <w:spacing w:lineRule="auto" w:line="360"/>
        <w:jc w:val="both"/>
        <w:rPr>
          <w:sz w:val="28"/>
        </w:rPr>
      </w:pPr>
      <w:r>
        <w:rPr>
          <w:sz w:val="28"/>
        </w:rPr>
        <w:t>Печатается по ПСС. Т. 37.</w:t>
      </w:r>
    </w:p>
    <w:p>
      <w:pPr>
        <w:pStyle w:val="Normal"/>
        <w:spacing w:lineRule="auto" w:line="360"/>
        <w:jc w:val="both"/>
        <w:rPr>
          <w:sz w:val="28"/>
        </w:rPr>
      </w:pPr>
      <w:r>
        <w:rPr>
          <w:sz w:val="28"/>
        </w:rPr>
      </w:r>
    </w:p>
    <w:p>
      <w:pPr>
        <w:pStyle w:val="Heading1"/>
        <w:spacing w:lineRule="auto" w:line="360"/>
        <w:jc w:val="center"/>
        <w:rPr>
          <w:b/>
          <w:b/>
          <w:sz w:val="28"/>
        </w:rPr>
      </w:pPr>
      <w:r>
        <w:rPr>
          <w:b/>
          <w:sz w:val="28"/>
        </w:rPr>
        <w:t>«Не могу молчать»</w:t>
      </w:r>
    </w:p>
    <w:p>
      <w:pPr>
        <w:pStyle w:val="Normal"/>
        <w:spacing w:lineRule="auto" w:line="360"/>
        <w:ind w:firstLine="720"/>
        <w:jc w:val="both"/>
        <w:rPr/>
      </w:pPr>
      <w:r>
        <w:rPr>
          <w:sz w:val="28"/>
        </w:rPr>
        <w:t>Под 10 марта 1908 г. Л.Н. Толстой занес в свой Дневник: «</w:t>
      </w:r>
      <w:r>
        <w:rPr>
          <w:i/>
          <w:iCs/>
          <w:sz w:val="28"/>
        </w:rPr>
        <w:t>Читаю газету «Русь». Ужасаюсь на каз</w:t>
        <w:softHyphen/>
        <w:t xml:space="preserve">ни». </w:t>
      </w:r>
      <w:r>
        <w:rPr>
          <w:sz w:val="28"/>
        </w:rPr>
        <w:t>27 марта того же года в беседе с одной мо</w:t>
        <w:softHyphen/>
        <w:t xml:space="preserve">нахиней, приехавшей в Ясную Поляну, Толстой с болью говорил: </w:t>
      </w:r>
      <w:r>
        <w:rPr>
          <w:i/>
          <w:iCs/>
          <w:sz w:val="28"/>
        </w:rPr>
        <w:t>«Каждый день десять казней!.. И это все сделала церковь!.. А Христос велел не противить</w:t>
        <w:softHyphen/>
        <w:t xml:space="preserve">ся злу!..» </w:t>
      </w:r>
      <w:r>
        <w:rPr>
          <w:sz w:val="28"/>
        </w:rPr>
        <w:t>Монахиня защищала церковь и доказы</w:t>
        <w:softHyphen/>
        <w:t>вала, что «зверские преступления» революционе</w:t>
        <w:softHyphen/>
        <w:t>ров нельзя оставлять безнаказанными. В ответ на это, Толстой уже не говорил, а кричал обесси</w:t>
        <w:softHyphen/>
        <w:t xml:space="preserve">лившим голосом: </w:t>
      </w:r>
      <w:r>
        <w:rPr>
          <w:i/>
          <w:iCs/>
          <w:sz w:val="28"/>
        </w:rPr>
        <w:t>«Ну, так, так и сказать, что Христос говорил глупости, а мы умнее его... Это ужасно</w:t>
      </w:r>
      <w:r>
        <w:rPr>
          <w:sz w:val="28"/>
        </w:rPr>
        <w:t>!» Секретарь Толстого Н.Н.Гусев, записавший эту сцену, за</w:t>
        <w:softHyphen/>
        <w:t>метил, что он «никогда еще не видел Льва Нико</w:t>
        <w:softHyphen/>
        <w:t>лаевича таким взволнованным».</w:t>
      </w:r>
    </w:p>
    <w:p>
      <w:pPr>
        <w:pStyle w:val="Normal"/>
        <w:spacing w:lineRule="auto" w:line="360"/>
        <w:ind w:firstLine="200"/>
        <w:jc w:val="both"/>
        <w:rPr/>
      </w:pPr>
      <w:r>
        <w:rPr>
          <w:sz w:val="28"/>
        </w:rPr>
        <w:t xml:space="preserve">Особенно сильно потрясло Толстого сообщение о повешении двадцати крестьян, которое он прочел 10 мая в газете «Русские ведомости» (1908, № 107 от 9 мая), а затем 11 мая в «Руси» (1908, № 127 от 9 мая). Толстой продиктовал в фонограф: </w:t>
      </w:r>
      <w:r>
        <w:rPr>
          <w:i/>
          <w:iCs/>
          <w:sz w:val="28"/>
        </w:rPr>
        <w:t>«Нет, это невозможно! Нельзя так жить!.. Нельзя так жить!.. Нельзя и нельзя. Каждый день столько смертных приговоров, столько казней. Нынче 5, завтра 7, нынче 20 мужиков повешено, двад</w:t>
        <w:softHyphen/>
        <w:t>цать смертей... А в Думе продолжаются разгово</w:t>
        <w:softHyphen/>
        <w:t xml:space="preserve">ры о Финляндии, о приезде королей, </w:t>
      </w:r>
      <w:r>
        <w:rPr>
          <w:sz w:val="28"/>
        </w:rPr>
        <w:t>и всем ка</w:t>
        <w:softHyphen/>
        <w:t>жется, что это так и должно быть...» Толстой от волнения не мог дальше говорить; а 12 мая за</w:t>
        <w:softHyphen/>
        <w:t>писал в Дневнике: «</w:t>
      </w:r>
      <w:r>
        <w:rPr>
          <w:i/>
          <w:iCs/>
          <w:sz w:val="28"/>
        </w:rPr>
        <w:t>Вчера мне было особенно му</w:t>
        <w:softHyphen/>
        <w:t>чительно тяжело от известия о 20 повешенных крестьянах. Я начал диктовать в фонограф, но не мог продолжать».</w:t>
      </w:r>
    </w:p>
    <w:p>
      <w:pPr>
        <w:pStyle w:val="Normal"/>
        <w:spacing w:lineRule="auto" w:line="360"/>
        <w:ind w:firstLine="720"/>
        <w:jc w:val="both"/>
        <w:rPr>
          <w:i/>
          <w:i/>
          <w:iCs/>
          <w:sz w:val="28"/>
        </w:rPr>
      </w:pPr>
      <w:r>
        <w:rPr>
          <w:sz w:val="28"/>
        </w:rPr>
        <w:t>13 мая Толстой в резком публицисти</w:t>
        <w:softHyphen/>
        <w:t>ческом тоне набросал статью, впоследствии названную «Не могу молчать». В результате длительной переработки Толстой значительно расширил содержание первого на</w:t>
        <w:softHyphen/>
        <w:t>броска статьи и существенно перестроил его композицию. Также Толстой вычеркнул имена политичес</w:t>
        <w:softHyphen/>
        <w:t>ких деятелей, фигурирующих в нем, и значительно смягчил все резкие выражения по их адресу. 29 мая Толстой закончил работу над статьей.</w:t>
      </w:r>
    </w:p>
    <w:p>
      <w:pPr>
        <w:pStyle w:val="Normal"/>
        <w:spacing w:lineRule="auto" w:line="360"/>
        <w:ind w:firstLine="720"/>
        <w:jc w:val="both"/>
        <w:rPr>
          <w:i/>
          <w:i/>
          <w:iCs/>
          <w:sz w:val="28"/>
        </w:rPr>
      </w:pPr>
      <w:r>
        <w:rPr>
          <w:i/>
          <w:iCs/>
          <w:sz w:val="28"/>
        </w:rPr>
        <w:t xml:space="preserve"> </w:t>
      </w:r>
      <w:r>
        <w:rPr>
          <w:sz w:val="28"/>
        </w:rPr>
        <w:t>Отослав статью В.Г. Черткову для издания, Тол</w:t>
        <w:softHyphen/>
        <w:t>стой не прекратил работы над ней: «</w:t>
      </w:r>
      <w:r>
        <w:rPr>
          <w:i/>
          <w:iCs/>
          <w:sz w:val="28"/>
        </w:rPr>
        <w:t>Это (смерт</w:t>
        <w:softHyphen/>
        <w:t>ные казни) так мучает меня, что я не могу быть спокоен, пока не выскажу всех тех чувств, кото</w:t>
        <w:softHyphen/>
        <w:t>рые во мне это вызывает».</w:t>
      </w:r>
      <w:r>
        <w:rPr>
          <w:sz w:val="28"/>
        </w:rPr>
        <w:t xml:space="preserve"> </w:t>
      </w:r>
    </w:p>
    <w:p>
      <w:pPr>
        <w:pStyle w:val="Normal"/>
        <w:spacing w:lineRule="auto" w:line="360"/>
        <w:ind w:firstLine="200"/>
        <w:jc w:val="both"/>
        <w:rPr/>
      </w:pPr>
      <w:r>
        <w:rPr>
          <w:sz w:val="28"/>
        </w:rPr>
        <w:t>Статья «Не могу молчать» в отрывках впервые была напечатана 4 июля 1908 г. в газетах: «Русские ведомости», «Сло</w:t>
        <w:softHyphen/>
        <w:t xml:space="preserve">во», «Речь», «Современное слово» и др.; все они были за это </w:t>
      </w:r>
      <w:r>
        <w:rPr>
          <w:sz w:val="28"/>
          <w:u w:val="single"/>
        </w:rPr>
        <w:t>оштрафованы.</w:t>
      </w:r>
      <w:r>
        <w:rPr>
          <w:sz w:val="28"/>
        </w:rPr>
        <w:t xml:space="preserve"> По словам «Русского слова», севастопольский издатель расклеил по го</w:t>
        <w:softHyphen/>
        <w:t xml:space="preserve">роду номер своей газеты с отрывками из статьи и был </w:t>
      </w:r>
      <w:r>
        <w:rPr>
          <w:sz w:val="28"/>
          <w:u w:val="single"/>
        </w:rPr>
        <w:t>арестован.</w:t>
      </w:r>
      <w:r>
        <w:rPr>
          <w:sz w:val="28"/>
        </w:rPr>
        <w:t xml:space="preserve"> </w:t>
        <w:tab/>
        <w:tab/>
      </w:r>
    </w:p>
    <w:p>
      <w:pPr>
        <w:pStyle w:val="Normal"/>
        <w:spacing w:lineRule="auto" w:line="360"/>
        <w:ind w:firstLine="720"/>
        <w:jc w:val="both"/>
        <w:rPr/>
      </w:pPr>
      <w:r>
        <w:rPr>
          <w:sz w:val="28"/>
        </w:rPr>
        <w:t>В августе 1908 г. статья полностью была напечатана в нелегальной типографии в Туле; в том же году она была издана М.П. Ладыжниковым с таким пре</w:t>
        <w:softHyphen/>
        <w:t xml:space="preserve">дисловием: </w:t>
      </w:r>
      <w:r>
        <w:rPr>
          <w:i/>
          <w:iCs/>
          <w:sz w:val="28"/>
        </w:rPr>
        <w:t>«Печатаемое нами новое произведение Льва Николаевича Толстого опубликовано одно</w:t>
        <w:softHyphen/>
        <w:t>временно в газетах почти всех цивилизованных стран 15-го июля 1908 г. и произвело глубокое впечатление, несмотря на отрицательное отноше</w:t>
        <w:softHyphen/>
        <w:t>ние автора к русскому освободительному движе</w:t>
        <w:softHyphen/>
        <w:t>нию. Как интересный исторический и характер</w:t>
        <w:softHyphen/>
        <w:t>ный для великого писателя документ мы предла</w:t>
        <w:softHyphen/>
        <w:t>гаем это произведение русскому читателю».</w:t>
      </w:r>
    </w:p>
    <w:p>
      <w:pPr>
        <w:pStyle w:val="Normal"/>
        <w:spacing w:lineRule="auto" w:line="360"/>
        <w:ind w:firstLine="720"/>
        <w:jc w:val="both"/>
        <w:rPr/>
      </w:pPr>
      <w:r>
        <w:rPr>
          <w:sz w:val="28"/>
        </w:rPr>
        <w:t>В России статья распространялась в рукописных списках и по копиям с ее корректурных оттисков. Толстой получил много писем как с выра</w:t>
        <w:softHyphen/>
        <w:t>жением сочувствия, так и «ругательных».</w:t>
      </w:r>
    </w:p>
    <w:p>
      <w:pPr>
        <w:pStyle w:val="Normal"/>
        <w:spacing w:lineRule="auto" w:line="360"/>
        <w:ind w:firstLine="720"/>
        <w:jc w:val="both"/>
        <w:rPr>
          <w:sz w:val="28"/>
        </w:rPr>
      </w:pPr>
      <w:r>
        <w:rPr>
          <w:sz w:val="28"/>
        </w:rPr>
        <w:t>В ПСС статья печатается по рукописи Л. Толстого, где были внесены добавления, которые не вошли в заграничную публикацию Черткова.</w:t>
      </w:r>
    </w:p>
    <w:p>
      <w:pPr>
        <w:pStyle w:val="Normal"/>
        <w:spacing w:lineRule="auto" w:line="360"/>
        <w:jc w:val="both"/>
        <w:rPr>
          <w:sz w:val="28"/>
        </w:rPr>
      </w:pPr>
      <w:r>
        <w:rPr>
          <w:sz w:val="28"/>
        </w:rPr>
        <w:t>Печатается по ПСС. Т. 37.</w:t>
      </w:r>
    </w:p>
    <w:p>
      <w:pPr>
        <w:pStyle w:val="Heading1"/>
        <w:spacing w:lineRule="auto" w:line="360"/>
        <w:jc w:val="both"/>
        <w:rPr>
          <w:b/>
          <w:b/>
          <w:sz w:val="28"/>
        </w:rPr>
      </w:pPr>
      <w:r>
        <w:rPr>
          <w:b/>
          <w:sz w:val="28"/>
        </w:rPr>
      </w:r>
    </w:p>
    <w:p>
      <w:pPr>
        <w:pStyle w:val="Heading1"/>
        <w:spacing w:lineRule="auto" w:line="360"/>
        <w:jc w:val="center"/>
        <w:rPr>
          <w:b/>
          <w:b/>
          <w:sz w:val="28"/>
        </w:rPr>
      </w:pPr>
      <w:r>
        <w:rPr>
          <w:b/>
          <w:sz w:val="28"/>
        </w:rPr>
        <w:t>«Закон насилия и закон любви»</w:t>
      </w:r>
    </w:p>
    <w:p>
      <w:pPr>
        <w:pStyle w:val="Normal"/>
        <w:spacing w:lineRule="auto" w:line="360" w:before="140" w:after="0"/>
        <w:ind w:left="40" w:firstLine="460"/>
        <w:jc w:val="both"/>
        <w:rPr/>
      </w:pPr>
      <w:r>
        <w:rPr>
          <w:sz w:val="28"/>
        </w:rPr>
        <w:t>20 января 1908 г. Толстой записал в Днев</w:t>
        <w:softHyphen/>
        <w:t>нике: «</w:t>
      </w:r>
      <w:r>
        <w:rPr>
          <w:i/>
          <w:iCs/>
          <w:sz w:val="28"/>
        </w:rPr>
        <w:t>Начал писать статью "Об упадке, безве</w:t>
        <w:softHyphen/>
        <w:t>рии и непротивлении...».</w:t>
      </w:r>
      <w:r>
        <w:rPr>
          <w:sz w:val="28"/>
        </w:rPr>
        <w:t xml:space="preserve"> Эта запись является первым свидетельством о работе писателя над статьей «Закон насилия и закон любви». Однако переработав несколько раз начало статьи, Толстой вскоре отложил ее и стал писать ее в форме воззвания. В Дневнике 9 февраля он изложил ряд мыслей и поме</w:t>
        <w:softHyphen/>
        <w:t>тил: «</w:t>
      </w:r>
      <w:r>
        <w:rPr>
          <w:i/>
          <w:iCs/>
          <w:sz w:val="28"/>
        </w:rPr>
        <w:t>Все это заметки для задуманного воззва</w:t>
        <w:softHyphen/>
        <w:t>ния</w:t>
      </w:r>
      <w:r>
        <w:rPr>
          <w:sz w:val="28"/>
        </w:rPr>
        <w:t>». Однако эта форма была также скоро остав</w:t>
        <w:softHyphen/>
        <w:t>лена Толстым. 9 марта он отметил в Записной книжке: «</w:t>
      </w:r>
      <w:r>
        <w:rPr>
          <w:i/>
          <w:iCs/>
          <w:sz w:val="28"/>
        </w:rPr>
        <w:t>Статья плохо подвигается. Думается об описании убийц революционеров, палачей и пра</w:t>
        <w:softHyphen/>
        <w:t>вительств».</w:t>
      </w:r>
    </w:p>
    <w:p>
      <w:pPr>
        <w:pStyle w:val="Normal"/>
        <w:spacing w:lineRule="auto" w:line="360"/>
        <w:jc w:val="both"/>
        <w:rPr/>
      </w:pPr>
      <w:r>
        <w:rPr>
          <w:sz w:val="28"/>
        </w:rPr>
        <w:t>К концу марта статья вчерне была законче</w:t>
        <w:softHyphen/>
        <w:t>на. Она составилась из 19 глав. В письме к Черткову от 1 мая он сообщил: «</w:t>
      </w:r>
      <w:r>
        <w:rPr>
          <w:i/>
          <w:iCs/>
          <w:sz w:val="28"/>
        </w:rPr>
        <w:t xml:space="preserve">Статью кончил и взялся за другое, пока жив». </w:t>
      </w:r>
      <w:r>
        <w:rPr>
          <w:sz w:val="28"/>
        </w:rPr>
        <w:t>Между тем вскоре же, получая переписанные ча</w:t>
        <w:softHyphen/>
        <w:t>сти статьи. Толстой вновь начал ее «</w:t>
      </w:r>
      <w:r>
        <w:rPr>
          <w:i/>
          <w:iCs/>
          <w:sz w:val="28"/>
        </w:rPr>
        <w:t>просматри</w:t>
        <w:softHyphen/>
        <w:t xml:space="preserve">вать» </w:t>
      </w:r>
      <w:r>
        <w:rPr>
          <w:sz w:val="28"/>
        </w:rPr>
        <w:t>и вносить изменения и дополнения.</w:t>
      </w:r>
    </w:p>
    <w:p>
      <w:pPr>
        <w:pStyle w:val="Normal"/>
        <w:spacing w:lineRule="auto" w:line="360"/>
        <w:ind w:firstLine="720"/>
        <w:jc w:val="both"/>
        <w:rPr/>
      </w:pPr>
      <w:r>
        <w:rPr>
          <w:sz w:val="28"/>
        </w:rPr>
        <w:t xml:space="preserve">16 июня Н.Н. Гусев записал в дневнике: </w:t>
      </w:r>
      <w:r>
        <w:rPr>
          <w:i/>
          <w:iCs/>
          <w:sz w:val="28"/>
        </w:rPr>
        <w:t>"Вчера после обеда Л.Н. сказал мне: "Я сегодня в статье сделал кое-какие поправки. Одну главу я думаю совсем выпустить. — Какую, Л.Н.? — Третью, — если помните, о русской революции. Она нарушает стройность изложения. Я еще над ней (то есть над статьей) поработаю: это для ме</w:t>
        <w:softHyphen/>
        <w:t>ня такой важный вопрос непротивления, хочется его выяснить основательно".</w:t>
      </w:r>
    </w:p>
    <w:p>
      <w:pPr>
        <w:pStyle w:val="Normal"/>
        <w:spacing w:lineRule="auto" w:line="360"/>
        <w:ind w:firstLine="720"/>
        <w:jc w:val="both"/>
        <w:rPr/>
      </w:pPr>
      <w:r>
        <w:rPr>
          <w:i/>
          <w:iCs/>
          <w:sz w:val="28"/>
        </w:rPr>
        <w:t xml:space="preserve"> </w:t>
      </w:r>
      <w:r>
        <w:rPr>
          <w:sz w:val="28"/>
        </w:rPr>
        <w:t>Впервые статья «За</w:t>
        <w:softHyphen/>
        <w:t>кон насилия и закон любви» была опубликована с цензурными пропусками в газе</w:t>
        <w:softHyphen/>
        <w:t xml:space="preserve">те "Киевские вести" в 1909 г. </w:t>
      </w:r>
    </w:p>
    <w:p>
      <w:pPr>
        <w:pStyle w:val="Normal"/>
        <w:spacing w:lineRule="auto" w:line="360"/>
        <w:ind w:firstLine="720"/>
        <w:jc w:val="both"/>
        <w:rPr>
          <w:sz w:val="28"/>
        </w:rPr>
      </w:pPr>
      <w:r>
        <w:rPr>
          <w:sz w:val="28"/>
        </w:rPr>
        <w:t>Печатается по ПСС. Т.37.</w:t>
      </w:r>
    </w:p>
    <w:p>
      <w:pPr>
        <w:pStyle w:val="Normal"/>
        <w:spacing w:lineRule="auto" w:line="360"/>
        <w:jc w:val="both"/>
        <w:rPr>
          <w:sz w:val="28"/>
        </w:rPr>
      </w:pPr>
      <w:r>
        <w:rPr>
          <w:sz w:val="28"/>
        </w:rPr>
      </w:r>
    </w:p>
    <w:p>
      <w:pPr>
        <w:pStyle w:val="FR1"/>
        <w:spacing w:lineRule="auto" w:line="360" w:before="0" w:after="0"/>
        <w:rPr/>
      </w:pPr>
      <w:r>
        <w:rPr>
          <w:rFonts w:cs="Times New Roman" w:ascii="Times New Roman" w:hAnsi="Times New Roman"/>
          <w:sz w:val="28"/>
        </w:rPr>
        <w:t xml:space="preserve"> </w:t>
      </w:r>
      <w:r>
        <w:rPr>
          <w:rFonts w:cs="Times New Roman" w:ascii="Times New Roman" w:hAnsi="Times New Roman"/>
          <w:sz w:val="28"/>
        </w:rPr>
        <w:t>«Благо любви (Обращение к людям-братьям)»</w:t>
      </w:r>
    </w:p>
    <w:p>
      <w:pPr>
        <w:pStyle w:val="Normal"/>
        <w:spacing w:lineRule="auto" w:line="360"/>
        <w:ind w:firstLine="440"/>
        <w:jc w:val="both"/>
        <w:rPr/>
      </w:pPr>
      <w:r>
        <w:rPr>
          <w:sz w:val="28"/>
        </w:rPr>
        <w:t xml:space="preserve"> </w:t>
      </w:r>
      <w:r>
        <w:rPr>
          <w:sz w:val="28"/>
        </w:rPr>
        <w:t>11 августа 1908 г. во время болезни Л.Н. Толстой продиктовал Н.Н. Гусеву запись в Дневник: «...</w:t>
      </w:r>
      <w:r>
        <w:rPr>
          <w:i/>
          <w:iCs/>
          <w:sz w:val="28"/>
        </w:rPr>
        <w:t>Последние дни неперестающий жар и плохо. С трудом переношу. Должно быть, умираю</w:t>
      </w:r>
      <w:r>
        <w:rPr>
          <w:sz w:val="28"/>
        </w:rPr>
        <w:t>". 21 августа он сказал Н.Н. Гусеву: «</w:t>
      </w:r>
      <w:r>
        <w:rPr>
          <w:i/>
          <w:iCs/>
          <w:sz w:val="28"/>
        </w:rPr>
        <w:t xml:space="preserve">Я сегодня, как говорят, плох, а мне очень хорошо: умира». </w:t>
      </w:r>
      <w:r>
        <w:rPr>
          <w:sz w:val="28"/>
        </w:rPr>
        <w:t>В этот день Толстой написал "Обращение к лю</w:t>
        <w:softHyphen/>
        <w:t xml:space="preserve">дям-братьям". Это была первая редакция статьи "Благо любви". </w:t>
      </w:r>
    </w:p>
    <w:p>
      <w:pPr>
        <w:pStyle w:val="Normal"/>
        <w:spacing w:lineRule="auto" w:line="360"/>
        <w:jc w:val="both"/>
        <w:rPr/>
      </w:pPr>
      <w:r>
        <w:rPr>
          <w:sz w:val="28"/>
        </w:rPr>
        <w:t xml:space="preserve"> </w:t>
      </w:r>
      <w:r>
        <w:rPr>
          <w:sz w:val="28"/>
        </w:rPr>
        <w:t>Статья впервые была напе</w:t>
        <w:softHyphen/>
        <w:t>чатана в газете «Речь». (1912, № 306).</w:t>
      </w:r>
    </w:p>
    <w:p>
      <w:pPr>
        <w:pStyle w:val="Normal"/>
        <w:spacing w:lineRule="auto" w:line="360"/>
        <w:jc w:val="both"/>
        <w:rPr>
          <w:sz w:val="28"/>
        </w:rPr>
      </w:pPr>
      <w:r>
        <w:rPr>
          <w:sz w:val="28"/>
        </w:rPr>
        <w:t>Печатается по ПСС. Т. 37</w:t>
      </w:r>
    </w:p>
    <w:p>
      <w:pPr>
        <w:pStyle w:val="Normal"/>
        <w:spacing w:lineRule="auto" w:line="360"/>
        <w:jc w:val="center"/>
        <w:rPr>
          <w:b/>
          <w:b/>
          <w:sz w:val="28"/>
        </w:rPr>
      </w:pPr>
      <w:r>
        <w:rPr>
          <w:b/>
          <w:sz w:val="28"/>
        </w:rPr>
        <w:t>«Номер газеты»</w:t>
      </w:r>
    </w:p>
    <w:p>
      <w:pPr>
        <w:pStyle w:val="Normal"/>
        <w:spacing w:lineRule="auto" w:line="360"/>
        <w:ind w:firstLine="720"/>
        <w:jc w:val="both"/>
        <w:rPr>
          <w:sz w:val="28"/>
        </w:rPr>
      </w:pPr>
      <w:r>
        <w:rPr>
          <w:sz w:val="28"/>
        </w:rPr>
        <w:t xml:space="preserve"> </w:t>
      </w:r>
      <w:r>
        <w:rPr>
          <w:sz w:val="28"/>
        </w:rPr>
        <w:t>В ноябре 1888 г. в Дневнике Толстой записал: «</w:t>
      </w:r>
      <w:r>
        <w:rPr>
          <w:i/>
          <w:iCs/>
          <w:sz w:val="28"/>
        </w:rPr>
        <w:t>Да, утром хо</w:t>
        <w:softHyphen/>
        <w:t>тел писать «Номер газеты</w:t>
      </w:r>
      <w:r>
        <w:rPr>
          <w:i/>
          <w:sz w:val="28"/>
        </w:rPr>
        <w:t>».</w:t>
      </w:r>
      <w:r>
        <w:rPr>
          <w:sz w:val="28"/>
        </w:rPr>
        <w:t xml:space="preserve"> </w:t>
      </w:r>
      <w:r>
        <w:rPr>
          <w:i/>
          <w:iCs/>
          <w:sz w:val="28"/>
        </w:rPr>
        <w:t xml:space="preserve">Уже давно эта мысль приходит мне: написать обзор одного номера, с определением значения каждой статьи. Это было бы нечто ужасающее». </w:t>
      </w:r>
      <w:r>
        <w:rPr>
          <w:sz w:val="28"/>
        </w:rPr>
        <w:t>Этот замысел Толстой осуще</w:t>
        <w:softHyphen/>
        <w:t>ствил только через 20 лет - 18 января 1909 г. Он отметил в Дневнике: «</w:t>
      </w:r>
      <w:r>
        <w:rPr>
          <w:i/>
          <w:iCs/>
          <w:sz w:val="28"/>
        </w:rPr>
        <w:t>Пришла в голову новая тема. Это — отношение к газете, к тому, что написано в газете, человека свободно</w:t>
        <w:softHyphen/>
        <w:t>го, т.е. истинно религиозного. Показать всю сте</w:t>
        <w:softHyphen/>
        <w:t>пень извращения, рабства, слабости людей — от</w:t>
        <w:softHyphen/>
        <w:t>сутствия человеческого достоинства. Очень хоро</w:t>
        <w:softHyphen/>
        <w:t xml:space="preserve">шо думалось. Не знаю, как удастся написать. Может быть, завтра».Работа над статьей завершилась 22 февраля 1909 г. </w:t>
      </w:r>
    </w:p>
    <w:p>
      <w:pPr>
        <w:pStyle w:val="Normal"/>
        <w:spacing w:lineRule="auto" w:line="360"/>
        <w:ind w:firstLine="720"/>
        <w:jc w:val="both"/>
        <w:rPr/>
      </w:pPr>
      <w:r>
        <w:rPr>
          <w:sz w:val="28"/>
        </w:rPr>
        <w:t xml:space="preserve"> </w:t>
      </w:r>
      <w:r>
        <w:rPr>
          <w:sz w:val="28"/>
        </w:rPr>
        <w:t xml:space="preserve">Для обзора он выбрал газету «Слово» за 1909 г.(№ 680 (от 16 (29) января). В Государственном музее Л. Толстого сохранился этот экземпляр, на котором имеются пометки, сделанные рукой Толстого. </w:t>
      </w:r>
    </w:p>
    <w:p>
      <w:pPr>
        <w:pStyle w:val="Normal"/>
        <w:spacing w:lineRule="auto" w:line="360"/>
        <w:ind w:firstLine="720"/>
        <w:jc w:val="both"/>
        <w:rPr/>
      </w:pPr>
      <w:r>
        <w:rPr>
          <w:sz w:val="28"/>
        </w:rPr>
        <w:t>Статья эта при жизни Толстого не была напеча</w:t>
        <w:softHyphen/>
        <w:t>тана и появилась впервые в двенадцатом издании «Сочи</w:t>
        <w:softHyphen/>
        <w:t>нений Л.Н.Толстого»(1911 г. т. XIX).</w:t>
      </w:r>
    </w:p>
    <w:p>
      <w:pPr>
        <w:pStyle w:val="Normal"/>
        <w:spacing w:lineRule="auto" w:line="360"/>
        <w:jc w:val="both"/>
        <w:rPr/>
      </w:pPr>
      <w:r>
        <w:rPr>
          <w:sz w:val="28"/>
        </w:rPr>
        <w:t>Печатается по ПСС. Т. 38.</w:t>
      </w:r>
    </w:p>
    <w:p>
      <w:pPr>
        <w:pStyle w:val="Heading1"/>
        <w:spacing w:lineRule="auto" w:line="360"/>
        <w:jc w:val="both"/>
        <w:rPr>
          <w:b/>
          <w:b/>
          <w:sz w:val="28"/>
        </w:rPr>
      </w:pPr>
      <w:r>
        <w:rPr>
          <w:b/>
          <w:sz w:val="28"/>
        </w:rPr>
      </w:r>
    </w:p>
    <w:p>
      <w:pPr>
        <w:pStyle w:val="Heading1"/>
        <w:spacing w:lineRule="auto" w:line="360"/>
        <w:jc w:val="center"/>
        <w:rPr>
          <w:b/>
          <w:b/>
          <w:sz w:val="28"/>
        </w:rPr>
      </w:pPr>
      <w:r>
        <w:rPr>
          <w:b/>
          <w:sz w:val="28"/>
        </w:rPr>
        <w:t>«Пора понять»</w:t>
      </w:r>
    </w:p>
    <w:p>
      <w:pPr>
        <w:pStyle w:val="Normal"/>
        <w:spacing w:lineRule="auto" w:line="360"/>
        <w:ind w:firstLine="720"/>
        <w:jc w:val="both"/>
        <w:rPr/>
      </w:pPr>
      <w:r>
        <w:rPr>
          <w:sz w:val="28"/>
        </w:rPr>
        <w:t>Статью «Пора понять» Л.Н. Толстой начал писать 16 сентября 1909 г. Поводом к ее написанию послужила поездка Николая II в Ливадию, которая сопровождалась усиленными мерами охраны. Первоначально статья была озаглавлена — «Анархизм». Ра</w:t>
        <w:softHyphen/>
        <w:t>бота над статьей продолжалась весь сентябрь и окончилась 4 октября 1909 г.</w:t>
      </w:r>
    </w:p>
    <w:p>
      <w:pPr>
        <w:pStyle w:val="Normal"/>
        <w:spacing w:lineRule="auto" w:line="360"/>
        <w:jc w:val="both"/>
        <w:rPr/>
      </w:pPr>
      <w:r>
        <w:rPr>
          <w:sz w:val="28"/>
        </w:rPr>
        <w:t>Заглавие статьи неоднократно менялось: сначала — «Освобождение», по</w:t>
        <w:softHyphen/>
        <w:t>том — «Чингиз-Хан с телеграфами» и затем — «Пора понять».</w:t>
      </w:r>
    </w:p>
    <w:p>
      <w:pPr>
        <w:pStyle w:val="Normal"/>
        <w:spacing w:lineRule="auto" w:line="360"/>
        <w:jc w:val="both"/>
        <w:rPr/>
      </w:pPr>
      <w:r>
        <w:rPr>
          <w:sz w:val="28"/>
        </w:rPr>
        <w:t>Статья появилась впервые в издании: Л.Н.Тол</w:t>
        <w:softHyphen/>
        <w:t xml:space="preserve">стой. «I) Письмо к Александру III, 2) Письмо к Николаю II, 3) Не могу молчать, 4) Пора понять». Париж. 1911. </w:t>
      </w:r>
    </w:p>
    <w:p>
      <w:pPr>
        <w:pStyle w:val="Normal"/>
        <w:spacing w:lineRule="auto" w:line="360"/>
        <w:jc w:val="both"/>
        <w:rPr>
          <w:sz w:val="28"/>
        </w:rPr>
      </w:pPr>
      <w:r>
        <w:rPr>
          <w:sz w:val="28"/>
        </w:rPr>
        <w:t>В России вышла в издании «Посредник». (М. 1918 г.).</w:t>
      </w:r>
    </w:p>
    <w:p>
      <w:pPr>
        <w:pStyle w:val="Normal"/>
        <w:spacing w:lineRule="auto" w:line="360"/>
        <w:jc w:val="both"/>
        <w:rPr>
          <w:sz w:val="28"/>
        </w:rPr>
      </w:pPr>
      <w:r>
        <w:rPr>
          <w:sz w:val="28"/>
        </w:rPr>
        <w:t>Печатается по ПСС. Т. 38.</w:t>
      </w:r>
    </w:p>
    <w:p>
      <w:pPr>
        <w:pStyle w:val="Heading1"/>
        <w:spacing w:lineRule="auto" w:line="360" w:before="240" w:after="0"/>
        <w:rPr/>
      </w:pPr>
      <w:r>
        <w:rPr>
          <w:b/>
          <w:sz w:val="28"/>
        </w:rPr>
        <w:t xml:space="preserve"> </w:t>
      </w:r>
      <w:r>
        <w:rPr>
          <w:b/>
          <w:sz w:val="28"/>
        </w:rPr>
        <w:t>«Неизбежный переворот»</w:t>
      </w:r>
    </w:p>
    <w:p>
      <w:pPr>
        <w:pStyle w:val="Normal"/>
        <w:spacing w:lineRule="auto" w:line="360" w:before="140" w:after="0"/>
        <w:ind w:firstLine="720"/>
        <w:jc w:val="both"/>
        <w:rPr/>
      </w:pPr>
      <w:r>
        <w:rPr>
          <w:sz w:val="28"/>
        </w:rPr>
        <w:t xml:space="preserve"> </w:t>
      </w:r>
      <w:r>
        <w:rPr>
          <w:sz w:val="28"/>
        </w:rPr>
        <w:t>Эту статью Л.Н. Толстой начал писать в марте 1909 г. В дневнике секретаря Толстого Н.Н. Гусева от 15 апреля 1909 г. записано: «</w:t>
      </w:r>
      <w:r>
        <w:rPr>
          <w:i/>
          <w:iCs/>
          <w:sz w:val="28"/>
        </w:rPr>
        <w:t>Около месяца тому назад Л.Н. на</w:t>
        <w:softHyphen/>
        <w:t>чал новую статью, в которой с разных сторон вы</w:t>
        <w:softHyphen/>
        <w:t>ражает давно уже высказываемую</w:t>
      </w:r>
      <w:r>
        <w:rPr>
          <w:b/>
          <w:i/>
          <w:iCs/>
          <w:sz w:val="28"/>
        </w:rPr>
        <w:t xml:space="preserve"> </w:t>
      </w:r>
      <w:r>
        <w:rPr>
          <w:i/>
          <w:iCs/>
          <w:sz w:val="28"/>
        </w:rPr>
        <w:t>им мысль о том, что человечество нашего времени необходи</w:t>
        <w:softHyphen/>
        <w:t>мо должно перейти от устройства жизни, осно</w:t>
        <w:softHyphen/>
        <w:t>ванного на насилии, к устройству жизни, осно</w:t>
        <w:softHyphen/>
        <w:t>ванному на любви». По его свидетельству, Лев Николаевич несколько раз изменял ее заглавие. «Вот список сменявшихся одно за другим заглавий этой статьи: 1) Старое и новое; 2) Неизбежная рево</w:t>
        <w:softHyphen/>
        <w:t>люция сознания; 3) Новая</w:t>
      </w:r>
      <w:r>
        <w:rPr>
          <w:b/>
          <w:i/>
          <w:iCs/>
          <w:sz w:val="28"/>
        </w:rPr>
        <w:t xml:space="preserve"> </w:t>
      </w:r>
      <w:r>
        <w:rPr>
          <w:bCs/>
          <w:i/>
          <w:iCs/>
          <w:sz w:val="28"/>
        </w:rPr>
        <w:t>жизнь;</w:t>
      </w:r>
      <w:r>
        <w:rPr>
          <w:i/>
          <w:iCs/>
          <w:sz w:val="28"/>
        </w:rPr>
        <w:t xml:space="preserve"> 4) Человечест</w:t>
        <w:softHyphen/>
        <w:t>во вырастает из пеленок; 5) Революция неизбеж</w:t>
        <w:softHyphen/>
        <w:t>ная, необходимая и всеобщая».</w:t>
      </w:r>
    </w:p>
    <w:p>
      <w:pPr>
        <w:pStyle w:val="Normal"/>
        <w:spacing w:lineRule="auto" w:line="360"/>
        <w:ind w:firstLine="720"/>
        <w:jc w:val="both"/>
        <w:rPr/>
      </w:pPr>
      <w:r>
        <w:rPr>
          <w:sz w:val="28"/>
        </w:rPr>
        <w:t>Извлечение из статьи «Неизбежный перево</w:t>
        <w:softHyphen/>
        <w:t xml:space="preserve">рот» появилось в газете "Русские ведомости" (1909, N 207, 10 сентября). </w:t>
      </w:r>
    </w:p>
    <w:p>
      <w:pPr>
        <w:pStyle w:val="Normal"/>
        <w:spacing w:lineRule="auto" w:line="360"/>
        <w:jc w:val="both"/>
        <w:rPr>
          <w:sz w:val="28"/>
        </w:rPr>
      </w:pPr>
      <w:r>
        <w:rPr>
          <w:sz w:val="28"/>
        </w:rPr>
        <w:t>Печатается по ПСС. Т. 38.</w:t>
      </w:r>
    </w:p>
    <w:p>
      <w:pPr>
        <w:pStyle w:val="Heading1"/>
        <w:spacing w:lineRule="auto" w:line="360"/>
        <w:jc w:val="both"/>
        <w:rPr>
          <w:b/>
          <w:b/>
          <w:sz w:val="28"/>
        </w:rPr>
      </w:pPr>
      <w:r>
        <w:rPr>
          <w:b/>
          <w:sz w:val="28"/>
        </w:rPr>
      </w:r>
    </w:p>
    <w:p>
      <w:pPr>
        <w:pStyle w:val="Heading1"/>
        <w:spacing w:lineRule="auto" w:line="360"/>
        <w:jc w:val="center"/>
        <w:rPr>
          <w:b/>
          <w:b/>
          <w:sz w:val="28"/>
        </w:rPr>
      </w:pPr>
      <w:r>
        <w:rPr>
          <w:b/>
          <w:sz w:val="28"/>
        </w:rPr>
        <w:t>«Письмо студенту о праве»</w:t>
      </w:r>
    </w:p>
    <w:p>
      <w:pPr>
        <w:pStyle w:val="Normal"/>
        <w:spacing w:lineRule="auto" w:line="360"/>
        <w:ind w:firstLine="720"/>
        <w:jc w:val="both"/>
        <w:rPr/>
      </w:pPr>
      <w:r>
        <w:rPr>
          <w:sz w:val="28"/>
        </w:rPr>
        <w:t>В Дневнике от 17 апреля 1909 г. Л.Н. Толстой записал: «</w:t>
      </w:r>
      <w:r>
        <w:rPr>
          <w:i/>
          <w:iCs/>
          <w:sz w:val="28"/>
        </w:rPr>
        <w:t>Получил письмо о Петражицком и о "праве". Хочется написать</w:t>
      </w:r>
      <w:r>
        <w:rPr>
          <w:sz w:val="28"/>
        </w:rPr>
        <w:t>». Автор письма – студент Петербургского университета Исаак Крутик, который представился Толстому: «горячий поборник нравственного совершенствования в духе Вашего учения». Он обратился к писателю, находясь под впечатлением книги профессора Л.И. Петражицкого ''Теория права», где критиковались взгляды Л. Толстого, «</w:t>
      </w:r>
      <w:r>
        <w:rPr>
          <w:i/>
          <w:iCs/>
          <w:sz w:val="28"/>
        </w:rPr>
        <w:t>за разрешением сомнений».</w:t>
      </w:r>
      <w:r>
        <w:rPr>
          <w:sz w:val="28"/>
        </w:rPr>
        <w:t xml:space="preserve"> В конце письма высказывалась просьба студента: «</w:t>
      </w:r>
      <w:r>
        <w:rPr>
          <w:i/>
          <w:iCs/>
          <w:sz w:val="28"/>
        </w:rPr>
        <w:t>Мне неловко просить Вас отвечать мне лич</w:t>
        <w:softHyphen/>
        <w:t>но, но Вы могли бы, как-нибудь, высказать не</w:t>
        <w:softHyphen/>
        <w:t>сколько слов по этому вопросу в печати (ведь Вас так часто интервьюируют). Этим Вы помогли бы не мне одному, а многим из</w:t>
      </w:r>
      <w:r>
        <w:rPr>
          <w:sz w:val="28"/>
        </w:rPr>
        <w:t xml:space="preserve"> </w:t>
      </w:r>
      <w:r>
        <w:rPr>
          <w:i/>
          <w:iCs/>
          <w:sz w:val="28"/>
        </w:rPr>
        <w:t>учащейся молодежи, которые не глухи к голосу Вашей великой сове</w:t>
        <w:softHyphen/>
        <w:t>сти.</w:t>
      </w:r>
    </w:p>
    <w:p>
      <w:pPr>
        <w:pStyle w:val="21"/>
        <w:spacing w:lineRule="auto" w:line="360"/>
        <w:rPr/>
      </w:pPr>
      <w:r>
        <w:rPr>
          <w:sz w:val="28"/>
        </w:rPr>
        <w:t xml:space="preserve"> </w:t>
      </w:r>
      <w:r>
        <w:rPr>
          <w:sz w:val="28"/>
        </w:rPr>
        <w:t xml:space="preserve">Несмотря на пометку «без ответа» Толстой написал студенту. </w:t>
      </w:r>
    </w:p>
    <w:p>
      <w:pPr>
        <w:pStyle w:val="Normal"/>
        <w:spacing w:lineRule="auto" w:line="360"/>
        <w:jc w:val="both"/>
        <w:rPr/>
      </w:pPr>
      <w:r>
        <w:rPr>
          <w:sz w:val="28"/>
        </w:rPr>
        <w:t>"Письмо о праве" появилось впервые в заграничной печати («Рус</w:t>
        <w:softHyphen/>
        <w:t xml:space="preserve">ско-французский журнал». Женева, 1910, № 26). </w:t>
      </w:r>
    </w:p>
    <w:p>
      <w:pPr>
        <w:pStyle w:val="Normal"/>
        <w:spacing w:lineRule="auto" w:line="360"/>
        <w:jc w:val="both"/>
        <w:rPr>
          <w:sz w:val="28"/>
        </w:rPr>
      </w:pPr>
      <w:r>
        <w:rPr>
          <w:sz w:val="28"/>
        </w:rPr>
        <w:t>Печатается по ПСС. Т. 38.</w:t>
      </w:r>
    </w:p>
    <w:p>
      <w:pPr>
        <w:pStyle w:val="Heading3"/>
        <w:spacing w:lineRule="auto" w:line="360" w:before="0" w:after="0"/>
        <w:rPr>
          <w:b/>
          <w:b/>
          <w:sz w:val="28"/>
        </w:rPr>
      </w:pPr>
      <w:r>
        <w:rPr>
          <w:b/>
          <w:sz w:val="28"/>
        </w:rPr>
      </w:r>
    </w:p>
    <w:p>
      <w:pPr>
        <w:pStyle w:val="Heading3"/>
        <w:spacing w:lineRule="auto" w:line="360" w:before="0" w:after="0"/>
        <w:rPr>
          <w:b/>
          <w:b/>
        </w:rPr>
      </w:pPr>
      <w:r>
        <w:rPr>
          <w:b/>
        </w:rPr>
        <w:t>«О воспитании»</w:t>
      </w:r>
    </w:p>
    <w:p>
      <w:pPr>
        <w:pStyle w:val="Normal"/>
        <w:spacing w:lineRule="auto" w:line="360"/>
        <w:ind w:firstLine="720"/>
        <w:jc w:val="both"/>
        <w:rPr/>
      </w:pPr>
      <w:r>
        <w:rPr>
          <w:sz w:val="28"/>
        </w:rPr>
        <w:t>Статья-письмо была написана весной 1909 г. в ответ «на письменный запрос» В.Ф. Булгакова, задумавшего «составить подробное и строго систематическое изложение мировоззрения Толстого».</w:t>
      </w:r>
    </w:p>
    <w:p>
      <w:pPr>
        <w:pStyle w:val="Normal"/>
        <w:spacing w:lineRule="auto" w:line="360"/>
        <w:ind w:firstLine="720"/>
        <w:jc w:val="both"/>
        <w:rPr/>
      </w:pPr>
      <w:r>
        <w:rPr>
          <w:sz w:val="28"/>
        </w:rPr>
        <w:t>Впервые статья напечатана в журнале «Свободное воспитание» (1909—1910, № 2) с большим количеством цензурных пропусков. Полностью появилась в сборнике: Л.Н. Толстой. «О науке», изд. «Единение». М., 1917.</w:t>
      </w:r>
    </w:p>
    <w:p>
      <w:pPr>
        <w:pStyle w:val="TextBodyIndent"/>
        <w:spacing w:lineRule="auto" w:line="360" w:before="0" w:after="0"/>
        <w:jc w:val="both"/>
        <w:rPr>
          <w:sz w:val="28"/>
        </w:rPr>
      </w:pPr>
      <w:r>
        <w:rPr>
          <w:sz w:val="28"/>
        </w:rPr>
        <w:t>Печатается по ПСС. Т. 38.</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О важности знания народами основ великих религий мира»}</w:t>
      </w:r>
    </w:p>
    <w:p>
      <w:pPr>
        <w:pStyle w:val="Normal"/>
        <w:spacing w:lineRule="auto" w:line="360"/>
        <w:jc w:val="center"/>
        <w:rPr/>
      </w:pPr>
      <w:r>
        <w:rPr>
          <w:b/>
          <w:sz w:val="28"/>
        </w:rPr>
        <w:t>(редактору журнала «Жизнь для всех» В.А. Посс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 феврале 1910 г. Л.Н. Толстой написал предисловие к статье П.А. Буланже «Жизнь и учение Сиддхарты Готамы, прозванного Буддой» и вместе с сопроводительным письмом отправил В.А. Поссе, который ответил: «</w:t>
      </w:r>
      <w:r>
        <w:rPr>
          <w:i/>
          <w:iCs/>
          <w:sz w:val="28"/>
        </w:rPr>
        <w:t>И статью и Ваше письмо я помещаю в мартов</w:t>
        <w:softHyphen/>
        <w:t>ской книжке, которую я для этого несколько за</w:t>
        <w:softHyphen/>
        <w:t>держал. Выйдет она числа 12 марта. Корректура будет продержана внимательно. Ни одного слова я, разумеется, не изменил и не выпустил. Цер</w:t>
        <w:softHyphen/>
        <w:t>ковники будут, разумеется, недовольны В</w:t>
      </w:r>
      <w:r>
        <w:rPr>
          <w:sz w:val="28"/>
        </w:rPr>
        <w:t>ашим письмом, но придраться цензорам, мне кажет</w:t>
        <w:softHyphen/>
        <w:t>ся, невозможно».</w:t>
      </w:r>
    </w:p>
    <w:p>
      <w:pPr>
        <w:pStyle w:val="Normal"/>
        <w:spacing w:lineRule="auto" w:line="360"/>
        <w:ind w:firstLine="720"/>
        <w:jc w:val="both"/>
        <w:rPr/>
      </w:pPr>
      <w:r>
        <w:rPr>
          <w:sz w:val="28"/>
        </w:rPr>
        <w:t>Предисловие Толстого вместе со статьей П.А.Буланже было напечатано в журнале «Жизнь для всех» (1910, № 3) под заглавием, данным ре</w:t>
        <w:softHyphen/>
        <w:t>дакцией: «Письмо Л.Н. Толстого к В.А. Поссе о значении ознакомления с основами религиоз</w:t>
        <w:softHyphen/>
        <w:t xml:space="preserve">ных учений». Этот номер журнала был получен Толстым и вызвал беспокойство: </w:t>
      </w:r>
      <w:r>
        <w:rPr>
          <w:i/>
          <w:iCs/>
          <w:sz w:val="28"/>
        </w:rPr>
        <w:t>«как бы редактор не поплатился за резкие суждения о церкви в предисловии». «Журнал тем и хорош, – говорил Л.Н., – что &lt;…&gt; Поссе</w:t>
      </w:r>
      <w:r>
        <w:rPr>
          <w:sz w:val="28"/>
        </w:rPr>
        <w:t xml:space="preserve"> из печатаемых статей не выпускает ни одного слова.»</w:t>
      </w:r>
    </w:p>
    <w:p>
      <w:pPr>
        <w:pStyle w:val="Normal"/>
        <w:spacing w:lineRule="auto" w:line="360"/>
        <w:ind w:firstLine="720"/>
        <w:jc w:val="both"/>
        <w:rPr>
          <w:sz w:val="28"/>
        </w:rPr>
      </w:pPr>
      <w:r>
        <w:rPr>
          <w:sz w:val="28"/>
        </w:rPr>
        <w:t>Печатается по ПСС. Т. 90.</w:t>
      </w:r>
    </w:p>
    <w:p>
      <w:pPr>
        <w:pStyle w:val="Style6"/>
        <w:spacing w:lineRule="auto" w:line="360"/>
        <w:jc w:val="both"/>
        <w:rPr>
          <w:rFonts w:ascii="Times New Roman" w:hAnsi="Times New Roman" w:cs="Times New Roman"/>
          <w:b/>
          <w:b/>
          <w:sz w:val="28"/>
        </w:rPr>
      </w:pPr>
      <w:r>
        <w:rPr>
          <w:rFonts w:cs="Times New Roman" w:ascii="Times New Roman" w:hAnsi="Times New Roman"/>
          <w:b/>
          <w:sz w:val="28"/>
        </w:rPr>
        <w:t xml:space="preserve"> </w:t>
      </w:r>
      <w:r>
        <w:br w:type="page"/>
      </w:r>
    </w:p>
    <w:p>
      <w:pPr>
        <w:pStyle w:val="Style6"/>
        <w:spacing w:lineRule="auto" w:line="360"/>
        <w:jc w:val="center"/>
        <w:rPr>
          <w:rFonts w:ascii="Times New Roman" w:hAnsi="Times New Roman" w:cs="Times New Roman"/>
          <w:b/>
          <w:b/>
          <w:sz w:val="28"/>
        </w:rPr>
      </w:pPr>
      <w:r>
        <w:rPr>
          <w:rFonts w:cs="Times New Roman" w:ascii="Times New Roman" w:hAnsi="Times New Roman"/>
          <w:b/>
          <w:sz w:val="28"/>
        </w:rPr>
        <w:t>«Завещание»</w:t>
      </w:r>
    </w:p>
    <w:p>
      <w:pPr>
        <w:pStyle w:val="Style6"/>
        <w:spacing w:lineRule="auto" w:line="360"/>
        <w:ind w:firstLine="720"/>
        <w:jc w:val="both"/>
        <w:rPr/>
      </w:pPr>
      <w:r>
        <w:rPr>
          <w:rFonts w:cs="Times New Roman" w:ascii="Times New Roman" w:hAnsi="Times New Roman"/>
          <w:sz w:val="28"/>
        </w:rPr>
        <w:t>Существовало несколько завещательных распоряжений Л.Н. Толстого.</w:t>
      </w:r>
    </w:p>
    <w:p>
      <w:pPr>
        <w:pStyle w:val="Style6"/>
        <w:spacing w:lineRule="auto" w:line="360"/>
        <w:ind w:firstLine="720"/>
        <w:jc w:val="both"/>
        <w:rPr>
          <w:rFonts w:ascii="Times New Roman" w:hAnsi="Times New Roman" w:cs="Times New Roman"/>
          <w:sz w:val="28"/>
        </w:rPr>
      </w:pPr>
      <w:r>
        <w:rPr>
          <w:rFonts w:cs="Times New Roman" w:ascii="Times New Roman" w:hAnsi="Times New Roman"/>
          <w:sz w:val="28"/>
        </w:rPr>
        <w:t>В сентябре 1891 г. писатель отправил в редакции газет «Русские ведомости» (№ 258) и «Новое время» (№ 5588) письмо об отказе от авторских прав и предоставлении всем желающим права безвозмездно «издавать, переводить и ставить на сцене» все его сочинения, написанные после 1881 г. Сочинения, написанные им до 1881 г., оставались за семьей.</w:t>
      </w:r>
    </w:p>
    <w:p>
      <w:pPr>
        <w:pStyle w:val="Style6"/>
        <w:spacing w:lineRule="auto" w:line="360"/>
        <w:jc w:val="both"/>
        <w:rPr>
          <w:rFonts w:ascii="Times New Roman" w:hAnsi="Times New Roman" w:cs="Times New Roman"/>
          <w:sz w:val="28"/>
        </w:rPr>
      </w:pPr>
      <w:r>
        <w:rPr>
          <w:rFonts w:cs="Times New Roman" w:ascii="Times New Roman" w:hAnsi="Times New Roman"/>
          <w:sz w:val="28"/>
        </w:rPr>
        <w:tab/>
        <w:t>В марте 1895 г. Толстой написал в Дневнике завещательное распоряжение с просьбой после его смерти передать его писания в общее пользование. В 1904 г. он просил В.Г. Черткова: «&lt;…&gt; взять на себя труд пересмотреть и разобрать оставшиеся после меня бумаги и, вместе с женою моею, распорядиться ими». 4 февраля 1909 г. Толстой в Дневнике просит наследников, чтобы «они отдали землю крестьянам, а сочинения в общее пользование».</w:t>
      </w:r>
    </w:p>
    <w:p>
      <w:pPr>
        <w:pStyle w:val="Style6"/>
        <w:spacing w:lineRule="auto" w:line="360"/>
        <w:ind w:firstLine="720"/>
        <w:jc w:val="both"/>
        <w:rPr/>
      </w:pPr>
      <w:r>
        <w:rPr>
          <w:rFonts w:cs="Times New Roman" w:ascii="Times New Roman" w:hAnsi="Times New Roman"/>
          <w:sz w:val="28"/>
        </w:rPr>
        <w:t>В сборнике приведён фрагмент из завещательного распоряжения 18 сентября 1909 г. В имении В.Г. Черткова на ст. Крекшино  Л.Н. Толстой подписал первое домашнее завещание, в котором выразил свою давнюю заветную мечту, чтобы после его смерти все его сочинения не составляли ничьей частной собственности.</w:t>
      </w:r>
    </w:p>
    <w:p>
      <w:pPr>
        <w:pStyle w:val="Style6"/>
        <w:spacing w:lineRule="auto" w:line="360"/>
        <w:jc w:val="both"/>
        <w:rPr>
          <w:rFonts w:ascii="Times New Roman" w:hAnsi="Times New Roman" w:cs="Times New Roman"/>
          <w:sz w:val="28"/>
        </w:rPr>
      </w:pPr>
      <w:r>
        <w:rPr>
          <w:rFonts w:cs="Times New Roman" w:ascii="Times New Roman" w:hAnsi="Times New Roman"/>
          <w:sz w:val="28"/>
        </w:rPr>
        <w:t>Печатается по ПСС. Т. 80.</w:t>
      </w:r>
      <w:r>
        <w:br w:type="page"/>
      </w:r>
    </w:p>
    <w:p>
      <w:pPr>
        <w:pStyle w:val="Style6"/>
        <w:spacing w:lineRule="auto" w:line="360"/>
        <w:jc w:val="center"/>
        <w:rPr>
          <w:rFonts w:ascii="Times New Roman" w:hAnsi="Times New Roman" w:cs="Times New Roman"/>
          <w:b/>
          <w:b/>
          <w:sz w:val="32"/>
          <w:szCs w:val="32"/>
        </w:rPr>
      </w:pPr>
      <w:r>
        <w:rPr>
          <w:rFonts w:cs="Times New Roman" w:ascii="Times New Roman" w:hAnsi="Times New Roman"/>
          <w:b/>
          <w:sz w:val="32"/>
          <w:szCs w:val="32"/>
        </w:rPr>
        <w:t>Словарь имен</w:t>
      </w:r>
    </w:p>
    <w:p>
      <w:pPr>
        <w:pStyle w:val="Normal"/>
        <w:widowControl w:val="false"/>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Аврелий Марк </w:t>
      </w:r>
      <w:r>
        <w:rPr>
          <w:rFonts w:cs="Times New Roman CYR" w:ascii="Times New Roman CYR" w:hAnsi="Times New Roman CYR"/>
          <w:iCs/>
          <w:sz w:val="28"/>
          <w:szCs w:val="28"/>
        </w:rPr>
        <w:t>(121 – 180)</w:t>
      </w:r>
      <w:r>
        <w:rPr>
          <w:rFonts w:cs="Times New Roman CYR" w:ascii="Times New Roman CYR" w:hAnsi="Times New Roman CYR"/>
          <w:i/>
          <w:iCs/>
          <w:sz w:val="28"/>
          <w:szCs w:val="28"/>
        </w:rPr>
        <w:t xml:space="preserve"> – </w:t>
      </w:r>
      <w:r>
        <w:rPr>
          <w:rFonts w:cs="Times New Roman CYR" w:ascii="Times New Roman CYR" w:hAnsi="Times New Roman CYR"/>
          <w:iCs/>
          <w:sz w:val="28"/>
          <w:szCs w:val="28"/>
        </w:rPr>
        <w:t>римский император, философ-стоик. Толстой в статье «Одумайтесь!» приводит цитату из книги «Размышления римского императора Марка Аврелия о том, что важно для самого себя», изданной «Посредником» (1888)</w:t>
      </w:r>
    </w:p>
    <w:p>
      <w:pPr>
        <w:pStyle w:val="Normal"/>
        <w:widowControl w:val="false"/>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Александр Македонский </w:t>
      </w:r>
      <w:r>
        <w:rPr>
          <w:rFonts w:cs="Times New Roman CYR" w:ascii="Times New Roman CYR" w:hAnsi="Times New Roman CYR"/>
          <w:iCs/>
          <w:sz w:val="28"/>
          <w:szCs w:val="28"/>
        </w:rPr>
        <w:t>(356 – 323 до н. э.) – царь Македонии (с 336 г.)</w:t>
      </w:r>
    </w:p>
    <w:p>
      <w:pPr>
        <w:pStyle w:val="Normal"/>
        <w:widowControl w:val="false"/>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Александр I </w:t>
      </w:r>
      <w:r>
        <w:rPr>
          <w:rFonts w:cs="Times New Roman CYR" w:ascii="Times New Roman CYR" w:hAnsi="Times New Roman CYR"/>
          <w:iCs/>
          <w:sz w:val="28"/>
          <w:szCs w:val="28"/>
        </w:rPr>
        <w:t>(1777 – 1825)</w:t>
      </w:r>
      <w:r>
        <w:rPr>
          <w:rFonts w:cs="Times New Roman CYR" w:ascii="Times New Roman CYR" w:hAnsi="Times New Roman CYR"/>
          <w:i/>
          <w:iCs/>
          <w:sz w:val="28"/>
          <w:szCs w:val="28"/>
        </w:rPr>
        <w:t xml:space="preserve"> – </w:t>
      </w:r>
      <w:r>
        <w:rPr>
          <w:rFonts w:cs="Times New Roman CYR" w:ascii="Times New Roman CYR" w:hAnsi="Times New Roman CYR"/>
          <w:iCs/>
          <w:sz w:val="28"/>
          <w:szCs w:val="28"/>
        </w:rPr>
        <w:t>российский император (с 1801 г.)</w:t>
      </w:r>
    </w:p>
    <w:p>
      <w:pPr>
        <w:pStyle w:val="Normal"/>
        <w:widowControl w:val="false"/>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Александр II </w:t>
      </w:r>
      <w:r>
        <w:rPr>
          <w:rFonts w:cs="Times New Roman CYR" w:ascii="Times New Roman CYR" w:hAnsi="Times New Roman CYR"/>
          <w:iCs/>
          <w:sz w:val="28"/>
          <w:szCs w:val="28"/>
        </w:rPr>
        <w:t>(1818 – 1881) – российский император (с 1855 г.)</w:t>
      </w:r>
    </w:p>
    <w:p>
      <w:pPr>
        <w:pStyle w:val="Normal"/>
        <w:widowControl w:val="false"/>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Александр III </w:t>
      </w:r>
      <w:r>
        <w:rPr>
          <w:rFonts w:cs="Times New Roman CYR" w:ascii="Times New Roman CYR" w:hAnsi="Times New Roman CYR"/>
          <w:iCs/>
          <w:sz w:val="28"/>
          <w:szCs w:val="28"/>
        </w:rPr>
        <w:t>(1845 – 1894) – российский император (с 1881 г.)</w:t>
      </w:r>
    </w:p>
    <w:p>
      <w:pPr>
        <w:pStyle w:val="Normal"/>
        <w:widowControl w:val="false"/>
        <w:autoSpaceDE w:val="false"/>
        <w:spacing w:lineRule="auto" w:line="360"/>
        <w:rPr/>
      </w:pPr>
      <w:r>
        <w:rPr>
          <w:rFonts w:cs="Times New Roman CYR" w:ascii="Times New Roman CYR" w:hAnsi="Times New Roman CYR"/>
          <w:i/>
          <w:iCs/>
          <w:sz w:val="28"/>
          <w:szCs w:val="28"/>
        </w:rPr>
        <w:t xml:space="preserve">Алексеев Петр Семенович </w:t>
      </w:r>
      <w:r>
        <w:rPr>
          <w:rFonts w:cs="Times New Roman CYR" w:ascii="Times New Roman CYR" w:hAnsi="Times New Roman CYR"/>
          <w:iCs/>
          <w:sz w:val="28"/>
          <w:szCs w:val="28"/>
        </w:rPr>
        <w:t>(1849 – 1913) – врач, автор книги «О пьянстве, изданной «Посредником» (1891).</w:t>
        <w:br/>
      </w:r>
      <w:r>
        <w:rPr>
          <w:rFonts w:cs="Times New Roman CYR" w:ascii="Times New Roman CYR" w:hAnsi="Times New Roman CYR"/>
          <w:i/>
          <w:iCs/>
          <w:sz w:val="28"/>
          <w:szCs w:val="28"/>
        </w:rPr>
        <w:t xml:space="preserve">Альмединген Наталья Алексеевна </w:t>
      </w:r>
      <w:r>
        <w:rPr>
          <w:rFonts w:cs="Times New Roman CYR" w:ascii="Times New Roman CYR" w:hAnsi="Times New Roman CYR"/>
          <w:iCs/>
          <w:sz w:val="28"/>
          <w:szCs w:val="28"/>
        </w:rPr>
        <w:t xml:space="preserve">(1883 – 1943) </w:t>
      </w:r>
      <w:r>
        <w:rPr>
          <w:rFonts w:cs="Times New Roman CYR" w:ascii="Times New Roman CYR" w:hAnsi="Times New Roman CYR"/>
          <w:i/>
          <w:iCs/>
          <w:sz w:val="28"/>
          <w:szCs w:val="28"/>
        </w:rPr>
        <w:t xml:space="preserve">– </w:t>
      </w:r>
      <w:r>
        <w:rPr>
          <w:rFonts w:cs="Times New Roman CYR" w:ascii="Times New Roman CYR" w:hAnsi="Times New Roman CYR"/>
          <w:iCs/>
          <w:sz w:val="28"/>
          <w:szCs w:val="28"/>
        </w:rPr>
        <w:t>соредактор, с 1908 г. редак-тор детских и педагогических петербургских журналов «Родник», «Воспита-ние и обучение», «Солнышко»</w:t>
      </w:r>
    </w:p>
    <w:p>
      <w:pPr>
        <w:pStyle w:val="Normal"/>
        <w:widowControl w:val="false"/>
        <w:autoSpaceDE w:val="false"/>
        <w:spacing w:lineRule="auto" w:line="360"/>
        <w:rPr/>
      </w:pPr>
      <w:r>
        <w:rPr>
          <w:rFonts w:cs="Times New Roman CYR" w:ascii="Times New Roman CYR" w:hAnsi="Times New Roman CYR"/>
          <w:i/>
          <w:iCs/>
          <w:sz w:val="28"/>
          <w:szCs w:val="28"/>
        </w:rPr>
        <w:t>Амиель Анри Фредерик</w:t>
      </w:r>
      <w:r>
        <w:rPr>
          <w:rFonts w:cs="Times New Roman CYR" w:ascii="Times New Roman CYR" w:hAnsi="Times New Roman CYR"/>
          <w:sz w:val="28"/>
          <w:szCs w:val="28"/>
        </w:rPr>
        <w:t xml:space="preserve"> (1821 – 1881) – профессор философии и эстетики женевского университета, эссеист, поэт, автор высоко ценившейся Л.Толстым книги «Journale intime». </w:t>
      </w:r>
      <w:r>
        <w:rPr>
          <w:rFonts w:cs="Times New Roman CYR" w:ascii="Times New Roman CYR" w:hAnsi="Times New Roman CYR"/>
          <w:iCs/>
          <w:sz w:val="28"/>
          <w:szCs w:val="28"/>
        </w:rPr>
        <w:t xml:space="preserve">Толстой  в статье «Одумайтесь!» приводит  цитату </w:t>
      </w:r>
      <w:r>
        <w:rPr>
          <w:i/>
          <w:spacing w:val="2"/>
          <w:sz w:val="28"/>
          <w:szCs w:val="28"/>
        </w:rPr>
        <w:t xml:space="preserve">«Из дневника Амиеля», </w:t>
      </w:r>
      <w:r>
        <w:rPr>
          <w:spacing w:val="2"/>
          <w:sz w:val="28"/>
          <w:szCs w:val="28"/>
        </w:rPr>
        <w:t xml:space="preserve">изданной </w:t>
      </w:r>
      <w:r>
        <w:rPr>
          <w:sz w:val="28"/>
          <w:szCs w:val="28"/>
        </w:rPr>
        <w:t>«Посредником» (1894).</w:t>
      </w:r>
    </w:p>
    <w:p>
      <w:pPr>
        <w:pStyle w:val="Normal"/>
        <w:widowControl w:val="false"/>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t>Арнольд Мэтью</w:t>
      </w:r>
      <w:r>
        <w:rPr>
          <w:rFonts w:cs="Times New Roman CYR" w:ascii="Times New Roman CYR" w:hAnsi="Times New Roman CYR"/>
          <w:sz w:val="28"/>
          <w:szCs w:val="28"/>
        </w:rPr>
        <w:t xml:space="preserve"> (1822 – 1888) – английский поэт, педагог, искусствовед и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и богослов</w:t>
      </w:r>
    </w:p>
    <w:p>
      <w:pPr>
        <w:pStyle w:val="Normal"/>
        <w:widowControl w:val="false"/>
        <w:autoSpaceDE w:val="false"/>
        <w:spacing w:lineRule="auto" w:line="360"/>
        <w:jc w:val="both"/>
        <w:rPr/>
      </w:pPr>
      <w:r>
        <w:rPr>
          <w:rFonts w:cs="Times New Roman CYR" w:ascii="Times New Roman CYR" w:hAnsi="Times New Roman CYR"/>
          <w:i/>
          <w:iCs/>
          <w:sz w:val="28"/>
          <w:szCs w:val="28"/>
        </w:rPr>
        <w:t>Ата</w:t>
      </w:r>
      <w:r>
        <w:rPr>
          <w:rFonts w:cs="Times New Roman CYR" w:ascii="Times New Roman CYR" w:hAnsi="Times New Roman CYR"/>
          <w:sz w:val="28"/>
          <w:szCs w:val="28"/>
        </w:rPr>
        <w:t xml:space="preserve"> (псевдоним) – </w:t>
      </w:r>
      <w:r>
        <w:rPr>
          <w:rFonts w:cs="Times New Roman CYR" w:ascii="Times New Roman CYR" w:hAnsi="Times New Roman CYR"/>
          <w:i/>
          <w:iCs/>
          <w:sz w:val="28"/>
          <w:szCs w:val="28"/>
        </w:rPr>
        <w:t>Петерсон Владимир Карлович</w:t>
      </w:r>
      <w:r>
        <w:rPr>
          <w:rFonts w:cs="Times New Roman CYR" w:ascii="Times New Roman CYR" w:hAnsi="Times New Roman CYR"/>
          <w:sz w:val="28"/>
          <w:szCs w:val="28"/>
        </w:rPr>
        <w:t xml:space="preserve"> (1842 – 1906) – журналист, сотрудник газеты «Новое врем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Бирюков Павел Иванович (1860 – 1931) – близкий друг, единомышленник, издатель, первый биограф Толстого</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Бисмарк Отто Эдуард (1815 – 1898) – немецкий государственный деятель</w:t>
      </w:r>
    </w:p>
    <w:p>
      <w:pPr>
        <w:pStyle w:val="Normal"/>
        <w:widowControl w:val="false"/>
        <w:autoSpaceDE w:val="false"/>
        <w:spacing w:lineRule="auto" w:line="360"/>
        <w:rPr/>
      </w:pPr>
      <w:r>
        <w:rPr>
          <w:rFonts w:cs="Times New Roman CYR" w:ascii="Times New Roman CYR" w:hAnsi="Times New Roman CYR"/>
          <w:i/>
          <w:iCs/>
          <w:sz w:val="28"/>
          <w:szCs w:val="28"/>
        </w:rPr>
        <w:t>Брюллов Карл Павлович</w:t>
      </w:r>
      <w:r>
        <w:rPr>
          <w:rFonts w:cs="Times New Roman CYR" w:ascii="Times New Roman CYR" w:hAnsi="Times New Roman CYR"/>
          <w:sz w:val="28"/>
          <w:szCs w:val="28"/>
        </w:rPr>
        <w:t xml:space="preserve"> (1799 – 1852) – русский художник</w:t>
      </w:r>
    </w:p>
    <w:p>
      <w:pPr>
        <w:pStyle w:val="Normal"/>
        <w:widowControl w:val="false"/>
        <w:autoSpaceDE w:val="false"/>
        <w:spacing w:lineRule="auto" w:line="360"/>
        <w:rPr/>
      </w:pPr>
      <w:r>
        <w:rPr>
          <w:rFonts w:cs="Times New Roman CYR" w:ascii="Times New Roman CYR" w:hAnsi="Times New Roman CYR"/>
          <w:i/>
          <w:iCs/>
          <w:sz w:val="28"/>
          <w:szCs w:val="28"/>
        </w:rPr>
        <w:t xml:space="preserve">Будда </w:t>
      </w:r>
      <w:r>
        <w:rPr>
          <w:rFonts w:cs="Times New Roman CYR" w:ascii="Times New Roman CYR" w:hAnsi="Times New Roman CYR"/>
          <w:iCs/>
          <w:sz w:val="28"/>
          <w:szCs w:val="28"/>
        </w:rPr>
        <w:t>(«просветленный»), имя, данное</w:t>
      </w:r>
      <w:r>
        <w:rPr>
          <w:rFonts w:cs="Times New Roman CYR" w:ascii="Times New Roman CYR" w:hAnsi="Times New Roman CYR"/>
          <w:i/>
          <w:iCs/>
          <w:sz w:val="28"/>
          <w:szCs w:val="28"/>
        </w:rPr>
        <w:t xml:space="preserve"> Сиддхартхе Гаутаме </w:t>
      </w:r>
      <w:r>
        <w:rPr>
          <w:rFonts w:cs="Times New Roman CYR" w:ascii="Times New Roman CYR" w:hAnsi="Times New Roman CYR"/>
          <w:iCs/>
          <w:sz w:val="28"/>
          <w:szCs w:val="28"/>
        </w:rPr>
        <w:t>(623 – 544 до н.э.), основателю буддизма</w:t>
      </w:r>
    </w:p>
    <w:p>
      <w:pPr>
        <w:pStyle w:val="Normal"/>
        <w:widowControl w:val="false"/>
        <w:autoSpaceDE w:val="false"/>
        <w:spacing w:lineRule="auto" w:line="360"/>
        <w:rPr/>
      </w:pPr>
      <w:r>
        <w:rPr>
          <w:rFonts w:cs="Times New Roman CYR" w:ascii="Times New Roman CYR" w:hAnsi="Times New Roman CYR"/>
          <w:i/>
          <w:iCs/>
          <w:sz w:val="28"/>
          <w:szCs w:val="28"/>
        </w:rPr>
        <w:t>Буланже (псевд. П. Хлебников) Павел Александрович</w:t>
      </w:r>
      <w:r>
        <w:rPr>
          <w:rFonts w:cs="Times New Roman CYR" w:ascii="Times New Roman CYR" w:hAnsi="Times New Roman CYR"/>
          <w:sz w:val="28"/>
          <w:szCs w:val="28"/>
        </w:rPr>
        <w:t xml:space="preserve"> (1864 – 1925) – близкий знакомый, корреспондент и адресат Л.Н. Толстого</w:t>
      </w:r>
    </w:p>
    <w:p>
      <w:pPr>
        <w:pStyle w:val="Normal"/>
        <w:widowControl w:val="false"/>
        <w:autoSpaceDE w:val="false"/>
        <w:spacing w:lineRule="auto" w:line="360"/>
        <w:rPr/>
      </w:pPr>
      <w:r>
        <w:rPr>
          <w:rFonts w:cs="Times New Roman CYR" w:ascii="Times New Roman CYR" w:hAnsi="Times New Roman CYR"/>
          <w:i/>
          <w:iCs/>
          <w:sz w:val="28"/>
          <w:szCs w:val="28"/>
        </w:rPr>
        <w:t>Булгаков Валентин Федорович</w:t>
      </w:r>
      <w:r>
        <w:rPr>
          <w:rFonts w:cs="Times New Roman CYR" w:ascii="Times New Roman CYR" w:hAnsi="Times New Roman CYR"/>
          <w:sz w:val="28"/>
          <w:szCs w:val="28"/>
        </w:rPr>
        <w:t xml:space="preserve"> (1886 – 1966) – последний секретарь Л.Н. Толстого: с 17 января до 28 октября 1910 г.; знаком с Толстым с августа 1907 г.</w:t>
      </w:r>
    </w:p>
    <w:p>
      <w:pPr>
        <w:pStyle w:val="Normal"/>
        <w:widowControl w:val="false"/>
        <w:autoSpaceDE w:val="false"/>
        <w:spacing w:lineRule="auto" w:line="360"/>
        <w:rPr/>
      </w:pPr>
      <w:r>
        <w:rPr>
          <w:rFonts w:cs="Times New Roman CYR" w:ascii="Times New Roman CYR" w:hAnsi="Times New Roman CYR"/>
          <w:i/>
          <w:iCs/>
          <w:sz w:val="28"/>
          <w:szCs w:val="28"/>
        </w:rPr>
        <w:t>Бэкон Веруламский Фрэнсис</w:t>
      </w:r>
      <w:r>
        <w:rPr>
          <w:rFonts w:cs="Times New Roman CYR" w:ascii="Times New Roman CYR" w:hAnsi="Times New Roman CYR"/>
          <w:sz w:val="28"/>
          <w:szCs w:val="28"/>
        </w:rPr>
        <w:t xml:space="preserve"> (1561 – 1626) – английский философ</w:t>
      </w:r>
    </w:p>
    <w:p>
      <w:pPr>
        <w:pStyle w:val="Normal"/>
        <w:widowControl w:val="false"/>
        <w:autoSpaceDE w:val="false"/>
        <w:spacing w:lineRule="auto" w:line="360"/>
        <w:rPr/>
      </w:pPr>
      <w:r>
        <w:rPr>
          <w:rFonts w:cs="Times New Roman CYR" w:ascii="Times New Roman CYR" w:hAnsi="Times New Roman CYR"/>
          <w:i/>
          <w:iCs/>
          <w:sz w:val="28"/>
          <w:szCs w:val="28"/>
        </w:rPr>
        <w:t xml:space="preserve">Валаам </w:t>
      </w:r>
      <w:r>
        <w:rPr>
          <w:rFonts w:cs="Times New Roman CYR" w:ascii="Times New Roman CYR" w:hAnsi="Times New Roman CYR"/>
          <w:sz w:val="28"/>
          <w:szCs w:val="28"/>
        </w:rPr>
        <w:t>– библейский пророк из города Пефора</w:t>
      </w:r>
    </w:p>
    <w:p>
      <w:pPr>
        <w:pStyle w:val="Normal"/>
        <w:widowControl w:val="false"/>
        <w:autoSpaceDE w:val="false"/>
        <w:spacing w:lineRule="auto" w:line="360"/>
        <w:rPr/>
      </w:pPr>
      <w:r>
        <w:rPr>
          <w:rFonts w:cs="Times New Roman CYR" w:ascii="Times New Roman CYR" w:hAnsi="Times New Roman CYR"/>
          <w:i/>
          <w:iCs/>
          <w:sz w:val="28"/>
          <w:szCs w:val="28"/>
        </w:rPr>
        <w:t>Валак</w:t>
      </w:r>
      <w:r>
        <w:rPr>
          <w:rFonts w:cs="Times New Roman CYR" w:ascii="Times New Roman CYR" w:hAnsi="Times New Roman CYR"/>
          <w:sz w:val="28"/>
          <w:szCs w:val="28"/>
        </w:rPr>
        <w:t xml:space="preserve"> – в Библии царь моавитский</w:t>
      </w:r>
    </w:p>
    <w:p>
      <w:pPr>
        <w:pStyle w:val="Normal"/>
        <w:widowControl w:val="false"/>
        <w:autoSpaceDE w:val="false"/>
        <w:spacing w:lineRule="auto" w:line="360"/>
        <w:rPr/>
      </w:pPr>
      <w:r>
        <w:rPr>
          <w:rFonts w:cs="Times New Roman CYR" w:ascii="Times New Roman CYR" w:hAnsi="Times New Roman CYR"/>
          <w:i/>
          <w:iCs/>
          <w:sz w:val="28"/>
          <w:szCs w:val="28"/>
        </w:rPr>
        <w:t>Василий Великий</w:t>
      </w:r>
      <w:r>
        <w:rPr>
          <w:rFonts w:cs="Times New Roman CYR" w:ascii="Times New Roman CYR" w:hAnsi="Times New Roman CYR"/>
          <w:sz w:val="28"/>
          <w:szCs w:val="28"/>
        </w:rPr>
        <w:t xml:space="preserve"> (329 – 379) – св., богослов, архиепископ Кесарийский, вселенский отец и учитель Церкви. Автор «Шестоднева».</w:t>
      </w:r>
    </w:p>
    <w:p>
      <w:pPr>
        <w:pStyle w:val="Normal"/>
        <w:widowControl w:val="false"/>
        <w:autoSpaceDE w:val="false"/>
        <w:spacing w:lineRule="auto" w:line="360"/>
        <w:rPr/>
      </w:pPr>
      <w:r>
        <w:rPr>
          <w:rFonts w:cs="Times New Roman CYR" w:ascii="Times New Roman CYR" w:hAnsi="Times New Roman CYR"/>
          <w:i/>
          <w:iCs/>
          <w:sz w:val="28"/>
          <w:szCs w:val="28"/>
        </w:rPr>
        <w:t>Введение во храм Богородицы</w:t>
      </w:r>
      <w:r>
        <w:rPr>
          <w:rFonts w:cs="Times New Roman CYR" w:ascii="Times New Roman CYR" w:hAnsi="Times New Roman CYR"/>
          <w:sz w:val="28"/>
          <w:szCs w:val="28"/>
        </w:rPr>
        <w:t xml:space="preserve"> – один из двунадесятых праздников русской православной церкви 21 нояб. (4 дек.)</w:t>
      </w:r>
    </w:p>
    <w:p>
      <w:pPr>
        <w:pStyle w:val="Normal"/>
        <w:widowControl w:val="false"/>
        <w:autoSpaceDE w:val="false"/>
        <w:spacing w:lineRule="auto" w:line="360"/>
        <w:rPr/>
      </w:pPr>
      <w:r>
        <w:rPr>
          <w:rFonts w:cs="Times New Roman CYR" w:ascii="Times New Roman CYR" w:hAnsi="Times New Roman CYR"/>
          <w:i/>
          <w:iCs/>
          <w:sz w:val="28"/>
          <w:szCs w:val="28"/>
        </w:rPr>
        <w:t>Веды</w:t>
      </w:r>
      <w:r>
        <w:rPr>
          <w:rFonts w:cs="Times New Roman CYR" w:ascii="Times New Roman CYR" w:hAnsi="Times New Roman CYR"/>
          <w:sz w:val="28"/>
          <w:szCs w:val="28"/>
        </w:rPr>
        <w:t xml:space="preserve"> – памятник древней индийской литературы</w:t>
      </w:r>
    </w:p>
    <w:p>
      <w:pPr>
        <w:pStyle w:val="Normal"/>
        <w:widowControl w:val="false"/>
        <w:autoSpaceDE w:val="false"/>
        <w:spacing w:lineRule="auto" w:line="360"/>
        <w:rPr/>
      </w:pPr>
      <w:r>
        <w:rPr>
          <w:rFonts w:cs="Times New Roman CYR" w:ascii="Times New Roman CYR" w:hAnsi="Times New Roman CYR"/>
          <w:i/>
          <w:sz w:val="28"/>
          <w:szCs w:val="28"/>
        </w:rPr>
        <w:t>Вильгельм II Гогенцоллерн</w:t>
      </w:r>
      <w:r>
        <w:rPr>
          <w:rFonts w:cs="Times New Roman CYR" w:ascii="Times New Roman CYR" w:hAnsi="Times New Roman CYR"/>
          <w:sz w:val="28"/>
          <w:szCs w:val="28"/>
        </w:rPr>
        <w:t xml:space="preserve"> (1859 – 1941) </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германский император и прусский король</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sz w:val="28"/>
          <w:szCs w:val="28"/>
        </w:rPr>
        <w:t>Виньи Альфред Виктор де</w:t>
      </w:r>
      <w:r>
        <w:rPr>
          <w:rFonts w:cs="Times New Roman CYR" w:ascii="Times New Roman CYR" w:hAnsi="Times New Roman CYR"/>
          <w:sz w:val="28"/>
          <w:szCs w:val="28"/>
        </w:rPr>
        <w:t xml:space="preserve"> (1797 – 1863) </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французский писатель и поэт. </w:t>
      </w:r>
      <w:r>
        <w:rPr>
          <w:rFonts w:cs="Times New Roman CYR" w:ascii="Times New Roman CYR" w:hAnsi="Times New Roman CYR"/>
          <w:iCs/>
          <w:sz w:val="28"/>
          <w:szCs w:val="28"/>
        </w:rPr>
        <w:t>Толстой в статье «Одумайтесь!» приводит цитату из книги</w:t>
      </w:r>
      <w:r>
        <w:rPr>
          <w:spacing w:val="3"/>
          <w:sz w:val="28"/>
          <w:szCs w:val="28"/>
          <w:lang w:val="fr-FR"/>
        </w:rPr>
        <w:t xml:space="preserve"> «Gran</w:t>
        <w:softHyphen/>
      </w:r>
      <w:r>
        <w:rPr>
          <w:spacing w:val="1"/>
          <w:sz w:val="28"/>
          <w:szCs w:val="28"/>
          <w:lang w:val="fr-FR"/>
        </w:rPr>
        <w:t>deurs et servitudes militaires»</w:t>
      </w:r>
    </w:p>
    <w:p>
      <w:pPr>
        <w:pStyle w:val="Normal"/>
        <w:widowControl w:val="false"/>
        <w:autoSpaceDE w:val="false"/>
        <w:spacing w:lineRule="auto" w:line="360"/>
        <w:rPr/>
      </w:pPr>
      <w:r>
        <w:rPr>
          <w:rFonts w:cs="Times New Roman CYR" w:ascii="Times New Roman CYR" w:hAnsi="Times New Roman CYR"/>
          <w:i/>
          <w:sz w:val="28"/>
          <w:szCs w:val="28"/>
        </w:rPr>
        <w:t>Витте Сергей Юльевич</w:t>
      </w:r>
      <w:r>
        <w:rPr>
          <w:rFonts w:cs="Times New Roman CYR" w:ascii="Times New Roman CYR" w:hAnsi="Times New Roman CYR"/>
          <w:sz w:val="28"/>
          <w:szCs w:val="28"/>
        </w:rPr>
        <w:t xml:space="preserve"> (1849 – 1915) </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государственный деятель, Председатель Совета Министров в 1905 – 6 гг. автор Манифеста 17 октября 1905 г.</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Вольтер (Мари Франсуа Аруэ)</w:t>
      </w:r>
      <w:r>
        <w:rPr>
          <w:rFonts w:cs="Times New Roman CYR" w:ascii="Times New Roman CYR" w:hAnsi="Times New Roman CYR"/>
          <w:sz w:val="28"/>
          <w:szCs w:val="28"/>
        </w:rPr>
        <w:t xml:space="preserve"> (1694 – 1778) – французский философ, писатель, историк. </w:t>
      </w:r>
      <w:r>
        <w:rPr>
          <w:rFonts w:cs="Times New Roman CYR" w:ascii="Times New Roman CYR" w:hAnsi="Times New Roman CYR"/>
          <w:iCs/>
          <w:sz w:val="28"/>
          <w:szCs w:val="28"/>
        </w:rPr>
        <w:t>Толстой приводит в статье «Одумайтесь!» цитату из книги</w:t>
      </w:r>
      <w:r>
        <w:rPr>
          <w:rFonts w:cs="Times New Roman CYR" w:ascii="Times New Roman CYR" w:hAnsi="Times New Roman CYR"/>
          <w:sz w:val="28"/>
          <w:szCs w:val="28"/>
        </w:rPr>
        <w:t xml:space="preserve"> </w:t>
      </w:r>
      <w:r>
        <w:rPr>
          <w:spacing w:val="2"/>
          <w:sz w:val="28"/>
          <w:szCs w:val="28"/>
          <w:lang w:val="fr-FR"/>
        </w:rPr>
        <w:t>«Micro-</w:t>
      </w:r>
      <w:r>
        <w:rPr>
          <w:spacing w:val="3"/>
          <w:sz w:val="28"/>
          <w:szCs w:val="28"/>
          <w:lang w:val="fr-FR"/>
        </w:rPr>
        <w:t>mégas»</w:t>
      </w:r>
    </w:p>
    <w:p>
      <w:pPr>
        <w:pStyle w:val="Normal"/>
        <w:widowControl w:val="false"/>
        <w:autoSpaceDE w:val="false"/>
        <w:spacing w:lineRule="auto" w:line="360"/>
        <w:rPr/>
      </w:pPr>
      <w:r>
        <w:rPr>
          <w:rFonts w:cs="Times New Roman CYR" w:ascii="Times New Roman CYR" w:hAnsi="Times New Roman CYR"/>
          <w:i/>
          <w:iCs/>
          <w:sz w:val="28"/>
          <w:szCs w:val="28"/>
        </w:rPr>
        <w:t>Гайдебуров Павел Александрович</w:t>
      </w:r>
      <w:r>
        <w:rPr>
          <w:rFonts w:cs="Times New Roman CYR" w:ascii="Times New Roman CYR" w:hAnsi="Times New Roman CYR"/>
          <w:sz w:val="28"/>
          <w:szCs w:val="28"/>
        </w:rPr>
        <w:t xml:space="preserve"> (1841 – 1893) – журналист, издатель либерально-народнической газеты «Неделя» (1866 – 1901)</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Ге Николай Николаевич</w:t>
      </w:r>
      <w:r>
        <w:rPr>
          <w:rFonts w:cs="Times New Roman CYR" w:ascii="Times New Roman CYR" w:hAnsi="Times New Roman CYR"/>
          <w:sz w:val="28"/>
          <w:szCs w:val="28"/>
        </w:rPr>
        <w:t xml:space="preserve"> (1831 – 1894) – художник, близкий по взглядам Л.Н. Толстому; адресат и корреспондент Толстого</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 xml:space="preserve">Герцен Александр Иванович </w:t>
      </w:r>
      <w:r>
        <w:rPr>
          <w:rFonts w:cs="Times New Roman CYR" w:ascii="Times New Roman CYR" w:hAnsi="Times New Roman CYR"/>
          <w:iCs/>
          <w:sz w:val="28"/>
          <w:szCs w:val="28"/>
        </w:rPr>
        <w:t xml:space="preserve">(1812 – 1870) </w:t>
      </w:r>
      <w:r>
        <w:rPr>
          <w:rFonts w:cs="Times New Roman CYR" w:ascii="Times New Roman CYR" w:hAnsi="Times New Roman CYR"/>
          <w:i/>
          <w:iCs/>
          <w:sz w:val="28"/>
          <w:szCs w:val="28"/>
        </w:rPr>
        <w:t>–</w:t>
      </w:r>
      <w:r>
        <w:rPr>
          <w:rFonts w:cs="Times New Roman CYR" w:ascii="Times New Roman CYR" w:hAnsi="Times New Roman CYR"/>
          <w:iCs/>
          <w:sz w:val="28"/>
          <w:szCs w:val="28"/>
        </w:rPr>
        <w:t xml:space="preserve"> писатель, публицист, философ, общественный деятель; знаком с Л.Н. Толстым с 1861 г., его адресат и корреспон-дент</w:t>
      </w:r>
    </w:p>
    <w:p>
      <w:pPr>
        <w:pStyle w:val="Normal"/>
        <w:widowControl w:val="false"/>
        <w:autoSpaceDE w:val="false"/>
        <w:spacing w:lineRule="auto" w:line="360"/>
        <w:rPr/>
      </w:pPr>
      <w:r>
        <w:rPr>
          <w:rFonts w:cs="Times New Roman CYR" w:ascii="Times New Roman CYR" w:hAnsi="Times New Roman CYR"/>
          <w:i/>
          <w:iCs/>
          <w:sz w:val="28"/>
          <w:szCs w:val="28"/>
        </w:rPr>
        <w:t>Гиляров-Платонов Никита Петрович</w:t>
      </w:r>
      <w:r>
        <w:rPr>
          <w:rFonts w:cs="Times New Roman CYR" w:ascii="Times New Roman CYR" w:hAnsi="Times New Roman CYR"/>
          <w:sz w:val="28"/>
          <w:szCs w:val="28"/>
        </w:rPr>
        <w:t xml:space="preserve"> (1824 – 1887) – публицист, редактор газеты «Современные извести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Гольцев Виктор Александрович</w:t>
      </w:r>
      <w:r>
        <w:rPr>
          <w:rFonts w:cs="Times New Roman CYR" w:ascii="Times New Roman CYR" w:hAnsi="Times New Roman CYR"/>
          <w:sz w:val="28"/>
          <w:szCs w:val="28"/>
        </w:rPr>
        <w:t xml:space="preserve"> (1850 – 1906) – журналист, публицист, общественный деятель, профессор Московского университета, редактор известного либерально-буржуазного журнала «Русская мысль» (с 1885 г.); адресат и корреспондент Л. Толстого</w:t>
      </w:r>
    </w:p>
    <w:p>
      <w:pPr>
        <w:pStyle w:val="Normal"/>
        <w:widowControl w:val="false"/>
        <w:autoSpaceDE w:val="false"/>
        <w:spacing w:lineRule="auto" w:line="360"/>
        <w:rPr/>
      </w:pPr>
      <w:r>
        <w:rPr>
          <w:rFonts w:cs="Times New Roman CYR" w:ascii="Times New Roman CYR" w:hAnsi="Times New Roman CYR"/>
          <w:i/>
          <w:iCs/>
          <w:sz w:val="28"/>
          <w:szCs w:val="28"/>
        </w:rPr>
        <w:t>Горбунов-Посадов (Горбунов) Иван Иванович</w:t>
      </w:r>
      <w:r>
        <w:rPr>
          <w:rFonts w:cs="Times New Roman CYR" w:ascii="Times New Roman CYR" w:hAnsi="Times New Roman CYR"/>
          <w:sz w:val="28"/>
          <w:szCs w:val="28"/>
        </w:rPr>
        <w:t xml:space="preserve"> (1864 – 1940) – педагог, публицист, издатель; с 1897 г. руководитель основанного Толстым издательства «Посредник», выпускавшего книги для народного чтения и самообразования.</w:t>
      </w:r>
    </w:p>
    <w:p>
      <w:pPr>
        <w:pStyle w:val="Normal"/>
        <w:widowControl w:val="false"/>
        <w:autoSpaceDE w:val="false"/>
        <w:spacing w:lineRule="auto" w:line="360"/>
        <w:rPr/>
      </w:pPr>
      <w:r>
        <w:rPr>
          <w:rFonts w:cs="Times New Roman CYR" w:ascii="Times New Roman CYR" w:hAnsi="Times New Roman CYR"/>
          <w:i/>
          <w:iCs/>
          <w:sz w:val="28"/>
          <w:szCs w:val="28"/>
        </w:rPr>
        <w:t xml:space="preserve">Горький Максим (Пешков Алексей Максимович) </w:t>
      </w:r>
      <w:r>
        <w:rPr>
          <w:rFonts w:cs="Times New Roman CYR" w:ascii="Times New Roman CYR" w:hAnsi="Times New Roman CYR"/>
          <w:iCs/>
          <w:sz w:val="28"/>
          <w:szCs w:val="28"/>
        </w:rPr>
        <w:t xml:space="preserve">(1868 – 1936) </w:t>
      </w:r>
      <w:r>
        <w:rPr>
          <w:rFonts w:cs="Times New Roman CYR" w:ascii="Times New Roman CYR" w:hAnsi="Times New Roman CYR"/>
          <w:i/>
          <w:iCs/>
          <w:sz w:val="28"/>
          <w:szCs w:val="28"/>
        </w:rPr>
        <w:t>–</w:t>
      </w:r>
      <w:r>
        <w:rPr>
          <w:rFonts w:cs="Times New Roman CYR" w:ascii="Times New Roman CYR" w:hAnsi="Times New Roman CYR"/>
          <w:iCs/>
          <w:sz w:val="28"/>
          <w:szCs w:val="28"/>
        </w:rPr>
        <w:t xml:space="preserve"> русский советский писатель, публицист, общественный деятель; знаком с Л.Н. Толстым с 1900 г.; его адресат и корреспондент</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Грот Николай Яковлевич</w:t>
      </w:r>
      <w:r>
        <w:rPr>
          <w:rFonts w:cs="Times New Roman CYR" w:ascii="Times New Roman CYR" w:hAnsi="Times New Roman CYR"/>
          <w:sz w:val="28"/>
          <w:szCs w:val="28"/>
        </w:rPr>
        <w:t xml:space="preserve"> (1852 – 1899) – философ, психолог, ученый, профессор Московского университета (с 1886 г.), председатель Московского психологического общества, редактор журнала «Вопросы философии и психологии»; знаком с писателем с 1895 г.; адресат и корреспондент  Л. Толстого.</w:t>
      </w:r>
    </w:p>
    <w:p>
      <w:pPr>
        <w:pStyle w:val="Normal"/>
        <w:widowControl w:val="false"/>
        <w:autoSpaceDE w:val="false"/>
        <w:spacing w:lineRule="auto" w:line="360"/>
        <w:rPr/>
      </w:pPr>
      <w:r>
        <w:rPr>
          <w:rFonts w:cs="Times New Roman CYR" w:ascii="Times New Roman CYR" w:hAnsi="Times New Roman CYR"/>
          <w:i/>
          <w:iCs/>
          <w:sz w:val="28"/>
          <w:szCs w:val="28"/>
        </w:rPr>
        <w:t>Гусев Николай Николаевич</w:t>
      </w:r>
      <w:r>
        <w:rPr>
          <w:rFonts w:cs="Times New Roman CYR" w:ascii="Times New Roman CYR" w:hAnsi="Times New Roman CYR"/>
          <w:sz w:val="28"/>
          <w:szCs w:val="28"/>
        </w:rPr>
        <w:t xml:space="preserve"> (1882 – 1967) – единомышленник Толстого, его секретарь в 1908 – 9 гг.</w:t>
      </w:r>
    </w:p>
    <w:p>
      <w:pPr>
        <w:pStyle w:val="Normal"/>
        <w:widowControl w:val="false"/>
        <w:autoSpaceDE w:val="false"/>
        <w:spacing w:lineRule="auto" w:line="360"/>
        <w:rPr/>
      </w:pPr>
      <w:r>
        <w:rPr>
          <w:rFonts w:cs="Times New Roman CYR" w:ascii="Times New Roman CYR" w:hAnsi="Times New Roman CYR"/>
          <w:i/>
          <w:iCs/>
          <w:sz w:val="28"/>
          <w:szCs w:val="28"/>
        </w:rPr>
        <w:t>Давид</w:t>
      </w:r>
      <w:r>
        <w:rPr>
          <w:rFonts w:cs="Times New Roman CYR" w:ascii="Times New Roman CYR" w:hAnsi="Times New Roman CYR"/>
          <w:sz w:val="28"/>
          <w:szCs w:val="28"/>
        </w:rPr>
        <w:t xml:space="preserve"> – царь Израильско-Иудейского государства (ок. Х в. до н.э.)</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Джордж Генри</w:t>
      </w:r>
      <w:r>
        <w:rPr>
          <w:rFonts w:cs="Times New Roman CYR" w:ascii="Times New Roman CYR" w:hAnsi="Times New Roman CYR"/>
          <w:sz w:val="28"/>
          <w:szCs w:val="28"/>
        </w:rPr>
        <w:t xml:space="preserve"> (1839 – 1897) – американский экономист, публицист, политический деятель; пропагандист освобождения земли от частной собственности и введения единого поземельного налога («Прогресс и бедность», «Общественные задачи»). Толстой в статье «Великий грех» приводит цитаты из книги:</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Генри Джордж «Избранные речи и статьи». Перевод С.Д. Николаева. 1905.</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sz w:val="28"/>
          <w:szCs w:val="28"/>
        </w:rPr>
        <w:t>Дрожжин Евдоким Никитич</w:t>
      </w:r>
      <w:r>
        <w:rPr>
          <w:rFonts w:cs="Times New Roman CYR" w:ascii="Times New Roman CYR" w:hAnsi="Times New Roman CYR"/>
          <w:sz w:val="28"/>
          <w:szCs w:val="28"/>
        </w:rPr>
        <w:t xml:space="preserve"> (1866 – 1894) – сельский учитель Курской губернии, отказавшийся в 1891 г. от воинской повинности по религиозным убеждениям, умер в тюрьме </w:t>
      </w:r>
    </w:p>
    <w:p>
      <w:pPr>
        <w:pStyle w:val="Normal"/>
        <w:widowControl w:val="false"/>
        <w:autoSpaceDE w:val="false"/>
        <w:spacing w:lineRule="auto" w:line="360"/>
        <w:rPr/>
      </w:pPr>
      <w:r>
        <w:rPr>
          <w:rFonts w:cs="Times New Roman CYR" w:ascii="Times New Roman CYR" w:hAnsi="Times New Roman CYR"/>
          <w:i/>
          <w:iCs/>
          <w:sz w:val="28"/>
          <w:szCs w:val="28"/>
        </w:rPr>
        <w:t xml:space="preserve">Закхей </w:t>
      </w:r>
      <w:r>
        <w:rPr>
          <w:rFonts w:cs="Times New Roman CYR" w:ascii="Times New Roman CYR" w:hAnsi="Times New Roman CYR"/>
          <w:sz w:val="28"/>
          <w:szCs w:val="28"/>
        </w:rPr>
        <w:t>– мытарь, удостоившийся особенного внимания Иисуса Христа (Лк. 19: 1-110) и давший обещание вчетверо воздать всем, кого он когда обидел; богач, отдавший половину состояния нищим</w:t>
      </w:r>
    </w:p>
    <w:p>
      <w:pPr>
        <w:pStyle w:val="Normal"/>
        <w:widowControl w:val="false"/>
        <w:autoSpaceDE w:val="false"/>
        <w:spacing w:lineRule="auto" w:line="360"/>
        <w:rPr/>
      </w:pPr>
      <w:r>
        <w:rPr>
          <w:rFonts w:cs="Times New Roman CYR" w:ascii="Times New Roman CYR" w:hAnsi="Times New Roman CYR"/>
          <w:i/>
          <w:iCs/>
          <w:sz w:val="28"/>
          <w:szCs w:val="28"/>
        </w:rPr>
        <w:t>Ефрем Сирин</w:t>
      </w:r>
      <w:r>
        <w:rPr>
          <w:rFonts w:cs="Times New Roman CYR" w:ascii="Times New Roman CYR" w:hAnsi="Times New Roman CYR"/>
          <w:sz w:val="28"/>
          <w:szCs w:val="28"/>
        </w:rPr>
        <w:t xml:space="preserve"> (ок. 306 – 373) – виднейший аскетико-моралистический духовный писатель</w:t>
      </w:r>
    </w:p>
    <w:p>
      <w:pPr>
        <w:pStyle w:val="Normal"/>
        <w:widowControl w:val="false"/>
        <w:autoSpaceDE w:val="false"/>
        <w:spacing w:lineRule="auto" w:line="360"/>
        <w:rPr/>
      </w:pPr>
      <w:r>
        <w:rPr>
          <w:rFonts w:cs="Times New Roman CYR" w:ascii="Times New Roman CYR" w:hAnsi="Times New Roman CYR"/>
          <w:i/>
          <w:iCs/>
          <w:sz w:val="28"/>
          <w:szCs w:val="28"/>
        </w:rPr>
        <w:t>Иатс Джеймс</w:t>
      </w:r>
      <w:r>
        <w:rPr>
          <w:rFonts w:cs="Times New Roman CYR" w:ascii="Times New Roman CYR" w:hAnsi="Times New Roman CYR"/>
          <w:sz w:val="28"/>
          <w:szCs w:val="28"/>
        </w:rPr>
        <w:t xml:space="preserve"> (1789 – 1871) – американский богослов, пастор в Глазго</w:t>
      </w:r>
    </w:p>
    <w:p>
      <w:pPr>
        <w:pStyle w:val="Normal"/>
        <w:widowControl w:val="false"/>
        <w:autoSpaceDE w:val="false"/>
        <w:spacing w:lineRule="auto" w:line="360"/>
        <w:rPr/>
      </w:pPr>
      <w:r>
        <w:rPr>
          <w:rFonts w:cs="Times New Roman CYR" w:ascii="Times New Roman CYR" w:hAnsi="Times New Roman CYR"/>
          <w:sz w:val="28"/>
          <w:szCs w:val="28"/>
        </w:rPr>
        <w:t>Иеремия – второй из четырех великих пророков Ветхого Завета</w:t>
      </w:r>
    </w:p>
    <w:p>
      <w:pPr>
        <w:pStyle w:val="Normal"/>
        <w:widowControl w:val="false"/>
        <w:autoSpaceDE w:val="false"/>
        <w:spacing w:lineRule="auto" w:line="360"/>
        <w:rPr/>
      </w:pPr>
      <w:r>
        <w:rPr>
          <w:rFonts w:cs="Times New Roman CYR" w:ascii="Times New Roman CYR" w:hAnsi="Times New Roman CYR"/>
          <w:i/>
          <w:iCs/>
          <w:sz w:val="28"/>
          <w:szCs w:val="28"/>
        </w:rPr>
        <w:t>Иоанн Златоуст</w:t>
      </w:r>
      <w:r>
        <w:rPr>
          <w:rFonts w:cs="Times New Roman CYR" w:ascii="Times New Roman CYR" w:hAnsi="Times New Roman CYR"/>
          <w:sz w:val="28"/>
          <w:szCs w:val="28"/>
        </w:rPr>
        <w:t xml:space="preserve"> (ок. 347 – 407) – св., отец Церкви, константинопольский патриарх, знаменитый проповедник</w:t>
      </w:r>
    </w:p>
    <w:p>
      <w:pPr>
        <w:pStyle w:val="Normal"/>
        <w:widowControl w:val="false"/>
        <w:autoSpaceDE w:val="false"/>
        <w:spacing w:lineRule="auto" w:line="360"/>
        <w:rPr/>
      </w:pPr>
      <w:r>
        <w:rPr>
          <w:rFonts w:cs="Times New Roman CYR" w:ascii="Times New Roman CYR" w:hAnsi="Times New Roman CYR"/>
          <w:i/>
          <w:iCs/>
          <w:sz w:val="28"/>
          <w:szCs w:val="28"/>
        </w:rPr>
        <w:t>Иоанн Богослов</w:t>
      </w:r>
      <w:r>
        <w:rPr>
          <w:rFonts w:cs="Times New Roman CYR" w:ascii="Times New Roman CYR" w:hAnsi="Times New Roman CYR"/>
          <w:sz w:val="28"/>
          <w:szCs w:val="28"/>
        </w:rPr>
        <w:t xml:space="preserve"> – апостол христианства, евангелист</w:t>
      </w:r>
    </w:p>
    <w:p>
      <w:pPr>
        <w:pStyle w:val="Normal"/>
        <w:widowControl w:val="false"/>
        <w:autoSpaceDE w:val="false"/>
        <w:spacing w:lineRule="auto" w:line="360"/>
        <w:rPr/>
      </w:pPr>
      <w:r>
        <w:rPr>
          <w:rFonts w:cs="Times New Roman CYR" w:ascii="Times New Roman CYR" w:hAnsi="Times New Roman CYR"/>
          <w:i/>
          <w:iCs/>
          <w:sz w:val="28"/>
          <w:szCs w:val="28"/>
        </w:rPr>
        <w:t>Иоанн Креститель</w:t>
      </w:r>
      <w:r>
        <w:rPr>
          <w:rFonts w:cs="Times New Roman CYR" w:ascii="Times New Roman CYR" w:hAnsi="Times New Roman CYR"/>
          <w:sz w:val="28"/>
          <w:szCs w:val="28"/>
        </w:rPr>
        <w:t xml:space="preserve"> (Иоанн Предтеча) – в Новом Завете предшественник Иисуса Христа, совершивший обряд крещения</w:t>
      </w:r>
    </w:p>
    <w:p>
      <w:pPr>
        <w:pStyle w:val="Normal"/>
        <w:widowControl w:val="false"/>
        <w:autoSpaceDE w:val="false"/>
        <w:spacing w:lineRule="auto" w:line="360"/>
        <w:rPr/>
      </w:pPr>
      <w:r>
        <w:rPr>
          <w:rFonts w:cs="Times New Roman CYR" w:ascii="Times New Roman CYR" w:hAnsi="Times New Roman CYR"/>
          <w:i/>
          <w:iCs/>
          <w:sz w:val="28"/>
          <w:szCs w:val="28"/>
        </w:rPr>
        <w:t>Исайя</w:t>
      </w:r>
      <w:r>
        <w:rPr>
          <w:rFonts w:cs="Times New Roman CYR" w:ascii="Times New Roman CYR" w:hAnsi="Times New Roman CYR"/>
          <w:sz w:val="28"/>
          <w:szCs w:val="28"/>
        </w:rPr>
        <w:t xml:space="preserve"> – пророк, автор одной из книг Библии</w:t>
      </w:r>
    </w:p>
    <w:p>
      <w:pPr>
        <w:pStyle w:val="Normal"/>
        <w:widowControl w:val="false"/>
        <w:autoSpaceDE w:val="false"/>
        <w:spacing w:lineRule="auto" w:line="360"/>
        <w:rPr/>
      </w:pPr>
      <w:r>
        <w:rPr>
          <w:rFonts w:cs="Times New Roman CYR" w:ascii="Times New Roman CYR" w:hAnsi="Times New Roman CYR"/>
          <w:i/>
          <w:iCs/>
          <w:sz w:val="28"/>
          <w:szCs w:val="28"/>
        </w:rPr>
        <w:t>Калмыкова (рожд. Чернова) Александра Михайловна</w:t>
      </w:r>
      <w:r>
        <w:rPr>
          <w:rFonts w:cs="Times New Roman CYR" w:ascii="Times New Roman CYR" w:hAnsi="Times New Roman CYR"/>
          <w:sz w:val="28"/>
          <w:szCs w:val="28"/>
        </w:rPr>
        <w:t xml:space="preserve"> (1849 – 1926) – писательница, общественная деятельниц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sz w:val="28"/>
          <w:szCs w:val="28"/>
        </w:rPr>
        <w:t>Кант Иммануил</w:t>
      </w:r>
      <w:r>
        <w:rPr>
          <w:rFonts w:cs="Times New Roman CYR" w:ascii="Times New Roman CYR" w:hAnsi="Times New Roman CYR"/>
          <w:sz w:val="28"/>
          <w:szCs w:val="28"/>
        </w:rPr>
        <w:t xml:space="preserve"> (1724 – 1804) </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немецкий философ и ученый. </w:t>
      </w:r>
      <w:r>
        <w:rPr>
          <w:rFonts w:cs="Times New Roman CYR" w:ascii="Times New Roman CYR" w:hAnsi="Times New Roman CYR"/>
          <w:iCs/>
          <w:sz w:val="28"/>
          <w:szCs w:val="28"/>
        </w:rPr>
        <w:t>Толстой в статье «Одумайтесь!» приводит цитату из книги</w:t>
      </w:r>
      <w:r>
        <w:rPr>
          <w:rFonts w:cs="Times New Roman CYR" w:ascii="Times New Roman CYR" w:hAnsi="Times New Roman CYR"/>
          <w:sz w:val="28"/>
          <w:szCs w:val="28"/>
        </w:rPr>
        <w:t xml:space="preserve"> </w:t>
      </w:r>
      <w:r>
        <w:rPr>
          <w:spacing w:val="6"/>
          <w:sz w:val="28"/>
          <w:szCs w:val="28"/>
          <w:lang w:val="de-DE"/>
        </w:rPr>
        <w:t>«Assprüche»</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Карр Альфонс Жан</w:t>
      </w:r>
      <w:r>
        <w:rPr>
          <w:rFonts w:cs="Times New Roman CYR" w:ascii="Times New Roman CYR" w:hAnsi="Times New Roman CYR"/>
          <w:sz w:val="28"/>
          <w:szCs w:val="28"/>
        </w:rPr>
        <w:t xml:space="preserve"> (1808 – 1890) – французский писатель. </w:t>
      </w:r>
      <w:r>
        <w:rPr>
          <w:rFonts w:cs="Times New Roman CYR" w:ascii="Times New Roman CYR" w:hAnsi="Times New Roman CYR"/>
          <w:iCs/>
          <w:sz w:val="28"/>
          <w:szCs w:val="28"/>
        </w:rPr>
        <w:t>Толстой в статье «Одумайтесь!» приводит цитату из книги</w:t>
      </w:r>
      <w:r>
        <w:rPr>
          <w:rFonts w:cs="Times New Roman CYR" w:ascii="Times New Roman CYR" w:hAnsi="Times New Roman CYR"/>
          <w:sz w:val="28"/>
          <w:szCs w:val="28"/>
        </w:rPr>
        <w:t xml:space="preserve"> </w:t>
      </w:r>
      <w:r>
        <w:rPr>
          <w:spacing w:val="-1"/>
          <w:sz w:val="28"/>
          <w:szCs w:val="28"/>
          <w:lang w:val="fr-FR"/>
        </w:rPr>
        <w:t>«Sous les Tilleuls»</w:t>
      </w:r>
    </w:p>
    <w:p>
      <w:pPr>
        <w:pStyle w:val="Normal"/>
        <w:widowControl w:val="false"/>
        <w:autoSpaceDE w:val="false"/>
        <w:spacing w:lineRule="auto" w:line="360"/>
        <w:rPr/>
      </w:pPr>
      <w:r>
        <w:rPr>
          <w:rFonts w:cs="Times New Roman CYR" w:ascii="Times New Roman CYR" w:hAnsi="Times New Roman CYR"/>
          <w:i/>
          <w:iCs/>
          <w:sz w:val="28"/>
          <w:szCs w:val="28"/>
        </w:rPr>
        <w:t>Катехизис</w:t>
      </w:r>
      <w:r>
        <w:rPr>
          <w:rFonts w:cs="Times New Roman CYR" w:ascii="Times New Roman CYR" w:hAnsi="Times New Roman CYR"/>
          <w:sz w:val="28"/>
          <w:szCs w:val="28"/>
        </w:rPr>
        <w:t xml:space="preserve"> (греч.; буквально – устное наставление, оглашение) – книга, содержащая краткое изложение христианского вероучения, обычно в форме вопросов и ответов.</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sz w:val="28"/>
          <w:szCs w:val="28"/>
        </w:rPr>
        <w:t>Кетлэ (Кетле) Ламбер Адольф Жак</w:t>
      </w:r>
      <w:r>
        <w:rPr>
          <w:rFonts w:cs="Times New Roman CYR" w:ascii="Times New Roman CYR" w:hAnsi="Times New Roman CYR"/>
          <w:sz w:val="28"/>
          <w:szCs w:val="28"/>
        </w:rPr>
        <w:t xml:space="preserve"> (1796 – 1874) – бельгийский социолог и статистик. </w:t>
      </w:r>
      <w:r>
        <w:rPr>
          <w:rFonts w:cs="Times New Roman CYR" w:ascii="Times New Roman CYR" w:hAnsi="Times New Roman CYR"/>
          <w:iCs/>
          <w:sz w:val="28"/>
          <w:szCs w:val="28"/>
        </w:rPr>
        <w:t>Толстой в статье «Одумайтесь!» приводит цитату из книги</w:t>
      </w:r>
      <w:r>
        <w:rPr>
          <w:rFonts w:cs="Times New Roman CYR" w:ascii="Times New Roman CYR" w:hAnsi="Times New Roman CYR"/>
          <w:sz w:val="28"/>
          <w:szCs w:val="28"/>
        </w:rPr>
        <w:t xml:space="preserve"> </w:t>
      </w:r>
      <w:r>
        <w:rPr>
          <w:spacing w:val="3"/>
          <w:sz w:val="28"/>
          <w:szCs w:val="28"/>
          <w:lang w:val="fr-FR"/>
        </w:rPr>
        <w:t>«Du système social et des lois qui les régissent»</w:t>
      </w:r>
    </w:p>
    <w:p>
      <w:pPr>
        <w:pStyle w:val="Normal"/>
        <w:widowControl w:val="false"/>
        <w:autoSpaceDE w:val="false"/>
        <w:spacing w:lineRule="auto" w:line="360"/>
        <w:rPr/>
      </w:pPr>
      <w:r>
        <w:rPr>
          <w:rFonts w:cs="Times New Roman CYR" w:ascii="Times New Roman CYR" w:hAnsi="Times New Roman CYR"/>
          <w:i/>
          <w:sz w:val="28"/>
          <w:szCs w:val="28"/>
        </w:rPr>
        <w:t>Конфуций</w:t>
      </w:r>
      <w:r>
        <w:rPr>
          <w:rFonts w:cs="Times New Roman CYR" w:ascii="Times New Roman CYR" w:hAnsi="Times New Roman CYR"/>
          <w:sz w:val="28"/>
          <w:szCs w:val="28"/>
        </w:rPr>
        <w:t xml:space="preserve"> (ок. 551 – 479 до н.э.) </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древнекитайский мыслитель</w:t>
      </w:r>
    </w:p>
    <w:p>
      <w:pPr>
        <w:pStyle w:val="Normal"/>
        <w:widowControl w:val="false"/>
        <w:autoSpaceDE w:val="false"/>
        <w:spacing w:lineRule="auto" w:line="360"/>
        <w:rPr/>
      </w:pPr>
      <w:r>
        <w:rPr>
          <w:rFonts w:cs="Times New Roman CYR" w:ascii="Times New Roman CYR" w:hAnsi="Times New Roman CYR"/>
          <w:i/>
          <w:sz w:val="28"/>
          <w:szCs w:val="28"/>
        </w:rPr>
        <w:t>Короленко Владимир Галактионович</w:t>
      </w:r>
      <w:r>
        <w:rPr>
          <w:rFonts w:cs="Times New Roman CYR" w:ascii="Times New Roman CYR" w:hAnsi="Times New Roman CYR"/>
          <w:sz w:val="28"/>
          <w:szCs w:val="28"/>
        </w:rPr>
        <w:t xml:space="preserve"> (1853 – 1921) – писатель, публицист, редактор журнала «Русское богатство», журналист; знаком с Л.Н. Толстым с 1886 г.</w:t>
      </w:r>
    </w:p>
    <w:p>
      <w:pPr>
        <w:pStyle w:val="Normal"/>
        <w:widowControl w:val="false"/>
        <w:autoSpaceDE w:val="false"/>
        <w:spacing w:lineRule="auto" w:line="360"/>
        <w:rPr/>
      </w:pPr>
      <w:r>
        <w:rPr>
          <w:rFonts w:cs="Times New Roman CYR" w:ascii="Times New Roman CYR" w:hAnsi="Times New Roman CYR"/>
          <w:i/>
          <w:sz w:val="28"/>
          <w:szCs w:val="28"/>
        </w:rPr>
        <w:t>Кросби Эрнест</w:t>
      </w:r>
      <w:r>
        <w:rPr>
          <w:rFonts w:cs="Times New Roman CYR" w:ascii="Times New Roman CYR" w:hAnsi="Times New Roman CYR"/>
          <w:sz w:val="28"/>
          <w:szCs w:val="28"/>
        </w:rPr>
        <w:t xml:space="preserve"> (1856 – 1907) </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американский писатель и общественный дея-тель, близкий по взглядам Толстому</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Ку-Хун-мин (Ku-Hung-Ming)</w:t>
      </w:r>
      <w:r>
        <w:rPr>
          <w:rFonts w:cs="Times New Roman CYR" w:ascii="Times New Roman CYR" w:hAnsi="Times New Roman CYR"/>
          <w:sz w:val="28"/>
          <w:szCs w:val="28"/>
        </w:rPr>
        <w:t xml:space="preserve"> – китайский писатель, историк, публицист, автор книги «The Unioversal Order Of Conduct Of Life. A Confucian catechism» («Всеобщий порядок, или Поведение жизни. Конфуцианский катехизис». Шанхай, 1906).</w:t>
      </w:r>
    </w:p>
    <w:p>
      <w:pPr>
        <w:pStyle w:val="Normal"/>
        <w:widowControl w:val="false"/>
        <w:autoSpaceDE w:val="false"/>
        <w:spacing w:lineRule="auto" w:line="360"/>
        <w:rPr/>
      </w:pPr>
      <w:r>
        <w:rPr>
          <w:rFonts w:cs="Times New Roman CYR" w:ascii="Times New Roman CYR" w:hAnsi="Times New Roman CYR"/>
          <w:i/>
          <w:iCs/>
          <w:sz w:val="28"/>
          <w:szCs w:val="28"/>
        </w:rPr>
        <w:t>Лао-Тзе (Лао-Дзе, Лао-Цзы, I</w:t>
      </w:r>
      <w:r>
        <w:rPr>
          <w:rFonts w:cs="Times New Roman CYR" w:ascii="Times New Roman CYR" w:hAnsi="Times New Roman CYR"/>
          <w:i/>
          <w:iCs/>
          <w:sz w:val="28"/>
          <w:szCs w:val="28"/>
          <w:lang w:val="en-US"/>
        </w:rPr>
        <w:t>V</w:t>
      </w:r>
      <w:r>
        <w:rPr>
          <w:rFonts w:cs="Times New Roman CYR" w:ascii="Times New Roman CYR" w:hAnsi="Times New Roman CYR"/>
          <w:i/>
          <w:iCs/>
          <w:sz w:val="28"/>
          <w:szCs w:val="28"/>
        </w:rPr>
        <w:t xml:space="preserve"> – III в. до н.э.) – </w:t>
      </w:r>
      <w:r>
        <w:rPr>
          <w:rFonts w:cs="Times New Roman CYR" w:ascii="Times New Roman CYR" w:hAnsi="Times New Roman CYR"/>
          <w:iCs/>
          <w:sz w:val="28"/>
          <w:szCs w:val="28"/>
        </w:rPr>
        <w:t>древнекитайский философ, ос-нователь даосизма</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Ламеннэ (Ламенэ) Фелисите Роберт де</w:t>
      </w:r>
      <w:r>
        <w:rPr>
          <w:rFonts w:cs="Times New Roman CYR" w:ascii="Times New Roman CYR" w:hAnsi="Times New Roman CYR"/>
          <w:sz w:val="28"/>
          <w:szCs w:val="28"/>
        </w:rPr>
        <w:t xml:space="preserve"> (1782 – 1854) – французский богослов, аббат, философ, писатель, один из родоначальников христианского социализма. </w:t>
      </w:r>
      <w:r>
        <w:rPr>
          <w:rFonts w:cs="Times New Roman CYR" w:ascii="Times New Roman CYR" w:hAnsi="Times New Roman CYR"/>
          <w:iCs/>
          <w:sz w:val="28"/>
          <w:szCs w:val="28"/>
        </w:rPr>
        <w:t>Толстой в статье «Одумайтесь!» приводит цитату из книги</w:t>
      </w:r>
      <w:r>
        <w:rPr>
          <w:rFonts w:cs="Times New Roman CYR" w:ascii="Times New Roman CYR" w:hAnsi="Times New Roman CYR"/>
          <w:sz w:val="28"/>
          <w:szCs w:val="28"/>
        </w:rPr>
        <w:t xml:space="preserve"> </w:t>
      </w:r>
      <w:r>
        <w:rPr>
          <w:sz w:val="28"/>
          <w:szCs w:val="28"/>
          <w:lang w:val="fr-FR"/>
        </w:rPr>
        <w:t>«Les</w:t>
      </w:r>
      <w:r>
        <w:rPr>
          <w:sz w:val="28"/>
          <w:szCs w:val="28"/>
        </w:rPr>
        <w:t xml:space="preserve"> </w:t>
      </w:r>
      <w:r>
        <w:rPr>
          <w:sz w:val="28"/>
          <w:szCs w:val="28"/>
          <w:lang w:val="fr-FR"/>
        </w:rPr>
        <w:t>Evan</w:t>
        <w:softHyphen/>
      </w:r>
      <w:r>
        <w:rPr>
          <w:spacing w:val="6"/>
          <w:sz w:val="28"/>
          <w:szCs w:val="28"/>
          <w:lang w:val="fr-FR"/>
        </w:rPr>
        <w:t>giles»</w:t>
      </w:r>
      <w:r>
        <w:rPr>
          <w:spacing w:val="6"/>
          <w:sz w:val="28"/>
          <w:szCs w:val="28"/>
        </w:rPr>
        <w:t xml:space="preserve">. </w:t>
      </w:r>
      <w:r>
        <w:rPr>
          <w:spacing w:val="6"/>
          <w:sz w:val="28"/>
          <w:szCs w:val="28"/>
          <w:lang w:val="fr-FR"/>
        </w:rPr>
        <w:t>Paris</w:t>
      </w:r>
      <w:r>
        <w:rPr>
          <w:spacing w:val="6"/>
          <w:sz w:val="28"/>
          <w:szCs w:val="28"/>
        </w:rPr>
        <w:t>.</w:t>
      </w:r>
      <w:r>
        <w:rPr>
          <w:spacing w:val="6"/>
          <w:sz w:val="28"/>
          <w:szCs w:val="28"/>
          <w:lang w:val="fr-FR"/>
        </w:rPr>
        <w:t xml:space="preserve"> </w:t>
      </w:r>
      <w:r>
        <w:rPr>
          <w:spacing w:val="6"/>
          <w:sz w:val="28"/>
          <w:szCs w:val="28"/>
        </w:rPr>
        <w:t>1846</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Летурно Шарль</w:t>
      </w:r>
      <w:r>
        <w:rPr>
          <w:rFonts w:cs="Times New Roman CYR" w:ascii="Times New Roman CYR" w:hAnsi="Times New Roman CYR"/>
          <w:sz w:val="28"/>
          <w:szCs w:val="28"/>
        </w:rPr>
        <w:t xml:space="preserve"> (1831 – 1902) – французский социолог и этнограф. </w:t>
      </w:r>
      <w:r>
        <w:rPr>
          <w:rFonts w:cs="Times New Roman CYR" w:ascii="Times New Roman CYR" w:hAnsi="Times New Roman CYR"/>
          <w:iCs/>
          <w:sz w:val="28"/>
          <w:szCs w:val="28"/>
        </w:rPr>
        <w:t>Толстой в статье «Одумайтесь!» приводит цитату из книги</w:t>
      </w:r>
      <w:r>
        <w:rPr>
          <w:rFonts w:cs="Times New Roman CYR" w:ascii="Times New Roman CYR" w:hAnsi="Times New Roman CYR"/>
          <w:sz w:val="28"/>
          <w:szCs w:val="28"/>
        </w:rPr>
        <w:t xml:space="preserve"> </w:t>
      </w:r>
      <w:r>
        <w:rPr>
          <w:spacing w:val="3"/>
          <w:sz w:val="28"/>
          <w:szCs w:val="28"/>
          <w:lang w:val="fr-FR"/>
        </w:rPr>
        <w:t xml:space="preserve">«L'évolution </w:t>
      </w:r>
      <w:r>
        <w:rPr>
          <w:spacing w:val="1"/>
          <w:sz w:val="28"/>
          <w:szCs w:val="28"/>
          <w:lang w:val="fr-FR"/>
        </w:rPr>
        <w:t>politique dans les divers races humaines»</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Лихтенберг Георг Кристоф</w:t>
      </w:r>
      <w:r>
        <w:rPr>
          <w:rFonts w:cs="Times New Roman CYR" w:ascii="Times New Roman CYR" w:hAnsi="Times New Roman CYR"/>
          <w:sz w:val="28"/>
          <w:szCs w:val="28"/>
        </w:rPr>
        <w:t xml:space="preserve"> (1742 – 1799) – немецкий просветитель, публицист и ученый-физик. «Очень родственен мне», – отзывался о нем  Толстой; многие его высказывания включены в сборники Толстого «Круг чтения», «На каждый день», «Путь жизни». </w:t>
      </w:r>
      <w:r>
        <w:rPr>
          <w:rFonts w:cs="Times New Roman CYR" w:ascii="Times New Roman CYR" w:hAnsi="Times New Roman CYR"/>
          <w:iCs/>
          <w:sz w:val="28"/>
          <w:szCs w:val="28"/>
        </w:rPr>
        <w:t>Толстой в статье «Одумайтесь!» приводит афоризмы из книги</w:t>
      </w:r>
      <w:r>
        <w:rPr>
          <w:rFonts w:cs="Times New Roman CYR" w:ascii="Times New Roman CYR" w:hAnsi="Times New Roman CYR"/>
          <w:sz w:val="28"/>
          <w:szCs w:val="28"/>
        </w:rPr>
        <w:t xml:space="preserve"> </w:t>
      </w:r>
      <w:r>
        <w:rPr>
          <w:sz w:val="28"/>
          <w:szCs w:val="28"/>
          <w:lang w:val="de-DE"/>
        </w:rPr>
        <w:t xml:space="preserve">«Vermischte </w:t>
      </w:r>
      <w:r>
        <w:rPr>
          <w:spacing w:val="3"/>
          <w:sz w:val="28"/>
          <w:szCs w:val="28"/>
          <w:lang w:val="de-DE"/>
        </w:rPr>
        <w:t>Schriften», Band.</w:t>
      </w:r>
      <w:r>
        <w:rPr>
          <w:spacing w:val="3"/>
          <w:sz w:val="28"/>
          <w:szCs w:val="28"/>
        </w:rPr>
        <w:t xml:space="preserve"> 4. </w:t>
      </w:r>
      <w:r>
        <w:rPr>
          <w:spacing w:val="3"/>
          <w:sz w:val="28"/>
          <w:szCs w:val="28"/>
          <w:lang w:val="de-DE"/>
        </w:rPr>
        <w:t xml:space="preserve">Göttingen, </w:t>
      </w:r>
      <w:r>
        <w:rPr>
          <w:spacing w:val="3"/>
          <w:sz w:val="28"/>
          <w:szCs w:val="28"/>
        </w:rPr>
        <w:t>1800 – 1802, поставив в эпиграфе к Х</w:t>
      </w:r>
      <w:r>
        <w:rPr>
          <w:spacing w:val="3"/>
          <w:sz w:val="28"/>
          <w:szCs w:val="28"/>
          <w:lang w:val="en-US"/>
        </w:rPr>
        <w:t>I</w:t>
      </w:r>
      <w:r>
        <w:rPr>
          <w:spacing w:val="3"/>
          <w:sz w:val="28"/>
          <w:szCs w:val="28"/>
        </w:rPr>
        <w:t xml:space="preserve"> главе в последнем предложении вместо точки восклицательный знак</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sz w:val="28"/>
          <w:szCs w:val="28"/>
        </w:rPr>
        <w:t xml:space="preserve">Лука </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евангелист</w:t>
      </w:r>
    </w:p>
    <w:p>
      <w:pPr>
        <w:pStyle w:val="Normal"/>
        <w:widowControl w:val="false"/>
        <w:autoSpaceDE w:val="false"/>
        <w:spacing w:lineRule="auto" w:line="360"/>
        <w:rPr/>
      </w:pPr>
      <w:r>
        <w:rPr>
          <w:rFonts w:cs="Times New Roman CYR" w:ascii="Times New Roman CYR" w:hAnsi="Times New Roman CYR"/>
          <w:i/>
          <w:sz w:val="28"/>
          <w:szCs w:val="28"/>
        </w:rPr>
        <w:t>Магомет</w:t>
      </w:r>
      <w:r>
        <w:rPr>
          <w:rFonts w:cs="Times New Roman CYR" w:ascii="Times New Roman CYR" w:hAnsi="Times New Roman CYR"/>
          <w:sz w:val="28"/>
          <w:szCs w:val="28"/>
        </w:rPr>
        <w:t xml:space="preserve"> (Мухаммед, ок. 570 – 632) </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основатель ислама, пророк</w:t>
      </w:r>
    </w:p>
    <w:p>
      <w:pPr>
        <w:pStyle w:val="Normal"/>
        <w:widowControl w:val="false"/>
        <w:autoSpaceDE w:val="false"/>
        <w:spacing w:lineRule="auto" w:line="360"/>
        <w:rPr/>
      </w:pPr>
      <w:r>
        <w:rPr>
          <w:rFonts w:cs="Times New Roman CYR" w:ascii="Times New Roman CYR" w:hAnsi="Times New Roman CYR"/>
          <w:i/>
          <w:iCs/>
          <w:sz w:val="28"/>
          <w:szCs w:val="28"/>
        </w:rPr>
        <w:t>Мадзини Иосиф (Джузеппе)</w:t>
      </w:r>
      <w:r>
        <w:rPr>
          <w:rFonts w:cs="Times New Roman CYR" w:ascii="Times New Roman CYR" w:hAnsi="Times New Roman CYR"/>
          <w:sz w:val="28"/>
          <w:szCs w:val="28"/>
        </w:rPr>
        <w:t xml:space="preserve"> (1805 – 1872) – итальянский философ, революционер, борец за освобождение Италии. </w:t>
      </w:r>
      <w:r>
        <w:rPr>
          <w:rFonts w:cs="Times New Roman CYR" w:ascii="Times New Roman CYR" w:hAnsi="Times New Roman CYR"/>
          <w:iCs/>
          <w:sz w:val="28"/>
          <w:szCs w:val="28"/>
        </w:rPr>
        <w:t>Толстой в статье «Одумайтесь!» приводит цитату из книги</w:t>
      </w:r>
      <w:r>
        <w:rPr>
          <w:rFonts w:cs="Times New Roman CYR" w:ascii="Times New Roman CYR" w:hAnsi="Times New Roman CYR"/>
          <w:sz w:val="28"/>
          <w:szCs w:val="28"/>
        </w:rPr>
        <w:t xml:space="preserve"> </w:t>
      </w:r>
      <w:r>
        <w:rPr>
          <w:spacing w:val="-1"/>
          <w:sz w:val="28"/>
          <w:szCs w:val="28"/>
        </w:rPr>
        <w:t>«Об обязанностях человека». М. 1902</w:t>
      </w:r>
    </w:p>
    <w:p>
      <w:pPr>
        <w:pStyle w:val="Normal"/>
        <w:widowControl w:val="false"/>
        <w:autoSpaceDE w:val="false"/>
        <w:spacing w:lineRule="auto" w:line="360"/>
        <w:rPr>
          <w:rFonts w:ascii="Times New Roman CYR" w:hAnsi="Times New Roman CYR" w:cs="Times New Roman CYR"/>
          <w:sz w:val="28"/>
          <w:szCs w:val="28"/>
        </w:rPr>
      </w:pPr>
      <w:r>
        <w:rPr>
          <w:spacing w:val="-1"/>
          <w:sz w:val="28"/>
          <w:szCs w:val="28"/>
        </w:rPr>
        <w:t>Маковицкий Душан Петрович (1866 – 1921) – врач; друг и единомышленник, последователь Толстого; жил в Ясной Поляне с 1904 г; автор «Яснополянских записок»</w:t>
      </w:r>
    </w:p>
    <w:p>
      <w:pPr>
        <w:pStyle w:val="Normal"/>
        <w:widowControl w:val="false"/>
        <w:autoSpaceDE w:val="false"/>
        <w:spacing w:lineRule="auto" w:line="360"/>
        <w:rPr/>
      </w:pPr>
      <w:r>
        <w:rPr>
          <w:rFonts w:cs="Times New Roman CYR" w:ascii="Times New Roman CYR" w:hAnsi="Times New Roman CYR"/>
          <w:i/>
          <w:sz w:val="28"/>
          <w:szCs w:val="28"/>
        </w:rPr>
        <w:t xml:space="preserve">Матфей – </w:t>
      </w:r>
      <w:r>
        <w:rPr>
          <w:rFonts w:cs="Times New Roman CYR" w:ascii="Times New Roman CYR" w:hAnsi="Times New Roman CYR"/>
          <w:sz w:val="28"/>
          <w:szCs w:val="28"/>
        </w:rPr>
        <w:t>апостол, евангелист</w:t>
      </w:r>
    </w:p>
    <w:p>
      <w:pPr>
        <w:pStyle w:val="Normal"/>
        <w:widowControl w:val="false"/>
        <w:autoSpaceDE w:val="false"/>
        <w:spacing w:lineRule="auto" w:line="360"/>
        <w:rPr/>
      </w:pPr>
      <w:r>
        <w:rPr>
          <w:rFonts w:cs="Times New Roman CYR" w:ascii="Times New Roman CYR" w:hAnsi="Times New Roman CYR"/>
          <w:i/>
          <w:iCs/>
          <w:sz w:val="28"/>
          <w:szCs w:val="28"/>
        </w:rPr>
        <w:t>Ми-Ти</w:t>
      </w:r>
      <w:r>
        <w:rPr>
          <w:rFonts w:cs="Times New Roman CYR" w:ascii="Times New Roman CYR" w:hAnsi="Times New Roman CYR"/>
          <w:sz w:val="28"/>
          <w:szCs w:val="28"/>
        </w:rPr>
        <w:t xml:space="preserve"> (1У – III в. до н.э.) – древнекитайский философ-конфуцианец</w:t>
      </w:r>
    </w:p>
    <w:p>
      <w:pPr>
        <w:pStyle w:val="Normal"/>
        <w:shd w:fill="FFFFFF" w:val="clear"/>
        <w:spacing w:lineRule="auto" w:line="360"/>
        <w:jc w:val="both"/>
        <w:rPr>
          <w:spacing w:val="1"/>
          <w:sz w:val="28"/>
          <w:szCs w:val="28"/>
        </w:rPr>
      </w:pPr>
      <w:r>
        <w:rPr>
          <w:rFonts w:cs="Times New Roman CYR" w:ascii="Times New Roman CYR" w:hAnsi="Times New Roman CYR"/>
          <w:i/>
          <w:iCs/>
          <w:sz w:val="28"/>
          <w:szCs w:val="28"/>
        </w:rPr>
        <w:t>Молинари Густав</w:t>
      </w:r>
      <w:r>
        <w:rPr>
          <w:rFonts w:cs="Times New Roman CYR" w:ascii="Times New Roman CYR" w:hAnsi="Times New Roman CYR"/>
          <w:sz w:val="28"/>
          <w:szCs w:val="28"/>
        </w:rPr>
        <w:t xml:space="preserve"> (1819 – 1912) – бельгийский экономист. </w:t>
      </w:r>
      <w:r>
        <w:rPr>
          <w:rFonts w:cs="Times New Roman CYR" w:ascii="Times New Roman CYR" w:hAnsi="Times New Roman CYR"/>
          <w:iCs/>
          <w:sz w:val="28"/>
          <w:szCs w:val="28"/>
        </w:rPr>
        <w:t>Толстой в статье «Одумайтесь!» приводит цитату из книги</w:t>
      </w:r>
      <w:r>
        <w:rPr>
          <w:rFonts w:cs="Times New Roman CYR" w:ascii="Times New Roman CYR" w:hAnsi="Times New Roman CYR"/>
          <w:sz w:val="28"/>
          <w:szCs w:val="28"/>
        </w:rPr>
        <w:t xml:space="preserve"> </w:t>
      </w:r>
      <w:r>
        <w:rPr>
          <w:sz w:val="28"/>
          <w:szCs w:val="28"/>
          <w:lang w:val="fr-FR"/>
        </w:rPr>
        <w:t>«Esquisse de l'or</w:t>
        <w:softHyphen/>
      </w:r>
      <w:r>
        <w:rPr>
          <w:spacing w:val="1"/>
          <w:sz w:val="28"/>
          <w:szCs w:val="28"/>
          <w:lang w:val="fr-FR"/>
        </w:rPr>
        <w:t xml:space="preserve">ganisation politique et économique de la société future»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Мопассан Ги де</w:t>
      </w:r>
      <w:r>
        <w:rPr>
          <w:rFonts w:cs="Times New Roman CYR" w:ascii="Times New Roman CYR" w:hAnsi="Times New Roman CYR"/>
          <w:sz w:val="28"/>
          <w:szCs w:val="28"/>
        </w:rPr>
        <w:t xml:space="preserve"> (1850 – 1893) – французский писатель. </w:t>
      </w:r>
      <w:r>
        <w:rPr>
          <w:rFonts w:cs="Times New Roman CYR" w:ascii="Times New Roman CYR" w:hAnsi="Times New Roman CYR"/>
          <w:iCs/>
          <w:sz w:val="28"/>
          <w:szCs w:val="28"/>
        </w:rPr>
        <w:t>Толстой в статье «Одумайтесь!» приводит цитату из книги</w:t>
      </w:r>
      <w:r>
        <w:rPr>
          <w:rFonts w:cs="Times New Roman CYR" w:ascii="Times New Roman CYR" w:hAnsi="Times New Roman CYR"/>
          <w:sz w:val="28"/>
          <w:szCs w:val="28"/>
        </w:rPr>
        <w:t xml:space="preserve"> </w:t>
      </w:r>
      <w:r>
        <w:rPr>
          <w:spacing w:val="2"/>
          <w:sz w:val="28"/>
          <w:szCs w:val="28"/>
          <w:lang w:val="fr-FR"/>
        </w:rPr>
        <w:t xml:space="preserve">«Sur </w:t>
      </w:r>
      <w:r>
        <w:rPr>
          <w:spacing w:val="2"/>
          <w:sz w:val="28"/>
          <w:szCs w:val="28"/>
          <w:lang w:val="en-US"/>
        </w:rPr>
        <w:t>l</w:t>
      </w:r>
      <w:r>
        <w:rPr>
          <w:spacing w:val="2"/>
          <w:sz w:val="28"/>
          <w:szCs w:val="28"/>
        </w:rPr>
        <w:t>’еа</w:t>
      </w:r>
      <w:r>
        <w:rPr>
          <w:spacing w:val="2"/>
          <w:sz w:val="28"/>
          <w:szCs w:val="28"/>
          <w:lang w:val="en-US"/>
        </w:rPr>
        <w:t>u</w:t>
      </w:r>
      <w:r>
        <w:rPr>
          <w:spacing w:val="2"/>
          <w:sz w:val="28"/>
          <w:szCs w:val="28"/>
          <w:lang w:val="fr-FR"/>
        </w:rPr>
        <w:t>»</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sz w:val="28"/>
          <w:szCs w:val="28"/>
        </w:rPr>
        <w:t>Мох Гастон –</w:t>
      </w:r>
      <w:r>
        <w:rPr>
          <w:rFonts w:cs="Times New Roman CYR" w:ascii="Times New Roman CYR" w:hAnsi="Times New Roman CYR"/>
          <w:sz w:val="28"/>
          <w:szCs w:val="28"/>
        </w:rPr>
        <w:t xml:space="preserve"> французский писатель, автор книги «Эра без насилия». </w:t>
      </w:r>
      <w:r>
        <w:rPr>
          <w:rFonts w:cs="Times New Roman CYR" w:ascii="Times New Roman CYR" w:hAnsi="Times New Roman CYR"/>
          <w:iCs/>
          <w:sz w:val="28"/>
          <w:szCs w:val="28"/>
        </w:rPr>
        <w:t>Толстой в статье «Одумайтесь!» приводит цитату из книги</w:t>
      </w:r>
      <w:r>
        <w:rPr>
          <w:rFonts w:cs="Times New Roman CYR" w:ascii="Times New Roman CYR" w:hAnsi="Times New Roman CYR"/>
          <w:sz w:val="28"/>
          <w:szCs w:val="28"/>
        </w:rPr>
        <w:t xml:space="preserve"> </w:t>
      </w:r>
      <w:r>
        <w:rPr>
          <w:sz w:val="28"/>
          <w:szCs w:val="28"/>
          <w:lang w:val="fr-FR"/>
        </w:rPr>
        <w:t xml:space="preserve">«L'Ère sans </w:t>
      </w:r>
      <w:r>
        <w:rPr>
          <w:spacing w:val="3"/>
          <w:sz w:val="28"/>
          <w:szCs w:val="28"/>
          <w:lang w:val="fr-FR"/>
        </w:rPr>
        <w:t>violence. Revision de traité de Francfort»</w:t>
      </w:r>
    </w:p>
    <w:p>
      <w:pPr>
        <w:pStyle w:val="Normal"/>
        <w:widowControl w:val="false"/>
        <w:autoSpaceDE w:val="false"/>
        <w:spacing w:lineRule="auto" w:line="360"/>
        <w:rPr/>
      </w:pPr>
      <w:r>
        <w:rPr>
          <w:rFonts w:cs="Times New Roman CYR" w:ascii="Times New Roman CYR" w:hAnsi="Times New Roman CYR"/>
          <w:i/>
          <w:iCs/>
          <w:sz w:val="28"/>
          <w:szCs w:val="28"/>
        </w:rPr>
        <w:t>Мусин-Пушкин Михаил Николаевич</w:t>
      </w:r>
      <w:r>
        <w:rPr>
          <w:rFonts w:cs="Times New Roman CYR" w:ascii="Times New Roman CYR" w:hAnsi="Times New Roman CYR"/>
          <w:sz w:val="28"/>
          <w:szCs w:val="28"/>
        </w:rPr>
        <w:t xml:space="preserve"> (1795 – 1862) – попечитель Казанского учебного округа в 1829 – 1845 гг.</w:t>
      </w:r>
    </w:p>
    <w:p>
      <w:pPr>
        <w:pStyle w:val="Normal"/>
        <w:widowControl w:val="false"/>
        <w:autoSpaceDE w:val="false"/>
        <w:spacing w:lineRule="auto" w:line="360"/>
        <w:rPr/>
      </w:pPr>
      <w:r>
        <w:rPr>
          <w:rFonts w:cs="Times New Roman CYR" w:ascii="Times New Roman CYR" w:hAnsi="Times New Roman CYR"/>
          <w:i/>
          <w:sz w:val="28"/>
          <w:szCs w:val="28"/>
        </w:rPr>
        <w:t xml:space="preserve">Николай II </w:t>
      </w:r>
      <w:r>
        <w:rPr>
          <w:rFonts w:cs="Times New Roman CYR" w:ascii="Times New Roman CYR" w:hAnsi="Times New Roman CYR"/>
          <w:sz w:val="28"/>
          <w:szCs w:val="28"/>
        </w:rPr>
        <w:t xml:space="preserve"> (1868 – 1918) </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последний российский император (с 1894 г.)</w:t>
      </w:r>
    </w:p>
    <w:p>
      <w:pPr>
        <w:pStyle w:val="Normal"/>
        <w:widowControl w:val="false"/>
        <w:autoSpaceDE w:val="false"/>
        <w:spacing w:lineRule="auto" w:line="360"/>
        <w:rPr/>
      </w:pPr>
      <w:r>
        <w:rPr>
          <w:rFonts w:cs="Times New Roman CYR" w:ascii="Times New Roman CYR" w:hAnsi="Times New Roman CYR"/>
          <w:i/>
          <w:iCs/>
          <w:sz w:val="28"/>
          <w:szCs w:val="28"/>
        </w:rPr>
        <w:t xml:space="preserve">Ной </w:t>
      </w:r>
      <w:r>
        <w:rPr>
          <w:rFonts w:cs="Times New Roman CYR" w:ascii="Times New Roman CYR" w:hAnsi="Times New Roman CYR"/>
          <w:sz w:val="28"/>
          <w:szCs w:val="28"/>
        </w:rPr>
        <w:t>– спасенный во время всемирного потопа праведник и строитель ковчега, родоначальник послепотопного человечества (Бытие, 5: 29; 6: 9-19)</w:t>
      </w:r>
    </w:p>
    <w:p>
      <w:pPr>
        <w:pStyle w:val="Normal"/>
        <w:widowControl w:val="false"/>
        <w:autoSpaceDE w:val="false"/>
        <w:spacing w:lineRule="auto" w:line="360"/>
        <w:rPr>
          <w:rFonts w:ascii="Times New Roman CYR" w:hAnsi="Times New Roman CYR" w:cs="Times New Roman CYR"/>
          <w:bCs/>
          <w:iCs/>
          <w:sz w:val="28"/>
          <w:szCs w:val="28"/>
        </w:rPr>
      </w:pPr>
      <w:r>
        <w:rPr>
          <w:rFonts w:cs="Times New Roman CYR" w:ascii="Times New Roman CYR" w:hAnsi="Times New Roman CYR"/>
          <w:i/>
          <w:iCs/>
          <w:sz w:val="28"/>
          <w:szCs w:val="28"/>
        </w:rPr>
        <w:t xml:space="preserve">Новоселов Михаил Александрович </w:t>
      </w:r>
      <w:r>
        <w:rPr>
          <w:rFonts w:cs="Times New Roman CYR" w:ascii="Times New Roman CYR" w:hAnsi="Times New Roman CYR"/>
          <w:iCs/>
          <w:sz w:val="28"/>
          <w:szCs w:val="28"/>
        </w:rPr>
        <w:t>(1864 – 1938)</w:t>
      </w:r>
      <w:r>
        <w:rPr>
          <w:rFonts w:cs="Times New Roman CYR" w:ascii="Times New Roman CYR" w:hAnsi="Times New Roman CYR"/>
          <w:i/>
          <w:iCs/>
          <w:sz w:val="28"/>
          <w:szCs w:val="28"/>
        </w:rPr>
        <w:t xml:space="preserve"> </w:t>
      </w:r>
      <w:r>
        <w:rPr>
          <w:rFonts w:cs="Times New Roman CYR" w:ascii="Times New Roman CYR" w:hAnsi="Times New Roman CYR"/>
          <w:b/>
          <w:bCs/>
          <w:i/>
          <w:iCs/>
          <w:sz w:val="28"/>
          <w:szCs w:val="28"/>
        </w:rPr>
        <w:t xml:space="preserve">– </w:t>
      </w:r>
      <w:r>
        <w:rPr>
          <w:rFonts w:cs="Times New Roman CYR" w:ascii="Times New Roman CYR" w:hAnsi="Times New Roman CYR"/>
          <w:bCs/>
          <w:iCs/>
          <w:sz w:val="28"/>
          <w:szCs w:val="28"/>
        </w:rPr>
        <w:t xml:space="preserve">духовный писатель, издатель, церковный деятель, создатель «Кружка ищущих христианского просвещения в духе Православной Христовой Церкви», в 1917-1918 гг. участник Поместного Собора Российской Православной Церкви»; до начала 1890-х гг. убежденный последователь Л. Толстого, затем его оппонент; корреспондент и адресат Л. Толстого. </w:t>
      </w:r>
    </w:p>
    <w:p>
      <w:pPr>
        <w:pStyle w:val="Normal"/>
        <w:widowControl w:val="false"/>
        <w:autoSpaceDE w:val="false"/>
        <w:spacing w:lineRule="auto" w:line="360"/>
        <w:rPr>
          <w:rFonts w:ascii="Times New Roman CYR" w:hAnsi="Times New Roman CYR" w:cs="Times New Roman CYR"/>
          <w:bCs/>
          <w:iCs/>
          <w:sz w:val="28"/>
          <w:szCs w:val="28"/>
        </w:rPr>
      </w:pPr>
      <w:r>
        <w:rPr>
          <w:rFonts w:cs="Times New Roman CYR" w:ascii="Times New Roman CYR" w:hAnsi="Times New Roman CYR"/>
          <w:bCs/>
          <w:i/>
          <w:iCs/>
          <w:sz w:val="28"/>
          <w:szCs w:val="28"/>
        </w:rPr>
        <w:t>Ольховик Петр Васильевич</w:t>
      </w:r>
      <w:r>
        <w:rPr>
          <w:rFonts w:cs="Times New Roman CYR" w:ascii="Times New Roman CYR" w:hAnsi="Times New Roman CYR"/>
          <w:bCs/>
          <w:iCs/>
          <w:sz w:val="28"/>
          <w:szCs w:val="28"/>
        </w:rPr>
        <w:t xml:space="preserve"> (р. 1875 – ?) – крестьянин Харьковской губернии, отказавшийся в 1895 г. от военной службы по религиозным убеждениям. Был сослан на 15 лет в Якутию</w:t>
      </w:r>
    </w:p>
    <w:p>
      <w:pPr>
        <w:pStyle w:val="Normal"/>
        <w:widowControl w:val="false"/>
        <w:autoSpaceDE w:val="false"/>
        <w:spacing w:lineRule="auto" w:line="360"/>
        <w:rPr>
          <w:rFonts w:ascii="Times New Roman CYR" w:hAnsi="Times New Roman CYR" w:cs="Times New Roman CYR"/>
          <w:bCs/>
          <w:iCs/>
          <w:sz w:val="28"/>
          <w:szCs w:val="28"/>
        </w:rPr>
      </w:pPr>
      <w:r>
        <w:rPr>
          <w:rFonts w:cs="Times New Roman CYR" w:ascii="Times New Roman CYR" w:hAnsi="Times New Roman CYR"/>
          <w:bCs/>
          <w:i/>
          <w:iCs/>
          <w:sz w:val="28"/>
          <w:szCs w:val="28"/>
        </w:rPr>
        <w:t xml:space="preserve">Ориген </w:t>
      </w:r>
      <w:r>
        <w:rPr>
          <w:rFonts w:cs="Times New Roman CYR" w:ascii="Times New Roman CYR" w:hAnsi="Times New Roman CYR"/>
          <w:bCs/>
          <w:iCs/>
          <w:sz w:val="28"/>
          <w:szCs w:val="28"/>
        </w:rPr>
        <w:t>(185-255)</w:t>
      </w:r>
      <w:r>
        <w:rPr>
          <w:rFonts w:cs="Times New Roman CYR" w:ascii="Times New Roman CYR" w:hAnsi="Times New Roman CYR"/>
          <w:bCs/>
          <w:i/>
          <w:iCs/>
          <w:sz w:val="28"/>
          <w:szCs w:val="28"/>
        </w:rPr>
        <w:t xml:space="preserve"> </w:t>
      </w:r>
      <w:r>
        <w:rPr>
          <w:rFonts w:cs="Times New Roman CYR" w:ascii="Times New Roman CYR" w:hAnsi="Times New Roman CYR"/>
          <w:bCs/>
          <w:iCs/>
          <w:sz w:val="28"/>
          <w:szCs w:val="28"/>
        </w:rPr>
        <w:t>– богослов и философ, ученик Климента Александрийского</w:t>
      </w:r>
    </w:p>
    <w:p>
      <w:pPr>
        <w:pStyle w:val="Normal"/>
        <w:widowControl w:val="false"/>
        <w:autoSpaceDE w:val="false"/>
        <w:spacing w:lineRule="auto" w:line="360"/>
        <w:rPr/>
      </w:pPr>
      <w:r>
        <w:rPr>
          <w:rFonts w:cs="Times New Roman CYR" w:ascii="Times New Roman CYR" w:hAnsi="Times New Roman CYR"/>
          <w:bCs/>
          <w:i/>
          <w:iCs/>
          <w:sz w:val="28"/>
          <w:szCs w:val="28"/>
        </w:rPr>
        <w:t>Павел –</w:t>
      </w:r>
      <w:r>
        <w:rPr>
          <w:rFonts w:cs="Times New Roman CYR" w:ascii="Times New Roman CYR" w:hAnsi="Times New Roman CYR"/>
          <w:bCs/>
          <w:iCs/>
          <w:sz w:val="28"/>
          <w:szCs w:val="28"/>
        </w:rPr>
        <w:t xml:space="preserve"> апостол, автор 14-ти Посланий, вошедших в канонический текст Нового Завета</w:t>
      </w:r>
    </w:p>
    <w:p>
      <w:pPr>
        <w:pStyle w:val="Normal"/>
        <w:widowControl w:val="false"/>
        <w:autoSpaceDE w:val="false"/>
        <w:spacing w:lineRule="auto" w:line="360"/>
        <w:rPr>
          <w:rFonts w:ascii="Times New Roman CYR" w:hAnsi="Times New Roman CYR" w:cs="Times New Roman CYR"/>
          <w:bCs/>
          <w:iCs/>
          <w:sz w:val="28"/>
          <w:szCs w:val="28"/>
        </w:rPr>
      </w:pPr>
      <w:r>
        <w:rPr>
          <w:rFonts w:cs="Times New Roman CYR" w:ascii="Times New Roman CYR" w:hAnsi="Times New Roman CYR"/>
          <w:bCs/>
          <w:i/>
          <w:iCs/>
          <w:sz w:val="28"/>
          <w:szCs w:val="28"/>
        </w:rPr>
        <w:t xml:space="preserve">Паскаль </w:t>
      </w:r>
      <w:r>
        <w:rPr>
          <w:rFonts w:cs="Times New Roman CYR" w:ascii="Times New Roman CYR" w:hAnsi="Times New Roman CYR"/>
          <w:i/>
          <w:iCs/>
          <w:sz w:val="28"/>
          <w:szCs w:val="28"/>
        </w:rPr>
        <w:t>–</w:t>
      </w:r>
      <w:r>
        <w:rPr>
          <w:rFonts w:cs="Times New Roman CYR" w:ascii="Times New Roman CYR" w:hAnsi="Times New Roman CYR"/>
          <w:bCs/>
          <w:iCs/>
          <w:sz w:val="28"/>
          <w:szCs w:val="28"/>
        </w:rPr>
        <w:t xml:space="preserve"> французский ученый, религиозный философ, писатель. </w:t>
      </w:r>
      <w:r>
        <w:rPr>
          <w:rFonts w:cs="Times New Roman CYR" w:ascii="Times New Roman CYR" w:hAnsi="Times New Roman CYR"/>
          <w:iCs/>
          <w:sz w:val="28"/>
          <w:szCs w:val="28"/>
        </w:rPr>
        <w:t>Толстой в статье «Одумайтесь!» приводит цитату из книги</w:t>
      </w:r>
      <w:r>
        <w:rPr>
          <w:rFonts w:cs="Times New Roman CYR" w:ascii="Times New Roman CYR" w:hAnsi="Times New Roman CYR"/>
          <w:bCs/>
          <w:iCs/>
          <w:sz w:val="28"/>
          <w:szCs w:val="28"/>
        </w:rPr>
        <w:t xml:space="preserve"> </w:t>
      </w:r>
      <w:r>
        <w:rPr>
          <w:spacing w:val="3"/>
          <w:sz w:val="28"/>
          <w:szCs w:val="28"/>
          <w:lang w:val="fr-FR"/>
        </w:rPr>
        <w:t>«Pensées»</w:t>
      </w:r>
      <w:r>
        <w:rPr>
          <w:spacing w:val="3"/>
          <w:sz w:val="28"/>
          <w:szCs w:val="28"/>
        </w:rPr>
        <w:t>.</w:t>
      </w:r>
      <w:r>
        <w:rPr>
          <w:spacing w:val="3"/>
          <w:sz w:val="28"/>
          <w:szCs w:val="28"/>
          <w:lang w:val="fr-FR"/>
        </w:rPr>
        <w:t xml:space="preserve"> Paris, </w:t>
      </w:r>
      <w:r>
        <w:rPr>
          <w:spacing w:val="4"/>
          <w:sz w:val="28"/>
          <w:szCs w:val="28"/>
          <w:lang w:val="fr-FR"/>
        </w:rPr>
        <w:t>1850</w:t>
      </w:r>
    </w:p>
    <w:p>
      <w:pPr>
        <w:pStyle w:val="Normal"/>
        <w:widowControl w:val="false"/>
        <w:autoSpaceDE w:val="false"/>
        <w:spacing w:lineRule="auto" w:line="360"/>
        <w:rPr/>
      </w:pPr>
      <w:r>
        <w:rPr>
          <w:rFonts w:cs="Times New Roman CYR" w:ascii="Times New Roman CYR" w:hAnsi="Times New Roman CYR"/>
          <w:i/>
          <w:iCs/>
          <w:sz w:val="28"/>
          <w:szCs w:val="28"/>
        </w:rPr>
        <w:t xml:space="preserve">Пастернак Леонид Осипович (1862 – 1945) – художник, автор многих портретов Толстого и иллюстраций к роману «Воскресение»; близкий  знакомый, посетитель; его корреспондент и адресат; отец Бориса Пастернака,  </w:t>
      </w:r>
    </w:p>
    <w:p>
      <w:pPr>
        <w:pStyle w:val="Normal"/>
        <w:widowControl w:val="false"/>
        <w:autoSpaceDE w:val="false"/>
        <w:spacing w:lineRule="auto" w:line="360"/>
        <w:rPr/>
      </w:pPr>
      <w:r>
        <w:rPr>
          <w:rFonts w:cs="Times New Roman CYR" w:ascii="Times New Roman CYR" w:hAnsi="Times New Roman CYR"/>
          <w:i/>
          <w:iCs/>
          <w:sz w:val="28"/>
          <w:szCs w:val="28"/>
        </w:rPr>
        <w:t xml:space="preserve">Петражицкий Лев Иосифович </w:t>
      </w:r>
      <w:r>
        <w:rPr>
          <w:rFonts w:cs="Times New Roman CYR" w:ascii="Times New Roman CYR" w:hAnsi="Times New Roman CYR"/>
          <w:iCs/>
          <w:sz w:val="28"/>
          <w:szCs w:val="28"/>
        </w:rPr>
        <w:t>(1867 – 1931)</w:t>
      </w:r>
      <w:r>
        <w:rPr>
          <w:rFonts w:cs="Times New Roman CYR" w:ascii="Times New Roman CYR" w:hAnsi="Times New Roman CYR"/>
          <w:sz w:val="28"/>
          <w:szCs w:val="28"/>
        </w:rPr>
        <w:t xml:space="preserve"> – юрист, профессор права Петербургского университета, автор «Теории права и государства в связи с теорией нравственности». СПб., 1907.</w:t>
      </w:r>
    </w:p>
    <w:p>
      <w:pPr>
        <w:pStyle w:val="Normal"/>
        <w:widowControl w:val="false"/>
        <w:autoSpaceDE w:val="false"/>
        <w:spacing w:lineRule="auto" w:line="360"/>
        <w:rPr/>
      </w:pPr>
      <w:r>
        <w:rPr>
          <w:rFonts w:cs="Times New Roman CYR" w:ascii="Times New Roman CYR" w:hAnsi="Times New Roman CYR"/>
          <w:i/>
          <w:iCs/>
          <w:sz w:val="28"/>
          <w:szCs w:val="28"/>
        </w:rPr>
        <w:t>Платон</w:t>
      </w:r>
      <w:r>
        <w:rPr>
          <w:rFonts w:cs="Times New Roman CYR" w:ascii="Times New Roman CYR" w:hAnsi="Times New Roman CYR"/>
          <w:sz w:val="28"/>
          <w:szCs w:val="28"/>
        </w:rPr>
        <w:t xml:space="preserve"> (428 – 427 до н.э.) – древнегреческий философ</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t xml:space="preserve">Первое Послание к коринфянам святого апостола Павла – глава 13 </w:t>
      </w:r>
    </w:p>
    <w:p>
      <w:pPr>
        <w:pStyle w:val="Normal"/>
        <w:widowControl w:val="false"/>
        <w:autoSpaceDE w:val="false"/>
        <w:spacing w:lineRule="auto" w:line="360"/>
        <w:rPr/>
      </w:pPr>
      <w:r>
        <w:rPr>
          <w:rFonts w:cs="Times New Roman CYR" w:ascii="Times New Roman CYR" w:hAnsi="Times New Roman CYR"/>
          <w:i/>
          <w:iCs/>
          <w:sz w:val="28"/>
          <w:szCs w:val="28"/>
        </w:rPr>
        <w:t>Поссе Владимир Александрович</w:t>
      </w:r>
      <w:r>
        <w:rPr>
          <w:rFonts w:cs="Times New Roman CYR" w:ascii="Times New Roman CYR" w:hAnsi="Times New Roman CYR"/>
          <w:sz w:val="28"/>
          <w:szCs w:val="28"/>
        </w:rPr>
        <w:t xml:space="preserve"> (1864 – 1940) – литератор, издатель журналов «легального» марксизма «Жизнь» и «Жизнь для всех»; знаком с Л.Н. Толстым с 1895 г., адресат и корреспондент  Толстого</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Раскольников Родион</w:t>
      </w:r>
      <w:r>
        <w:rPr>
          <w:rFonts w:cs="Times New Roman CYR" w:ascii="Times New Roman CYR" w:hAnsi="Times New Roman CYR"/>
          <w:sz w:val="28"/>
          <w:szCs w:val="28"/>
        </w:rPr>
        <w:t xml:space="preserve"> – герой романа Ф.М. Достоевского «Преступление и наказание»</w:t>
      </w:r>
    </w:p>
    <w:p>
      <w:pPr>
        <w:pStyle w:val="Normal"/>
        <w:widowControl w:val="false"/>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t>Репин Илья Ефимович (1844 – 1930) – художник, многолетний друг семьи Толстого, автор многих портретов писателя, воспоминаний о нем.</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Рише Шарль</w:t>
      </w:r>
      <w:r>
        <w:rPr>
          <w:rFonts w:cs="Times New Roman CYR" w:ascii="Times New Roman CYR" w:hAnsi="Times New Roman CYR"/>
          <w:sz w:val="28"/>
          <w:szCs w:val="28"/>
        </w:rPr>
        <w:t xml:space="preserve"> ( 1850 – ум. ?) – французский физиолог и писатель, редактор журнала «Revue Scientifique».</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Род Эдуард</w:t>
      </w:r>
      <w:r>
        <w:rPr>
          <w:rFonts w:cs="Times New Roman CYR" w:ascii="Times New Roman CYR" w:hAnsi="Times New Roman CYR"/>
          <w:sz w:val="28"/>
          <w:szCs w:val="28"/>
        </w:rPr>
        <w:t xml:space="preserve"> (1857 – 1910) – швейцарско-французский писатель. </w:t>
      </w:r>
      <w:r>
        <w:rPr>
          <w:rFonts w:cs="Times New Roman CYR" w:ascii="Times New Roman CYR" w:hAnsi="Times New Roman CYR"/>
          <w:iCs/>
          <w:sz w:val="28"/>
          <w:szCs w:val="28"/>
        </w:rPr>
        <w:t>Толстой в статье «Одумайтесь!» приводит цитату из книги</w:t>
      </w:r>
      <w:r>
        <w:rPr>
          <w:rFonts w:cs="Times New Roman CYR" w:ascii="Times New Roman CYR" w:hAnsi="Times New Roman CYR"/>
          <w:sz w:val="28"/>
          <w:szCs w:val="28"/>
        </w:rPr>
        <w:t xml:space="preserve"> </w:t>
      </w:r>
      <w:r>
        <w:rPr>
          <w:sz w:val="28"/>
          <w:szCs w:val="28"/>
          <w:lang w:val="fr-FR"/>
        </w:rPr>
        <w:t>«Les sens de la vie»</w:t>
      </w:r>
    </w:p>
    <w:p>
      <w:pPr>
        <w:pStyle w:val="Normal"/>
        <w:widowControl w:val="false"/>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Руссо Жан Жак </w:t>
      </w:r>
      <w:r>
        <w:rPr>
          <w:rFonts w:cs="Times New Roman CYR" w:ascii="Times New Roman CYR" w:hAnsi="Times New Roman CYR"/>
          <w:iCs/>
          <w:sz w:val="28"/>
          <w:szCs w:val="28"/>
        </w:rPr>
        <w:t xml:space="preserve">(1712 – 1778) </w:t>
      </w:r>
      <w:r>
        <w:rPr>
          <w:rFonts w:cs="Times New Roman CYR" w:ascii="Times New Roman CYR" w:hAnsi="Times New Roman CYR"/>
          <w:i/>
          <w:iCs/>
          <w:sz w:val="28"/>
          <w:szCs w:val="28"/>
        </w:rPr>
        <w:t>– французский философ, писатель, просветитель</w:t>
      </w:r>
    </w:p>
    <w:p>
      <w:pPr>
        <w:pStyle w:val="Normal"/>
        <w:widowControl w:val="false"/>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Савэдж. </w:t>
      </w:r>
      <w:r>
        <w:rPr>
          <w:rFonts w:cs="Times New Roman CYR" w:ascii="Times New Roman CYR" w:hAnsi="Times New Roman CYR"/>
          <w:iCs/>
          <w:sz w:val="28"/>
          <w:szCs w:val="28"/>
        </w:rPr>
        <w:t xml:space="preserve">Толстой в статье «Одумайтесь!» приводит цитату из книги </w:t>
      </w:r>
      <w:r>
        <w:rPr>
          <w:spacing w:val="3"/>
          <w:sz w:val="28"/>
          <w:szCs w:val="28"/>
        </w:rPr>
        <w:t>«</w:t>
      </w:r>
      <w:r>
        <w:rPr>
          <w:spacing w:val="3"/>
          <w:sz w:val="28"/>
          <w:szCs w:val="28"/>
          <w:lang w:val="en-US"/>
        </w:rPr>
        <w:t>The</w:t>
      </w:r>
      <w:r>
        <w:rPr>
          <w:spacing w:val="3"/>
          <w:sz w:val="28"/>
          <w:szCs w:val="28"/>
        </w:rPr>
        <w:t xml:space="preserve"> </w:t>
      </w:r>
      <w:r>
        <w:rPr>
          <w:spacing w:val="3"/>
          <w:sz w:val="28"/>
          <w:szCs w:val="28"/>
          <w:lang w:val="en-US"/>
        </w:rPr>
        <w:t>pas</w:t>
      </w:r>
      <w:r>
        <w:rPr>
          <w:spacing w:val="3"/>
          <w:sz w:val="28"/>
          <w:szCs w:val="28"/>
        </w:rPr>
        <w:softHyphen/>
      </w:r>
      <w:r>
        <w:rPr>
          <w:spacing w:val="5"/>
          <w:sz w:val="28"/>
          <w:szCs w:val="28"/>
          <w:lang w:val="en-US"/>
        </w:rPr>
        <w:t>sing</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the</w:t>
      </w:r>
      <w:r>
        <w:rPr>
          <w:spacing w:val="5"/>
          <w:sz w:val="28"/>
          <w:szCs w:val="28"/>
        </w:rPr>
        <w:t xml:space="preserve"> </w:t>
      </w:r>
      <w:r>
        <w:rPr>
          <w:spacing w:val="5"/>
          <w:sz w:val="28"/>
          <w:szCs w:val="28"/>
          <w:lang w:val="en-US"/>
        </w:rPr>
        <w:t>permanent</w:t>
      </w:r>
      <w:r>
        <w:rPr>
          <w:spacing w:val="5"/>
          <w:sz w:val="28"/>
          <w:szCs w:val="28"/>
        </w:rPr>
        <w:t xml:space="preserve"> </w:t>
      </w:r>
      <w:r>
        <w:rPr>
          <w:spacing w:val="5"/>
          <w:sz w:val="28"/>
          <w:szCs w:val="28"/>
          <w:lang w:val="en-US"/>
        </w:rPr>
        <w:t>in</w:t>
      </w:r>
      <w:r>
        <w:rPr>
          <w:spacing w:val="5"/>
          <w:sz w:val="28"/>
          <w:szCs w:val="28"/>
        </w:rPr>
        <w:t xml:space="preserve"> </w:t>
      </w:r>
      <w:r>
        <w:rPr>
          <w:spacing w:val="5"/>
          <w:sz w:val="28"/>
          <w:szCs w:val="28"/>
          <w:lang w:val="en-US"/>
        </w:rPr>
        <w:t>religion</w:t>
      </w:r>
      <w:r>
        <w:rPr>
          <w:spacing w:val="5"/>
          <w:sz w:val="28"/>
          <w:szCs w:val="28"/>
        </w:rPr>
        <w:t xml:space="preserve">». </w:t>
      </w:r>
      <w:r>
        <w:rPr>
          <w:spacing w:val="5"/>
          <w:sz w:val="28"/>
          <w:szCs w:val="28"/>
          <w:lang w:val="en-US"/>
        </w:rPr>
        <w:t>New</w:t>
      </w:r>
      <w:r>
        <w:rPr>
          <w:spacing w:val="5"/>
          <w:sz w:val="28"/>
          <w:szCs w:val="28"/>
        </w:rPr>
        <w:t xml:space="preserve"> </w:t>
      </w:r>
      <w:r>
        <w:rPr>
          <w:spacing w:val="5"/>
          <w:sz w:val="28"/>
          <w:szCs w:val="28"/>
          <w:lang w:val="en-US"/>
        </w:rPr>
        <w:t>York</w:t>
      </w:r>
      <w:r>
        <w:rPr>
          <w:spacing w:val="5"/>
          <w:sz w:val="28"/>
          <w:szCs w:val="28"/>
        </w:rPr>
        <w:t xml:space="preserve"> </w:t>
      </w:r>
      <w:r>
        <w:rPr>
          <w:spacing w:val="5"/>
          <w:sz w:val="28"/>
          <w:szCs w:val="28"/>
          <w:lang w:val="en-US"/>
        </w:rPr>
        <w:t>and</w:t>
      </w:r>
      <w:r>
        <w:rPr>
          <w:spacing w:val="5"/>
          <w:sz w:val="28"/>
          <w:szCs w:val="28"/>
        </w:rPr>
        <w:t xml:space="preserve"> </w:t>
      </w:r>
      <w:r>
        <w:rPr>
          <w:spacing w:val="5"/>
          <w:sz w:val="28"/>
          <w:szCs w:val="28"/>
          <w:lang w:val="en-US"/>
        </w:rPr>
        <w:t>London</w:t>
      </w:r>
      <w:r>
        <w:rPr>
          <w:spacing w:val="5"/>
          <w:sz w:val="28"/>
          <w:szCs w:val="28"/>
        </w:rPr>
        <w:t>, 1901</w:t>
      </w:r>
    </w:p>
    <w:p>
      <w:pPr>
        <w:pStyle w:val="Normal"/>
        <w:widowControl w:val="false"/>
        <w:autoSpaceDE w:val="false"/>
        <w:spacing w:lineRule="auto" w:line="360"/>
        <w:rPr/>
      </w:pPr>
      <w:r>
        <w:rPr>
          <w:rFonts w:cs="Times New Roman CYR" w:ascii="Times New Roman CYR" w:hAnsi="Times New Roman CYR"/>
          <w:i/>
          <w:iCs/>
          <w:sz w:val="28"/>
          <w:szCs w:val="28"/>
        </w:rPr>
        <w:t>Свифт Джонатан</w:t>
      </w:r>
      <w:r>
        <w:rPr>
          <w:rFonts w:cs="Times New Roman CYR" w:ascii="Times New Roman CYR" w:hAnsi="Times New Roman CYR"/>
          <w:sz w:val="28"/>
          <w:szCs w:val="28"/>
        </w:rPr>
        <w:t xml:space="preserve"> (1667 – 1745) – английский писатель, которого высоко ценил Л. Толстой, неоднократно перечитывал. </w:t>
      </w:r>
      <w:r>
        <w:rPr>
          <w:rFonts w:cs="Times New Roman CYR" w:ascii="Times New Roman CYR" w:hAnsi="Times New Roman CYR"/>
          <w:iCs/>
          <w:sz w:val="28"/>
          <w:szCs w:val="28"/>
        </w:rPr>
        <w:t xml:space="preserve">Толстой в статье «Одумайтесь!» приводит цитату из книги </w:t>
      </w:r>
      <w:r>
        <w:rPr>
          <w:rFonts w:cs="Times New Roman CYR" w:ascii="Times New Roman CYR" w:hAnsi="Times New Roman CYR"/>
          <w:sz w:val="28"/>
          <w:szCs w:val="28"/>
        </w:rPr>
        <w:t>«Путешествия Гулливера»</w:t>
      </w:r>
    </w:p>
    <w:p>
      <w:pPr>
        <w:pStyle w:val="Normal"/>
        <w:widowControl w:val="false"/>
        <w:autoSpaceDE w:val="false"/>
        <w:spacing w:lineRule="auto" w:line="360"/>
        <w:rPr/>
      </w:pPr>
      <w:r>
        <w:rPr>
          <w:rFonts w:cs="Times New Roman CYR" w:ascii="Times New Roman CYR" w:hAnsi="Times New Roman CYR"/>
          <w:i/>
          <w:iCs/>
          <w:sz w:val="28"/>
          <w:szCs w:val="28"/>
        </w:rPr>
        <w:t>Сократ</w:t>
      </w:r>
      <w:r>
        <w:rPr>
          <w:rFonts w:cs="Times New Roman CYR" w:ascii="Times New Roman CYR" w:hAnsi="Times New Roman CYR"/>
          <w:sz w:val="28"/>
          <w:szCs w:val="28"/>
        </w:rPr>
        <w:t xml:space="preserve"> (470 – 399 до н.э.) – древнегреческий философ</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sz w:val="28"/>
          <w:szCs w:val="28"/>
        </w:rPr>
        <w:t xml:space="preserve">Соловьёв Владимир Сергеевич </w:t>
      </w:r>
      <w:r>
        <w:rPr>
          <w:rFonts w:cs="Times New Roman CYR" w:ascii="Times New Roman CYR" w:hAnsi="Times New Roman CYR"/>
          <w:sz w:val="28"/>
          <w:szCs w:val="28"/>
        </w:rPr>
        <w:t>(1853-1900) – философ, поэт, критик, публицист; знакомый Толстого с 1875 г., его корреспондент и адресат</w:t>
      </w:r>
    </w:p>
    <w:p>
      <w:pPr>
        <w:pStyle w:val="Normal"/>
        <w:widowControl w:val="false"/>
        <w:autoSpaceDE w:val="false"/>
        <w:spacing w:lineRule="auto" w:line="360"/>
        <w:rPr/>
      </w:pPr>
      <w:r>
        <w:rPr>
          <w:rFonts w:cs="Times New Roman CYR" w:ascii="Times New Roman CYR" w:hAnsi="Times New Roman CYR"/>
          <w:i/>
          <w:iCs/>
          <w:sz w:val="28"/>
          <w:szCs w:val="28"/>
        </w:rPr>
        <w:t>Соломон</w:t>
      </w:r>
      <w:r>
        <w:rPr>
          <w:rFonts w:cs="Times New Roman CYR" w:ascii="Times New Roman CYR" w:hAnsi="Times New Roman CYR"/>
          <w:sz w:val="28"/>
          <w:szCs w:val="28"/>
        </w:rPr>
        <w:t xml:space="preserve"> – третий царь Израильско-Иудейского государства ок. 965 – 928 до н.э., изображенный в ветхозаветных книгах величайшим мудрецом.</w:t>
      </w:r>
    </w:p>
    <w:p>
      <w:pPr>
        <w:pStyle w:val="Normal"/>
        <w:widowControl w:val="false"/>
        <w:autoSpaceDE w:val="false"/>
        <w:spacing w:lineRule="auto" w:line="360"/>
        <w:rPr/>
      </w:pPr>
      <w:r>
        <w:rPr>
          <w:rFonts w:cs="Times New Roman CYR" w:ascii="Times New Roman CYR" w:hAnsi="Times New Roman CYR"/>
          <w:i/>
          <w:iCs/>
          <w:sz w:val="28"/>
          <w:szCs w:val="28"/>
        </w:rPr>
        <w:t>Спиноза Бенедикт</w:t>
      </w:r>
      <w:r>
        <w:rPr>
          <w:rFonts w:cs="Times New Roman CYR" w:ascii="Times New Roman CYR" w:hAnsi="Times New Roman CYR"/>
          <w:sz w:val="28"/>
          <w:szCs w:val="28"/>
        </w:rPr>
        <w:t xml:space="preserve"> (1632 – 1677) – нидерландский философ</w:t>
        <w:tab/>
        <w:t xml:space="preserve">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Суворин Алексей Сергеевич</w:t>
      </w:r>
      <w:r>
        <w:rPr>
          <w:rFonts w:cs="Times New Roman CYR" w:ascii="Times New Roman CYR" w:hAnsi="Times New Roman CYR"/>
          <w:sz w:val="28"/>
          <w:szCs w:val="28"/>
        </w:rPr>
        <w:t xml:space="preserve"> (1834 –1912) –  журналист, издатель влиятельной газеты «Новое время», драматург, театральный критик; посетитель, адресат и корреспондент Л.Н. Толстого; автор одного из первых литературных портретов писателя («Очерки и картинки», кн. </w:t>
      </w:r>
      <w:r>
        <w:rPr>
          <w:rFonts w:cs="Times New Roman CYR" w:ascii="Times New Roman CYR" w:hAnsi="Times New Roman CYR"/>
          <w:sz w:val="28"/>
          <w:szCs w:val="28"/>
          <w:lang w:val="en-US"/>
        </w:rPr>
        <w:t>I</w:t>
      </w:r>
      <w:r>
        <w:rPr>
          <w:rFonts w:cs="Times New Roman CYR" w:ascii="Times New Roman CYR" w:hAnsi="Times New Roman CYR"/>
          <w:sz w:val="28"/>
          <w:szCs w:val="28"/>
        </w:rPr>
        <w:t xml:space="preserve">, ч. </w:t>
      </w:r>
      <w:r>
        <w:rPr>
          <w:rFonts w:cs="Times New Roman CYR" w:ascii="Times New Roman CYR" w:hAnsi="Times New Roman CYR"/>
          <w:sz w:val="28"/>
          <w:szCs w:val="28"/>
          <w:lang w:val="en-US"/>
        </w:rPr>
        <w:t>III</w:t>
      </w:r>
      <w:r>
        <w:rPr>
          <w:rFonts w:cs="Times New Roman CYR" w:ascii="Times New Roman CYR" w:hAnsi="Times New Roman CYR"/>
          <w:sz w:val="28"/>
          <w:szCs w:val="28"/>
        </w:rPr>
        <w:t>. СПб., 1875)</w:t>
      </w:r>
    </w:p>
    <w:p>
      <w:pPr>
        <w:pStyle w:val="Normal"/>
        <w:widowControl w:val="false"/>
        <w:autoSpaceDE w:val="false"/>
        <w:spacing w:lineRule="auto" w:line="360"/>
        <w:rPr/>
      </w:pPr>
      <w:r>
        <w:rPr>
          <w:rFonts w:cs="Times New Roman CYR" w:ascii="Times New Roman CYR" w:hAnsi="Times New Roman CYR"/>
          <w:i/>
          <w:sz w:val="28"/>
          <w:szCs w:val="28"/>
        </w:rPr>
        <w:t xml:space="preserve">Страхов </w:t>
      </w:r>
      <w:r>
        <w:rPr>
          <w:rFonts w:cs="Times New Roman CYR" w:ascii="Times New Roman CYR" w:hAnsi="Times New Roman CYR"/>
          <w:sz w:val="28"/>
          <w:szCs w:val="28"/>
        </w:rPr>
        <w:t>Николай Николаевич (1828 – 1896) – философ, публицист, литера-турный критик; лично знаком с Толстым с 1871 г.</w:t>
      </w:r>
    </w:p>
    <w:p>
      <w:pPr>
        <w:pStyle w:val="Normal"/>
        <w:widowControl w:val="false"/>
        <w:autoSpaceDE w:val="false"/>
        <w:spacing w:lineRule="auto" w:line="360"/>
        <w:rPr/>
      </w:pPr>
      <w:r>
        <w:rPr>
          <w:rFonts w:cs="Times New Roman CYR" w:ascii="Times New Roman CYR" w:hAnsi="Times New Roman CYR"/>
          <w:i/>
          <w:iCs/>
          <w:sz w:val="28"/>
          <w:szCs w:val="28"/>
        </w:rPr>
        <w:t xml:space="preserve">Татьяна </w:t>
      </w:r>
      <w:r>
        <w:rPr>
          <w:rFonts w:cs="Times New Roman CYR" w:ascii="Times New Roman CYR" w:hAnsi="Times New Roman CYR"/>
          <w:sz w:val="28"/>
          <w:szCs w:val="28"/>
        </w:rPr>
        <w:t>– святая мученица, пострадала в Риме во время гонения на христиан в 226 г. День памяти – 12 января по старому стилю, 25 января – по новому; установлена традиция празднования Татьянина дня как праздника русской интеллигенции, культуры и просвещения</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Тиллье Клод</w:t>
      </w:r>
      <w:r>
        <w:rPr>
          <w:rFonts w:cs="Times New Roman CYR" w:ascii="Times New Roman CYR" w:hAnsi="Times New Roman CYR"/>
          <w:sz w:val="28"/>
          <w:szCs w:val="28"/>
        </w:rPr>
        <w:t xml:space="preserve"> (1801 – 1844) – французский литератор. </w:t>
      </w:r>
      <w:r>
        <w:rPr>
          <w:rFonts w:cs="Times New Roman CYR" w:ascii="Times New Roman CYR" w:hAnsi="Times New Roman CYR"/>
          <w:iCs/>
          <w:sz w:val="28"/>
          <w:szCs w:val="28"/>
        </w:rPr>
        <w:t>Толстой в статье «Одумайтесь!» приводит цитату из книги</w:t>
      </w:r>
      <w:r>
        <w:rPr>
          <w:rFonts w:cs="Times New Roman CYR" w:ascii="Times New Roman CYR" w:hAnsi="Times New Roman CYR"/>
          <w:sz w:val="28"/>
          <w:szCs w:val="28"/>
        </w:rPr>
        <w:t xml:space="preserve"> </w:t>
      </w:r>
      <w:r>
        <w:rPr>
          <w:spacing w:val="-1"/>
          <w:sz w:val="28"/>
          <w:szCs w:val="28"/>
          <w:lang w:val="fr-FR"/>
        </w:rPr>
        <w:t xml:space="preserve">«Mon </w:t>
      </w:r>
      <w:r>
        <w:rPr>
          <w:spacing w:val="5"/>
          <w:sz w:val="28"/>
          <w:szCs w:val="28"/>
          <w:lang w:val="fr-FR"/>
        </w:rPr>
        <w:t>oncle Benjamin»</w:t>
      </w:r>
    </w:p>
    <w:p>
      <w:pPr>
        <w:pStyle w:val="Normal"/>
        <w:widowControl w:val="false"/>
        <w:autoSpaceDE w:val="false"/>
        <w:spacing w:lineRule="auto" w:line="360"/>
        <w:rPr/>
      </w:pPr>
      <w:r>
        <w:rPr>
          <w:rFonts w:cs="Times New Roman CYR" w:ascii="Times New Roman CYR" w:hAnsi="Times New Roman CYR"/>
          <w:i/>
          <w:iCs/>
          <w:sz w:val="28"/>
          <w:szCs w:val="28"/>
        </w:rPr>
        <w:t>Тихон Задонский</w:t>
      </w:r>
      <w:r>
        <w:rPr>
          <w:rFonts w:cs="Times New Roman CYR" w:ascii="Times New Roman CYR" w:hAnsi="Times New Roman CYR"/>
          <w:sz w:val="28"/>
          <w:szCs w:val="28"/>
        </w:rPr>
        <w:t xml:space="preserve"> (1724 – 1783) – св., иерарх русской православной церкви, духовный писатель</w:t>
      </w:r>
    </w:p>
    <w:p>
      <w:pPr>
        <w:pStyle w:val="Normal"/>
        <w:widowControl w:val="false"/>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Толстая Мария Николаевна </w:t>
      </w:r>
      <w:r>
        <w:rPr>
          <w:rFonts w:cs="Times New Roman CYR" w:ascii="Times New Roman CYR" w:hAnsi="Times New Roman CYR"/>
          <w:iCs/>
          <w:sz w:val="28"/>
          <w:szCs w:val="28"/>
        </w:rPr>
        <w:t>(1830 – 1912)</w:t>
      </w:r>
      <w:r>
        <w:rPr>
          <w:rFonts w:cs="Times New Roman CYR" w:ascii="Times New Roman CYR" w:hAnsi="Times New Roman CYR"/>
          <w:i/>
          <w:iCs/>
          <w:sz w:val="28"/>
          <w:szCs w:val="28"/>
        </w:rPr>
        <w:t xml:space="preserve"> – </w:t>
      </w:r>
      <w:r>
        <w:rPr>
          <w:rFonts w:cs="Times New Roman CYR" w:ascii="Times New Roman CYR" w:hAnsi="Times New Roman CYR"/>
          <w:iCs/>
          <w:sz w:val="28"/>
          <w:szCs w:val="28"/>
        </w:rPr>
        <w:t>сестра Л.Н. Толстого; в последние годы жизни (с 1889 г.) – монахиня  Шамординского  монастыря</w:t>
      </w:r>
    </w:p>
    <w:p>
      <w:pPr>
        <w:pStyle w:val="Normal"/>
        <w:widowControl w:val="false"/>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Толстая </w:t>
      </w:r>
      <w:r>
        <w:rPr>
          <w:rFonts w:cs="Times New Roman CYR" w:ascii="Times New Roman CYR" w:hAnsi="Times New Roman CYR"/>
          <w:iCs/>
          <w:sz w:val="28"/>
          <w:szCs w:val="28"/>
        </w:rPr>
        <w:t>(рожд.</w:t>
      </w:r>
      <w:r>
        <w:rPr>
          <w:rFonts w:cs="Times New Roman CYR" w:ascii="Times New Roman CYR" w:hAnsi="Times New Roman CYR"/>
          <w:i/>
          <w:iCs/>
          <w:sz w:val="28"/>
          <w:szCs w:val="28"/>
        </w:rPr>
        <w:t xml:space="preserve"> Берс</w:t>
      </w:r>
      <w:r>
        <w:rPr>
          <w:rFonts w:cs="Times New Roman CYR" w:ascii="Times New Roman CYR" w:hAnsi="Times New Roman CYR"/>
          <w:iCs/>
          <w:sz w:val="28"/>
          <w:szCs w:val="28"/>
        </w:rPr>
        <w:t>)</w:t>
      </w:r>
      <w:r>
        <w:rPr>
          <w:rFonts w:cs="Times New Roman CYR" w:ascii="Times New Roman CYR" w:hAnsi="Times New Roman CYR"/>
          <w:i/>
          <w:iCs/>
          <w:sz w:val="28"/>
          <w:szCs w:val="28"/>
        </w:rPr>
        <w:t xml:space="preserve"> Софья Андреевна, графиня </w:t>
      </w:r>
      <w:r>
        <w:rPr>
          <w:rFonts w:cs="Times New Roman CYR" w:ascii="Times New Roman CYR" w:hAnsi="Times New Roman CYR"/>
          <w:iCs/>
          <w:sz w:val="28"/>
          <w:szCs w:val="28"/>
        </w:rPr>
        <w:t>(1844 – 1919) – жена Л.Н. Толстого (с 1862 г.)</w:t>
      </w:r>
    </w:p>
    <w:p>
      <w:pPr>
        <w:pStyle w:val="Normal"/>
        <w:widowControl w:val="false"/>
        <w:autoSpaceDE w:val="false"/>
        <w:spacing w:lineRule="auto" w:line="360"/>
        <w:rPr/>
      </w:pPr>
      <w:r>
        <w:rPr>
          <w:rFonts w:cs="Times New Roman CYR" w:ascii="Times New Roman CYR" w:hAnsi="Times New Roman CYR"/>
          <w:i/>
          <w:iCs/>
          <w:sz w:val="28"/>
          <w:szCs w:val="28"/>
        </w:rPr>
        <w:t>Троллоп Энтони</w:t>
      </w:r>
      <w:r>
        <w:rPr>
          <w:rFonts w:cs="Times New Roman CYR" w:ascii="Times New Roman CYR" w:hAnsi="Times New Roman CYR"/>
          <w:sz w:val="28"/>
          <w:szCs w:val="28"/>
        </w:rPr>
        <w:t xml:space="preserve"> (1815 – 1882) – английский писатель, автор 47 романов, классик английского реализма.  Л. Толстой познакомился с его творчеством в 1865 г., высоко его ценил: «Троллоп убивает меня своим мастерством. Утешаюсь, что у него свое, а у меня свое. Знать свое – или, скорее, что </w:t>
      </w:r>
      <w:r>
        <w:rPr>
          <w:rFonts w:cs="Times New Roman CYR" w:ascii="Times New Roman CYR" w:hAnsi="Times New Roman CYR"/>
          <w:i/>
          <w:sz w:val="28"/>
          <w:szCs w:val="28"/>
        </w:rPr>
        <w:t>не мое</w:t>
      </w:r>
      <w:r>
        <w:rPr>
          <w:rFonts w:cs="Times New Roman CYR" w:ascii="Times New Roman CYR" w:hAnsi="Times New Roman CYR"/>
          <w:sz w:val="28"/>
          <w:szCs w:val="28"/>
        </w:rPr>
        <w:t>, вот главное искусство» (ПСС. Т. 48. С. 63)</w:t>
      </w:r>
    </w:p>
    <w:p>
      <w:pPr>
        <w:pStyle w:val="Normal"/>
        <w:widowControl w:val="false"/>
        <w:autoSpaceDE w:val="false"/>
        <w:spacing w:lineRule="auto" w:line="360"/>
        <w:rPr/>
      </w:pPr>
      <w:r>
        <w:rPr>
          <w:rFonts w:cs="Times New Roman CYR" w:ascii="Times New Roman CYR" w:hAnsi="Times New Roman CYR"/>
          <w:i/>
          <w:iCs/>
          <w:sz w:val="28"/>
          <w:szCs w:val="28"/>
        </w:rPr>
        <w:t>Федоров Николай Федорович (1828 – 1903)– библиотекарь Румянцевского музея в Москве, основатель религиозно-философского учения</w:t>
      </w:r>
    </w:p>
    <w:p>
      <w:pPr>
        <w:pStyle w:val="Normal"/>
        <w:widowControl w:val="false"/>
        <w:autoSpaceDE w:val="false"/>
        <w:spacing w:lineRule="auto" w:line="360"/>
        <w:rPr/>
      </w:pPr>
      <w:r>
        <w:rPr>
          <w:rFonts w:cs="Times New Roman CYR" w:ascii="Times New Roman CYR" w:hAnsi="Times New Roman CYR"/>
          <w:i/>
          <w:iCs/>
          <w:sz w:val="28"/>
          <w:szCs w:val="28"/>
        </w:rPr>
        <w:t xml:space="preserve">Фельтен Николай Евгеньевич </w:t>
      </w:r>
      <w:r>
        <w:rPr>
          <w:rFonts w:cs="Times New Roman CYR" w:ascii="Times New Roman CYR" w:hAnsi="Times New Roman CYR"/>
          <w:iCs/>
          <w:sz w:val="28"/>
          <w:szCs w:val="28"/>
        </w:rPr>
        <w:t xml:space="preserve">(псевд. – </w:t>
      </w:r>
      <w:r>
        <w:rPr>
          <w:rFonts w:cs="Times New Roman CYR" w:ascii="Times New Roman CYR" w:hAnsi="Times New Roman CYR"/>
          <w:i/>
          <w:iCs/>
          <w:sz w:val="28"/>
          <w:szCs w:val="28"/>
        </w:rPr>
        <w:t>Н. Моряк</w:t>
      </w:r>
      <w:r>
        <w:rPr>
          <w:rFonts w:cs="Times New Roman CYR" w:ascii="Times New Roman CYR" w:hAnsi="Times New Roman CYR"/>
          <w:iCs/>
          <w:sz w:val="28"/>
          <w:szCs w:val="28"/>
        </w:rPr>
        <w:t>)</w:t>
      </w:r>
      <w:r>
        <w:rPr>
          <w:rFonts w:cs="Times New Roman CYR" w:ascii="Times New Roman CYR" w:hAnsi="Times New Roman CYR"/>
          <w:sz w:val="28"/>
          <w:szCs w:val="28"/>
        </w:rPr>
        <w:t xml:space="preserve"> (1884 – 1940) – сотрудник издательства «Обновление», единомышленник, корреспондент и адресат Л.Н  Толстого</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Фламмарион Камилл</w:t>
      </w:r>
      <w:r>
        <w:rPr>
          <w:rFonts w:cs="Times New Roman CYR" w:ascii="Times New Roman CYR" w:hAnsi="Times New Roman CYR"/>
          <w:sz w:val="28"/>
          <w:szCs w:val="28"/>
        </w:rPr>
        <w:t xml:space="preserve"> (1842 – 1925) – астроном-популяризатор и романист. </w:t>
      </w:r>
      <w:r>
        <w:rPr>
          <w:rFonts w:cs="Times New Roman CYR" w:ascii="Times New Roman CYR" w:hAnsi="Times New Roman CYR"/>
          <w:iCs/>
          <w:sz w:val="28"/>
          <w:szCs w:val="28"/>
        </w:rPr>
        <w:t>Толстой в статье «Одумайтесь!» приводит цитату из книги</w:t>
      </w:r>
      <w:r>
        <w:rPr>
          <w:rFonts w:cs="Times New Roman CYR" w:ascii="Times New Roman CYR" w:hAnsi="Times New Roman CYR"/>
          <w:sz w:val="28"/>
          <w:szCs w:val="28"/>
        </w:rPr>
        <w:t xml:space="preserve"> </w:t>
      </w:r>
      <w:r>
        <w:rPr>
          <w:spacing w:val="5"/>
          <w:sz w:val="28"/>
          <w:szCs w:val="28"/>
          <w:lang w:val="fr-FR"/>
        </w:rPr>
        <w:t xml:space="preserve">«Les </w:t>
      </w:r>
      <w:r>
        <w:rPr>
          <w:sz w:val="28"/>
          <w:szCs w:val="28"/>
          <w:lang w:val="fr-FR"/>
        </w:rPr>
        <w:t>terres du ciel»</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Франс Анатоль</w:t>
      </w:r>
      <w:r>
        <w:rPr>
          <w:rFonts w:cs="Times New Roman CYR" w:ascii="Times New Roman CYR" w:hAnsi="Times New Roman CYR"/>
          <w:sz w:val="28"/>
          <w:szCs w:val="28"/>
        </w:rPr>
        <w:t xml:space="preserve"> (1844 – 1924) – французский писатель. </w:t>
      </w:r>
      <w:r>
        <w:rPr>
          <w:rFonts w:cs="Times New Roman CYR" w:ascii="Times New Roman CYR" w:hAnsi="Times New Roman CYR"/>
          <w:iCs/>
          <w:sz w:val="28"/>
          <w:szCs w:val="28"/>
        </w:rPr>
        <w:t>Толстой в статье «Одумайтесь!» приводит цитату из книги</w:t>
      </w:r>
      <w:r>
        <w:rPr>
          <w:rFonts w:cs="Times New Roman CYR" w:ascii="Times New Roman CYR" w:hAnsi="Times New Roman CYR"/>
          <w:sz w:val="28"/>
          <w:szCs w:val="28"/>
        </w:rPr>
        <w:t xml:space="preserve"> </w:t>
      </w:r>
      <w:r>
        <w:rPr>
          <w:spacing w:val="3"/>
          <w:sz w:val="28"/>
          <w:szCs w:val="28"/>
          <w:lang w:val="fr-FR"/>
        </w:rPr>
        <w:t>«L'Orme du Mail»</w:t>
      </w:r>
    </w:p>
    <w:p>
      <w:pPr>
        <w:pStyle w:val="Normal"/>
        <w:widowControl w:val="false"/>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t>Флюгель</w:t>
      </w:r>
      <w:r>
        <w:rPr>
          <w:rFonts w:cs="Times New Roman CYR" w:ascii="Times New Roman CYR" w:hAnsi="Times New Roman CYR"/>
          <w:i/>
          <w:iCs/>
          <w:sz w:val="28"/>
          <w:szCs w:val="28"/>
          <w:lang w:val="en-US"/>
        </w:rPr>
        <w:t xml:space="preserve"> </w:t>
      </w:r>
      <w:r>
        <w:rPr>
          <w:rFonts w:cs="Times New Roman CYR" w:ascii="Times New Roman CYR" w:hAnsi="Times New Roman CYR"/>
          <w:i/>
          <w:iCs/>
          <w:sz w:val="28"/>
          <w:szCs w:val="28"/>
        </w:rPr>
        <w:t>Морис</w:t>
      </w:r>
      <w:r>
        <w:rPr>
          <w:rFonts w:cs="Times New Roman CYR" w:ascii="Times New Roman CYR" w:hAnsi="Times New Roman CYR"/>
          <w:i/>
          <w:iCs/>
          <w:sz w:val="28"/>
          <w:szCs w:val="28"/>
          <w:lang w:val="en-US"/>
        </w:rPr>
        <w:t xml:space="preserve">. </w:t>
      </w:r>
      <w:r>
        <w:rPr>
          <w:rFonts w:cs="Times New Roman CYR" w:ascii="Times New Roman CYR" w:hAnsi="Times New Roman CYR"/>
          <w:iCs/>
          <w:sz w:val="28"/>
          <w:szCs w:val="28"/>
        </w:rPr>
        <w:t>Толстой</w:t>
      </w:r>
      <w:r>
        <w:rPr>
          <w:rFonts w:cs="Times New Roman CYR" w:ascii="Times New Roman CYR" w:hAnsi="Times New Roman CYR"/>
          <w:iCs/>
          <w:sz w:val="28"/>
          <w:szCs w:val="28"/>
          <w:lang w:val="en-US"/>
        </w:rPr>
        <w:t xml:space="preserve"> </w:t>
      </w:r>
      <w:r>
        <w:rPr>
          <w:rFonts w:cs="Times New Roman CYR" w:ascii="Times New Roman CYR" w:hAnsi="Times New Roman CYR"/>
          <w:iCs/>
          <w:sz w:val="28"/>
          <w:szCs w:val="28"/>
        </w:rPr>
        <w:t>в</w:t>
      </w:r>
      <w:r>
        <w:rPr>
          <w:rFonts w:cs="Times New Roman CYR" w:ascii="Times New Roman CYR" w:hAnsi="Times New Roman CYR"/>
          <w:iCs/>
          <w:sz w:val="28"/>
          <w:szCs w:val="28"/>
          <w:lang w:val="en-US"/>
        </w:rPr>
        <w:t xml:space="preserve"> </w:t>
      </w:r>
      <w:r>
        <w:rPr>
          <w:rFonts w:cs="Times New Roman CYR" w:ascii="Times New Roman CYR" w:hAnsi="Times New Roman CYR"/>
          <w:iCs/>
          <w:sz w:val="28"/>
          <w:szCs w:val="28"/>
        </w:rPr>
        <w:t>статье</w:t>
      </w:r>
      <w:r>
        <w:rPr>
          <w:rFonts w:cs="Times New Roman CYR" w:ascii="Times New Roman CYR" w:hAnsi="Times New Roman CYR"/>
          <w:iCs/>
          <w:sz w:val="28"/>
          <w:szCs w:val="28"/>
          <w:lang w:val="en-US"/>
        </w:rPr>
        <w:t xml:space="preserve"> «</w:t>
      </w:r>
      <w:r>
        <w:rPr>
          <w:rFonts w:cs="Times New Roman CYR" w:ascii="Times New Roman CYR" w:hAnsi="Times New Roman CYR"/>
          <w:iCs/>
          <w:sz w:val="28"/>
          <w:szCs w:val="28"/>
        </w:rPr>
        <w:t>Одумайтесь</w:t>
      </w:r>
      <w:r>
        <w:rPr>
          <w:rFonts w:cs="Times New Roman CYR" w:ascii="Times New Roman CYR" w:hAnsi="Times New Roman CYR"/>
          <w:iCs/>
          <w:sz w:val="28"/>
          <w:szCs w:val="28"/>
          <w:lang w:val="en-US"/>
        </w:rPr>
        <w:t xml:space="preserve">!» </w:t>
      </w:r>
      <w:r>
        <w:rPr>
          <w:rFonts w:cs="Times New Roman CYR" w:ascii="Times New Roman CYR" w:hAnsi="Times New Roman CYR"/>
          <w:iCs/>
          <w:sz w:val="28"/>
          <w:szCs w:val="28"/>
        </w:rPr>
        <w:t>приводит</w:t>
      </w:r>
      <w:r>
        <w:rPr>
          <w:rFonts w:cs="Times New Roman CYR" w:ascii="Times New Roman CYR" w:hAnsi="Times New Roman CYR"/>
          <w:iCs/>
          <w:sz w:val="28"/>
          <w:szCs w:val="28"/>
          <w:lang w:val="en-US"/>
        </w:rPr>
        <w:t xml:space="preserve"> </w:t>
      </w:r>
      <w:r>
        <w:rPr>
          <w:rFonts w:cs="Times New Roman CYR" w:ascii="Times New Roman CYR" w:hAnsi="Times New Roman CYR"/>
          <w:iCs/>
          <w:sz w:val="28"/>
          <w:szCs w:val="28"/>
        </w:rPr>
        <w:t>цитату</w:t>
      </w:r>
      <w:r>
        <w:rPr>
          <w:rFonts w:cs="Times New Roman CYR" w:ascii="Times New Roman CYR" w:hAnsi="Times New Roman CYR"/>
          <w:iCs/>
          <w:sz w:val="28"/>
          <w:szCs w:val="28"/>
          <w:lang w:val="en-US"/>
        </w:rPr>
        <w:t xml:space="preserve"> </w:t>
      </w:r>
      <w:r>
        <w:rPr>
          <w:rFonts w:cs="Times New Roman CYR" w:ascii="Times New Roman CYR" w:hAnsi="Times New Roman CYR"/>
          <w:iCs/>
          <w:sz w:val="28"/>
          <w:szCs w:val="28"/>
        </w:rPr>
        <w:t>из</w:t>
      </w:r>
      <w:r>
        <w:rPr>
          <w:rFonts w:cs="Times New Roman CYR" w:ascii="Times New Roman CYR" w:hAnsi="Times New Roman CYR"/>
          <w:iCs/>
          <w:sz w:val="28"/>
          <w:szCs w:val="28"/>
          <w:lang w:val="en-US"/>
        </w:rPr>
        <w:t xml:space="preserve"> </w:t>
      </w:r>
      <w:r>
        <w:rPr>
          <w:rFonts w:cs="Times New Roman CYR" w:ascii="Times New Roman CYR" w:hAnsi="Times New Roman CYR"/>
          <w:iCs/>
          <w:sz w:val="28"/>
          <w:szCs w:val="28"/>
        </w:rPr>
        <w:t>книги</w:t>
      </w:r>
      <w:r>
        <w:rPr>
          <w:rFonts w:cs="Times New Roman CYR" w:ascii="Times New Roman CYR" w:hAnsi="Times New Roman CYR"/>
          <w:i/>
          <w:iCs/>
          <w:sz w:val="28"/>
          <w:szCs w:val="28"/>
          <w:lang w:val="en-US"/>
        </w:rPr>
        <w:t xml:space="preserve"> </w:t>
      </w:r>
      <w:r>
        <w:rPr>
          <w:sz w:val="28"/>
          <w:szCs w:val="28"/>
          <w:lang w:val="en-US"/>
        </w:rPr>
        <w:t xml:space="preserve">«The Zend-Avesta and eastery </w:t>
      </w:r>
      <w:r>
        <w:rPr>
          <w:spacing w:val="2"/>
          <w:sz w:val="28"/>
          <w:szCs w:val="28"/>
          <w:lang w:val="en-US"/>
        </w:rPr>
        <w:t>religions Comparative Legislations, doctrines and rites of parcism, brahma-nism and buddhism bearing upon Bible, Talmud, Gospel, Koran, their Mes</w:t>
        <w:softHyphen/>
      </w:r>
      <w:r>
        <w:rPr>
          <w:sz w:val="28"/>
          <w:szCs w:val="28"/>
          <w:lang w:val="en-US"/>
        </w:rPr>
        <w:t>siah-Ideals and social problems». Baltimore</w:t>
      </w:r>
      <w:r>
        <w:rPr>
          <w:sz w:val="28"/>
          <w:szCs w:val="28"/>
        </w:rPr>
        <w:t>, 1888</w:t>
      </w:r>
    </w:p>
    <w:p>
      <w:pPr>
        <w:pStyle w:val="Normal"/>
        <w:widowControl w:val="false"/>
        <w:autoSpaceDE w:val="false"/>
        <w:spacing w:lineRule="auto" w:line="360"/>
        <w:rPr/>
      </w:pPr>
      <w:r>
        <w:rPr>
          <w:rFonts w:cs="Times New Roman CYR" w:ascii="Times New Roman CYR" w:hAnsi="Times New Roman CYR"/>
          <w:i/>
          <w:iCs/>
          <w:sz w:val="28"/>
          <w:szCs w:val="28"/>
        </w:rPr>
        <w:t xml:space="preserve">Франциск Ассизский </w:t>
      </w:r>
      <w:r>
        <w:rPr>
          <w:rFonts w:cs="Times New Roman CYR" w:ascii="Times New Roman CYR" w:hAnsi="Times New Roman CYR"/>
          <w:iCs/>
          <w:sz w:val="28"/>
          <w:szCs w:val="28"/>
        </w:rPr>
        <w:t>(</w:t>
      </w:r>
      <w:r>
        <w:rPr>
          <w:rFonts w:cs="Times New Roman CYR" w:ascii="Times New Roman CYR" w:hAnsi="Times New Roman CYR"/>
          <w:i/>
          <w:iCs/>
          <w:sz w:val="28"/>
          <w:szCs w:val="28"/>
        </w:rPr>
        <w:t xml:space="preserve"> Джованни Бернардоне, </w:t>
      </w:r>
      <w:r>
        <w:rPr>
          <w:rFonts w:cs="Times New Roman CYR" w:ascii="Times New Roman CYR" w:hAnsi="Times New Roman CYR"/>
          <w:iCs/>
          <w:sz w:val="28"/>
          <w:szCs w:val="28"/>
        </w:rPr>
        <w:t xml:space="preserve">(1182 – 1226) –монах, основатель ордена францисканцев, проповедник евангельского идеала любви и добровольной нищеты </w:t>
      </w:r>
    </w:p>
    <w:p>
      <w:pPr>
        <w:pStyle w:val="Normal"/>
        <w:widowControl w:val="false"/>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Фридрих II Гогенцоллерн </w:t>
      </w:r>
      <w:r>
        <w:rPr>
          <w:rFonts w:cs="Times New Roman CYR" w:ascii="Times New Roman CYR" w:hAnsi="Times New Roman CYR"/>
          <w:iCs/>
          <w:sz w:val="28"/>
          <w:szCs w:val="28"/>
        </w:rPr>
        <w:t>(1712 – 1786) – прусский король (с 1740 г.)</w:t>
      </w:r>
    </w:p>
    <w:p>
      <w:pPr>
        <w:pStyle w:val="Normal"/>
        <w:widowControl w:val="false"/>
        <w:autoSpaceDE w:val="false"/>
        <w:spacing w:lineRule="auto" w:line="360"/>
        <w:rPr/>
      </w:pPr>
      <w:r>
        <w:rPr>
          <w:rFonts w:cs="Times New Roman CYR" w:ascii="Times New Roman CYR" w:hAnsi="Times New Roman CYR"/>
          <w:i/>
          <w:iCs/>
          <w:sz w:val="28"/>
          <w:szCs w:val="28"/>
        </w:rPr>
        <w:t xml:space="preserve">Цельз (Цельс, Цельзий) Авл Корнелий </w:t>
      </w:r>
      <w:r>
        <w:rPr>
          <w:rFonts w:cs="Times New Roman CYR" w:ascii="Times New Roman CYR" w:hAnsi="Times New Roman CYR"/>
          <w:iCs/>
          <w:sz w:val="28"/>
          <w:szCs w:val="28"/>
        </w:rPr>
        <w:t>(ок. 25 до н. э. –  50 н. э.)  – римский философ, ученый-энциклопедист</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Чаннинг Вильям-Эллери</w:t>
      </w:r>
      <w:r>
        <w:rPr>
          <w:rFonts w:cs="Times New Roman CYR" w:ascii="Times New Roman CYR" w:hAnsi="Times New Roman CYR"/>
          <w:sz w:val="28"/>
          <w:szCs w:val="28"/>
        </w:rPr>
        <w:t xml:space="preserve"> (1780 – 1842) – проповедник, пастор в Бостоне. </w:t>
      </w:r>
      <w:r>
        <w:rPr>
          <w:rFonts w:cs="Times New Roman CYR" w:ascii="Times New Roman CYR" w:hAnsi="Times New Roman CYR"/>
          <w:iCs/>
          <w:sz w:val="28"/>
          <w:szCs w:val="28"/>
        </w:rPr>
        <w:t>Толстой в статье «Одумайтесь!» приводит цитату из книги</w:t>
      </w:r>
      <w:r>
        <w:rPr>
          <w:rFonts w:cs="Times New Roman CYR" w:ascii="Times New Roman CYR" w:hAnsi="Times New Roman CYR"/>
          <w:sz w:val="28"/>
          <w:szCs w:val="28"/>
        </w:rPr>
        <w:t xml:space="preserve"> </w:t>
      </w:r>
      <w:r>
        <w:rPr>
          <w:spacing w:val="8"/>
          <w:sz w:val="28"/>
          <w:szCs w:val="28"/>
          <w:lang w:val="fr-FR"/>
        </w:rPr>
        <w:t xml:space="preserve">«Discourse of </w:t>
      </w:r>
      <w:r>
        <w:rPr>
          <w:spacing w:val="3"/>
          <w:sz w:val="28"/>
          <w:szCs w:val="28"/>
          <w:lang w:val="fr-FR"/>
        </w:rPr>
        <w:t>War»</w:t>
      </w:r>
    </w:p>
    <w:p>
      <w:pPr>
        <w:pStyle w:val="Normal"/>
        <w:widowControl w:val="false"/>
        <w:autoSpaceDE w:val="false"/>
        <w:spacing w:lineRule="auto" w:line="360"/>
        <w:rPr/>
      </w:pPr>
      <w:r>
        <w:rPr>
          <w:rFonts w:cs="Times New Roman CYR" w:ascii="Times New Roman CYR" w:hAnsi="Times New Roman CYR"/>
          <w:i/>
          <w:iCs/>
          <w:sz w:val="28"/>
          <w:szCs w:val="28"/>
        </w:rPr>
        <w:t xml:space="preserve">Чехов Антон Павлович </w:t>
      </w:r>
      <w:r>
        <w:rPr>
          <w:rFonts w:cs="Times New Roman CYR" w:ascii="Times New Roman CYR" w:hAnsi="Times New Roman CYR"/>
          <w:iCs/>
          <w:sz w:val="28"/>
          <w:szCs w:val="28"/>
        </w:rPr>
        <w:t xml:space="preserve">(1860 – 1904) </w:t>
      </w:r>
      <w:r>
        <w:rPr>
          <w:rFonts w:cs="Times New Roman CYR" w:ascii="Times New Roman CYR" w:hAnsi="Times New Roman CYR"/>
          <w:i/>
          <w:iCs/>
          <w:sz w:val="28"/>
          <w:szCs w:val="28"/>
        </w:rPr>
        <w:t>–</w:t>
      </w:r>
      <w:r>
        <w:rPr>
          <w:rFonts w:cs="Times New Roman CYR" w:ascii="Times New Roman CYR" w:hAnsi="Times New Roman CYR"/>
          <w:iCs/>
          <w:sz w:val="28"/>
          <w:szCs w:val="28"/>
        </w:rPr>
        <w:t xml:space="preserve"> писатель; знаком с Л.Н. Толстым с 1895 г., его адресат и корреспондент</w:t>
      </w:r>
    </w:p>
    <w:p>
      <w:pPr>
        <w:pStyle w:val="Normal"/>
        <w:widowControl w:val="false"/>
        <w:autoSpaceDE w:val="false"/>
        <w:spacing w:lineRule="auto" w:line="360"/>
        <w:rPr/>
      </w:pPr>
      <w:r>
        <w:rPr>
          <w:rFonts w:cs="Times New Roman CYR" w:ascii="Times New Roman CYR" w:hAnsi="Times New Roman CYR"/>
          <w:i/>
          <w:iCs/>
          <w:sz w:val="28"/>
          <w:szCs w:val="28"/>
        </w:rPr>
        <w:t>Чертков Владимир Григорьевич</w:t>
      </w:r>
      <w:r>
        <w:rPr>
          <w:rFonts w:cs="Times New Roman CYR" w:ascii="Times New Roman CYR" w:hAnsi="Times New Roman CYR"/>
          <w:sz w:val="28"/>
          <w:szCs w:val="28"/>
        </w:rPr>
        <w:t xml:space="preserve"> (1854 – 1936) – писатель, друг, единомышленник, издатель сочинений Толстого; в 1897 г. был выслан в Англию за участие в помощи духоборам, в 1908 г. вернулся в Россию.</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sz w:val="28"/>
          <w:szCs w:val="28"/>
        </w:rPr>
        <w:t>Чингис-хан</w:t>
      </w:r>
      <w:r>
        <w:rPr>
          <w:rFonts w:cs="Times New Roman CYR" w:ascii="Times New Roman CYR" w:hAnsi="Times New Roman CYR"/>
          <w:sz w:val="28"/>
          <w:szCs w:val="28"/>
        </w:rPr>
        <w:t xml:space="preserve"> (1155 – 1227) </w:t>
      </w:r>
      <w:r>
        <w:rPr>
          <w:rFonts w:cs="Times New Roman CYR" w:ascii="Times New Roman CYR" w:hAnsi="Times New Roman CYR"/>
          <w:i/>
          <w:iCs/>
          <w:sz w:val="28"/>
          <w:szCs w:val="28"/>
        </w:rPr>
        <w:t>–</w:t>
      </w:r>
      <w:r>
        <w:rPr>
          <w:rFonts w:cs="Times New Roman CYR" w:ascii="Times New Roman CYR" w:hAnsi="Times New Roman CYR"/>
          <w:sz w:val="28"/>
          <w:szCs w:val="28"/>
        </w:rPr>
        <w:t xml:space="preserve"> основатель единого монгольского государства, ор-ганизатор завоевательных походов против народов Азии и Восточной Европы</w:t>
      </w:r>
    </w:p>
    <w:p>
      <w:pPr>
        <w:pStyle w:val="Normal"/>
        <w:widowControl w:val="false"/>
        <w:autoSpaceDE w:val="false"/>
        <w:spacing w:lineRule="auto" w:line="360"/>
        <w:rPr/>
      </w:pPr>
      <w:r>
        <w:rPr>
          <w:rFonts w:cs="Times New Roman CYR" w:ascii="Times New Roman CYR" w:hAnsi="Times New Roman CYR"/>
          <w:i/>
          <w:iCs/>
          <w:sz w:val="28"/>
          <w:szCs w:val="28"/>
        </w:rPr>
        <w:t xml:space="preserve">Шиллер Иоганн Фридрих </w:t>
      </w:r>
      <w:r>
        <w:rPr>
          <w:rFonts w:cs="Times New Roman CYR" w:ascii="Times New Roman CYR" w:hAnsi="Times New Roman CYR"/>
          <w:iCs/>
          <w:sz w:val="28"/>
          <w:szCs w:val="28"/>
        </w:rPr>
        <w:t xml:space="preserve">(1759 – 1805) </w:t>
      </w:r>
      <w:r>
        <w:rPr>
          <w:rFonts w:cs="Times New Roman CYR" w:ascii="Times New Roman CYR" w:hAnsi="Times New Roman CYR"/>
          <w:i/>
          <w:iCs/>
          <w:sz w:val="28"/>
          <w:szCs w:val="28"/>
        </w:rPr>
        <w:t xml:space="preserve">– </w:t>
      </w:r>
      <w:r>
        <w:rPr>
          <w:rFonts w:cs="Times New Roman CYR" w:ascii="Times New Roman CYR" w:hAnsi="Times New Roman CYR"/>
          <w:iCs/>
          <w:sz w:val="28"/>
          <w:szCs w:val="28"/>
        </w:rPr>
        <w:t>немецкий поэт, драматург, теоретик искусства</w:t>
      </w:r>
    </w:p>
    <w:p>
      <w:pPr>
        <w:pStyle w:val="Normal"/>
        <w:widowControl w:val="false"/>
        <w:autoSpaceDE w:val="false"/>
        <w:spacing w:lineRule="auto" w:line="360"/>
        <w:rPr/>
      </w:pPr>
      <w:r>
        <w:rPr>
          <w:rFonts w:cs="Times New Roman CYR" w:ascii="Times New Roman CYR" w:hAnsi="Times New Roman CYR"/>
          <w:i/>
          <w:iCs/>
          <w:sz w:val="28"/>
          <w:szCs w:val="28"/>
        </w:rPr>
        <w:t>Шопенгауэр Артур</w:t>
      </w:r>
      <w:r>
        <w:rPr>
          <w:rFonts w:cs="Times New Roman CYR" w:ascii="Times New Roman CYR" w:hAnsi="Times New Roman CYR"/>
          <w:sz w:val="28"/>
          <w:szCs w:val="28"/>
        </w:rPr>
        <w:t xml:space="preserve"> (1788 – 1860) – немецкий философ</w:t>
      </w:r>
    </w:p>
    <w:p>
      <w:pPr>
        <w:pStyle w:val="Normal"/>
        <w:widowControl w:val="false"/>
        <w:autoSpaceDE w:val="false"/>
        <w:spacing w:lineRule="auto" w:line="360"/>
        <w:rPr/>
      </w:pPr>
      <w:r>
        <w:rPr>
          <w:rFonts w:cs="Times New Roman CYR" w:ascii="Times New Roman CYR" w:hAnsi="Times New Roman CYR"/>
          <w:i/>
          <w:iCs/>
          <w:sz w:val="28"/>
          <w:szCs w:val="28"/>
        </w:rPr>
        <w:t xml:space="preserve">Элпидин Михаил Константинович </w:t>
      </w:r>
      <w:r>
        <w:rPr>
          <w:rFonts w:cs="Times New Roman CYR" w:ascii="Times New Roman CYR" w:hAnsi="Times New Roman CYR"/>
          <w:iCs/>
          <w:sz w:val="28"/>
          <w:szCs w:val="28"/>
        </w:rPr>
        <w:t xml:space="preserve">(1835 –1908) </w:t>
      </w:r>
      <w:r>
        <w:rPr>
          <w:rFonts w:cs="Times New Roman CYR" w:ascii="Times New Roman CYR" w:hAnsi="Times New Roman CYR"/>
          <w:i/>
          <w:iCs/>
          <w:sz w:val="28"/>
          <w:szCs w:val="28"/>
        </w:rPr>
        <w:t xml:space="preserve">– </w:t>
      </w:r>
      <w:r>
        <w:rPr>
          <w:rFonts w:cs="Times New Roman CYR" w:ascii="Times New Roman CYR" w:hAnsi="Times New Roman CYR"/>
          <w:iCs/>
          <w:sz w:val="28"/>
          <w:szCs w:val="28"/>
        </w:rPr>
        <w:t xml:space="preserve">революционер-шестидесятник, основатель типографии в Женеве, издатель запрещенных в России произведений Л. Н. Толстого </w:t>
      </w:r>
    </w:p>
    <w:p>
      <w:pPr>
        <w:pStyle w:val="Normal"/>
        <w:widowControl w:val="false"/>
        <w:autoSpaceDE w:val="false"/>
        <w:spacing w:lineRule="auto" w:line="360"/>
        <w:rPr>
          <w:rFonts w:ascii="Times New Roman CYR" w:hAnsi="Times New Roman CYR" w:cs="Times New Roman CYR"/>
          <w:i/>
          <w:i/>
          <w:iCs/>
          <w:sz w:val="28"/>
          <w:szCs w:val="28"/>
        </w:rPr>
      </w:pPr>
      <w:r>
        <w:rPr>
          <w:rFonts w:cs="Times New Roman CYR" w:ascii="Times New Roman CYR" w:hAnsi="Times New Roman CYR"/>
          <w:i/>
          <w:iCs/>
          <w:sz w:val="28"/>
          <w:szCs w:val="28"/>
        </w:rPr>
        <w:t xml:space="preserve">Эпиктет </w:t>
      </w:r>
      <w:r>
        <w:rPr>
          <w:rFonts w:cs="Times New Roman CYR" w:ascii="Times New Roman CYR" w:hAnsi="Times New Roman CYR"/>
          <w:iCs/>
          <w:sz w:val="28"/>
          <w:szCs w:val="28"/>
        </w:rPr>
        <w:t>(ок. 50 –  138)</w:t>
      </w:r>
      <w:r>
        <w:rPr>
          <w:rFonts w:cs="Times New Roman CYR" w:ascii="Times New Roman CYR" w:hAnsi="Times New Roman CYR"/>
          <w:i/>
          <w:iCs/>
          <w:sz w:val="28"/>
          <w:szCs w:val="28"/>
        </w:rPr>
        <w:t xml:space="preserve"> – римский </w:t>
      </w:r>
      <w:r>
        <w:rPr>
          <w:rFonts w:cs="Times New Roman CYR" w:ascii="Times New Roman CYR" w:hAnsi="Times New Roman CYR"/>
          <w:iCs/>
          <w:sz w:val="28"/>
          <w:szCs w:val="28"/>
        </w:rPr>
        <w:t>философ-стоик, оказавший большое влияние на Толстого, ставший для него «дорогим и близким».</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i/>
          <w:iCs/>
          <w:sz w:val="28"/>
          <w:szCs w:val="28"/>
        </w:rPr>
        <w:t>Эркман-Шатриан</w:t>
      </w:r>
      <w:r>
        <w:rPr>
          <w:rFonts w:cs="Times New Roman CYR" w:ascii="Times New Roman CYR" w:hAnsi="Times New Roman CYR"/>
          <w:sz w:val="28"/>
          <w:szCs w:val="28"/>
        </w:rPr>
        <w:t xml:space="preserve"> – общее имя двух французских романистов, писавших совместно: Эмиль Эркман (1822 – 1899 и Александр Шатриан (1826 – 1890). </w:t>
      </w:r>
      <w:r>
        <w:rPr>
          <w:rFonts w:cs="Times New Roman CYR" w:ascii="Times New Roman CYR" w:hAnsi="Times New Roman CYR"/>
          <w:iCs/>
          <w:sz w:val="28"/>
          <w:szCs w:val="28"/>
        </w:rPr>
        <w:t>Толстой в статье «Одумайтесь!» приводит цитату из книг</w:t>
      </w:r>
      <w:r>
        <w:rPr>
          <w:rFonts w:cs="Times New Roman CYR" w:ascii="Times New Roman CYR" w:hAnsi="Times New Roman CYR"/>
          <w:sz w:val="28"/>
          <w:szCs w:val="28"/>
        </w:rPr>
        <w:t xml:space="preserve"> </w:t>
      </w:r>
      <w:r>
        <w:rPr>
          <w:spacing w:val="5"/>
          <w:sz w:val="28"/>
          <w:szCs w:val="28"/>
          <w:lang w:val="fr-FR"/>
        </w:rPr>
        <w:t>«Histoire d'un conscrit de 1813»</w:t>
      </w:r>
      <w:r>
        <w:rPr>
          <w:spacing w:val="5"/>
          <w:sz w:val="28"/>
          <w:szCs w:val="28"/>
        </w:rPr>
        <w:t xml:space="preserve"> и</w:t>
      </w:r>
      <w:r>
        <w:rPr>
          <w:spacing w:val="5"/>
          <w:sz w:val="28"/>
          <w:szCs w:val="28"/>
          <w:lang w:val="fr-FR"/>
        </w:rPr>
        <w:t xml:space="preserve"> </w:t>
      </w:r>
      <w:r>
        <w:rPr>
          <w:spacing w:val="7"/>
          <w:sz w:val="28"/>
          <w:szCs w:val="28"/>
          <w:lang w:val="fr-FR"/>
        </w:rPr>
        <w:t>«Questions sur l'Encyclopédie par des amateurs»</w:t>
      </w:r>
    </w:p>
    <w:p>
      <w:pPr>
        <w:pStyle w:val="Normal"/>
        <w:widowControl w:val="false"/>
        <w:autoSpaceDE w:val="false"/>
        <w:spacing w:lineRule="auto" w:line="360"/>
        <w:rPr/>
      </w:pPr>
      <w:r>
        <w:rPr>
          <w:rFonts w:cs="Times New Roman CYR" w:ascii="Times New Roman CYR" w:hAnsi="Times New Roman CYR"/>
          <w:i/>
          <w:iCs/>
          <w:sz w:val="28"/>
          <w:szCs w:val="28"/>
        </w:rPr>
        <w:t>Юрьев Сергей Андреевич</w:t>
      </w:r>
      <w:r>
        <w:rPr>
          <w:rFonts w:cs="Times New Roman CYR" w:ascii="Times New Roman CYR" w:hAnsi="Times New Roman CYR"/>
          <w:sz w:val="28"/>
          <w:szCs w:val="28"/>
        </w:rPr>
        <w:t xml:space="preserve"> (1821 – 1888) – редактор журналов «Беседа» (1871–1872), «Русская мысль» (1880 – 1884) </w:t>
      </w:r>
    </w:p>
    <w:p>
      <w:pPr>
        <w:pStyle w:val="Normal"/>
        <w:widowControl w:val="false"/>
        <w:autoSpaceDE w:val="false"/>
        <w:spacing w:lineRule="auto" w:line="36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rPr>
          <w:rFonts w:ascii="Times New Roman CYR" w:hAnsi="Times New Roman CYR" w:cs="Times New Roman CYR"/>
          <w:sz w:val="28"/>
          <w:szCs w:val="28"/>
        </w:rPr>
      </w:pPr>
      <w:r>
        <w:rPr>
          <w:i/>
          <w:spacing w:val="4"/>
          <w:sz w:val="28"/>
          <w:szCs w:val="28"/>
          <w:lang w:val="fr-FR"/>
        </w:rPr>
        <w:t xml:space="preserve">Harduin H. </w:t>
      </w:r>
      <w:r>
        <w:rPr>
          <w:spacing w:val="1"/>
          <w:sz w:val="28"/>
          <w:szCs w:val="28"/>
        </w:rPr>
        <w:t>–</w:t>
      </w:r>
      <w:r>
        <w:rPr>
          <w:spacing w:val="4"/>
          <w:sz w:val="28"/>
          <w:szCs w:val="28"/>
          <w:lang w:val="fr-FR"/>
        </w:rPr>
        <w:t xml:space="preserve"> </w:t>
      </w:r>
      <w:r>
        <w:rPr>
          <w:spacing w:val="4"/>
          <w:sz w:val="28"/>
          <w:szCs w:val="28"/>
        </w:rPr>
        <w:t>корреспондент французской газеты «</w:t>
      </w:r>
      <w:r>
        <w:rPr>
          <w:spacing w:val="4"/>
          <w:sz w:val="28"/>
          <w:szCs w:val="28"/>
          <w:lang w:val="en-US"/>
        </w:rPr>
        <w:t>Matin</w:t>
      </w:r>
      <w:r>
        <w:rPr>
          <w:spacing w:val="4"/>
          <w:sz w:val="28"/>
          <w:szCs w:val="28"/>
        </w:rPr>
        <w:t xml:space="preserve">». В статье «Одумайтесь!» Толстой цитирует его статью </w:t>
      </w:r>
      <w:r>
        <w:rPr>
          <w:spacing w:val="4"/>
          <w:sz w:val="28"/>
          <w:szCs w:val="28"/>
          <w:lang w:val="fr-FR"/>
        </w:rPr>
        <w:t>«Choses et Autres»</w:t>
      </w:r>
      <w:r>
        <w:br w:type="page"/>
      </w:r>
    </w:p>
    <w:p>
      <w:pPr>
        <w:pStyle w:val="Normal"/>
        <w:widowControl w:val="false"/>
        <w:autoSpaceDE w:val="false"/>
        <w:spacing w:lineRule="auto" w:line="360"/>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руг чтения</w:t>
      </w:r>
    </w:p>
    <w:p>
      <w:pPr>
        <w:pStyle w:val="Normal"/>
        <w:widowControl w:val="false"/>
        <w:autoSpaceDE w:val="false"/>
        <w:spacing w:lineRule="auto" w:line="360"/>
        <w:rPr>
          <w:rFonts w:ascii="Times New Roman CYR" w:hAnsi="Times New Roman CYR" w:cs="Times New Roman CYR"/>
          <w:i/>
          <w:i/>
          <w:szCs w:val="24"/>
        </w:rPr>
      </w:pPr>
      <w:r>
        <w:rPr>
          <w:rFonts w:cs="Times New Roman CYR" w:ascii="Times New Roman CYR" w:hAnsi="Times New Roman CYR"/>
          <w:i/>
          <w:szCs w:val="24"/>
        </w:rPr>
        <w:t>Толстой Л.Н. Переписка Толстого Л.Н. и Страхова Н.Н.</w:t>
      </w:r>
    </w:p>
    <w:p>
      <w:pPr>
        <w:pStyle w:val="Normal"/>
        <w:widowControl w:val="false"/>
        <w:autoSpaceDE w:val="false"/>
        <w:spacing w:lineRule="auto" w:line="360"/>
        <w:rPr>
          <w:rFonts w:ascii="Times New Roman CYR" w:hAnsi="Times New Roman CYR" w:cs="Times New Roman CYR"/>
          <w:i/>
          <w:i/>
          <w:szCs w:val="24"/>
        </w:rPr>
      </w:pPr>
      <w:r>
        <w:rPr>
          <w:rFonts w:cs="Times New Roman CYR" w:ascii="Times New Roman CYR" w:hAnsi="Times New Roman CYR"/>
          <w:i/>
          <w:szCs w:val="24"/>
        </w:rPr>
        <w:t>Опульская</w:t>
      </w:r>
    </w:p>
    <w:p>
      <w:pPr>
        <w:pStyle w:val="Normal"/>
        <w:widowControl w:val="false"/>
        <w:autoSpaceDE w:val="false"/>
        <w:spacing w:lineRule="auto" w:line="360"/>
        <w:rPr>
          <w:rFonts w:ascii="Times New Roman CYR" w:hAnsi="Times New Roman CYR" w:cs="Times New Roman CYR"/>
          <w:i/>
          <w:i/>
          <w:szCs w:val="24"/>
        </w:rPr>
      </w:pPr>
      <w:r>
        <w:rPr>
          <w:rFonts w:cs="Times New Roman CYR" w:ascii="Times New Roman CYR" w:hAnsi="Times New Roman CYR"/>
          <w:i/>
          <w:szCs w:val="24"/>
        </w:rPr>
        <w:t>Гусев</w:t>
      </w:r>
    </w:p>
    <w:p>
      <w:pPr>
        <w:pStyle w:val="Normal"/>
        <w:widowControl w:val="false"/>
        <w:autoSpaceDE w:val="false"/>
        <w:spacing w:lineRule="auto" w:line="360"/>
        <w:rPr/>
      </w:pPr>
      <w:r>
        <w:rPr>
          <w:rFonts w:cs="Times New Roman CYR" w:ascii="Times New Roman CYR" w:hAnsi="Times New Roman CYR"/>
          <w:i/>
          <w:szCs w:val="24"/>
        </w:rPr>
        <w:t>Апостолов Н.Н</w:t>
      </w:r>
      <w:r>
        <w:rPr>
          <w:rFonts w:cs="Times New Roman CYR" w:ascii="Times New Roman CYR" w:hAnsi="Times New Roman CYR"/>
          <w:szCs w:val="24"/>
        </w:rPr>
        <w:t>. Живой Толстой. Жизнь Льва Николаевича Толстого</w:t>
      </w:r>
    </w:p>
    <w:p>
      <w:pPr>
        <w:pStyle w:val="Normal"/>
        <w:widowControl w:val="false"/>
        <w:autoSpaceDE w:val="false"/>
        <w:spacing w:lineRule="auto" w:line="360"/>
        <w:rPr/>
      </w:pPr>
      <w:r>
        <w:rPr>
          <w:rFonts w:cs="Times New Roman CYR" w:ascii="Times New Roman CYR" w:hAnsi="Times New Roman CYR"/>
          <w:szCs w:val="24"/>
        </w:rPr>
        <w:t>в воспоминаниях и переписке. – М., 2001.</w:t>
      </w:r>
    </w:p>
    <w:p>
      <w:pPr>
        <w:pStyle w:val="Normal"/>
        <w:widowControl w:val="false"/>
        <w:autoSpaceDE w:val="false"/>
        <w:spacing w:lineRule="auto" w:line="360"/>
        <w:rPr/>
      </w:pPr>
      <w:r>
        <w:rPr>
          <w:rFonts w:cs="Times New Roman CYR" w:ascii="Times New Roman CYR" w:hAnsi="Times New Roman CYR"/>
          <w:i/>
          <w:szCs w:val="24"/>
        </w:rPr>
        <w:t>Бабаев Э.Г</w:t>
      </w:r>
      <w:r>
        <w:rPr>
          <w:rFonts w:cs="Times New Roman CYR" w:ascii="Times New Roman CYR" w:hAnsi="Times New Roman CYR"/>
          <w:szCs w:val="24"/>
        </w:rPr>
        <w:t xml:space="preserve">. Очерки </w:t>
      </w:r>
      <w:r>
        <w:rPr>
          <w:szCs w:val="24"/>
        </w:rPr>
        <w:t>эстетики</w:t>
      </w:r>
      <w:r>
        <w:rPr>
          <w:rFonts w:cs="Times New Roman CYR" w:ascii="Times New Roman CYR" w:hAnsi="Times New Roman CYR"/>
          <w:szCs w:val="24"/>
        </w:rPr>
        <w:t xml:space="preserve"> и творчества Л.Н. Толстого. – М.: Изд-во МГУ, 1978.</w:t>
      </w:r>
    </w:p>
    <w:p>
      <w:pPr>
        <w:pStyle w:val="Normal"/>
        <w:widowControl w:val="false"/>
        <w:autoSpaceDE w:val="false"/>
        <w:spacing w:lineRule="auto" w:line="360"/>
        <w:rPr>
          <w:rFonts w:ascii="Times New Roman CYR" w:hAnsi="Times New Roman CYR" w:cs="Times New Roman CYR"/>
          <w:i/>
          <w:i/>
          <w:szCs w:val="24"/>
        </w:rPr>
      </w:pPr>
      <w:r>
        <w:rPr>
          <w:rFonts w:cs="Times New Roman CYR" w:ascii="Times New Roman CYR" w:hAnsi="Times New Roman CYR"/>
          <w:i/>
          <w:szCs w:val="24"/>
        </w:rPr>
        <w:t>Есин Б.И., Кузнецов И.В. Триста лет отечественной журналистики (1702 – 2002) М., изд-во  Моск. Ун-та,  2002.</w:t>
      </w:r>
    </w:p>
    <w:p>
      <w:pPr>
        <w:pStyle w:val="Normal"/>
        <w:widowControl w:val="false"/>
        <w:autoSpaceDE w:val="false"/>
        <w:spacing w:lineRule="auto" w:line="360"/>
        <w:rPr/>
      </w:pPr>
      <w:r>
        <w:rPr>
          <w:rFonts w:cs="Times New Roman CYR" w:ascii="Times New Roman CYR" w:hAnsi="Times New Roman CYR"/>
          <w:i/>
          <w:szCs w:val="24"/>
        </w:rPr>
        <w:t>Ковалев В.А</w:t>
      </w:r>
      <w:r>
        <w:rPr>
          <w:rFonts w:cs="Times New Roman CYR" w:ascii="Times New Roman CYR" w:hAnsi="Times New Roman CYR"/>
          <w:szCs w:val="24"/>
        </w:rPr>
        <w:t>. Творческий путь Л.Н. Толстого. – М.: Изд-во МГУ, 1978.</w:t>
      </w:r>
    </w:p>
    <w:p>
      <w:pPr>
        <w:pStyle w:val="Normal"/>
        <w:widowControl w:val="false"/>
        <w:autoSpaceDE w:val="false"/>
        <w:spacing w:lineRule="auto" w:line="360"/>
        <w:rPr/>
      </w:pPr>
      <w:r>
        <w:rPr>
          <w:rFonts w:cs="Times New Roman CYR" w:ascii="Times New Roman CYR" w:hAnsi="Times New Roman CYR"/>
          <w:i/>
          <w:szCs w:val="24"/>
        </w:rPr>
        <w:t>Концепция братства в творчестве Толстого</w:t>
      </w:r>
      <w:r>
        <w:rPr>
          <w:rFonts w:cs="Times New Roman CYR" w:ascii="Times New Roman CYR" w:hAnsi="Times New Roman CYR"/>
          <w:szCs w:val="24"/>
        </w:rPr>
        <w:t>. Оттава; Торонто; Нью-Йорк, 1998.</w:t>
      </w:r>
    </w:p>
    <w:p>
      <w:pPr>
        <w:pStyle w:val="Normal"/>
        <w:widowControl w:val="false"/>
        <w:autoSpaceDE w:val="false"/>
        <w:spacing w:lineRule="auto" w:line="360"/>
        <w:rPr/>
      </w:pPr>
      <w:r>
        <w:rPr>
          <w:rFonts w:cs="Times New Roman CYR" w:ascii="Times New Roman CYR" w:hAnsi="Times New Roman CYR"/>
          <w:i/>
          <w:szCs w:val="24"/>
        </w:rPr>
        <w:t>Лакшин В.Я</w:t>
      </w:r>
      <w:r>
        <w:rPr>
          <w:rFonts w:cs="Times New Roman CYR" w:ascii="Times New Roman CYR" w:hAnsi="Times New Roman CYR"/>
          <w:szCs w:val="24"/>
        </w:rPr>
        <w:t>. Интервью и беседы с Л. Толстым. – М., 1978.</w:t>
      </w:r>
    </w:p>
    <w:p>
      <w:pPr>
        <w:pStyle w:val="Normal"/>
        <w:widowControl w:val="false"/>
        <w:autoSpaceDE w:val="false"/>
        <w:spacing w:lineRule="auto" w:line="360"/>
        <w:rPr/>
      </w:pPr>
      <w:r>
        <w:rPr>
          <w:rFonts w:cs="Times New Roman CYR" w:ascii="Times New Roman CYR" w:hAnsi="Times New Roman CYR"/>
          <w:i/>
          <w:szCs w:val="24"/>
        </w:rPr>
        <w:t>Лев Толстой и русская печать 1902 – 1903 гг</w:t>
      </w:r>
      <w:r>
        <w:rPr>
          <w:rFonts w:cs="Times New Roman CYR" w:ascii="Times New Roman CYR" w:hAnsi="Times New Roman CYR"/>
          <w:szCs w:val="24"/>
        </w:rPr>
        <w:t xml:space="preserve">. Сб. ст. / Под ред. проф. Б.И. Есина; предисл.,сост., коммент., библиогр. И.В. Петровицкой. – М.: УПЛ ф–та журналистики МГУ, 2003. </w:t>
      </w:r>
    </w:p>
    <w:p>
      <w:pPr>
        <w:pStyle w:val="Normal"/>
        <w:widowControl w:val="false"/>
        <w:autoSpaceDE w:val="false"/>
        <w:spacing w:lineRule="auto" w:line="360"/>
        <w:rPr/>
      </w:pPr>
      <w:r>
        <w:rPr>
          <w:rFonts w:cs="Times New Roman CYR" w:ascii="Times New Roman CYR" w:hAnsi="Times New Roman CYR"/>
          <w:i/>
          <w:szCs w:val="24"/>
        </w:rPr>
        <w:t xml:space="preserve">Лев Толстой: </w:t>
      </w:r>
      <w:r>
        <w:rPr>
          <w:i/>
          <w:szCs w:val="24"/>
          <w:lang w:val="en-US"/>
        </w:rPr>
        <w:t>Pro</w:t>
      </w:r>
      <w:r>
        <w:rPr>
          <w:i/>
          <w:szCs w:val="24"/>
        </w:rPr>
        <w:t xml:space="preserve"> </w:t>
      </w:r>
      <w:r>
        <w:rPr>
          <w:i/>
          <w:szCs w:val="24"/>
          <w:lang w:val="en-US"/>
        </w:rPr>
        <w:t>et</w:t>
      </w:r>
      <w:r>
        <w:rPr>
          <w:i/>
          <w:szCs w:val="24"/>
        </w:rPr>
        <w:t xml:space="preserve"> </w:t>
      </w:r>
      <w:r>
        <w:rPr>
          <w:i/>
          <w:szCs w:val="24"/>
          <w:lang w:val="en-US"/>
        </w:rPr>
        <w:t>contra</w:t>
      </w:r>
      <w:r>
        <w:rPr>
          <w:rFonts w:cs="Times New Roman CYR" w:ascii="Times New Roman CYR" w:hAnsi="Times New Roman CYR"/>
          <w:szCs w:val="24"/>
        </w:rPr>
        <w:t>. Личность и творчество Льва Толстого в оценке русских мыслителей и исследователей. Антология / Сост. К.Г. Исупова. СПб., РХГИ, 2000.</w:t>
      </w:r>
    </w:p>
    <w:p>
      <w:pPr>
        <w:pStyle w:val="Normal"/>
        <w:widowControl w:val="false"/>
        <w:autoSpaceDE w:val="false"/>
        <w:spacing w:lineRule="auto" w:line="360"/>
        <w:rPr/>
      </w:pPr>
      <w:r>
        <w:rPr>
          <w:rFonts w:cs="Times New Roman CYR" w:ascii="Times New Roman CYR" w:hAnsi="Times New Roman CYR"/>
          <w:i/>
          <w:szCs w:val="24"/>
        </w:rPr>
        <w:t>Линков В.Я</w:t>
      </w:r>
      <w:r>
        <w:rPr>
          <w:rFonts w:cs="Times New Roman CYR" w:ascii="Times New Roman CYR" w:hAnsi="Times New Roman CYR"/>
          <w:szCs w:val="24"/>
        </w:rPr>
        <w:t>. Русская литература Х</w:t>
      </w:r>
      <w:r>
        <w:rPr>
          <w:rFonts w:cs="Times New Roman CYR" w:ascii="Times New Roman CYR" w:hAnsi="Times New Roman CYR"/>
          <w:szCs w:val="24"/>
          <w:lang w:val="en-US"/>
        </w:rPr>
        <w:t>I</w:t>
      </w:r>
      <w:r>
        <w:rPr>
          <w:rFonts w:cs="Times New Roman CYR" w:ascii="Times New Roman CYR" w:hAnsi="Times New Roman CYR"/>
          <w:szCs w:val="24"/>
        </w:rPr>
        <w:t>Х в. в идеях. – М.: Изд-во МГУ, 2002.</w:t>
      </w:r>
    </w:p>
    <w:p>
      <w:pPr>
        <w:pStyle w:val="Normal"/>
        <w:widowControl w:val="false"/>
        <w:autoSpaceDE w:val="false"/>
        <w:spacing w:lineRule="auto" w:line="360"/>
        <w:rPr/>
      </w:pPr>
      <w:r>
        <w:rPr>
          <w:rFonts w:cs="Times New Roman CYR" w:ascii="Times New Roman CYR" w:hAnsi="Times New Roman CYR"/>
          <w:i/>
          <w:szCs w:val="24"/>
        </w:rPr>
        <w:t xml:space="preserve">Ломунов К.Н. </w:t>
      </w:r>
      <w:r>
        <w:rPr>
          <w:rFonts w:cs="Times New Roman CYR" w:ascii="Times New Roman CYR" w:hAnsi="Times New Roman CYR"/>
          <w:szCs w:val="24"/>
        </w:rPr>
        <w:t>Лев Толстой в современном мире. – М., 1978.</w:t>
      </w:r>
    </w:p>
    <w:p>
      <w:pPr>
        <w:pStyle w:val="Normal"/>
        <w:widowControl w:val="false"/>
        <w:autoSpaceDE w:val="false"/>
        <w:spacing w:lineRule="auto" w:line="360"/>
        <w:rPr/>
      </w:pPr>
      <w:r>
        <w:rPr>
          <w:rFonts w:cs="Times New Roman CYR" w:ascii="Times New Roman CYR" w:hAnsi="Times New Roman CYR"/>
          <w:i/>
          <w:szCs w:val="24"/>
        </w:rPr>
        <w:t>Мардов И. Б.</w:t>
      </w:r>
      <w:r>
        <w:rPr>
          <w:rFonts w:cs="Times New Roman CYR" w:ascii="Times New Roman CYR" w:hAnsi="Times New Roman CYR"/>
          <w:szCs w:val="24"/>
        </w:rPr>
        <w:t xml:space="preserve"> Лев Толстой на вершинах жизни. – М., 2003.</w:t>
      </w:r>
    </w:p>
    <w:p>
      <w:pPr>
        <w:pStyle w:val="Normal"/>
        <w:widowControl w:val="false"/>
        <w:autoSpaceDE w:val="false"/>
        <w:spacing w:lineRule="auto" w:line="360"/>
        <w:rPr/>
      </w:pPr>
      <w:r>
        <w:rPr>
          <w:rFonts w:cs="Times New Roman CYR" w:ascii="Times New Roman CYR" w:hAnsi="Times New Roman CYR"/>
          <w:i/>
          <w:szCs w:val="24"/>
        </w:rPr>
        <w:t>Остерман Л.А</w:t>
      </w:r>
      <w:r>
        <w:rPr>
          <w:rFonts w:cs="Times New Roman CYR" w:ascii="Times New Roman CYR" w:hAnsi="Times New Roman CYR"/>
          <w:szCs w:val="24"/>
        </w:rPr>
        <w:t>. Сражение за Толстого. – М., 2002.</w:t>
      </w:r>
    </w:p>
    <w:p>
      <w:pPr>
        <w:pStyle w:val="Normal"/>
        <w:widowControl w:val="false"/>
        <w:autoSpaceDE w:val="false"/>
        <w:spacing w:lineRule="auto" w:line="360"/>
        <w:rPr/>
      </w:pPr>
      <w:r>
        <w:rPr>
          <w:rFonts w:cs="Times New Roman CYR" w:ascii="Times New Roman CYR" w:hAnsi="Times New Roman CYR"/>
          <w:i/>
          <w:szCs w:val="24"/>
        </w:rPr>
        <w:t>Ремизов В.Б</w:t>
      </w:r>
      <w:r>
        <w:rPr>
          <w:rFonts w:cs="Times New Roman CYR" w:ascii="Times New Roman CYR" w:hAnsi="Times New Roman CYR"/>
          <w:szCs w:val="24"/>
        </w:rPr>
        <w:t>. Л.Н. Толстой. Диалоги во времени. – Тула, 1998.</w:t>
      </w:r>
    </w:p>
    <w:p>
      <w:pPr>
        <w:pStyle w:val="Normal"/>
        <w:widowControl w:val="false"/>
        <w:autoSpaceDE w:val="false"/>
        <w:spacing w:lineRule="auto" w:line="360"/>
        <w:rPr>
          <w:rFonts w:ascii="Times New Roman CYR" w:hAnsi="Times New Roman CYR" w:cs="Times New Roman CYR"/>
          <w:color w:val="0000FF"/>
          <w:szCs w:val="24"/>
        </w:rPr>
      </w:pPr>
      <w:r>
        <w:rPr>
          <w:rFonts w:cs="Times New Roman CYR" w:ascii="Times New Roman CYR" w:hAnsi="Times New Roman CYR"/>
          <w:i/>
          <w:szCs w:val="24"/>
        </w:rPr>
        <w:t>Русские мыслители о Льве Толстом</w:t>
      </w:r>
      <w:r>
        <w:rPr>
          <w:rFonts w:cs="Times New Roman CYR" w:ascii="Times New Roman CYR" w:hAnsi="Times New Roman CYR"/>
          <w:szCs w:val="24"/>
        </w:rPr>
        <w:t xml:space="preserve">. – Тула: Ясная Поляна, 2002. </w:t>
      </w:r>
    </w:p>
    <w:p>
      <w:pPr>
        <w:pStyle w:val="Normal"/>
        <w:widowControl w:val="false"/>
        <w:autoSpaceDE w:val="false"/>
        <w:spacing w:lineRule="auto" w:line="360"/>
        <w:ind w:right="-74" w:hanging="0"/>
        <w:rPr/>
      </w:pPr>
      <w:r>
        <w:rPr>
          <w:rFonts w:cs="Times New Roman CYR" w:ascii="Times New Roman CYR" w:hAnsi="Times New Roman CYR"/>
          <w:i/>
          <w:szCs w:val="24"/>
        </w:rPr>
        <w:t>Толстой И.В</w:t>
      </w:r>
      <w:r>
        <w:rPr>
          <w:rFonts w:cs="Times New Roman CYR" w:ascii="Times New Roman CYR" w:hAnsi="Times New Roman CYR"/>
          <w:szCs w:val="24"/>
        </w:rPr>
        <w:t xml:space="preserve">. "Не могу молчать". Семантико-стилистический анализ </w:t>
      </w:r>
    </w:p>
    <w:p>
      <w:pPr>
        <w:pStyle w:val="Normal"/>
        <w:widowControl w:val="false"/>
        <w:autoSpaceDE w:val="false"/>
        <w:spacing w:lineRule="auto" w:line="360"/>
        <w:ind w:right="-74" w:hanging="0"/>
        <w:rPr>
          <w:rFonts w:ascii="Times New Roman CYR" w:hAnsi="Times New Roman CYR" w:cs="Times New Roman CYR"/>
          <w:szCs w:val="24"/>
        </w:rPr>
      </w:pPr>
      <w:r>
        <w:rPr>
          <w:rFonts w:cs="Times New Roman CYR" w:ascii="Times New Roman CYR" w:hAnsi="Times New Roman CYR"/>
          <w:szCs w:val="24"/>
        </w:rPr>
        <w:t>статьи Л.Н. Толстого / Под ред. С.В. Светаны–Толстой // Журналистика и культура русской речи. – М.: ИКАР. 2000.– Вып. 10.</w:t>
      </w:r>
    </w:p>
    <w:p>
      <w:pPr>
        <w:pStyle w:val="Style6"/>
        <w:spacing w:lineRule="auto" w:line="360"/>
        <w:rPr>
          <w:rFonts w:ascii="Times New Roman" w:hAnsi="Times New Roman" w:cs="Times New Roman"/>
          <w:sz w:val="24"/>
          <w:szCs w:val="24"/>
        </w:rPr>
      </w:pPr>
      <w:r>
        <w:rPr>
          <w:rFonts w:cs="Times New Roman" w:ascii="Times New Roman" w:hAnsi="Times New Roman"/>
          <w:sz w:val="24"/>
          <w:szCs w:val="24"/>
        </w:rPr>
        <w:t>Т. Железняк. Лев Толстой как зеркало сексуальной революции // Независимая газета. – 2003. – 17 сентября</w:t>
      </w:r>
    </w:p>
    <w:p>
      <w:pPr>
        <w:pStyle w:val="Style6"/>
        <w:spacing w:lineRule="auto" w:line="36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ловьев Вл. Смысл любви.</w:t>
      </w:r>
    </w:p>
    <w:p>
      <w:pPr>
        <w:pStyle w:val="Style6"/>
        <w:spacing w:lineRule="auto" w:line="360"/>
        <w:rPr>
          <w:rFonts w:ascii="Times New Roman" w:hAnsi="Times New Roman" w:cs="Times New Roman"/>
          <w:sz w:val="24"/>
          <w:szCs w:val="24"/>
        </w:rPr>
      </w:pPr>
      <w:r>
        <w:rPr>
          <w:rFonts w:cs="Times New Roman" w:ascii="Times New Roman" w:hAnsi="Times New Roman"/>
          <w:sz w:val="24"/>
          <w:szCs w:val="24"/>
        </w:rPr>
        <w:t>Махонина С.Я. История русской журналистики начала ХХ века. Учебное пособие. М., 2002.</w:t>
      </w:r>
    </w:p>
    <w:p>
      <w:pPr>
        <w:pStyle w:val="Style6"/>
        <w:spacing w:lineRule="auto" w:line="360"/>
        <w:rPr>
          <w:rFonts w:ascii="Times New Roman" w:hAnsi="Times New Roman" w:cs="Times New Roman"/>
          <w:sz w:val="24"/>
          <w:szCs w:val="24"/>
        </w:rPr>
      </w:pPr>
      <w:r>
        <w:rPr>
          <w:rFonts w:cs="Times New Roman" w:ascii="Times New Roman" w:hAnsi="Times New Roman"/>
          <w:sz w:val="24"/>
          <w:szCs w:val="24"/>
        </w:rPr>
        <w:t>Менделеев А.Г. Жизнь газеты «Русское слово»: издатель. Сотрудники. М., 2001</w:t>
      </w:r>
    </w:p>
    <w:p>
      <w:pPr>
        <w:pStyle w:val="Style6"/>
        <w:spacing w:lineRule="auto" w:line="360"/>
        <w:rPr>
          <w:rFonts w:ascii="Times New Roman" w:hAnsi="Times New Roman" w:cs="Times New Roman"/>
          <w:sz w:val="24"/>
          <w:szCs w:val="24"/>
        </w:rPr>
      </w:pPr>
      <w:r>
        <w:rPr>
          <w:rFonts w:cs="Times New Roman" w:ascii="Times New Roman" w:hAnsi="Times New Roman"/>
          <w:sz w:val="24"/>
          <w:szCs w:val="24"/>
        </w:rPr>
        <w:t>Лесков</w:t>
      </w:r>
    </w:p>
    <w:p>
      <w:pPr>
        <w:pStyle w:val="Style6"/>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6"/>
        <w:spacing w:lineRule="auto" w:line="360"/>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rPr/>
      </w:pPr>
      <w:r>
        <w:rPr>
          <w:rFonts w:cs="Times New Roman" w:ascii="Times New Roman" w:hAnsi="Times New Roman"/>
          <w:sz w:val="28"/>
        </w:rPr>
        <w:t>Подпись к картинке: на стр.</w:t>
      </w:r>
    </w:p>
    <w:p>
      <w:pPr>
        <w:pStyle w:val="Style6"/>
        <w:spacing w:lineRule="auto" w:line="360"/>
        <w:rPr>
          <w:rFonts w:ascii="Times New Roman" w:hAnsi="Times New Roman" w:cs="Times New Roman"/>
          <w:sz w:val="28"/>
        </w:rPr>
      </w:pPr>
      <w:r>
        <w:rPr>
          <w:rFonts w:cs="Times New Roman" w:ascii="Times New Roman" w:hAnsi="Times New Roman"/>
          <w:sz w:val="28"/>
        </w:rPr>
        <w:t xml:space="preserve">Рукопись статьи «Единственное средство» </w:t>
      </w:r>
    </w:p>
    <w:p>
      <w:pPr>
        <w:pStyle w:val="Style6"/>
        <w:spacing w:lineRule="auto" w:line="360"/>
        <w:rPr/>
      </w:pPr>
      <w:r>
        <w:rPr>
          <w:rFonts w:cs="Times New Roman" w:ascii="Times New Roman" w:hAnsi="Times New Roman"/>
          <w:sz w:val="28"/>
        </w:rPr>
        <w:t>Надо ее поместить крупно на отдельном целиком странице и дать подпись</w:t>
      </w:r>
    </w:p>
    <w:p>
      <w:pPr>
        <w:pStyle w:val="Style6"/>
        <w:spacing w:lineRule="auto" w:line="360"/>
        <w:rPr>
          <w:rFonts w:ascii="Times New Roman" w:hAnsi="Times New Roman" w:cs="Times New Roman"/>
          <w:sz w:val="28"/>
        </w:rPr>
      </w:pPr>
      <w:r>
        <w:rPr>
          <w:rFonts w:cs="Times New Roman" w:ascii="Times New Roman" w:hAnsi="Times New Roman"/>
          <w:sz w:val="28"/>
        </w:rPr>
      </w:r>
    </w:p>
    <w:p>
      <w:pPr>
        <w:pStyle w:val="Style6"/>
        <w:spacing w:lineRule="auto" w:line="360"/>
        <w:rPr>
          <w:rFonts w:ascii="Times New Roman" w:hAnsi="Times New Roman" w:cs="Times New Roman"/>
          <w:sz w:val="28"/>
        </w:rPr>
      </w:pPr>
      <w:r>
        <w:rPr>
          <w:rFonts w:cs="Times New Roman" w:ascii="Times New Roman" w:hAnsi="Times New Roman"/>
          <w:sz w:val="28"/>
        </w:rPr>
        <w:t>«закон в том, что людям нужно поступать с другими так, как они хотят, чтобы поступали с ними».</w:t>
      </w:r>
    </w:p>
    <w:p>
      <w:pPr>
        <w:pStyle w:val="Style6"/>
        <w:spacing w:lineRule="auto" w:line="360"/>
        <w:rPr>
          <w:rFonts w:ascii="Times New Roman" w:hAnsi="Times New Roman" w:cs="Times New Roman"/>
          <w:sz w:val="28"/>
        </w:rPr>
      </w:pPr>
      <w:r>
        <w:rPr>
          <w:rFonts w:cs="Times New Roman" w:ascii="Times New Roman" w:hAnsi="Times New Roman"/>
          <w:sz w:val="28"/>
        </w:rPr>
      </w:r>
    </w:p>
    <w:sectPr>
      <w:headerReference w:type="default" r:id="rId6"/>
      <w:headerReference w:type="first" r:id="rId7"/>
      <w:footerReference w:type="default" r:id="rId8"/>
      <w:footerReference w:type="first" r:id="rId9"/>
      <w:type w:val="nextPage"/>
      <w:pgSz w:w="11906" w:h="16820"/>
      <w:pgMar w:left="1418" w:right="987" w:gutter="0" w:header="720" w:top="993"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cademy Italic">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3">
              <wp:simplePos x="0" y="0"/>
              <wp:positionH relativeFrom="margin">
                <wp:align>right</wp:align>
              </wp:positionH>
              <wp:positionV relativeFrom="paragraph">
                <wp:posOffset>635</wp:posOffset>
              </wp:positionV>
              <wp:extent cx="2292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362"/>
        </w:tabs>
        <w:ind w:left="1362" w:hanging="795"/>
      </w:pPr>
      <w:rPr>
        <w:rFonts w:ascii="Symbol" w:hAnsi="Symbol" w:cs="Symbol"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360" w:after="0"/>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sz w:val="4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both"/>
      <w:outlineLvl w:val="6"/>
    </w:pPr>
    <w:rPr>
      <w:sz w:val="36"/>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both"/>
      <w:outlineLvl w:val="8"/>
    </w:pPr>
    <w:rPr>
      <w:sz w:val="32"/>
    </w:rPr>
  </w:style>
  <w:style w:type="character" w:styleId="WW8Num2z0">
    <w:name w:val="WW8Num2z0"/>
    <w:qFormat/>
    <w:rPr>
      <w:rFonts w:ascii="Symbol" w:hAnsi="Symbol" w:eastAsia="Times New Roman"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widowControl w:val="false"/>
      <w:ind w:left="1760" w:hanging="0"/>
      <w:jc w:val="center"/>
    </w:pPr>
    <w:rPr>
      <w:b/>
      <w:sz w:val="32"/>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180" w:after="0"/>
    </w:pPr>
    <w:rPr>
      <w:sz w:val="32"/>
    </w:rPr>
  </w:style>
  <w:style w:type="paragraph" w:styleId="2">
    <w:name w:val="Основной текст с отступом 2"/>
    <w:basedOn w:val="Normal"/>
    <w:qFormat/>
    <w:pPr>
      <w:widowControl w:val="false"/>
      <w:spacing w:before="180" w:after="0"/>
      <w:ind w:firstLine="300"/>
    </w:pPr>
    <w:rPr>
      <w:sz w:val="32"/>
    </w:rPr>
  </w:style>
  <w:style w:type="paragraph" w:styleId="21">
    <w:name w:val="Основной текст 2"/>
    <w:basedOn w:val="Normal"/>
    <w:qFormat/>
    <w:pPr>
      <w:jc w:val="both"/>
    </w:pPr>
    <w:rPr>
      <w:sz w:val="32"/>
    </w:rPr>
  </w:style>
  <w:style w:type="paragraph" w:styleId="FR1">
    <w:name w:val="FR1"/>
    <w:qFormat/>
    <w:pPr>
      <w:widowControl w:val="false"/>
      <w:bidi w:val="0"/>
      <w:spacing w:before="100" w:after="0"/>
      <w:jc w:val="both"/>
    </w:pPr>
    <w:rPr>
      <w:rFonts w:ascii="Arial" w:hAnsi="Arial" w:eastAsia="Times New Roman" w:cs="Arial"/>
      <w:b/>
      <w:color w:val="auto"/>
      <w:sz w:val="16"/>
      <w:szCs w:val="20"/>
      <w:lang w:val="ru-RU" w:bidi="ar-SA" w:eastAsia="zh-CN"/>
    </w:rPr>
  </w:style>
  <w:style w:type="paragraph" w:styleId="3">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spacing w:lineRule="auto" w:line="278"/>
      <w:ind w:firstLine="200"/>
    </w:pPr>
    <w:rPr>
      <w:sz w:val="28"/>
    </w:rPr>
  </w:style>
  <w:style w:type="paragraph" w:styleId="Subtitle">
    <w:name w:val="Subtitle"/>
    <w:basedOn w:val="Normal"/>
    <w:next w:val="TextBody"/>
    <w:qFormat/>
    <w:pPr>
      <w:spacing w:before="780" w:after="0"/>
      <w:ind w:firstLine="220"/>
      <w:jc w:val="center"/>
    </w:pPr>
    <w:rPr>
      <w:b/>
      <w:sz w:val="28"/>
    </w:rPr>
  </w:style>
  <w:style w:type="paragraph" w:styleId="FR2">
    <w:name w:val="FR2"/>
    <w:qFormat/>
    <w:pPr>
      <w:widowControl w:val="false"/>
      <w:bidi w:val="0"/>
      <w:spacing w:before="100" w:after="0"/>
      <w:ind w:left="720" w:hanging="0"/>
    </w:pPr>
    <w:rPr>
      <w:rFonts w:ascii="Arial" w:hAnsi="Arial" w:eastAsia="Times New Roman" w:cs="Arial"/>
      <w:b/>
      <w:color w:val="auto"/>
      <w:sz w:val="22"/>
      <w:szCs w:val="20"/>
      <w:lang w:val="ru-RU" w:bidi="ar-SA" w:eastAsia="zh-CN"/>
    </w:rPr>
  </w:style>
  <w:style w:type="paragraph" w:styleId="Style6">
    <w:name w:val="Текст"/>
    <w:basedOn w:val="Normal"/>
    <w:qFormat/>
    <w:pPr/>
    <w:rPr>
      <w:rFonts w:ascii="Courier New" w:hAnsi="Courier New" w:cs="Courier New"/>
      <w:sz w:val="20"/>
    </w:rPr>
  </w:style>
  <w:style w:type="paragraph" w:styleId="FR3">
    <w:name w:val="FR3"/>
    <w:qFormat/>
    <w:pPr>
      <w:widowControl w:val="false"/>
      <w:bidi w:val="0"/>
      <w:spacing w:before="80" w:after="0"/>
      <w:ind w:left="520" w:firstLine="280"/>
      <w:jc w:val="both"/>
    </w:pPr>
    <w:rPr>
      <w:rFonts w:ascii="Times New Roman" w:hAnsi="Times New Roman" w:eastAsia="Times New Roman" w:cs="Times New Roman"/>
      <w:color w:val="auto"/>
      <w:sz w:val="16"/>
      <w:szCs w:val="20"/>
      <w:lang w:val="ru-RU" w:bidi="ar-SA" w:eastAsia="zh-CN"/>
    </w:rPr>
  </w:style>
  <w:style w:type="paragraph" w:styleId="Style7">
    <w:name w:val="Цитата"/>
    <w:basedOn w:val="Normal"/>
    <w:qFormat/>
    <w:pPr>
      <w:widowControl w:val="false"/>
      <w:ind w:left="2520" w:right="2400" w:hanging="0"/>
      <w:jc w:val="center"/>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08:36:00Z</dcterms:created>
  <dc:creator>Юра</dc:creator>
  <dc:description/>
  <cp:keywords/>
  <dc:language>en-US</dc:language>
  <cp:lastModifiedBy>Nightflare</cp:lastModifiedBy>
  <cp:lastPrinted>2004-03-16T12:10:00Z</cp:lastPrinted>
  <dcterms:modified xsi:type="dcterms:W3CDTF">2005-11-19T12:00:00Z</dcterms:modified>
  <cp:revision>248</cp:revision>
  <dc:subject/>
  <dc:title>Лев Толстой</dc:title>
</cp:coreProperties>
</file>